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N"/>
        <w:spacing w:lineRule="auto" w:line="480" w:before="0" w:after="0"/>
        <w:ind w:firstLine="720"/>
        <w:jc w:val="left"/>
        <w:rPr>
          <w:rFonts w:ascii="Arial Cyr" w:hAnsi="Arial Cyr" w:eastAsia="Arial Cyr" w:cs="Arial Cyr"/>
          <w:spacing w:val="20"/>
          <w:sz w:val="24"/>
          <w:szCs w:val="24"/>
        </w:rPr>
      </w:pPr>
      <w:r>
        <w:rPr>
          <w:rFonts w:eastAsia="Arial Cyr" w:cs="Arial Cyr" w:ascii="Arial Cyr" w:hAnsi="Arial Cyr"/>
          <w:spacing w:val="20"/>
          <w:sz w:val="24"/>
          <w:szCs w:val="24"/>
        </w:rPr>
        <w:t>ПРОГРАММНОЕ ОБЕСПЕЧЕНИЕ СМ ЭВМ</w:t>
      </w:r>
    </w:p>
    <w:p>
      <w:pPr>
        <w:pStyle w:val="Normal"/>
        <w:spacing w:lineRule="auto" w:line="480"/>
        <w:rPr>
          <w:rFonts w:ascii="Arial" w:hAnsi="Arial" w:eastAsia="Arial" w:cs="Arial"/>
          <w:spacing w:val="20"/>
          <w:sz w:val="24"/>
          <w:szCs w:val="24"/>
          <w:lang w:val="ru-RU"/>
        </w:rPr>
      </w:pPr>
      <w:r>
        <w:rPr>
          <w:rFonts w:eastAsia="Arial" w:cs="Arial" w:ascii="Arial" w:hAnsi="Arial"/>
          <w:spacing w:val="20"/>
          <w:sz w:val="24"/>
          <w:szCs w:val="24"/>
          <w:lang w:val="ru-RU"/>
        </w:rPr>
      </w:r>
    </w:p>
    <w:p>
      <w:pPr>
        <w:pStyle w:val="Normal"/>
        <w:spacing w:lineRule="auto" w:line="480"/>
        <w:rPr>
          <w:rFonts w:ascii="Arial Cyr" w:hAnsi="Arial Cyr" w:eastAsia="Arial Cyr" w:cs="Arial Cyr"/>
          <w:sz w:val="24"/>
          <w:szCs w:val="24"/>
          <w:lang w:val="ru-RU"/>
        </w:rPr>
      </w:pPr>
      <w:r>
        <w:rPr>
          <w:rFonts w:eastAsia="Arial Cyr" w:cs="Arial Cyr" w:ascii="Arial Cyr" w:hAnsi="Arial Cyr"/>
          <w:sz w:val="24"/>
          <w:szCs w:val="24"/>
          <w:lang w:val="ru-RU"/>
        </w:rPr>
        <w:t>Программное обеспечение СМ ЭВМ представлено широким набором операционных систем и их окружением, обеспечивающим использование СМ ЭВМ в различных областях применения: автоматизация научных исследований; управление технологическими процессами; системы автоматизации проектирования; системы распределенной обработки данных и сети ЭВМ; информационно-справочные системы; системы сбора и обработки данных и др.</w:t>
      </w:r>
    </w:p>
    <w:p>
      <w:pPr>
        <w:pStyle w:val="Normal"/>
        <w:spacing w:lineRule="auto" w:line="480"/>
        <w:rPr>
          <w:rFonts w:ascii="Arial Cyr" w:hAnsi="Arial Cyr" w:eastAsia="Arial Cyr" w:cs="Arial Cyr"/>
          <w:sz w:val="24"/>
          <w:szCs w:val="24"/>
          <w:lang w:val="ru-RU"/>
        </w:rPr>
      </w:pPr>
      <w:r>
        <w:rPr>
          <w:rFonts w:eastAsia="Arial Cyr" w:cs="Arial Cyr" w:ascii="Arial Cyr" w:hAnsi="Arial Cyr"/>
          <w:sz w:val="24"/>
          <w:szCs w:val="24"/>
          <w:lang w:val="ru-RU"/>
        </w:rPr>
        <w:t>В соответствии с различными архитектурными линиями СМ ЭВМ программное обеспечение (ПО) делится на следующие группы:</w:t>
      </w:r>
    </w:p>
    <w:p>
      <w:pPr>
        <w:pStyle w:val="Normal"/>
        <w:numPr>
          <w:ilvl w:val="0"/>
          <w:numId w:val="5"/>
        </w:numPr>
        <w:tabs>
          <w:tab w:val="left" w:pos="0" w:leader="none"/>
          <w:tab w:val="left" w:pos="720"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ПО 16-разрядных малых ЭВМ с интерфейсами "Общая шина" и МПИ (СМ 3, СМ 4, СМ 1420, СМ 1300, СМ 1600, СМ 1425);</w:t>
      </w:r>
    </w:p>
    <w:p>
      <w:pPr>
        <w:pStyle w:val="Normal"/>
        <w:numPr>
          <w:ilvl w:val="0"/>
          <w:numId w:val="5"/>
        </w:numPr>
        <w:tabs>
          <w:tab w:val="left" w:pos="0" w:leader="none"/>
          <w:tab w:val="left" w:pos="720"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ПО микро-ЭВМ (СМ 1800, СМ 1810);</w:t>
      </w:r>
    </w:p>
    <w:p>
      <w:pPr>
        <w:pStyle w:val="Normal"/>
        <w:numPr>
          <w:ilvl w:val="0"/>
          <w:numId w:val="5"/>
        </w:numPr>
        <w:tabs>
          <w:tab w:val="left" w:pos="0" w:leader="none"/>
          <w:tab w:val="left" w:pos="720"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ПО 32-разрядных мини-СМ ЭВМ (СМ 1700, СМ 1702);</w:t>
      </w:r>
    </w:p>
    <w:p>
      <w:pPr>
        <w:pStyle w:val="CaaN1"/>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w:t>
        <w:tab/>
        <w:t>ПО 16-разрядных малых СМ ЭВ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О 16-разрядных СМ ЭВМ включает операционные системы (ОС), системы управления базами данных (БД) и сетевое программное обеспечение.</w:t>
      </w:r>
    </w:p>
    <w:p>
      <w:pPr>
        <w:pStyle w:val="Caan2"/>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1.</w:t>
        <w:tab/>
        <w:t>Операционные системы 16-разрядных СМ ЭВ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состав ОС входят:</w:t>
      </w:r>
    </w:p>
    <w:p>
      <w:pPr>
        <w:pStyle w:val="Normal"/>
        <w:numPr>
          <w:ilvl w:val="0"/>
          <w:numId w:val="5"/>
        </w:numPr>
        <w:tabs>
          <w:tab w:val="left" w:pos="0" w:leader="none"/>
          <w:tab w:val="left" w:pos="720"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ОС РВ — операционная система реального времени;</w:t>
      </w:r>
    </w:p>
    <w:p>
      <w:pPr>
        <w:pStyle w:val="Normal"/>
        <w:numPr>
          <w:ilvl w:val="0"/>
          <w:numId w:val="5"/>
        </w:numPr>
        <w:tabs>
          <w:tab w:val="left" w:pos="0" w:leader="none"/>
          <w:tab w:val="left" w:pos="720"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ОС РВМ — многофункциональная ОС реального времени;</w:t>
      </w:r>
    </w:p>
    <w:p>
      <w:pPr>
        <w:pStyle w:val="Normal"/>
        <w:numPr>
          <w:ilvl w:val="0"/>
          <w:numId w:val="5"/>
        </w:numPr>
        <w:tabs>
          <w:tab w:val="left" w:pos="0" w:leader="none"/>
          <w:tab w:val="left" w:pos="720"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МИОС РВ — малая исполнительная ОС реального времени;</w:t>
      </w:r>
    </w:p>
    <w:p>
      <w:pPr>
        <w:pStyle w:val="Normal"/>
        <w:numPr>
          <w:ilvl w:val="0"/>
          <w:numId w:val="5"/>
        </w:numPr>
        <w:tabs>
          <w:tab w:val="left" w:pos="0" w:leader="none"/>
          <w:tab w:val="left" w:pos="720"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РАФОС — операционная систем с разделением времени;</w:t>
      </w:r>
    </w:p>
    <w:p>
      <w:pPr>
        <w:pStyle w:val="Normal"/>
        <w:numPr>
          <w:ilvl w:val="0"/>
          <w:numId w:val="5"/>
        </w:numPr>
        <w:tabs>
          <w:tab w:val="left" w:pos="0" w:leader="none"/>
          <w:tab w:val="left" w:pos="720"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РДОС КП — дисковая ОС коллективного пользования;</w:t>
      </w:r>
    </w:p>
    <w:p>
      <w:pPr>
        <w:pStyle w:val="Normal"/>
        <w:numPr>
          <w:ilvl w:val="0"/>
          <w:numId w:val="5"/>
        </w:numPr>
        <w:tabs>
          <w:tab w:val="left" w:pos="0" w:leader="none"/>
          <w:tab w:val="left" w:pos="720"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ДИАМС — диалоговая многотерминальная система;</w:t>
      </w:r>
    </w:p>
    <w:p>
      <w:pPr>
        <w:pStyle w:val="Normal"/>
        <w:numPr>
          <w:ilvl w:val="0"/>
          <w:numId w:val="5"/>
        </w:numPr>
        <w:tabs>
          <w:tab w:val="left" w:pos="0" w:leader="none"/>
          <w:tab w:val="left" w:pos="720"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ДЕМОС-16 (ИНМОС) — мобильная UNIX-подобная ОС;</w:t>
      </w:r>
    </w:p>
    <w:p>
      <w:pPr>
        <w:pStyle w:val="Normal"/>
        <w:numPr>
          <w:ilvl w:val="0"/>
          <w:numId w:val="5"/>
        </w:numPr>
        <w:tabs>
          <w:tab w:val="left" w:pos="0" w:leader="none"/>
          <w:tab w:val="left" w:pos="720"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ТЕДОС — тестовая диагностическая ОС.</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1.1.</w:t>
        <w:tab/>
        <w:t>Операционная система реального времени (ОС Р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С РВ — дисковая мультипрограммная многопользовательская операционная система реального времени. ОС РВ имеет широкое назначение: от систем управления технологическими процессами до больших многопользовательских систем ввода и обработки данных.</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С РВ ориентирована на диски и использует их как для хранения системы и системных файлов, так и в качестве основного носителя данных. ОС РВ обеспечивает мультипрограммный режим работы, т. е. параллельное выполнение в режиме реального времени многих задач, за счет приоритетной диспетчеризации, разбиения памяти на разделы, временной выгрузки задач на диск, оперативного вмешательства пользователей в процесс прохождения задач.</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С РВ обеспечивает обслуживание многих терминалов, причем любой пользовательский терминал можно использовать в качестве командного и вводить с него команды запуска задачи, отмены задачи, команды установки некоторых системных параметро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С РВ предоставляет пользователю широкий набор средств для выполнения задач в реальном масштабе времени наряду с выполнением фоновых задач, независящих от реакции оборудования комплекса.</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сновные особенности ОС РВ:</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использование ОЗУ емкостью до 124К слов с помощью аппаратуры диспетчера памяти и до 508К слов — при наличии контроллера памяти;</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мультипрограммный режим выполнения задач реального времени;</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динамическое выделение оперативной памяти для задач;</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разделение ресурсов системы на базе приоритетов;</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временная выгрузка задач на диск;</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автоматическое уплотнение памяти;</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обработка синхронных и асинхронных системных прерываний;</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работа с файлами ОС РВ и РАФОС;</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диалоговый пакетный режим работы;</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многотерминальная работа;</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многопользовательская защита;</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средства программирования на языках Макроассемблер, Фортран-IV, Кобол, Бейсик;</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средства диагностики неисправностей оборудования;</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динамическая реконфигурация внешних устройств;</w:t>
      </w:r>
    </w:p>
    <w:p>
      <w:pPr>
        <w:pStyle w:val="Normal"/>
        <w:numPr>
          <w:ilvl w:val="0"/>
          <w:numId w:val="5"/>
        </w:numPr>
        <w:tabs>
          <w:tab w:val="clear" w:pos="720"/>
          <w:tab w:val="left" w:pos="0" w:leader="none"/>
          <w:tab w:val="left" w:pos="774" w:leader="none"/>
        </w:tabs>
        <w:spacing w:lineRule="auto" w:line="480"/>
        <w:ind w:left="360" w:firstLine="360"/>
        <w:rPr>
          <w:rFonts w:ascii="Arial" w:hAnsi="Arial" w:eastAsia="Arial" w:cs="Arial"/>
          <w:sz w:val="24"/>
          <w:szCs w:val="24"/>
          <w:lang w:val="ru-RU"/>
        </w:rPr>
      </w:pPr>
      <w:r>
        <w:rPr>
          <w:rFonts w:eastAsia="Arial Cyr" w:cs="Arial Cyr" w:ascii="Arial Cyr" w:hAnsi="Arial Cyr"/>
          <w:sz w:val="24"/>
          <w:szCs w:val="24"/>
          <w:lang w:val="ru-RU"/>
        </w:rPr>
        <w:t>подключение драйверов дополнительных внешних устройств с интерфейсом "общая шина";</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обеспечение работы двухпроцессорного комплекса.</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истема ОС РВ включает в себя следующие основные подсистемы и подпрограммы:</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управляющую программу;</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драйверы внешних устройств;</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систему управления файлами;</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программу связи с оператором;</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набор обслуживающих программ;</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средства ввода, редактирования и распечатки текстовой информации;</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системы программирования на языках Макроассемблер, Фортран-IV, Кобол, Бейсик;</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подсистему диагностики ошибок оборудования;</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средства генерации различных версий системы для конкретных применений.</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1.2.</w:t>
        <w:tab/>
        <w:t>Многофункциональная операционная система реального времени (ОС РВМ)</w:t>
      </w:r>
    </w:p>
    <w:p>
      <w:pPr>
        <w:pStyle w:val="Normal"/>
        <w:numPr>
          <w:ilvl w:val="0"/>
          <w:numId w:val="0"/>
        </w:numPr>
        <w:spacing w:lineRule="auto" w:line="480"/>
        <w:ind w:hanging="0"/>
        <w:rPr/>
      </w:pPr>
      <w:r>
        <w:rPr>
          <w:rFonts w:eastAsia="Arial Cyr" w:cs="Arial Cyr" w:ascii="Arial Cyr" w:hAnsi="Arial Cyr"/>
          <w:sz w:val="24"/>
          <w:szCs w:val="24"/>
          <w:lang w:val="ru-RU"/>
        </w:rPr>
        <w:tab/>
        <w:t>ОС РВМ является базовой операционной системой для 16-разрядных управляющих вычислительных комплексов типа СМ 1425. Она выполняет роль организующей программы, предоставляющей услуги по загрузке и выгрузке задач, управлению процессами, оперативной памятью, файлами, выполнению операций ввода-вывода. Модули ПО, выполняющие эти функции, составляют ядро системы и называются управляющей программой. В зависимости от конфигурации</w:t>
      </w:r>
      <w:r>
        <w:rPr>
          <w:rFonts w:eastAsia="Arial" w:cs="Arial" w:ascii="Arial" w:hAnsi="Arial"/>
          <w:sz w:val="24"/>
          <w:szCs w:val="24"/>
          <w:lang w:val="ru-RU"/>
        </w:rPr>
        <w:t xml:space="preserve"> </w:t>
      </w:r>
      <w:r>
        <w:rPr>
          <w:rFonts w:eastAsia="Arial Cyr" w:cs="Arial Cyr" w:ascii="Arial Cyr" w:hAnsi="Arial Cyr"/>
          <w:sz w:val="24"/>
          <w:szCs w:val="24"/>
          <w:lang w:val="ru-RU"/>
        </w:rPr>
        <w:t>системы и требований области применения возможна настройка управляющей программы путем выполнения процедуры генерации, а следовательно, получение оптимальной версии ОС РВМ, отвечающей предъявляемым требованиям и имеющимся ресурсам. ОС РВМ предоставляет широкий набор системных обслуживающих программ, позволяющих выполнять операции манипулирования файлами на внешних устройствах, редактировать, переписывать, распечатывать в требуемом виде любые данные.</w:t>
      </w:r>
    </w:p>
    <w:p>
      <w:pPr>
        <w:pStyle w:val="Normal"/>
        <w:numPr>
          <w:ilvl w:val="0"/>
          <w:numId w:val="0"/>
        </w:numPr>
        <w:spacing w:lineRule="auto" w:line="480"/>
        <w:ind w:hanging="0"/>
        <w:rPr/>
      </w:pPr>
      <w:r>
        <w:rPr>
          <w:rFonts w:eastAsia="Arial Cyr" w:cs="Arial Cyr" w:ascii="Arial Cyr" w:hAnsi="Arial Cyr"/>
          <w:sz w:val="24"/>
          <w:szCs w:val="24"/>
          <w:lang w:val="ru-RU"/>
        </w:rPr>
        <w:t>Система управления данными (СУД) обеспечивает создание и обработку файлов данных в прямом, последовательном и индексно-последовательном режимах доступа. Программирование обработки данных в ОС РВМ обеспечивается на языках Фортран, Кобол, Бейсик, Паскаль, которые, благодаря их оптимизирующим свойствам, генерируют исполнительный код, достаточно близкий к программам, написанным на языке Макроассемблер. Все языки программирования имеют интерфейс к СУД и сетевым средствам, что позволяет создавать распределенные системы управления сложными объектами. Наиболее интересные</w:t>
      </w:r>
      <w:r>
        <w:rPr>
          <w:rFonts w:eastAsia="Arial" w:cs="Arial" w:ascii="Arial" w:hAnsi="Arial"/>
          <w:sz w:val="24"/>
          <w:szCs w:val="24"/>
          <w:lang w:val="ru-RU"/>
        </w:rPr>
        <w:t xml:space="preserve"> </w:t>
      </w:r>
      <w:r>
        <w:rPr>
          <w:rFonts w:eastAsia="Arial Cyr" w:cs="Arial Cyr" w:ascii="Arial Cyr" w:hAnsi="Arial Cyr"/>
          <w:sz w:val="24"/>
          <w:szCs w:val="24"/>
          <w:lang w:val="ru-RU"/>
        </w:rPr>
        <w:t>возможности ОС РВМ:</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приоритетное планирование процессов, обеспечивающее эффективное функционирование системы в реальном масштабе времени;</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круговая диспетчеризация процессов приоритета, обеспечивающая использование ОС РВМ в системах разделения времени;</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учет работы пользователей, дающий возможность, среди прочего, регистрировать время использования центрального процессора, общее время подключения к системе, общее число страниц, выданных на печать;</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оптимизация доступа к дискам, уменьшающая время поиска информации;</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кэширование данных диска, уменьшающее общее число обращений к диску;</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поддержка до 256 логических терминалов. Реальное число терминалов зависит от конкретной нагрузки системы и изменяется от 8 до 16;</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резервирование дисков, позволяющее повысить надежность дисковой системы для ответственных применений;</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пакетный режим обработки и мощный процессор косвенных командных файлов, благодаря которым удалось автоматизировать выполнение сложных операторских процедур и длительных вычислительных работ без оператора;</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использование вторичного пула для хранения различных структур данных;</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поддержка раздельного виртуального адресного пространства для инструкций и данных, а также режима супервизора, что позволяет создавать задачи пользователя объемом 192 Кб.</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С РВМ поставляется на магнитной ленте и включает дистрибутивы ОС и языков программирования. Для небольших конфигураций комплексов возможна поставка сгенерированной версии ОС РВМ и языка программирования Фортран на флоппи-дисках.</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1.3.</w:t>
        <w:tab/>
        <w:t>Малая исполнительная операционная система реального времени (МИОС Р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ИОС РВ — резидентная в оперативной памяти версия операционной ОС РВ. Обе системы поддерживают идентичный интерфейс ввода/вывода и совместимы как внутренне, так и на пользовательском уровне.</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вязь пользователя с МИОС РВ осуществляется через программу связи с оператором (MCR). Кроме того, в систему включены программы, обеспечивающие загрузку задач в память с внешнего устройства, сохранение образа системы на внешнем устройстве, выдачу сообщений о неготовности устройства и аварийном завершении задач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МИОС РВ отсутствуют средства создания задач. Она ориентирована на загрузку и выполнение задач, подготовленных в ОС РВ. Эта загрузка может осуществляться с внешних устройств из стандартной номенклатуры СМ ЭВМ или из удаленного узла по линии связ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ИОС РВ предназначена для широкого круга областей применения, связанных с задачами реального времени: от автоматизации производства и до использования в робототехнике и терминальных станциях системы автоматизации проектирования.</w:t>
      </w:r>
    </w:p>
    <w:p>
      <w:pPr>
        <w:pStyle w:val="Caan3"/>
        <w:numPr>
          <w:ilvl w:val="0"/>
          <w:numId w:val="0"/>
        </w:numPr>
        <w:tabs>
          <w:tab w:val="clear" w:pos="360"/>
        </w:tabs>
        <w:spacing w:lineRule="auto" w:line="480" w:before="0" w:after="0"/>
        <w:ind w:left="0" w:right="0" w:hanging="0"/>
        <w:jc w:val="left"/>
        <w:rPr/>
      </w:pPr>
      <w:r>
        <w:rPr>
          <w:rFonts w:eastAsia="Arial" w:cs="Arial" w:ascii="Arial" w:hAnsi="Arial"/>
          <w:sz w:val="24"/>
          <w:szCs w:val="24"/>
        </w:rPr>
        <w:t>1.1.4.</w:t>
        <w:tab/>
      </w:r>
      <w:r>
        <w:rPr>
          <w:rFonts w:eastAsia="Arial Cyr" w:cs="Arial Cyr" w:ascii="Arial Cyr" w:hAnsi="Arial Cyr"/>
          <w:sz w:val="24"/>
          <w:szCs w:val="24"/>
        </w:rPr>
        <w:t>Операционная система с разделением функций (РАФО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РАФОС обеспечивает функционирование в однопрограммном, двухпрограммном и мультипрограммном режимах вычислительных комплексов, создаваемых на базе различных модулей СМ ЭВМ первой и второй очереди, программно совместимых с СМ-4. Система предоставляет возможность подготовки программ, написанных на Макроассемблере и языках высокого уровня в многотерминальном режиме, а также отладки и выполнения программ в реальном масштабе времен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РАФОС — базовая система, ориентированная на создание комплексов, включающих несколько спецпроцессоров или микропроцессоров, на применение в промышленных системах управления технологическими процессами реального времени, в системах автоматизации научных исследований, в системах коллективного пользования при обучении и др.</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РАФОС обеспечивает эффективное выполнение следующих функций:</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организация ввода-вывода, управление драйверами внешних устройств, ведение системы файлов на внешних запоминающих устройствах, диалог с оператором, интерпретация командных строк (мониторы систем);</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обслуживание внешних устройств, входящих в номенклатуру технических средств СМ ЭВМ (драйвера системы);</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работа с файлами, обслуживание устройств, коррекция текстовых, объектных и загрузочных файлов, компоновка программ в формате загрузки, ведение библиотек, редактирование текстов, форматирование текстовых файлов, отладка программ на Макроассемблере и языках высокого уровня Фортран, Бейсик, Паскаль, Кобол (системные программы);</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построение локальных машинных комплексов с разделением функций;</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обработка графических данных;</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моделирование непрерывных, дискретных, непрерывно-дискретных процессов, накопление статической информации в виде таблиц, гистограмм, графиков и т. д. (система имитационного моделирования СИМФОР).</w:t>
      </w:r>
    </w:p>
    <w:p>
      <w:pPr>
        <w:pStyle w:val="Normal"/>
        <w:numPr>
          <w:ilvl w:val="0"/>
          <w:numId w:val="0"/>
        </w:numPr>
        <w:spacing w:lineRule="auto" w:line="480"/>
        <w:ind w:hanging="0"/>
        <w:rPr/>
      </w:pPr>
      <w:r>
        <w:rPr>
          <w:rFonts w:eastAsia="Arial Cyr" w:cs="Arial Cyr" w:ascii="Arial Cyr" w:hAnsi="Arial Cyr"/>
          <w:sz w:val="24"/>
          <w:szCs w:val="24"/>
          <w:lang w:val="ru-RU"/>
        </w:rPr>
        <w:t>Входящие в состав систем мониторы разработаны по характеристикам (быстродействию, объему оперативной памяти, конфигурации и т. д.) и дают пользователю возможность максимально соотнести свои запросы и ресурсы, выбирая наиболее подходящий из имеющихся пяти мониторов</w:t>
      </w:r>
      <w:r>
        <w:rPr>
          <w:rFonts w:eastAsia="Arial" w:cs="Arial" w:ascii="Arial" w:hAnsi="Arial"/>
          <w:sz w:val="24"/>
          <w:szCs w:val="24"/>
          <w:lang w:val="ru-RU"/>
        </w:rPr>
        <w:t>:</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RM-монитор — резидентный в памяти, предназначен для работы на комплексах с бездисковой конфигурацией;</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SJ-монитор — однозадачный, может работать с таймером и многотерминальным драйверо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FB-монитор — возможность мультипрограммной работы в режиме реального времени на фиксированной приоритетной основе;</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XM-монитор — допускает размещение программ с оверлейной структурой в расширенной оперативной памяти (суммарный объем памяти одной программы может превышать 64 Кб);</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TS-монитор — поддерживает одновременную работу 30 задач в режиме разделения времени, для обмена данными между задачами используется механизм "почтовых ящиков".</w:t>
      </w:r>
    </w:p>
    <w:p>
      <w:pPr>
        <w:pStyle w:val="Normal"/>
        <w:numPr>
          <w:ilvl w:val="0"/>
          <w:numId w:val="0"/>
        </w:numPr>
        <w:spacing w:lineRule="auto" w:line="480"/>
        <w:ind w:hanging="0"/>
        <w:rPr/>
      </w:pPr>
      <w:r>
        <w:rPr>
          <w:rFonts w:eastAsia="Arial Cyr" w:cs="Arial Cyr" w:ascii="Arial Cyr" w:hAnsi="Arial Cyr"/>
          <w:sz w:val="24"/>
          <w:szCs w:val="24"/>
          <w:lang w:val="ru-RU"/>
        </w:rPr>
        <w:t>РАФОС располагает средствами защиты пользовательских задач, а также файлов на внешних запоминающих устройствах от непредусмотренного стирания</w:t>
      </w:r>
      <w:r>
        <w:rPr>
          <w:rFonts w:eastAsia="Arial" w:cs="Arial" w:ascii="Arial" w:hAnsi="Arial"/>
          <w:sz w:val="24"/>
          <w:szCs w:val="24"/>
          <w:lang w:val="ru-RU"/>
        </w:rPr>
        <w:t>.</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ониторы и системные команды РАФОС обеспечивают обнаружение и распознавание ошибок, связанных с обработкой команд оператора, командных строк, форматов входящих данных, а также ошибок, возникающих при работе программ пользователя.</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истема имеет также программные средства для поддержки оперативной памяти до 248 Кб, видеотерминалов (до 16), графического видеотерминала, устройств внешней памяти на кассетных магнитных дисках (до 4), накопителей на магнитных лентах и на кассете магнитных лент, перфоленточного устройства ввода-вывода, устройства печат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Наличие в системе RM-монитора допускает работу чисто "исполняющих" систем на комплексах, в состав которых входят: процессор, оперативная память (не менее 8 Кб) и устройство связи с объектом управления.</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1.5.</w:t>
        <w:tab/>
        <w:t>Дисковая операционная система коллективного пользования (РДОС КП)</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РДОС КП — дальнейшее развитие операционной системы ДОС КП — представляет собой высокоразвитую ОС с разделением времени, предназначенную для работы на локальных комплексах СМ ЭВМ и на распределенных хост-сателлитных комплексах СМ ЭВМ — СМ ЭВМ и ДВК-2М — СМ ЭВМ. При этом сохраняется полная программная и информационная совместимость с ДОС КП.</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РДОС КП обеспечивает:</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одновременное обслуживание на основе квантования времени большого числа абонентов (десятки видеотерминалов);</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быструю реакцию на запросы абонентов;</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подготовку и запуск программ непосредственно на рабочем месте пользователя;</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работу пользователей с общими и личными программами и данными;</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защиту системных средств от разрушений и неавторизованного доступа.</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пецифика РДОС КП определяет ее эффективное применение в следующих областях:</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локальные и распределенные системы сбора и подготовки данных для АСУ различного назначения;</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системы организационного управления;</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информационно-справочные системы;</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системы автоматизации проектирования;</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вычислительные системы коллективного пользования, ориентированные на решение научно-технических и экономических задач;</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системы обучения;</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инструментально-технологические системы подготовки программ и документаци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Наряду с использованием в РДОС КП интерактивного языка программирования Бейсик-Р, важное значение имеет режим эмуляции операционных систем РАФОС и ОС Р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истема управления данными — СУД-3, ориентированная на работу с относительными и индексными файлами, включает средства для проектирования файло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Большое внимание уделено совершенствованию базовых системных средств, таких, как:</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упрощение пользовательского интерфейса на основе унифицированного диалогового командного языка;</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кластеризация резидентных библиотек, обеспечивающая взаимодействие одной программы с несколькими резидентными библиотеками;</w:t>
      </w:r>
    </w:p>
    <w:p>
      <w:pPr>
        <w:pStyle w:val="Normal"/>
        <w:numPr>
          <w:ilvl w:val="0"/>
          <w:numId w:val="5"/>
        </w:numPr>
        <w:tabs>
          <w:tab w:val="clear" w:pos="720"/>
          <w:tab w:val="left" w:pos="0" w:leader="none"/>
          <w:tab w:val="left" w:pos="774" w:leader="none"/>
        </w:tabs>
        <w:spacing w:lineRule="auto" w:line="480"/>
        <w:ind w:left="360" w:firstLine="360"/>
        <w:rPr>
          <w:rFonts w:ascii="Arial Cyr" w:hAnsi="Arial Cyr" w:eastAsia="Arial Cyr" w:cs="Arial Cyr"/>
          <w:sz w:val="24"/>
          <w:szCs w:val="24"/>
          <w:lang w:val="ru-RU"/>
        </w:rPr>
      </w:pPr>
      <w:r>
        <w:rPr>
          <w:rFonts w:eastAsia="Arial Cyr" w:cs="Arial Cyr" w:ascii="Arial Cyr" w:hAnsi="Arial Cyr"/>
          <w:sz w:val="24"/>
          <w:szCs w:val="24"/>
          <w:lang w:val="ru-RU"/>
        </w:rPr>
        <w:t>четырехуровневая файловая структура вместо трехуровневой структуры ДОС КП (при сохранении ее поддержки), что повышает производительность системы на 10—15%;</w:t>
      </w:r>
    </w:p>
    <w:p>
      <w:pPr>
        <w:pStyle w:val="Normal"/>
        <w:numPr>
          <w:ilvl w:val="0"/>
          <w:numId w:val="5"/>
        </w:numPr>
        <w:tabs>
          <w:tab w:val="clear" w:pos="720"/>
          <w:tab w:val="left" w:pos="0" w:leader="none"/>
          <w:tab w:val="left" w:pos="774" w:leader="none"/>
        </w:tabs>
        <w:spacing w:lineRule="auto" w:line="480"/>
        <w:ind w:left="1080" w:hanging="360"/>
        <w:rPr>
          <w:rFonts w:ascii="Arial Cyr" w:hAnsi="Arial Cyr" w:eastAsia="Arial Cyr" w:cs="Arial Cyr"/>
          <w:sz w:val="24"/>
          <w:szCs w:val="24"/>
          <w:lang w:val="ru-RU"/>
        </w:rPr>
      </w:pPr>
      <w:r>
        <w:rPr>
          <w:rFonts w:eastAsia="Arial Cyr" w:cs="Arial Cyr" w:ascii="Arial Cyr" w:hAnsi="Arial Cyr"/>
          <w:sz w:val="24"/>
          <w:szCs w:val="24"/>
          <w:lang w:val="ru-RU"/>
        </w:rPr>
        <w:t>разделяемый редактор.</w:t>
      </w:r>
    </w:p>
    <w:p>
      <w:pPr>
        <w:pStyle w:val="Normal"/>
        <w:spacing w:lineRule="auto" w:line="480"/>
        <w:rPr>
          <w:rFonts w:ascii="Arial Cyr" w:hAnsi="Arial Cyr" w:eastAsia="Arial Cyr" w:cs="Arial Cyr"/>
          <w:sz w:val="24"/>
          <w:szCs w:val="24"/>
          <w:lang w:val="ru-RU"/>
        </w:rPr>
      </w:pPr>
      <w:r>
        <w:rPr>
          <w:rFonts w:eastAsia="Arial Cyr" w:cs="Arial Cyr" w:ascii="Arial Cyr" w:hAnsi="Arial Cyr"/>
          <w:sz w:val="24"/>
          <w:szCs w:val="24"/>
          <w:lang w:val="ru-RU"/>
        </w:rPr>
        <w:t>В состав РДОС КП входят:</w:t>
      </w:r>
    </w:p>
    <w:p>
      <w:pPr>
        <w:pStyle w:val="Normal"/>
        <w:numPr>
          <w:ilvl w:val="0"/>
          <w:numId w:val="6"/>
        </w:numPr>
        <w:tabs>
          <w:tab w:val="left" w:pos="0" w:leader="none"/>
          <w:tab w:val="left" w:pos="720" w:leader="none"/>
        </w:tabs>
        <w:spacing w:lineRule="auto" w:line="480"/>
        <w:ind w:left="1080" w:hanging="360"/>
        <w:rPr>
          <w:rFonts w:ascii="Arial Cyr" w:hAnsi="Arial Cyr" w:eastAsia="Arial Cyr" w:cs="Arial Cyr"/>
          <w:sz w:val="24"/>
          <w:szCs w:val="24"/>
          <w:lang w:val="ru-RU"/>
        </w:rPr>
      </w:pPr>
      <w:r>
        <w:rPr>
          <w:rFonts w:eastAsia="Arial Cyr" w:cs="Arial Cyr" w:ascii="Arial Cyr" w:hAnsi="Arial Cyr"/>
          <w:sz w:val="24"/>
          <w:szCs w:val="24"/>
          <w:lang w:val="ru-RU"/>
        </w:rPr>
        <w:t>ядро системы, включающее:</w:t>
      </w:r>
    </w:p>
    <w:p>
      <w:pPr>
        <w:pStyle w:val="Normal"/>
        <w:numPr>
          <w:ilvl w:val="0"/>
          <w:numId w:val="7"/>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монитор разделения времени;</w:t>
      </w:r>
    </w:p>
    <w:p>
      <w:pPr>
        <w:pStyle w:val="Normal"/>
        <w:numPr>
          <w:ilvl w:val="0"/>
          <w:numId w:val="7"/>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драйверы внешних устройств;</w:t>
      </w:r>
    </w:p>
    <w:p>
      <w:pPr>
        <w:pStyle w:val="Normal"/>
        <w:numPr>
          <w:ilvl w:val="0"/>
          <w:numId w:val="7"/>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файловый процессор;</w:t>
      </w:r>
    </w:p>
    <w:p>
      <w:pPr>
        <w:pStyle w:val="Normal"/>
        <w:numPr>
          <w:ilvl w:val="0"/>
          <w:numId w:val="7"/>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пакетный процессор и программы спулинга;</w:t>
      </w:r>
    </w:p>
    <w:p>
      <w:pPr>
        <w:pStyle w:val="Normal"/>
        <w:numPr>
          <w:ilvl w:val="0"/>
          <w:numId w:val="7"/>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система управления данными (СУД-3);</w:t>
      </w:r>
    </w:p>
    <w:p>
      <w:pPr>
        <w:pStyle w:val="Normal"/>
        <w:numPr>
          <w:ilvl w:val="0"/>
          <w:numId w:val="7"/>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программы сортировки;</w:t>
      </w:r>
    </w:p>
    <w:p>
      <w:pPr>
        <w:pStyle w:val="Normal"/>
        <w:numPr>
          <w:ilvl w:val="0"/>
          <w:numId w:val="7"/>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системные библиотеки, в том числе РАФОС и ОС РВ;</w:t>
      </w:r>
    </w:p>
    <w:p>
      <w:pPr>
        <w:pStyle w:val="Normal"/>
        <w:numPr>
          <w:ilvl w:val="0"/>
          <w:numId w:val="7"/>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средства подготовки программ;</w:t>
      </w:r>
    </w:p>
    <w:p>
      <w:pPr>
        <w:pStyle w:val="Normal"/>
        <w:numPr>
          <w:ilvl w:val="0"/>
          <w:numId w:val="7"/>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программа подготовки текстов;</w:t>
      </w:r>
    </w:p>
    <w:p>
      <w:pPr>
        <w:pStyle w:val="Normal"/>
        <w:numPr>
          <w:ilvl w:val="0"/>
          <w:numId w:val="7"/>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обслуживание программы;</w:t>
      </w:r>
    </w:p>
    <w:p>
      <w:pPr>
        <w:pStyle w:val="Normal"/>
        <w:numPr>
          <w:ilvl w:val="0"/>
          <w:numId w:val="7"/>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интерпретатор Бейсик-Р;</w:t>
      </w:r>
    </w:p>
    <w:p>
      <w:pPr>
        <w:pStyle w:val="Normal"/>
        <w:numPr>
          <w:ilvl w:val="0"/>
          <w:numId w:val="7"/>
        </w:numPr>
        <w:tabs>
          <w:tab w:val="clear" w:pos="720"/>
          <w:tab w:val="left" w:pos="0" w:leader="none"/>
        </w:tabs>
        <w:spacing w:lineRule="auto" w:line="480"/>
        <w:ind w:left="2268" w:hanging="1134"/>
        <w:rPr>
          <w:rFonts w:ascii="Arial Cyr" w:hAnsi="Arial Cyr" w:eastAsia="Arial Cyr" w:cs="Arial Cyr"/>
          <w:sz w:val="24"/>
          <w:szCs w:val="24"/>
          <w:lang w:val="ru-RU"/>
        </w:rPr>
      </w:pPr>
      <w:r>
        <w:rPr>
          <w:rFonts w:eastAsia="Arial Cyr" w:cs="Arial Cyr" w:ascii="Arial Cyr" w:hAnsi="Arial Cyr"/>
          <w:sz w:val="24"/>
          <w:szCs w:val="24"/>
          <w:lang w:val="ru-RU"/>
        </w:rPr>
        <w:t>Макроассемблер (уровня РАФОС и ОС РВ).</w:t>
      </w:r>
    </w:p>
    <w:p>
      <w:pPr>
        <w:pStyle w:val="Normal"/>
        <w:numPr>
          <w:ilvl w:val="0"/>
          <w:numId w:val="8"/>
        </w:numPr>
        <w:tabs>
          <w:tab w:val="left" w:pos="0" w:leader="none"/>
          <w:tab w:val="left" w:pos="720" w:leader="none"/>
        </w:tabs>
        <w:spacing w:lineRule="auto" w:line="480"/>
        <w:ind w:left="1080" w:hanging="360"/>
        <w:rPr>
          <w:rFonts w:ascii="Arial Cyr" w:hAnsi="Arial Cyr" w:eastAsia="Arial Cyr" w:cs="Arial Cyr"/>
          <w:sz w:val="24"/>
          <w:szCs w:val="24"/>
          <w:lang w:val="ru-RU"/>
        </w:rPr>
      </w:pPr>
      <w:r>
        <w:rPr>
          <w:rFonts w:eastAsia="Arial Cyr" w:cs="Arial Cyr" w:ascii="Arial Cyr" w:hAnsi="Arial Cyr"/>
          <w:sz w:val="24"/>
          <w:szCs w:val="24"/>
          <w:lang w:val="ru-RU"/>
        </w:rPr>
        <w:t>Система программирования:</w:t>
      </w:r>
    </w:p>
    <w:p>
      <w:pPr>
        <w:pStyle w:val="Normal"/>
        <w:numPr>
          <w:ilvl w:val="0"/>
          <w:numId w:val="9"/>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Фортран-4 (уровня РАФОС и ОС РВ);</w:t>
      </w:r>
    </w:p>
    <w:p>
      <w:pPr>
        <w:pStyle w:val="Normal"/>
        <w:numPr>
          <w:ilvl w:val="0"/>
          <w:numId w:val="9"/>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Фортран-77 (уровня ОС РВ);</w:t>
      </w:r>
    </w:p>
    <w:p>
      <w:pPr>
        <w:pStyle w:val="Normal"/>
        <w:numPr>
          <w:ilvl w:val="0"/>
          <w:numId w:val="9"/>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Паскаль (уровня РАФОС);</w:t>
      </w:r>
    </w:p>
    <w:p>
      <w:pPr>
        <w:pStyle w:val="Normal"/>
        <w:numPr>
          <w:ilvl w:val="0"/>
          <w:numId w:val="9"/>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Паскаль-2 (уровня РАФОС и ОС РВ);</w:t>
      </w:r>
    </w:p>
    <w:p>
      <w:pPr>
        <w:pStyle w:val="Normal"/>
        <w:numPr>
          <w:ilvl w:val="0"/>
          <w:numId w:val="9"/>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Кобол-81 (уровня ОС РВ);</w:t>
      </w:r>
    </w:p>
    <w:p>
      <w:pPr>
        <w:pStyle w:val="Normal"/>
        <w:numPr>
          <w:ilvl w:val="0"/>
          <w:numId w:val="9"/>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СИ (уровней РАФОС и ОС РВ);</w:t>
      </w:r>
    </w:p>
    <w:p>
      <w:pPr>
        <w:pStyle w:val="Normal"/>
        <w:numPr>
          <w:ilvl w:val="0"/>
          <w:numId w:val="9"/>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Бейсик-Р2 (уровня ОС РВ, компилятор);</w:t>
      </w:r>
    </w:p>
    <w:p>
      <w:pPr>
        <w:pStyle w:val="Normal"/>
        <w:numPr>
          <w:ilvl w:val="0"/>
          <w:numId w:val="9"/>
        </w:numPr>
        <w:tabs>
          <w:tab w:val="clear" w:pos="720"/>
          <w:tab w:val="left" w:pos="0" w:leader="none"/>
        </w:tabs>
        <w:spacing w:lineRule="auto" w:line="480"/>
        <w:ind w:left="1134" w:hanging="0"/>
        <w:rPr>
          <w:rFonts w:ascii="Arial Cyr" w:hAnsi="Arial Cyr" w:eastAsia="Arial Cyr" w:cs="Arial Cyr"/>
          <w:sz w:val="24"/>
          <w:szCs w:val="24"/>
          <w:lang w:val="ru-RU"/>
        </w:rPr>
      </w:pPr>
      <w:r>
        <w:rPr>
          <w:rFonts w:eastAsia="Arial Cyr" w:cs="Arial Cyr" w:ascii="Arial Cyr" w:hAnsi="Arial Cyr"/>
          <w:sz w:val="24"/>
          <w:szCs w:val="24"/>
          <w:lang w:val="ru-RU"/>
        </w:rPr>
        <w:t>РПН-II.</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1.6.</w:t>
        <w:tab/>
        <w:t>Диалоговая многотерминальная система (ДИАМ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ИАМС предназначена для использования при построении различных автоматизированных информационных систем, основанных на базах данных иерархической древовидной структуры. Система эксплуатируется на ЭВМ серии СМ-4, СМ 1420, СМ 1600.</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ИАМС имеет один язык программирования — ДИАМС, являющийся как командным, так и языком программирования в системе и реализован в виде интерпретатора.</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языке отсутствует процедура описания типа данных. Любая переменная представляется в виде строки символов и в зависимости от контекста операции интерпретируется как строка, число или логическая переменная. В язык встроены средства ведения иерархических древовидных структур данных.</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истема проста и надежна в эксплуатации и легко осваивается прикладными и системными программистами. Библиотека ДИАМС содержит около 250 программ, написанных на языке ДИАМС. Работа с библиотекой производится через меню. Эти программы позволяют пользователю:</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сохранять и восстанавливать программы и данные;</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копировать данные с дисков и лент;</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изменять параметры системы;</w:t>
      </w:r>
    </w:p>
    <w:p>
      <w:pPr>
        <w:pStyle w:val="Normal"/>
        <w:numPr>
          <w:ilvl w:val="0"/>
          <w:numId w:val="9"/>
        </w:numPr>
        <w:tabs>
          <w:tab w:val="clear" w:pos="720"/>
          <w:tab w:val="left" w:pos="0" w:leader="none"/>
        </w:tabs>
        <w:spacing w:lineRule="auto" w:line="480"/>
        <w:ind w:left="1134" w:hanging="414"/>
        <w:rPr/>
      </w:pPr>
      <w:r>
        <w:rPr>
          <w:rFonts w:eastAsia="Arial Cyr" w:cs="Arial Cyr" w:ascii="Arial Cyr" w:hAnsi="Arial Cyr"/>
          <w:sz w:val="24"/>
          <w:szCs w:val="24"/>
          <w:lang w:val="ru-RU"/>
        </w:rPr>
        <w:t>следить за состоянием внешних устройств</w:t>
      </w:r>
      <w:r>
        <w:rPr>
          <w:rFonts w:eastAsia="Arial" w:cs="Arial" w:ascii="Arial" w:hAnsi="Arial"/>
          <w:sz w:val="24"/>
          <w:szCs w:val="24"/>
          <w:lang w:val="ru-RU"/>
        </w:rPr>
        <w:t>;</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контролировать (и при необходимости корректировать) структуру данных на дисках;</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монтировать или размонтировать набор томов дисков и т. д.</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ри регистрации пользователя в системе ему выделяется раздел в оперативной памяти от 4 до 8К слов. Регистрация производится под определенным кодом идентификации пользователя (КИП).</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ИАМС имеет два режима работы: режим программиста и прикладной режи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ля работы в прикладном режиме пользователь регистрируется в системе с указанием имени программы, которая сразу начинает выполняться. В режиме программиста пользователь может создать текст программы или непосредственно исполнить команды языка.</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ИАМС — полностью резидентная в ОЗУ система и в зависимости от задаваемых при генерации возможностей может занимать от 48 до 96 Кб памяти. Базовый вариант ДИАМС, на основе которого происходит генерация системы, занимает 86 Кб памяти и включает:</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один раздел размером 8 Кб;</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диск;</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магнитную ленту;</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печатающее устройство;</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терминал (консоль).</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1.7.</w:t>
        <w:tab/>
        <w:t>Мобильная UNIX-подобная операционная система (ДЕМОС-16)</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ЕМОС-16 предназначена для широкого применения в различных системах управления и обработки данных и обеспечивает мультипрограммный, многопользовательский режим, а также обладает развитыми инструментальными средствами для разработки програм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о сравнению с прототипными системами ДЕМОС-16 позволяет:</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работать не только на отечественной, но и на зарубежной программно-совместимой технике;</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пользоваться не только с латинским, но и русским алфавитом;</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более эффективно и быстро создавать конкретные информационно-логические системы.</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Реализация единого интерфейса в ДЕМОС-16 позволяет решать ряд принципиальных проблем ПО, в частности:</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обеспечить возможность создания мобильных пакетов программ для ЭВМ различных типов;</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предоставить средства для создания унифицированной среды пользователя для различных ЭВМ;</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снизить затраты на переобучение пользователей и обслуживающего персонала при переходе с одной вычислительной установки на другую.</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ЕМОС-16 ориентирована на применение в следующих областях:</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выполнение научно-технических расчетов;</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разработка ПО, в том числе для других ЭВМ;</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обучение программированию;</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обработка текстов, подготовка документации;</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задачи управления (не требующие реального времен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о всем функциональным характеристикам система ДЕМОС-16 сохраняет особенности и идеологию предыдущей системы ДЕМОС, дополнительно предоставляя пользователю следующие возможности:</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снятие многих искусственных ограничений на инструментальные средства базовой системы;</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увеличение числа пользователей, работающих в интерактивном режиме без ухудшения временных характеристик системы;</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использование режима реального времени;</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использование в объеме интерпретатора команд системы ДЕМОС-32;</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построение сетевого ПО и т. д.</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Большинство приведенных выше возможностей определяется применением совершенных технических решений, позволяющих существенно улучшить ряд основных характеристик сравниваемой системы.</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К последним относятся:</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увеличение адресного пространства ядра и прикладных программ (введение оверлейных структур);</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уменьшение времени обмена с дисковой памятью (увеличение размера базового блока файловой системы до 1 Кб);</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улучшение способа управления процессами (реализация нового механизма сигнало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Использование системы ДЕМОС-16 позволяет с большей эффективностью использовать ЭВМ, повысить надежность функционирования разрабатываемых АСУ.</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1.8.</w:t>
        <w:tab/>
        <w:t>Тестовая диагностическая операционная система (ТЕДО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ТЕДОС предназначена для проверки работоспособности вычислительных комплексов СМ ЭВМ и локализации неисправностей технических средств. Обеспечивает возможность проверки функционирования комплексов расширенной конфигурации и содержит широкий набор инструментальных средств для разработки новых тестовых и наладочных программ. Система является существенным развитием тест-мониторной операционной системы ТМОС и позволяет выполнять тестовые программы, разработанные для проверки технических средств СМ ЭВМ под управлением системы ТМО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ТЕДОС осуществляет следующие основные функции:</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проверку работоспособности устройств, входящих в конфигурацию комплекса, в различных режимах выполнения тестовых программ: в мультипрограммном, цепочном (последовательном) и в режиме автономной проверки отдельных устройств;</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копирование и проверку магнитных носителей;</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модификацию тестовых программ;</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создание, редактирование тестовых файлов и таблиц режимов выполнения тестов;</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создание и выполнение наладочных программ для внешних устройств на специальном языке программирования;</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выполнение системных и сервисных функций для тестовых программ;</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генерацию версий системы с использованием различных типов магнитных носителей в качестве системного устройства;</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расширение системы за счет включения новых программных компоненто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истема содержит монитор, подсистему обслуживания тестовых запросов (DRS), загружаемые драйверы, служебные программы.</w:t>
      </w:r>
    </w:p>
    <w:p>
      <w:pPr>
        <w:pStyle w:val="Caan2"/>
        <w:numPr>
          <w:ilvl w:val="0"/>
          <w:numId w:val="0"/>
        </w:numPr>
        <w:tabs>
          <w:tab w:val="clear" w:pos="360"/>
        </w:tabs>
        <w:spacing w:lineRule="auto" w:line="480" w:before="0" w:after="0"/>
        <w:ind w:left="1588" w:right="0" w:hanging="0"/>
        <w:jc w:val="left"/>
        <w:rPr>
          <w:rFonts w:ascii="Arial Cyr" w:hAnsi="Arial Cyr" w:eastAsia="Arial Cyr" w:cs="Arial Cyr"/>
          <w:sz w:val="24"/>
          <w:szCs w:val="24"/>
        </w:rPr>
      </w:pPr>
      <w:r>
        <w:rPr>
          <w:rFonts w:eastAsia="Arial Cyr" w:cs="Arial Cyr" w:ascii="Arial Cyr" w:hAnsi="Arial Cyr"/>
          <w:sz w:val="24"/>
          <w:szCs w:val="24"/>
        </w:rPr>
        <w:t>1.2.</w:t>
        <w:tab/>
        <w:t>Системы управления базами данных</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состав программного окружения операционных систем 16-разрядных малых СМ ЭВМ входят программные средства для создания систем управления и обработки данных:</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СУД — система управления данными;</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ФОБРИН — интерактивная система ввода и обработки данных;</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ИНТЕРЕАЛ — СУБД реляционного типа;</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МИРИС — малая иерархическая распределенная СУБД;</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БАРС — базовая система для создания и ведения в реальном масштабе времени локальных баз данных реляционного типа.</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2.1.</w:t>
        <w:tab/>
        <w:t>Система управления данными (СУД)</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истема управления данными обеспечивает создание и обновление файлов, а также работу с файлами на уровне записей, с файлами различной организации: последовательными, относительными и индексными.</w:t>
      </w:r>
    </w:p>
    <w:p>
      <w:pPr>
        <w:pStyle w:val="Normal"/>
        <w:numPr>
          <w:ilvl w:val="0"/>
          <w:numId w:val="0"/>
        </w:numPr>
        <w:spacing w:lineRule="auto" w:line="480"/>
        <w:ind w:hanging="0"/>
        <w:rPr/>
      </w:pPr>
      <w:r>
        <w:rPr>
          <w:rFonts w:eastAsia="Arial Cyr" w:cs="Arial Cyr" w:ascii="Arial Cyr" w:hAnsi="Arial Cyr"/>
          <w:sz w:val="24"/>
          <w:szCs w:val="24"/>
          <w:lang w:val="ru-RU"/>
        </w:rPr>
        <w:t>Пользовательский доступ к данным осуществляется на уровне макрокоманд двух классов: макрокоманд управления файлами и макрокоманд обработки записей. Первые служат для открытия, закрытия, создания, расширения и удаления файлов, вторые — для занесения, чтения, поиска по заданным признакам, замены записей в файле. В</w:t>
      </w:r>
      <w:r>
        <w:rPr>
          <w:rFonts w:eastAsia="Arial" w:cs="Arial" w:ascii="Arial" w:hAnsi="Arial"/>
          <w:sz w:val="24"/>
          <w:szCs w:val="24"/>
          <w:lang w:val="ru-RU"/>
        </w:rPr>
        <w:t xml:space="preserve"> </w:t>
      </w:r>
      <w:r>
        <w:rPr>
          <w:rFonts w:eastAsia="Arial Cyr" w:cs="Arial Cyr" w:ascii="Arial Cyr" w:hAnsi="Arial Cyr"/>
          <w:sz w:val="24"/>
          <w:szCs w:val="24"/>
          <w:lang w:val="ru-RU"/>
        </w:rPr>
        <w:t>рамках одной программы может выполняться несколько операций над файло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УД работает под управлением ОС РВ или ДОС КП. К средствам СУД можно обращаться из программ на Макроассемблере, Коболе, Бейсике-Р2 и РПГ-2.</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Кроме макрокоманд манипулирования данными в состав СУД входит набор служебных программ, обеспечивающих создание файлов любой структуры СУД, первичную загрузку индексного файла, копирование файла с преобразованием его структуры.</w:t>
      </w:r>
    </w:p>
    <w:p>
      <w:pPr>
        <w:pStyle w:val="Normal"/>
        <w:numPr>
          <w:ilvl w:val="0"/>
          <w:numId w:val="0"/>
        </w:numPr>
        <w:spacing w:lineRule="auto" w:line="480"/>
        <w:ind w:hanging="0"/>
        <w:rPr/>
      </w:pPr>
      <w:r>
        <w:rPr>
          <w:rFonts w:eastAsia="Arial Cyr" w:cs="Arial Cyr" w:ascii="Arial Cyr" w:hAnsi="Arial Cyr"/>
          <w:sz w:val="24"/>
          <w:szCs w:val="24"/>
          <w:lang w:val="ru-RU"/>
        </w:rPr>
        <w:t>Система СУД работает при поддержке программы сортировки данных СОРТ, которая при загрузке БД сортирует последовательные, относительные файлы по ключам, определяемым пользователями. Значением ключа могут быть двоичные, десятичные числа и последовательности алфавитно-цифровых символов. Сортировка записей производится для файлов</w:t>
      </w:r>
      <w:r>
        <w:rPr>
          <w:rFonts w:eastAsia="Arial" w:cs="Arial" w:ascii="Arial" w:hAnsi="Arial"/>
          <w:sz w:val="24"/>
          <w:szCs w:val="24"/>
          <w:lang w:val="ru-RU"/>
        </w:rPr>
        <w:t xml:space="preserve"> </w:t>
      </w:r>
      <w:r>
        <w:rPr>
          <w:rFonts w:eastAsia="Arial Cyr" w:cs="Arial Cyr" w:ascii="Arial Cyr" w:hAnsi="Arial Cyr"/>
          <w:sz w:val="24"/>
          <w:szCs w:val="24"/>
          <w:lang w:val="ru-RU"/>
        </w:rPr>
        <w:t>однородной структуры. Пользователь может указать расположение ключей внутри записей и порядок сортировки по ключам. Начиная с версии 3.0 система СУД штатно входит в состав ОС РВ и ДОС КП.</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2.2.</w:t>
        <w:tab/>
        <w:t>Интерактивная система ввода и обработки данных (ФОБРИН)</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истема ФОБРИН функционирует под управлением ОС РВ и ДОС КП, в которые обязательно должна быть включена система управления данными. Правила описания записей соответствует возможностям описания структур данных языка Кобол. Эта система применяется в информационно-поисковых системах и системах управления данными, входящих в состав систем автоматизации различного класса.</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оддерживаемая ФОБРИН информационная база является БД матричного типа и состоит из словаря системы, в котором хранятся описание данных, пользовательские процедуры и справочные таблицы, а также из совокупности пользовательских файлов, поддерживаемых системой СУД. В словаре системы хранятся полные описания обрабатываемых данных, и пользователь получает доступ к файлам только через словарь. Система ФОБРИН осуществляет создание и поддержку словаря системы, ввод, контроль и корректировку данных, вывод данных в нужных для пользователя форматах.</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Задания на обработку данных составляются на языке высокого уровня ФОБРИН, позволяющего эффективно реализовывать типовые процедуры обработки данных. В этом языке в качестве объектов обработки используются следующие структуры данных:</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поле — наименьшая (элементарная) структурная единица, характеризующаяся именем, значением и форматом;</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повторяющаяся группа — объединение нескольких элементарных полей, значение которых повторяется в записи;</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запись — объединение полей и повторяющихся групп;</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набор записей — подмножество, состоящее из одной или нескольких записей, имеющих некоторую общность;</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файл — объединение записей одного типа (домен является эквивалентом файла с точки зрения пользователя).</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Базой данных называется логическое объединение нескольких файлов по признакам общности, которые определяет пользователь.</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ФОБРИН ориентирован на работу с форматированными БД.</w:t>
      </w:r>
    </w:p>
    <w:p>
      <w:pPr>
        <w:pStyle w:val="Normal"/>
        <w:numPr>
          <w:ilvl w:val="0"/>
          <w:numId w:val="0"/>
        </w:numPr>
        <w:spacing w:lineRule="auto" w:line="480"/>
        <w:ind w:hanging="0"/>
        <w:rPr>
          <w:rFonts w:ascii="Arial" w:hAnsi="Arial" w:eastAsia="Arial" w:cs="Arial"/>
          <w:sz w:val="24"/>
          <w:szCs w:val="24"/>
          <w:lang w:val="ru-RU"/>
        </w:rPr>
      </w:pPr>
      <w:r>
        <w:rPr>
          <w:rFonts w:eastAsia="Arial" w:cs="Arial" w:ascii="Arial" w:hAnsi="Arial"/>
          <w:sz w:val="24"/>
          <w:szCs w:val="24"/>
          <w:lang w:val="ru-RU"/>
        </w:rPr>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2.3.</w:t>
        <w:tab/>
        <w:t>Система управления базами данных реляционного типа (ИНТЕРЕАЛ)</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ИНТЕРЕАЛ представляет собой реляционную СУБД, реализованную в операционной среде ОС РВ на ЭВМ СМ 1420 и в БОС 1810 на ЭВМ СМ 1810. Она может быть использована при создании информационно-поисковых систем, автоматизированных систем управления технологическими процессами, производствами и управленческой деятельностью.</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ИНТЕРЕАЛ превосходит существующие системы, поддерживающие реляционную модель данных, по ряду параметров, в том числе по уровню мобильности и унификации технических решений ядра системы (CALL-интерфейс, процессор операций с битовыми векторами, аппарат квантования времени удовлетворения запросов, диспетчеризация внутрисистемных очередей и ресурсов).</w:t>
      </w:r>
    </w:p>
    <w:p>
      <w:pPr>
        <w:pStyle w:val="Normal"/>
        <w:numPr>
          <w:ilvl w:val="0"/>
          <w:numId w:val="0"/>
        </w:numPr>
        <w:spacing w:lineRule="auto" w:line="480"/>
        <w:ind w:hanging="0"/>
        <w:rPr/>
      </w:pPr>
      <w:r>
        <w:rPr>
          <w:rFonts w:eastAsia="Arial Cyr" w:cs="Arial Cyr" w:ascii="Arial Cyr" w:hAnsi="Arial Cyr"/>
          <w:sz w:val="24"/>
          <w:szCs w:val="24"/>
          <w:lang w:val="ru-RU"/>
        </w:rPr>
        <w:t>ИНТЕРЕАЛ выполняет следующие основные функции</w:t>
      </w:r>
      <w:r>
        <w:rPr>
          <w:rFonts w:eastAsia="Arial" w:cs="Arial" w:ascii="Arial" w:hAnsi="Arial"/>
          <w:sz w:val="24"/>
          <w:szCs w:val="24"/>
          <w:lang w:val="ru-RU"/>
        </w:rPr>
        <w:t>:</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работа с логическими структурами данных реляционной модели (полями, кортежами, атрибутами, отношениями);</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создание описаний данных;</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выборка, обновление, включение и удаление данных.</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истема обеспечивает:</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многотерминальный и многозадачный доступ к БД;</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доступ к БД из программ, написанных на любых языках, реализованных в ОС, поддерживающих CALL-вызов процедур со стандартной передачей параметров;</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манипулирование данными с помощью следующих языковых средст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непроцедурный язык манипулирования данными высокого уровня ИНТТЕРМ на основе конструкций языка QUEL;</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табличный (экранный) язык ИНТТАБ;</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процедурный язык командных файлов ИНТКОМ, позволяющий создавать на основе БД прикладные системы, конструировать разнообразные меню и работать с ним;</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генерацию отчетов на основе данных базы;</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защиту доступа к данным на уровне отношений;</w:t>
      </w:r>
    </w:p>
    <w:p>
      <w:pPr>
        <w:pStyle w:val="Normal"/>
        <w:numPr>
          <w:ilvl w:val="0"/>
          <w:numId w:val="9"/>
        </w:numPr>
        <w:tabs>
          <w:tab w:val="clear" w:pos="720"/>
          <w:tab w:val="left" w:pos="0" w:leader="none"/>
        </w:tabs>
        <w:spacing w:lineRule="auto" w:line="480"/>
        <w:ind w:left="1134" w:hanging="414"/>
        <w:rPr>
          <w:rFonts w:ascii="Arial Cyr" w:hAnsi="Arial Cyr" w:eastAsia="Arial Cyr" w:cs="Arial Cyr"/>
          <w:sz w:val="24"/>
          <w:szCs w:val="24"/>
          <w:lang w:val="ru-RU"/>
        </w:rPr>
      </w:pPr>
      <w:r>
        <w:rPr>
          <w:rFonts w:eastAsia="Arial Cyr" w:cs="Arial Cyr" w:ascii="Arial Cyr" w:hAnsi="Arial Cyr"/>
          <w:sz w:val="24"/>
          <w:szCs w:val="24"/>
          <w:lang w:val="ru-RU"/>
        </w:rPr>
        <w:t>администрирование (слежение) собранных данных и работы с ним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ИНТЕРЕАЛ является мобильной СУБД и может быть легко перенесена в среду других ОС.</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2.4.</w:t>
        <w:tab/>
        <w:t>Малая иерархическая распределенная СУБД (МИРИ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УБД МИРИС — универсальная СУБД, предназначенная для обработки данных в самых разных областях народного хозяйства.</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 помощью СУБД МИРИС можно обрабатывать большую по объему и сложную по структуре информацию, обеспечивать многоаспектный доступ к различным элементам данных в соответствии с требованиями, предъявляемыми конкретными пользователям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ользователи имеют следующие возможности обращения к системе:</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обращение к БД из прикладной программы через CALL-интерфейс;</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использование интерактивного языка запросов MIRUSR;</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получение отчетов на основе информации, содержащейся в БД, с помощью генератора MGR.</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ользователь может писать прикладные программы на языках программирования, имеющих оператор CALL. В данной версии обеспечивается работа с программами, написанными на языках Макроассемблер, Фортран, Паскаль.</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УБД МИРИС имеет набор сервисных средств для выполнения следующих функций:</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создание и расширение БД;</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защита БД;</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выдача статистической информаци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Интерактивный язык запросов MIRUSR используется при работе в двух режимах:</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прямом, в котором запросы на доступ к БД выполняются сразу же после их ввода;</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текстовом, в котором строки запросов нумеруются, редактируются и сохраняются для последующего исполнения (такие запросы могут содержать текстовые подсказки, отличающие ввод).</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Генератор отсчетов является программой-интерпретатором запросов пользователя, оформленных на входном языке генератора. Генератор ориентирован на решение информационно-справочных задач, но может быть применен в любой другой области, где используется СУБД МИРИ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УБД МИРИС обеспечивает различные методы доступа:</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прямой — по комбинации дескрипторов;</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логически-последовательный — по каждому дескриптору;</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последовательный — независимый от дескрипторо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ля СУБД МИРИС, по сравнению с подобными системами, характерны:</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простота создания БД;</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легкость программирования;</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быстрый доступ;</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простота перестройки БД;</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легкость и простота расширения и восстановления БД.</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2.5.</w:t>
        <w:tab/>
        <w:t>Базовая система для создания и ведения в реальном масштабе времени локальных баз данных реляционного типа (БАР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УБД БАРС предназначена для реализации реляционной модели в автоматизированных системах управления различного назначения, построенных на основе технических средств СМ ЭВ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БАРС — многобазовая система. В ней параллельно осуществляется взаимодействие пользователей с несколькими локальными базами данных (ЛБД) в соответствии реляционной моделью. Данные внутри ЛБД представлены в виде отношений. Система поддерживает многотомную структуру хранения, при которой ЛБД может храниться на нескольких физических томах (например, магнитных дисках). Данные внутри отношений могут быть символьного, целого и вещественного типов. Предусмотрена также возможность работы со строками символов различной длины.</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анные в отношениях физически хранятся покортежно (построчно). В один кортеж могут входить данные различных типов. Кортежи в отношениях могут размещаться произвольным образом или упорядоченно по значениям заданных пользователем ключевых атрибутов (столбцов) отношения. Способ упорядочения кортежей называется схемой сохранения отношения.</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оступ к данным СУБД БАРС осуществляется в диалоговом режиме с помощью специального непроцедурного языка манипулирования данными ЯНОТ. С помощью запросов на языке ЯНОТ, а также специальных команд СУБД БАРС пользователь может:</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создавать отношения;</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уничтожать отношения;</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помещать и удалять данные из отношений;</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производить операции поиска и выборки данных по различным категориям;</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осуществлять теоретико-множественные операции над отношениями, например операции объединения и пересечения отношений;</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модифицировать схемы сохранения отношений;</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копировать отношения и целиком ЛБД;</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загрузить ЛБД заранее подготовленной информацией;</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уплотнить ЛБД путем перезаписи информации на освободившиеся места в процессе ведения БД.</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ользователи СУБД БАРС могут одновременно и независимо работать с нескольких терминалов. Для доступа к данным из программ пользователя запросы на языке ЯНОТ включаются в исходные тексты программ пользователя для последующей обработки предтрансляторами ЯНОТ (в СУБД БАРС имеются предтрансляторы для программ, написанных на Макроассемблере, Фортране и Паскале).</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Богатый набор средств описания разнообразных процедур обработки информации обеспечивает широкий круг применения СУБД БАРС в непромышленной сфере — системах деловых применений, в информационно-поисковых системах.</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Функционирование СУБД БАРС поддерживается ОС с разделением функций РАФОС. Это позволяет использовать СУБД БАРС для оперативного сбора и интеграции информации в автоматизированных системах, функционирующих в реальном масштабе времени, в частности в АСУ технологическими процессами и научным экспериментом.</w:t>
      </w:r>
    </w:p>
    <w:p>
      <w:pPr>
        <w:pStyle w:val="Caan2"/>
        <w:numPr>
          <w:ilvl w:val="0"/>
          <w:numId w:val="0"/>
        </w:numPr>
        <w:tabs>
          <w:tab w:val="clear" w:pos="360"/>
        </w:tabs>
        <w:spacing w:lineRule="auto" w:line="480" w:before="0" w:after="0"/>
        <w:ind w:left="1588" w:right="0" w:hanging="0"/>
        <w:jc w:val="left"/>
        <w:rPr>
          <w:rFonts w:ascii="Arial Cyr" w:hAnsi="Arial Cyr" w:eastAsia="Arial Cyr" w:cs="Arial Cyr"/>
          <w:sz w:val="24"/>
          <w:szCs w:val="24"/>
        </w:rPr>
      </w:pPr>
      <w:r>
        <w:rPr>
          <w:rFonts w:eastAsia="Arial Cyr" w:cs="Arial Cyr" w:ascii="Arial Cyr" w:hAnsi="Arial Cyr"/>
          <w:sz w:val="24"/>
          <w:szCs w:val="24"/>
        </w:rPr>
        <w:t>1.3.</w:t>
        <w:tab/>
        <w:t xml:space="preserve">Сетевое программное обеспечение </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етевое ПО позволяет создавать как различные виды сетей, так и неоднородные иерархические комплексы.</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состав сетевого ПО 16-разрядных малых СМ ЭВМ входят следующие пакеты:</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ПП СЕТЬ СМ — пакет программ для построения сетей СМ ЭВМ;</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ДЕМОН — однородная сетевая среда на базе различных типов СМ ЭВМ, функционирующих под управлением различных версий ДЕМОС;</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ПП ММК/Л, ПП ММК/Р — пакеты программ для создания иерархических многомашинных комплексов на базе СМ ЭВМ и ЕС ЭВМ.</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3.1.</w:t>
        <w:tab/>
        <w:t>Пакет программ для построения сетей СМ ЭВМ (ПП СЕТЬ С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П СЕТЬ СМ предназначен для использования в качестве базового ПО при создании однородных вычислительных сетей СМ ЭВМ большой размерности и сложной технологи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акет является развитием ПП СТО/РВ и выполняет все его функции:</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транзитную передачу пакетов данных через узел с обеспечением адаптивной маршрутизации;</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возможности сетевого командного терминала, позволяющие дисплей из локального узла сети объявлять подключенным к любому удаленному и работать с удаленным узлом как с локальным;</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расширение возможностей сетевых обслуживающих программ, включающее планирование передачи файлов и запуск командных файлов по расписанию;</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отображение на терминал информации о сетевых событиях и о функционировании любых узлов сети;</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выгрузку и последующий анализ аварийного дампа из сателлитного узла;</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написание сетевых программ на языках Кобол и Бейсик плю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акет использует то же техническое оборудование, что и ПП СТО/РВ. В качестве базовой ОС используется ОС Р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редства генерации пакета позволяют создавать системы с широким диапазоном возможностей. Минимальный объем памяти, требуемый для работы пакета, 22 Кб.</w:t>
      </w:r>
    </w:p>
    <w:p>
      <w:pPr>
        <w:pStyle w:val="Normal"/>
        <w:numPr>
          <w:ilvl w:val="0"/>
          <w:numId w:val="0"/>
        </w:numPr>
        <w:spacing w:lineRule="auto" w:line="480"/>
        <w:ind w:hanging="0"/>
        <w:rPr>
          <w:rFonts w:ascii="Arial" w:hAnsi="Arial" w:eastAsia="Arial" w:cs="Arial"/>
          <w:sz w:val="24"/>
          <w:szCs w:val="24"/>
          <w:lang w:val="ru-RU"/>
        </w:rPr>
      </w:pPr>
      <w:r>
        <w:rPr>
          <w:rFonts w:eastAsia="Arial" w:cs="Arial" w:ascii="Arial" w:hAnsi="Arial"/>
          <w:sz w:val="24"/>
          <w:szCs w:val="24"/>
          <w:lang w:val="ru-RU"/>
        </w:rPr>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3.2.</w:t>
        <w:tab/>
        <w:t>Однородная сетевая среда на базе различных типов СМ ЭВМ (ДЕМОН)</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родукт ДЕМОН предназначен для организации сетей на основе различных типов СМ ЭВМ, функционирует на базе различных типов СМ ЭВМ, функционирующих под управлением соответствующих версий операционной системы ДЕМО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ля решения задач коммуникационной службы сети компоненты, входящие в состав продукта ДЕМОН, осуществляют:</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управление коммуникационными устройствами (адаптерами, мультиплексорами, модемами и т. д.);</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обработку сообщений в соответствии с процедурами протокола управления информационным каналом и обеспечение безошибочности передаваемых данных;</w:t>
      </w:r>
    </w:p>
    <w:p>
      <w:pPr>
        <w:pStyle w:val="List2"/>
        <w:numPr>
          <w:ilvl w:val="0"/>
          <w:numId w:val="9"/>
        </w:numPr>
        <w:tabs>
          <w:tab w:val="clear" w:pos="1080"/>
          <w:tab w:val="left" w:pos="0" w:leader="none"/>
        </w:tabs>
        <w:spacing w:lineRule="auto" w:line="480"/>
        <w:ind w:left="1854" w:hanging="1134"/>
        <w:jc w:val="left"/>
        <w:rPr>
          <w:rFonts w:ascii="Arial Cyr" w:hAnsi="Arial Cyr" w:eastAsia="Arial Cyr" w:cs="Arial Cyr"/>
          <w:sz w:val="24"/>
          <w:szCs w:val="24"/>
        </w:rPr>
      </w:pPr>
      <w:r>
        <w:rPr>
          <w:rFonts w:eastAsia="Arial Cyr" w:cs="Arial Cyr" w:ascii="Arial Cyr" w:hAnsi="Arial Cyr"/>
          <w:sz w:val="24"/>
          <w:szCs w:val="24"/>
        </w:rPr>
        <w:t>одновременное обслуживание нескольких каналов связи;</w:t>
      </w:r>
    </w:p>
    <w:p>
      <w:pPr>
        <w:pStyle w:val="Normal"/>
        <w:spacing w:lineRule="auto" w:line="480"/>
        <w:rPr>
          <w:rFonts w:ascii="Arial Cyr" w:hAnsi="Arial Cyr" w:eastAsia="Arial Cyr" w:cs="Arial Cyr"/>
          <w:sz w:val="24"/>
          <w:szCs w:val="24"/>
          <w:lang w:val="ru-RU"/>
        </w:rPr>
      </w:pPr>
      <w:r>
        <w:rPr>
          <w:rFonts w:eastAsia="Arial Cyr" w:cs="Arial Cyr" w:ascii="Arial Cyr" w:hAnsi="Arial Cyr"/>
          <w:sz w:val="24"/>
          <w:szCs w:val="24"/>
          <w:lang w:val="ru-RU"/>
        </w:rPr>
        <w:t>Решение задач информационно-вычислительной службы включает;</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рганизацию логической связи любого терминала сети с удаленной ЭВ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бмен файлами между узлами сет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услуги электронной почты.</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Надежность функционирования системы ДЕМОН обеспечивается следующими возможностями ОС ДЕМОС:</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рганизация корректировки ошибок коммуникационных устройств;</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авторизация доступа к данны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тестирование коммуникационных устройст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уществующая версия системы ДЕМОН поддерживает следующие типы СМ ЭВМ: СМ 1420, СМ 1300, СМ 1700 и СМ 1810. Для связи этих машин в полносвязную или звездообразную конфигурацию могут использоваться адаптер СМ 8502, мультиплексор СМ 8514, адаптер МСМ/МСД, коммуникационный контроллер СМ 1700.</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1.3.3.</w:t>
        <w:tab/>
        <w:t>Пакеты программ для создания иерархических многомашинных комплексов на базе СМ ЭВМ и ЕС ЭВМ (ПП ММК/Л, ПП ММК/Р)</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П ММК/Л и ПП ММК/Р предназначены для использования в качестве базового ПО при создании локальных и распределенных многомашинных систем на базе СМ ЭВМ и ЕС ЭВМ. Эти пакеты выполняют следующие функци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запуск в ЕС ЭВМ заданий, подготовленных на СМ ЭВМ, и передачу результатов на СМ ЭВ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взаимодействие программ, выполняемых на ЕС и СМ ЭВ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доступ к базе данных ЕС ЭВМ по запросам СМ ЭВ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использование терминалов СМ ЭВМ в режиме консоли ЕС ЭВ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акет ММК/Л служит для локального соединения ЭВМ, а ММК/Р — для удаленного. В ММК/Л эмулируется дисплейный комплекс ЕС-7906. ЕС и СМ ЭВМ связываются через устройство связи вычислительных машин (УСВМ), которое обеспечивает одноканальный интерфейс между комплексами. В ММК/Р, в СМ ЭВМ эмулируется дисплейный комплекс ЕС-7920. ЕС и СМ ЭВМ сопрягаются через синхронный канал связи, подключенный к СМ ЭВМ через адаптер АДС-С, а к ЕС ЭВМ — через мультиплексор МПД-3 или процессор теледоступа (ПТД). ПП ММК/Р обеспечивает многоканальный интерфейс между комплексами. Оба пакета работают под управлением ОС РВ. Существенным является то, что и ММК/Л, и ММК/Р не требуют никаких переделок в программном обеспечении ЕС ЭВМ. Эти пакеты ориентированы на использование в ЕС ЭВМ ОС ЕС версии 6.1 и выше и общего телекоммуникационного метода доступа.</w:t>
      </w:r>
    </w:p>
    <w:p>
      <w:pPr>
        <w:pStyle w:val="Normal"/>
        <w:numPr>
          <w:ilvl w:val="0"/>
          <w:numId w:val="0"/>
        </w:numPr>
        <w:spacing w:lineRule="auto" w:line="480"/>
        <w:ind w:hanging="0"/>
        <w:rPr>
          <w:rFonts w:ascii="Arial" w:hAnsi="Arial" w:eastAsia="Arial" w:cs="Arial"/>
          <w:sz w:val="24"/>
          <w:szCs w:val="24"/>
          <w:lang w:val="ru-RU"/>
        </w:rPr>
      </w:pPr>
      <w:r>
        <w:rPr>
          <w:rFonts w:eastAsia="Arial" w:cs="Arial" w:ascii="Arial" w:hAnsi="Arial"/>
          <w:sz w:val="24"/>
          <w:szCs w:val="24"/>
          <w:lang w:val="ru-RU"/>
        </w:rPr>
      </w:r>
    </w:p>
    <w:p>
      <w:pPr>
        <w:pStyle w:val="CaaN1"/>
        <w:numPr>
          <w:ilvl w:val="0"/>
          <w:numId w:val="0"/>
        </w:numPr>
        <w:tabs>
          <w:tab w:val="clear" w:pos="360"/>
        </w:tabs>
        <w:spacing w:lineRule="auto" w:line="480" w:before="0" w:after="0"/>
        <w:ind w:left="1134" w:right="0" w:hanging="0"/>
        <w:jc w:val="left"/>
        <w:rPr>
          <w:rFonts w:ascii="Arial Cyr" w:hAnsi="Arial Cyr" w:eastAsia="Arial Cyr" w:cs="Arial Cyr"/>
          <w:sz w:val="24"/>
          <w:szCs w:val="24"/>
        </w:rPr>
      </w:pPr>
      <w:r>
        <w:rPr>
          <w:rFonts w:eastAsia="Arial Cyr" w:cs="Arial Cyr" w:ascii="Arial Cyr" w:hAnsi="Arial Cyr"/>
          <w:sz w:val="24"/>
          <w:szCs w:val="24"/>
        </w:rPr>
        <w:t>2.</w:t>
        <w:tab/>
        <w:t>Программное обеспечение микро-ЭВМ СМ</w:t>
      </w:r>
    </w:p>
    <w:p>
      <w:pPr>
        <w:pStyle w:val="Caan2"/>
        <w:numPr>
          <w:ilvl w:val="0"/>
          <w:numId w:val="0"/>
        </w:numPr>
        <w:tabs>
          <w:tab w:val="clear" w:pos="360"/>
        </w:tabs>
        <w:spacing w:lineRule="auto" w:line="480" w:before="0" w:after="0"/>
        <w:ind w:left="1588" w:right="0" w:hanging="0"/>
        <w:jc w:val="left"/>
        <w:rPr>
          <w:rFonts w:ascii="Arial Cyr" w:hAnsi="Arial Cyr" w:eastAsia="Arial Cyr" w:cs="Arial Cyr"/>
          <w:sz w:val="24"/>
          <w:szCs w:val="24"/>
        </w:rPr>
      </w:pPr>
      <w:r>
        <w:rPr>
          <w:rFonts w:eastAsia="Arial Cyr" w:cs="Arial Cyr" w:ascii="Arial Cyr" w:hAnsi="Arial Cyr"/>
          <w:sz w:val="24"/>
          <w:szCs w:val="24"/>
        </w:rPr>
        <w:t>2.1.</w:t>
        <w:tab/>
        <w:t>Операционные системы</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перационные системы микро-ЭВМ СМ (СМ 1800, СМ 1810) делятся на инструментальные и исполнительные.</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Инструментальные ОС предназначены для автоматизации процесса проектирования ПО. Исполнительные ОС применяются для работы в реальном времени на конкретных объектах управления.</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число инструментальных ОС входят:</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ДОС 1800 — дисковая ОС для подготовки программ реального времени;</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СПО — система ПО СМ 1800;</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ОС 1800 — ОС общего назначения;</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МДОС 1810 — малая дисковая ОС общего назначения;</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ДОС 1810 — инструментальная ОС;</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МИКРОС-86 — ОС общего назначения.</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К числу исполнительных ОС относятся:</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БРС РВ — базовая резидентная система реального времени для СМ 1800;</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МОС РВ — мультипрограммная ОС реального времени;</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ОС СФП — мультимикропроцессорная ОС реального времени со спецификацией функций процессоров;</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БОС 1810 — большая ОС.</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2.1.1.</w:t>
        <w:tab/>
        <w:t>Дисковая операционная система для подготовки программ реального времени (ДОС 1800)</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ОС 1800 реализует:</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поддержку двух УВПГМД с общим объемом памяти 1 Мб;</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доступ к периферийным устройствам;</w:t>
      </w:r>
    </w:p>
    <w:p>
      <w:pPr>
        <w:pStyle w:val="List2"/>
        <w:numPr>
          <w:ilvl w:val="0"/>
          <w:numId w:val="4"/>
        </w:numPr>
        <w:tabs>
          <w:tab w:val="left" w:pos="0" w:leader="none"/>
          <w:tab w:val="left" w:pos="1080" w:leader="none"/>
        </w:tabs>
        <w:spacing w:lineRule="auto" w:line="480"/>
        <w:ind w:left="720" w:hanging="0"/>
        <w:jc w:val="left"/>
        <w:rPr>
          <w:rFonts w:ascii="Arial" w:hAnsi="Arial" w:eastAsia="Arial" w:cs="Arial"/>
          <w:sz w:val="24"/>
          <w:szCs w:val="24"/>
        </w:rPr>
      </w:pPr>
      <w:r>
        <w:rPr>
          <w:rFonts w:eastAsia="Arial Cyr" w:cs="Arial Cyr" w:ascii="Arial Cyr" w:hAnsi="Arial Cyr"/>
          <w:sz w:val="24"/>
          <w:szCs w:val="24"/>
        </w:rPr>
        <w:t>доступ к файла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тладку (с помощью монитора ДОС 1800);</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диалоговую интерпретацию команд из файлов на ГМД;</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динамическое создание и удаление файлов на ГМД и выделение дискового пространства для файлов;</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библиотеку стандартных программ, включая фиксированную и плавающую арифметику;</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редактирование текстов в командном и экранном режимах и возможность расширения языка редактирования с помощью макросов;</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программирование на языках высокого уровня ПЛ/М и Фортран реального времени (Фортран РВ);</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интерпретацию с языка Бейсик;</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автоматическую компоновку программных модулей в единый объектный перемещаемый модуль;</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средства настройки на адрес и ведение библиотек объектных модулей;</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программирование на языке Макроассемблер с расширенными макросредствами и условным ассемблирование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ОС 1800 — инструментальная система для создания, трансляции, компоновки и отладки программ исполнительных систем реального времени на основе МОС РВ СМ 1800.</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ОС 1800 — однопрограммная ОС, позволяющая выполнять обработку данных и действия с файлами. Ее основной компонент — супервизор, обеспечивающий файловый доступ ко всем периферийным устройствам микро-ЭВМ СМ 1800. Супервизор реализует управление входными и выходными файлами и доступен пользователю через набор подпрограмм обращения к файла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ОС 1800 обеспечивает редактирование исходных текстов программ, ассемблирование и трансляцию с языков ПЛ/М Фортран РВ, интерпретацию программ, написанных на языке Бейсик. Результат работы трансляторов — перемещаемый объектный модуль.</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сновные области применения:</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программирование задач реального времени в АСУ ТП и САНЭ;</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использование в качестве инструментальной системы для МОС РВ СМ 1800.</w:t>
      </w:r>
    </w:p>
    <w:p>
      <w:pPr>
        <w:pStyle w:val="List2"/>
        <w:numPr>
          <w:ilvl w:val="0"/>
          <w:numId w:val="0"/>
        </w:numPr>
        <w:tabs>
          <w:tab w:val="clear" w:pos="1080"/>
        </w:tabs>
        <w:spacing w:lineRule="auto" w:line="480"/>
        <w:ind w:left="0" w:hanging="0"/>
        <w:jc w:val="left"/>
        <w:rPr>
          <w:rFonts w:ascii="Arial" w:hAnsi="Arial" w:eastAsia="Arial" w:cs="Arial"/>
          <w:sz w:val="24"/>
          <w:szCs w:val="24"/>
        </w:rPr>
      </w:pPr>
      <w:r>
        <w:rPr>
          <w:rFonts w:eastAsia="Arial" w:cs="Arial" w:ascii="Arial" w:hAnsi="Arial"/>
          <w:sz w:val="24"/>
          <w:szCs w:val="24"/>
        </w:rPr>
      </w:r>
    </w:p>
    <w:p>
      <w:pPr>
        <w:pStyle w:val="List2"/>
        <w:numPr>
          <w:ilvl w:val="0"/>
          <w:numId w:val="0"/>
        </w:numPr>
        <w:tabs>
          <w:tab w:val="clear" w:pos="1080"/>
        </w:tabs>
        <w:spacing w:lineRule="auto" w:line="480"/>
        <w:ind w:left="0" w:hanging="0"/>
        <w:jc w:val="left"/>
        <w:rPr>
          <w:rFonts w:ascii="Arial" w:hAnsi="Arial" w:eastAsia="Arial" w:cs="Arial"/>
          <w:sz w:val="24"/>
          <w:szCs w:val="24"/>
        </w:rPr>
      </w:pPr>
      <w:r>
        <w:rPr>
          <w:rFonts w:eastAsia="Arial" w:cs="Arial" w:ascii="Arial" w:hAnsi="Arial"/>
          <w:sz w:val="24"/>
          <w:szCs w:val="24"/>
        </w:rPr>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2.1.2.</w:t>
        <w:tab/>
        <w:t>Система программного обеспечения СМ 1800 (СПО)</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ПО представляет собой простейшую ОС для микро-ЭВМ СМ 1800. Эта ОС может работать на любых типах комплексов СМ-1803 и применяется в основном в качестве простой инструментальной системы. Режим работы СПО — диалоговый, однопользовательский. СПО ориентирована на работу с гибкими магнитными дискам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истема ПО предоставляет средства для обслуживания гибких магнитных дисков (управление файлами и томами), создания и редактирования текстов и программ, а также включает монитор-отладчик MONID. Языковая поддержка в СПО как простейшей ОС СМ-1800 — минимальная. Имеется Ассемблер (абсолютный), ПЛ/М (также абсолютный) и интерпретатор Бейсик.</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ПО поддерживает два формата дискет: программ и данных.</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искеты программ содержат собственно СПО, включая утилиты и трансляторы, дискеты данных — текстовые файлы и полученные в результате трансляции абсолютные загрузочные файлы. После отладки пользовательские программы могут быть перенесены на дискеты програм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ПО поддерживает обслуживание основных устройств, необходимых для функционирования инструментальной ОС, т. е. видеотерминала, печатающего устройства и накопителя на гибких магнитных дисках. Пользовательские программы могут использовать для работы с этими устройствами подпрограммы, входящие в состав монитора-отладчика.</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ПО ориентирована на применение пользователями, не являющимися разработчиками сложных программных продуктов. Отсюда ее простота, минимальность знаний, которыми должен обладать программист, использующий СПО. Значительная степень совместимости трансляторов СПО с трансляторами ОС 1800 и ДОС 1800 позволяет довольно легко перейти к применению более сложных инструментальных систем по мере роста требований к разрабатываемому ПО, увеличения его объемов и сложности.</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2.1.3.</w:t>
        <w:tab/>
        <w:t>Операционная система общего назначения (ОС 1800)</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С 1800 реализует:</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диалог оператора с микро-ЭВМ СМ 1800;</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стандартные процедуры для связи с внешними устройствам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тладочные функции в режиме диалога;</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преобразование исходных файлов СПО в формат ОС 1800;</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создание и редактирование текстов в режиме диалога на языках Ассемблер, Бейсик, Фортран, Мибол и ПЛ/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компиляцию, загрузку и выполнение программ в диалоговом и пакетном режимах;</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тладку програм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бслуживание библиотек.</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С 1800 — инструментальная система общего назначения, состоящая из комплекса програм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С 1800 позволяет создавать, отлаживать и выполнять программы, написанные на языке Ассемблер и проблемно-ориентированных языках Бейсик, Фортран, Мибол и ПЛ/М. В дальнейшем предполагается включить в ОС 1800 и другие языки программирования.</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иалог ОС 1800 с программистом обеспечивает процессор консольных команд, располагающийся непосредственно перед системой ввода-вывода. При работе транзитных команд допускается перекрытие процессора и связь их с системой ввода-вывода осуществляется через область системных параметро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сновной внутренний код для представления алфавитно-цифровой информации — КОИ-7. В случае других кодов пользователь должен обеспечить их перевод в КОИ-7.</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С 1800 программно совместима с широко распространенной системой СР/М и может использовать все ППП и трансляторы СР/М. Фонд трансляторов составляет 15—20 единиц. Среди них такие, как Лисп и Си.</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2.1.4.</w:t>
        <w:tab/>
        <w:t>Малая дисковая операционная система общего назначения (МДОС 1810)</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 xml:space="preserve">Малая дисковая операционная система МДОС 1810 — однопользовательская, однопрограммная, инструментальная диалоговая ОС. Она предназначена для построения конкретных проблемно-ориентированных систем, применяемых для обработки научно-технической и экономической информации, а также для тех областей применения, где требуется значительная вычислительная обработка в диалоговом режиме (например, графические системы, лабораторные применения и т. д.). Развитое ПО МДОС служит основой для разработок пакетов прикладных программ для многих областей народного хозяйства. </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ДОС состоит из начального загрузчика, ядра ОС и системных команд и утилит, включая системный отладчик.</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ДОС 1810 широко использует функции базовой системы ввода-вывода (БСВВ), записанной в постоянной памяти ЭВ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оставочный комплект МДОС 1810 включает в себя транслятор с языка Макроассемблер и систему программирования С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число системных утилит МДОС 1810 входит системный отладчик DEBUG, обеспечивающий отладку любых программ, созданных для МДОС 1810, доступ к файлам и секторам на дисках. Кроме того, система программирования СИ включает мощный экранный системный отладчик CODEVIEW.</w:t>
      </w:r>
    </w:p>
    <w:p>
      <w:pPr>
        <w:pStyle w:val="Caan3"/>
        <w:numPr>
          <w:ilvl w:val="0"/>
          <w:numId w:val="0"/>
        </w:numPr>
        <w:tabs>
          <w:tab w:val="clear" w:pos="360"/>
        </w:tabs>
        <w:spacing w:lineRule="auto" w:line="480" w:before="0" w:after="0"/>
        <w:ind w:left="0" w:right="0" w:hanging="0"/>
        <w:jc w:val="left"/>
        <w:rPr/>
      </w:pPr>
      <w:r>
        <w:rPr>
          <w:rFonts w:eastAsia="Arial" w:cs="Arial" w:ascii="Arial" w:hAnsi="Arial"/>
          <w:sz w:val="24"/>
          <w:szCs w:val="24"/>
        </w:rPr>
        <w:t>2.1.5.</w:t>
        <w:tab/>
      </w:r>
      <w:r>
        <w:rPr>
          <w:rFonts w:eastAsia="Arial Cyr" w:cs="Arial Cyr" w:ascii="Arial Cyr" w:hAnsi="Arial Cyr"/>
          <w:sz w:val="24"/>
          <w:szCs w:val="24"/>
        </w:rPr>
        <w:t>Инструментальная операционная система (ДОС 1810)</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ОС 1810 — однопользовательская, однопрограммная система, предназначенная для работы в двухпроцессорных моделях СМ 1810 для автоматизации проектирования и отладки программ реального времени. Большая номенклатура обслуживаемых внешних устройств в сочетании с широким набором команд, реализующих все необходимые при разработке ПО функции, позволяет повысить эффективность создания прикладных систем реального времени, ориентированных на дальнейшую работу под управлением ОС СФП 1810.</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ДОС 1810 входят следующие программные компоненты: программы организации вычислительного процесса (монитор, супервизор, интерпретатор команд, команды), трансляторы с языков программирования, редактор текстов, пакет программ обслуживания объектных модулей, пакет программ для подготовки документации, библиотеки программ общего назначения и поддержки арифметического сопроцессора, программа прожига микросхем постоянной памят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ДОС 1810 используются следующие языки программирования, расширенные для поддержки проектирования систем реального времени: Макроассемблер и Макроассемблер-86, ПЛ/М и ПЛ/М-86, Фортран и Фортран-86, Бейсик.</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Имеется возможность различные компоненты одной системы разрабатывать на разных языках, выбирая из них тот, который лучше всего приспособлен для кодирования конкретной программы. Написанные на различных языках программы должны быть оттранслированы соответствующим транслятором, после чего их можно объединить в целостную систему с помощью специальных команд, входящих в состав пакета программ обслуживания объектных модулей.</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Имеющийся в составе ДОС 1810 отладчик DEBUG-86 размещается в постоянной памяти МЦП-16 и выполняет следующие функции: отображение и изменение ресурсов микропроцессора (регистров, ячеек памяти, портов внешних устройств), запуск программ с введением точек и условий останова, шаговый режим. Особенность отладчика DEBUG-86 — применение символьной отладки, т. е. использование символьных переменных и номеров операторов.</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2.1.6.</w:t>
        <w:tab/>
        <w:t>Операционная система общего назначения (МИКРО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ИКРОС-86 — однопользовательская ОС общего назначения, обеспечивающая диалоговый и пакетный режим работы, предназначена для эксплуатации на микро-ЭВМ СМ 1810. Совместима с ОС СР/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ИКРОС-86 может использоваться для построения конкретных проблемно-ориентированных систем для СМ 1810, применяемых для обработки научно-технической, экономической и медицинской информации, а также для тех областей применения, где требуется большая вычислительная обработка в диалоговом режиме.</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ИКРОС-86 обеспечивает выполнение следующих функций:</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инициализация системы;</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создание и редактирование исходных текстов програм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трансляция с языка программирования Ассеблер-86;</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компоновка перемещаемых модулей из отдельно оттранслированных программ и настройка в абсолютный загрузочный модуль;</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тладка програм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управление файловой системой.</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инимальный объем ОЗУ — 256 Кб.</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ИКРОС-86 может поддерживать работу с дисками разных типов: накопитель на гибком магнитном диске, жесткий диск типа "винчестер" и псевдодиск, под который может быть выделена часть ОЗУ.</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 точки зрения пользователя система является открытой, т. е. имеется возможность создавать новые драйверы нестандартных устройст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состав МИКРОС-86 должны входить редактор текстов, сервисные программы и язык программирования Ассемблер-86.</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 xml:space="preserve">МИКРОС-86 может быть расширена сервисными программами, компиляторами для зыков программирования и пакетами прикладных программ. </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2.1.7.</w:t>
        <w:tab/>
        <w:t>Базовая резидентная система реального времени для СМ 1800 (БРС Р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БРС РВ реализует:</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возможность работы системы без участия оператора (при размещении в ПЗУ);</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синхронизацию и управление задачами в мультипрограммном режиме;</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бслуживание прерываний;</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бслуживание модулей и устройств ввода-вывода;</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работу в реальном масштабе времени, подсчет астрономического времен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программирование на языках Ассемблер и ПЛ/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расширение специальными программами пользователя, в том числе задачами управления вводом-выводо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БРС РВ — мультипрограммная ОС, обеспечивающая параллельное слежение и управление внешними событиями асинхронно в реальном масштабе времен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БРС РВ входит набор драйверов для обслуживания модулей и устройств, часы астрономического времени (в пределах суток) и эмулятор терминала для обмена информацией с другой ЭВМ. Программирование прикладных задач ведется на языках Ассемблер и ПЛ/М. Возможна работа с двумя языками в рамках одного проекта.</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качестве инструментальной системы для подготовки программ должна использоваться СПО СМ1800.</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инимальный объем памяти БРС РВ — 8 Кб.</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сновные области применения:</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измерение, контроль, управление и обмен информацией для технологических процессов и научных экспериментов;</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специальные микропроцессорные приборы и устройства на базе микро-ЭВМ СМ 1800.</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2.1.8.</w:t>
        <w:tab/>
        <w:t>Мультипрограммная операционная система реального времени (МОС Р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ОС РВ СМ 1800 реализует:</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генерацию прикладных систем реального времени из компонентов МОС РВ и задач пользователя (с помощью ДОС 1800);</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диспетчеризацию вычислений, межзадачный обмен информацией и синхронизацию задач;</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бслуживание прерываний по приоритетной схеме;</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работу в реальном масштабе времени, подсчет астрономического времен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специальную отладку без останова системы;</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распределение памяти для уменьшения необходимого количества оперативной памят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эффективное обслуживание периферийных устройств и модулей связи с объектом из состава микро-ЭВМ СМ 1800;</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возможность обслуживания нескольких терминалов и печатающих устройств;</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начальную загрузку с ГМД или по линиям связ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межмашинный обмен;</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протокол управления информационным каналом (ПУИК);</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параллельный доступ к файла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программирование на Макроассемблере, ПЛ/М и Фортране.</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ОС РВ — гибкая и эффективная ОС реального времени. Реализует мультипрограммный режим, межзадачный обмен информацией и обработку прерываний. В качестве инструментальной системы для подготовки программ должна использоваться ДОС 1800.</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рограммирование прикладных задач ведется на языках Макроассемблер, ПЛ/М или Фортран. Генерация осуществляется с помощью компоновщика ДОС 1800.</w:t>
      </w:r>
    </w:p>
    <w:p>
      <w:pPr>
        <w:pStyle w:val="Normal"/>
        <w:numPr>
          <w:ilvl w:val="0"/>
          <w:numId w:val="0"/>
        </w:numPr>
        <w:spacing w:lineRule="auto" w:line="480"/>
        <w:ind w:hanging="0"/>
        <w:rPr>
          <w:rFonts w:ascii="Arial" w:hAnsi="Arial" w:eastAsia="Arial" w:cs="Arial"/>
          <w:sz w:val="24"/>
          <w:szCs w:val="24"/>
          <w:lang w:val="ru-RU"/>
        </w:rPr>
      </w:pPr>
      <w:r>
        <w:rPr>
          <w:rFonts w:eastAsia="Arial Cyr" w:cs="Arial Cyr" w:ascii="Arial Cyr" w:hAnsi="Arial Cyr"/>
          <w:sz w:val="24"/>
          <w:szCs w:val="24"/>
          <w:lang w:val="ru-RU"/>
        </w:rPr>
        <w:t>МОС РВ СМ 1800 — существенное расширение БРС РВ СМ 1800, форматы обращений этих систем совпадают, обеспечивая полную совместимость.</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МОС РВ входят модули расширения (драйверы) для обслуживания терминалов, печатающих устройств, модулей аналогового и дискретного ввода-вывода и ввода число-импульсных сигналов, файловой системы, распределителя памяти, часов астрономического времени, отладчика реального времени, средств межмашинного обмена информацией.</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инимальный объем ядра МОС РВ — 2 Кб.</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сновные области применения:</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автоматизация технологических процессов и научных экспериментов;</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концентраторы и мультиплексоры;</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интеллектуальные УСО для старших моделей СМ ЭВМ.</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2.1.9.</w:t>
        <w:tab/>
        <w:t>Мультимикропроцессорная операционная система реального времени со специализацией функций процессоров (ОС СФП)</w:t>
      </w:r>
    </w:p>
    <w:p>
      <w:pPr>
        <w:pStyle w:val="Normal"/>
        <w:numPr>
          <w:ilvl w:val="0"/>
          <w:numId w:val="0"/>
        </w:numPr>
        <w:spacing w:lineRule="auto" w:line="480"/>
        <w:ind w:hanging="0"/>
        <w:rPr/>
      </w:pPr>
      <w:r>
        <w:rPr>
          <w:rFonts w:eastAsia="Arial Cyr" w:cs="Arial Cyr" w:ascii="Arial Cyr" w:hAnsi="Arial Cyr"/>
          <w:sz w:val="24"/>
          <w:szCs w:val="24"/>
          <w:lang w:val="ru-RU"/>
        </w:rPr>
        <w:t>ОС СФП является гибким и эффективным средством для создания прикладных систем реального времени, что определяет ее применение для сбора, обработки и хранения информации, автоматизации научных экспериментов, управления технологическими процессами с непрерывным и дискретным характером производства, к которым предъявляются жесткие требования к вероятностно-временным характеристикам обработки данных. Краткие характеристики ОС СФП: объектно-ориентированная архитектура; мультипроцессорный обмен; многозадачность; обработка прерываний; диспетчеризация на основе приоритетов; межзадачная координация; независимый от устройств ввод</w:t>
      </w:r>
      <w:r>
        <w:rPr>
          <w:rFonts w:eastAsia="Arial" w:cs="Arial" w:ascii="Arial" w:hAnsi="Arial"/>
          <w:sz w:val="24"/>
          <w:szCs w:val="24"/>
          <w:lang w:val="ru-RU"/>
        </w:rPr>
        <w:t>-</w:t>
      </w:r>
      <w:r>
        <w:rPr>
          <w:rFonts w:eastAsia="Arial Cyr" w:cs="Arial Cyr" w:ascii="Arial Cyr" w:hAnsi="Arial Cyr"/>
          <w:sz w:val="24"/>
          <w:szCs w:val="24"/>
          <w:lang w:val="ru-RU"/>
        </w:rPr>
        <w:t>вывод; обработка ошибок; динамическое распределение памяти; начальная загрузка.</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С СФП состоит из следующих основных подсистем: ядро; система ввода-вывода; драйверы устройств; системный отладчик; драйвер терминала; универсальный программный интерфей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рограммный интерфейс имеет общую оперативную память и систему прерываний. Предполагается, что на каждом процессоре выполняются ядро и свои задачи, т. е. между процессорами осуществляется статическое распределение функций. Отсюда и термин "специализация функций".</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ОС СФП возможно использование следующих языков программирования: Ассемблер-86, ПЛ/М-86, Фортран-86. Для отладки прикладных систем реального времени на базе ОС СФП служат два отладочных средства, дополняющие друг друга: "Монитор-86" и "Системный отладчик". "Монитор-86" — автономная программа, присутствующая в памяти всегда (ПЗУ). "Системный отладчик" — расширение "Монитора-86", функционирующее совместно с ним.</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2.1.10.</w:t>
        <w:tab/>
        <w:t>Большая операционная система (БОС 1810)</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БОС 1810 — это многопользовательская, многозадачная ОС реального времени, предназначенная для разработки и исполнения задач, связанных с наблюдением и управлением событиями во внешнем (по отношению к ЭВМ) мире.</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БОС 1810 включает большой набор драйверов внешних устройств, что позволяет использовать в управляющем вычислительном комплексе широкую номенклатуру контроллеров. БОС 1810 является конфигурируемой системой — пользователь получает возможность настроить ее точно в соответствии с требованиями к оперативной памят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БОС 1810 входят следующие программные компоненты: универсальный программный интерфейс, интерфейс с оператором, расширенная система ввода-вывода, базовая система ввода-вывода, ядро.</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Кроме этих крупных слоев ОС в состав БОС 1810 входит большое число утилит, трансляторов с языков программирования высокого уровня, пакетов прикладных программ. Одна из наиболее мощных утилит, используемых для точной настройки системы, — интерактивный конфигуратор (ICU).</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БОС 1810 поддерживает следующие языки программирования высокого уровня: ПЛ/М, ПАСКАЛЬ-86, С-86, Фортран-86. В системе имеется Макроассемблер-86. Наличие нескольких трансляторов и Макроассемблера позволяет создавать прикладные применения на разных языках программирования, а затем на этапе сборки получать единый загрузочный модуль. Утилиты обслуживания объектных модулей позволяют настраивать загрузочный модуль на конкретный адрес памяти, формировать библиотеки объектных модулей, создавать структуру загрузочного модуля с перекрытиями, определять внешние ссылки объектного модуля.</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ля организации эффектной разработки ПО в среде БОС 1810 существует помимо программы Монитор-86 в ПЗУ целый ряд отладчиков: объектно-ориентированный динамический отладчик, системный отладчик, символьный отладчик PVIEW. Каждый отладчик имеет свои преимущества в зависимости от стадии и условий отладки, а все вместе они обеспечивают потребности программиста в средствах отладки систем реального времени.</w:t>
      </w:r>
    </w:p>
    <w:p>
      <w:pPr>
        <w:pStyle w:val="CaaN1"/>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3. Программное обеспечение 32-разрядных мини-ЭВМ С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состав ПО 32-разрядных СМ ЭВМ входят операционные системы, СУБД, сетевые программные средства, базовые пакеты прикладных программ.</w:t>
      </w:r>
    </w:p>
    <w:p>
      <w:pPr>
        <w:pStyle w:val="Caan2"/>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3.1. Операционные системы</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К основным операционным системам 32-разрядных СМ ЭВМ относятся:</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МОС ВП (Микро — МОС ВП) — многофункциональная ОС, поддерживающая виртуальную память;</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ДЕМОС-32 — диалоговая единая мобильная ОС;</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МИНИ МОС — инструментальные средства построения систем реального времени.</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3.1.1. Многофункциональная операционная система, поддерживающая виртуальную память (МОС ВП)</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ногофункциональная операционная система МОС ВП предназначена для функционирования на различных конфигурациях вычислительных комплексов типа СМ 1700, СМ 1705, Электроника-82.</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ОС ВП — многопользовательская ОС, обеспечивает работу в режимах реального времени, разделения времени и пакетной обработки. МОС ВП существенно дополняет возможности аппаратуры, обладает гибким алгоритмом планирования, расширенными возможностями по организации файлов и записей, эффективными средствами поддержки виртуальной памяти, достигнутыми благодаря эффективной схеме управления страницами.</w:t>
      </w:r>
    </w:p>
    <w:p>
      <w:pPr>
        <w:pStyle w:val="Normal"/>
        <w:numPr>
          <w:ilvl w:val="0"/>
          <w:numId w:val="0"/>
        </w:numPr>
        <w:spacing w:lineRule="auto" w:line="480"/>
        <w:ind w:hanging="0"/>
        <w:rPr/>
      </w:pPr>
      <w:r>
        <w:rPr>
          <w:rFonts w:eastAsia="Arial Cyr" w:cs="Arial Cyr" w:ascii="Arial Cyr" w:hAnsi="Arial Cyr"/>
          <w:sz w:val="24"/>
          <w:szCs w:val="24"/>
          <w:lang w:val="ru-RU"/>
        </w:rPr>
        <w:t>МОС ВП обеспечивает пользователей развитыми средствами подготовки и отладки программ на языках программирования высокого уровня в различных режимах. МОС ВП позволяет использовать технические средства СМ ЭВМ для решения широкого спектра задач автоматизации проектирования, автоматизации управления производством, научного эксперимента, информационных задач, задач управленческого характера и других, где требуется одновременное выполнение значительного числа заданий с интегрированной информационной моделью объекта управления</w:t>
      </w:r>
      <w:r>
        <w:rPr>
          <w:rFonts w:eastAsia="Arial" w:cs="Arial" w:ascii="Arial" w:hAnsi="Arial"/>
          <w:sz w:val="24"/>
          <w:szCs w:val="24"/>
          <w:lang w:val="ru-RU"/>
        </w:rPr>
        <w:t>.</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ОС ВП обеспечивает выполнение следующих функций:</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управление виртуальной памятью объемом до 4 Гб, выделяемой каждому процессу, и физической памятью объемом до 64 Мб, динамически распределяемой между многими пользователям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мультипрограммную работу в режиме реального времени, разделения времени и пакетном режиме;</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приоритетное управление выполнением задач;</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бслуживание операций ввода-вывода в реальном масштабе времен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управление файлами с последовательной, относительной и индексно-последовательной организациям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поддержку файловой структуры на магнитных дисках и лентах различных типов;</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возможность подключения разработанных пользователем драйверов дополнительных внешних устройств;</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генерацию МОС ВП под конкретные функциональные требования и конфигурации технических средств вычислительного комплекса пользователей;</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информационную и программную совместимость с ОС РВ и ОС РВ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ОС ВП поддерживает новые архитектурные особенности 32-разрядных СМ ЭВМ, направленные на повышение их производительности. К таким особенностям относятся, например, увеличение объема оперативной памяти, создание многопроцессорных и кластерных вычислительных систем и др.</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ОС ВП поддерживает системы программирования с языков Фортран, Кобол, Бейсик, Паскаль, Си, Блисс, Пролог, Модула-2, ПЛ/1, Ада, которые поставляются отдельно, и обеспечивает работу следующих программных систем, существенно расширяющих ее функциональные возможност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многофункциональная информационная система (МИС СМ), включающая систему управления БД, интерактивный процессор запросов, систему управления формулярами и словарям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система управления реляционными базами данных (КАРС);</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средства построения неоднородных локальных и региональных сетей на базе СМ ЭВМ (РЕЛОКС);</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базовые графические средства (БПО АРМ, ГК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икро-МОС ВП является подмножеством МОС ВП для работы на малых конфигурациях технических средств на базе ВК СМ 1702.</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3.1.2. Диалоговая единая мобильная операционная система (ДЕМОС-32)</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ЕМОС-32 — диалоговая единая мобильная ОС с виртуальной памятью для 32-разрядной малой ЭВМ СМ 1700.</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ЕМОС 32 предназначена для широкого круга областей применения в различных системах управления и обработки данных и обеспечивает мультипрограммный многопользовательский режим, а также обладает развитыми инструментальными средствами для разработки програм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ЕМОС-32 обеспечивает выполнение следующих функций:</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управление виртуальной памятью объемом до 4,3 Гб;</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управление оперативной памятью размером 1 Мб и более, динамически разделяемой между многими пользователям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работу до 32 пользователей в режиме разделения времени и пакетном режиме одновременно;</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бслуживание иерархической файловой системы;</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приоритетное управление выполнением задач;</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бслуживание операций ввода-вывода;</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взаимодействие задач пользователя;</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управление файлами с последовательным и прямым методами доступа;</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управление файлами на различных внешних накопителях: магнитных дисках, гибких дисках, магнитных лентах;</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возможность обмена файлами между ЭВМ на базе СМ 1700 и других моделей СМ ЭВМ с общей шиной, работающими под управлением ДЕМОС, через асинхронные лини связ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генерацию системы под конкретный состав технических средств.</w:t>
      </w:r>
    </w:p>
    <w:p>
      <w:pPr>
        <w:pStyle w:val="Normal"/>
        <w:spacing w:lineRule="auto" w:line="480"/>
        <w:rPr>
          <w:rFonts w:ascii="Arial Cyr" w:hAnsi="Arial Cyr" w:eastAsia="Arial Cyr" w:cs="Arial Cyr"/>
          <w:sz w:val="24"/>
          <w:szCs w:val="24"/>
          <w:lang w:val="ru-RU"/>
        </w:rPr>
      </w:pPr>
      <w:r>
        <w:rPr>
          <w:rFonts w:eastAsia="Arial Cyr" w:cs="Arial Cyr" w:ascii="Arial Cyr" w:hAnsi="Arial Cyr"/>
          <w:sz w:val="24"/>
          <w:szCs w:val="24"/>
          <w:lang w:val="ru-RU"/>
        </w:rPr>
        <w:t>ДЕМОС -32 включает следующие функциональные компоненты:</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ядро системы;</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системы программирования с языков высокого уровня.</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Ядро ДЕМОС-32 состоит из набора программных модулей, предоставляющих пользователю следующие возможност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управление ОС с помощью специального языка управления;</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редактирование текстовых файлов и форматирование вывода;</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сервисные средства разработки прикладных програм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создание, отладку и исполнение программ на языке С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управление вводом-выводо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библиотеки исполняющей системы языков программирования высокого уровня;</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рганизацию и управление файлами на внешних ЗУ;</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генерацию машины под требуемый состав технических средств.</w:t>
      </w:r>
    </w:p>
    <w:p>
      <w:pPr>
        <w:pStyle w:val="List2"/>
        <w:numPr>
          <w:ilvl w:val="0"/>
          <w:numId w:val="0"/>
        </w:numPr>
        <w:tabs>
          <w:tab w:val="clear" w:pos="1080"/>
        </w:tabs>
        <w:spacing w:lineRule="auto" w:line="480"/>
        <w:ind w:left="0" w:hanging="0"/>
        <w:jc w:val="left"/>
        <w:rPr>
          <w:rFonts w:ascii="Arial Cyr" w:hAnsi="Arial Cyr" w:eastAsia="Arial Cyr" w:cs="Arial Cyr"/>
          <w:sz w:val="24"/>
          <w:szCs w:val="24"/>
        </w:rPr>
      </w:pPr>
      <w:r>
        <w:rPr>
          <w:rFonts w:eastAsia="Arial Cyr" w:cs="Arial Cyr" w:ascii="Arial Cyr" w:hAnsi="Arial Cyr"/>
          <w:sz w:val="24"/>
          <w:szCs w:val="24"/>
        </w:rPr>
        <w:t>Система программирования ДЕМОС-32 включает языки программирования высокого уровня, необходимые в инженерных, научных, экономических и других применениях :Си, Фортран, Паскаль и др.</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Надежность функционирования ДЕМОС-32 обеспечивается следующими свойствами системы:</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защитой памяти заданий и системы от несанкционированного доступа;</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авторизацией доступа к системе и файла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регистрацией работы пользователей в системе;</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корректировкой ошибок на устройствах;</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устойчивостью к ошибкам оператора;</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регистрацией и анализом состояния системы при аварийных ситуациях;</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возможностью сохранения и восстановления информации на носителях данных;</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выводом на терминал сообщений об ошибках оператора и заданий.</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истема ДЕМОС-32 поддерживает технические средства из состава ВК СМ 1700, а также технические средства программно совместимых ЭВМ.</w:t>
      </w:r>
    </w:p>
    <w:p>
      <w:pPr>
        <w:pStyle w:val="Normal"/>
        <w:numPr>
          <w:ilvl w:val="0"/>
          <w:numId w:val="0"/>
        </w:numPr>
        <w:spacing w:lineRule="auto" w:line="480"/>
        <w:ind w:hanging="0"/>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0"/>
        </w:numPr>
        <w:spacing w:lineRule="auto" w:line="480"/>
        <w:ind w:hanging="0"/>
        <w:rPr>
          <w:rFonts w:ascii="Arial" w:hAnsi="Arial" w:eastAsia="Arial" w:cs="Arial"/>
          <w:sz w:val="24"/>
          <w:szCs w:val="24"/>
          <w:lang w:val="ru-RU"/>
        </w:rPr>
      </w:pPr>
      <w:r>
        <w:rPr>
          <w:rFonts w:eastAsia="Arial" w:cs="Arial" w:ascii="Arial" w:hAnsi="Arial"/>
          <w:sz w:val="24"/>
          <w:szCs w:val="24"/>
          <w:lang w:val="ru-RU"/>
        </w:rPr>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3.1.3. Инструментальные средства построения систем реального времени (мини-МО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Инструментальная система мини-МОС предназначена для обеспечения пользователя средствами подготовки и отладки программ и создания специальных систем реального времени для решения широкого спектра задач, где требуется одновременное выполнение значительного числа заданий и быстрая реакция на внешние события.</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ини-МОС состоит из двух подсисте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инструментальной подсистемы, функционирующей под управлением МОС ВП (микро-МОС ВП);</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исполнительной подсистемы, функционирующей в автономном режиме в сетевом комплексе.</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ини-МОС обеспечивает выполнение следующих функций:</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написание исходных программ на языках Паскаль, Си, Фортран;</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компиляцию исходных програм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построение специализированной системы путем связи скомпилированных программ с набором управляющих модулей;</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загрузку подготовленной специализированной системы в целевой вычислительный комплекс;</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тладку специализированной системы из основного ВК (дистанционная отладка);</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тладку специализированной системы на целевом ВК (локальная отладка);</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возможность включения разработанных пользователем драйверов дополнительных внешних устройств;</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выполнение специализированных систем в целевом ВК в реальном масштабе времен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бмен информацией между основной и специализированными системами или между несколькими специализированными системами при работе в сет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состав Мини МОС входит:</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ядро;</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компилятор с языка Паскаль;</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тладчик;</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построитель специализированных систем;</w:t>
      </w:r>
    </w:p>
    <w:p>
      <w:pPr>
        <w:pStyle w:val="List2"/>
        <w:numPr>
          <w:ilvl w:val="0"/>
          <w:numId w:val="4"/>
        </w:numPr>
        <w:tabs>
          <w:tab w:val="left" w:pos="0" w:leader="none"/>
          <w:tab w:val="left" w:pos="1080" w:leader="none"/>
        </w:tabs>
        <w:spacing w:lineRule="auto" w:line="480"/>
        <w:ind w:left="720" w:hanging="0"/>
        <w:jc w:val="left"/>
        <w:rPr>
          <w:rFonts w:ascii="Arial" w:hAnsi="Arial" w:eastAsia="Arial" w:cs="Arial"/>
          <w:sz w:val="24"/>
          <w:szCs w:val="24"/>
        </w:rPr>
      </w:pPr>
      <w:r>
        <w:rPr>
          <w:rFonts w:eastAsia="Arial Cyr" w:cs="Arial Cyr" w:ascii="Arial Cyr" w:hAnsi="Arial Cyr"/>
          <w:sz w:val="24"/>
          <w:szCs w:val="24"/>
        </w:rPr>
        <w:t>исполнительные библиотек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драйверы устройств.</w:t>
      </w:r>
    </w:p>
    <w:p>
      <w:pPr>
        <w:pStyle w:val="List2"/>
        <w:numPr>
          <w:ilvl w:val="0"/>
          <w:numId w:val="0"/>
        </w:numPr>
        <w:tabs>
          <w:tab w:val="clear" w:pos="1080"/>
        </w:tabs>
        <w:spacing w:lineRule="auto" w:line="480"/>
        <w:ind w:left="0" w:hanging="0"/>
        <w:jc w:val="left"/>
        <w:rPr>
          <w:rFonts w:ascii="Arial" w:hAnsi="Arial" w:eastAsia="Arial" w:cs="Arial"/>
          <w:sz w:val="24"/>
          <w:szCs w:val="24"/>
        </w:rPr>
      </w:pPr>
      <w:r>
        <w:rPr>
          <w:rFonts w:eastAsia="Arial" w:cs="Arial" w:ascii="Arial" w:hAnsi="Arial"/>
          <w:sz w:val="24"/>
          <w:szCs w:val="24"/>
        </w:rPr>
      </w:r>
    </w:p>
    <w:p>
      <w:pPr>
        <w:pStyle w:val="Caan2"/>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3.2. Системы управления базами данных</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МИС СМ — многофункциональная операционная система;</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КАРС — комплексная автоматизированная реляционная система.</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3.2.1. Многофункциональная операционная система (МИС С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ИС СМ — программное обеспечение для централизованного управления БД, интерактивной и пакетной обработки данных на ВК СМ 1700 под управлением МОС ВП. Пользовательские данные хранятся либо в файлах МОС ВП, либо в виде совокупности баз данных сетевой структуры, управляемых системой управления базами данных (СУБД) СЕТЬ -32. Доступ к данным возможен из программ на языках программирования (Макро, Кобол, Бейсик, Фортран, Паскаль, ПЛ/1, Си и др.) или через универсальную интерактивную систему запросов Фобрин-32.</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МИС СМ состоит из четырех программных компонентов, которые могут использоваться отдельно и совместно:</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система управления словарями (СЛОВАРЬ-32);</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система управления базами данных (СЕТЬ-32);</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система управления формулярами (СУФ-32);</w:t>
      </w:r>
    </w:p>
    <w:p>
      <w:pPr>
        <w:pStyle w:val="List2"/>
        <w:numPr>
          <w:ilvl w:val="0"/>
          <w:numId w:val="4"/>
        </w:numPr>
        <w:tabs>
          <w:tab w:val="left" w:pos="0" w:leader="none"/>
          <w:tab w:val="left" w:pos="1080" w:leader="none"/>
        </w:tabs>
        <w:spacing w:lineRule="auto" w:line="480"/>
        <w:ind w:left="720" w:hanging="0"/>
        <w:jc w:val="left"/>
        <w:rPr/>
      </w:pPr>
      <w:r>
        <w:rPr>
          <w:rFonts w:eastAsia="Arial Cyr" w:cs="Arial Cyr" w:ascii="Arial Cyr" w:hAnsi="Arial Cyr"/>
          <w:sz w:val="24"/>
          <w:szCs w:val="24"/>
        </w:rPr>
        <w:t>универсальный интерактивный процессор запросов (Фобрин-32</w:t>
      </w:r>
      <w:r>
        <w:rPr>
          <w:rFonts w:eastAsia="Arial" w:cs="Arial" w:ascii="Arial" w:hAnsi="Arial"/>
          <w:sz w:val="24"/>
          <w:szCs w:val="24"/>
        </w:rPr>
        <w:t>).</w:t>
      </w:r>
    </w:p>
    <w:p>
      <w:pPr>
        <w:pStyle w:val="Normal"/>
        <w:numPr>
          <w:ilvl w:val="0"/>
          <w:numId w:val="0"/>
        </w:numPr>
        <w:spacing w:lineRule="auto" w:line="480"/>
        <w:ind w:hanging="0"/>
        <w:rPr/>
      </w:pPr>
      <w:r>
        <w:rPr>
          <w:rFonts w:eastAsia="Arial Cyr" w:cs="Arial Cyr" w:ascii="Arial Cyr" w:hAnsi="Arial Cyr"/>
          <w:b/>
          <w:bCs/>
          <w:i/>
          <w:iCs/>
          <w:sz w:val="24"/>
          <w:szCs w:val="24"/>
          <w:lang w:val="ru-RU"/>
        </w:rPr>
        <w:t>Система СЛОВАРЬ-32</w:t>
      </w:r>
      <w:r>
        <w:rPr>
          <w:rFonts w:eastAsia="Arial Cyr" w:cs="Arial Cyr" w:ascii="Arial Cyr" w:hAnsi="Arial Cyr"/>
          <w:sz w:val="24"/>
          <w:szCs w:val="24"/>
          <w:lang w:val="ru-RU"/>
        </w:rPr>
        <w:t xml:space="preserve"> предназначена для организации и ведения централизованного словаря данных. Все описания данных (метаданные) компонентов МИС СМ, а также описания файлов на языках SLVL хранятся в словаре данных. В словаре хранятся следующие типы метаданных:</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писание структуры файлов на языке SLVL. Описание записи на SLVL может быть скопировано в программу на любом из языков программирования (Кобол, Бейсик, Фортран, Паскаль, ПЛ/1, Си) с целью обработки файлов программами на нескольких языках;</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писание записей, доменов, таблиц и процедур системы Фобрин-32;</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писание схем, подсхем, схем управления доступом и схем хранения СУБД СЕТЬ-32.</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 xml:space="preserve">Словарь организован в виде иерархической структуры каталогов и объектов. Объекты находятся на самом нижнем уровне иерархии и содержат метаданные. </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Авторизация метаданных осуществляется с помощью таблиц управления доступом. Обслуживающие программы СЛОВАРЬ-32 выполняют необходимые функции по поддержке целостности метаданных (защита и восстановление, проверка структуры, сбор статической информации об изменении объектов).</w:t>
      </w:r>
    </w:p>
    <w:p>
      <w:pPr>
        <w:pStyle w:val="Normal"/>
        <w:numPr>
          <w:ilvl w:val="0"/>
          <w:numId w:val="0"/>
        </w:numPr>
        <w:spacing w:lineRule="auto" w:line="480"/>
        <w:ind w:hanging="0"/>
        <w:rPr/>
      </w:pPr>
      <w:r>
        <w:rPr>
          <w:rFonts w:eastAsia="Arial Cyr" w:cs="Arial Cyr" w:ascii="Arial Cyr" w:hAnsi="Arial Cyr"/>
          <w:b/>
          <w:bCs/>
          <w:i/>
          <w:iCs/>
          <w:sz w:val="24"/>
          <w:szCs w:val="24"/>
          <w:lang w:val="ru-RU"/>
        </w:rPr>
        <w:t xml:space="preserve">СУБД СЕТЬ-32 </w:t>
      </w:r>
      <w:r>
        <w:rPr>
          <w:rFonts w:eastAsia="Arial Cyr" w:cs="Arial Cyr" w:ascii="Arial Cyr" w:hAnsi="Arial Cyr"/>
          <w:sz w:val="24"/>
          <w:szCs w:val="24"/>
          <w:lang w:val="ru-RU"/>
        </w:rPr>
        <w:t xml:space="preserve">реализует предложения комитета CODASYL по базам данных. Язык описания данных (ЯОД) СЕТЬ-32 позволяет эффективно реализовать сложные логические взаимосвязи данных пользователей. </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УБД СЕТЬ-32 обеспечивает высокую реактивность прикладных программ, совместимый доступ многих пользователей к БД, высокую степень защиты данных от разрушения и неавторизованного доступа.</w:t>
      </w:r>
    </w:p>
    <w:p>
      <w:pPr>
        <w:pStyle w:val="Normal"/>
        <w:numPr>
          <w:ilvl w:val="0"/>
          <w:numId w:val="0"/>
        </w:numPr>
        <w:spacing w:lineRule="auto" w:line="480"/>
        <w:ind w:hanging="0"/>
        <w:rPr/>
      </w:pPr>
      <w:r>
        <w:rPr>
          <w:rFonts w:eastAsia="Arial Cyr" w:cs="Arial Cyr" w:ascii="Arial Cyr" w:hAnsi="Arial Cyr"/>
          <w:sz w:val="24"/>
          <w:szCs w:val="24"/>
          <w:lang w:val="ru-RU"/>
        </w:rPr>
        <w:t>СЕТЬ-32</w:t>
      </w:r>
      <w:r>
        <w:rPr>
          <w:rFonts w:eastAsia="Arial" w:cs="Arial" w:ascii="Arial" w:hAnsi="Arial"/>
          <w:b/>
          <w:bCs/>
          <w:i/>
          <w:iCs/>
          <w:sz w:val="24"/>
          <w:szCs w:val="24"/>
          <w:lang w:val="ru-RU"/>
        </w:rPr>
        <w:t xml:space="preserve"> </w:t>
      </w:r>
      <w:r>
        <w:rPr>
          <w:rFonts w:eastAsia="Arial Cyr" w:cs="Arial Cyr" w:ascii="Arial Cyr" w:hAnsi="Arial Cyr"/>
          <w:sz w:val="24"/>
          <w:szCs w:val="24"/>
          <w:lang w:val="ru-RU"/>
        </w:rPr>
        <w:t>поддерживает одновременную работу многих пользователей на одной ЭВМ с различными БД. Целостность данных обеспечивается средствами полного и частичного копирования баз данных, ведения журналов изменений и механизма захвато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рикладные программы могут обращаться к базам данных при программировании на любом включающем языке, причем язык Кобол содержит операторы языка манипулирования данными (ЯМД) СЕТЬ-32, а для Фортрана имеется прекомпилятор ЯМД. Для остальных языков (Макро, Паскаль, Си, Бейсик, ПЛ/1) доступ к БД осуществляется через CALL-интерфейс. Для отладки прикладных программ, а также для интерактивного взаимодействия с базами данных в состав СЕТЬ-32 входит интерактивная подсистема запросов DBQ. Особенность DBQ — возможность автоматического отображения структуры используемой подсхемы на видеотерминале в виде диаграммы Бахмана. Доступ к базам данных СЕТЬ-32 возможен и через интерактивную систему запросов Фобрин-32.</w:t>
      </w:r>
    </w:p>
    <w:p>
      <w:pPr>
        <w:pStyle w:val="Normal"/>
        <w:numPr>
          <w:ilvl w:val="0"/>
          <w:numId w:val="0"/>
        </w:numPr>
        <w:spacing w:lineRule="auto" w:line="480"/>
        <w:ind w:hanging="0"/>
        <w:rPr/>
      </w:pPr>
      <w:r>
        <w:rPr>
          <w:rFonts w:eastAsia="Arial Cyr" w:cs="Arial Cyr" w:ascii="Arial Cyr" w:hAnsi="Arial Cyr"/>
          <w:b/>
          <w:bCs/>
          <w:i/>
          <w:iCs/>
          <w:sz w:val="24"/>
          <w:szCs w:val="24"/>
          <w:lang w:val="ru-RU"/>
        </w:rPr>
        <w:t>СУФ-32</w:t>
      </w:r>
      <w:r>
        <w:rPr>
          <w:rFonts w:eastAsia="Arial Cyr" w:cs="Arial Cyr" w:ascii="Arial Cyr" w:hAnsi="Arial Cyr"/>
          <w:sz w:val="24"/>
          <w:szCs w:val="24"/>
          <w:lang w:val="ru-RU"/>
        </w:rPr>
        <w:t xml:space="preserve"> представляет собой набор программных средств для создания, хранения и использования в прикладных программах экранных формуляров (видеоформ), имеющих вид, максимально приближенный к виду документов (анкеты, бланки и т.п.). Видеоформа состоит из постоянной информации (заголовки, рамки и т.д.) и полей для ввода — отображения данных.</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УФ-32 позволяет задать контроль данных, вводимых пользователем с терминала в поле, видеоатрибуты полей (реверс, яркость, мерцание), применять символы двойной высоты и ширины, наложение видеоформ друг на друга.</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идеоформы СУФ-32 могут быть использованы в программах на всех языках программирования, а также при работе с данными через интерактивную систему запросов Фобрин-32.</w:t>
      </w:r>
    </w:p>
    <w:p>
      <w:pPr>
        <w:pStyle w:val="Normal"/>
        <w:numPr>
          <w:ilvl w:val="0"/>
          <w:numId w:val="0"/>
        </w:numPr>
        <w:spacing w:lineRule="auto" w:line="480"/>
        <w:ind w:hanging="0"/>
        <w:rPr/>
      </w:pPr>
      <w:r>
        <w:rPr>
          <w:rFonts w:eastAsia="Arial Cyr" w:cs="Arial Cyr" w:ascii="Arial Cyr" w:hAnsi="Arial Cyr"/>
          <w:b/>
          <w:bCs/>
          <w:i/>
          <w:iCs/>
          <w:sz w:val="24"/>
          <w:szCs w:val="24"/>
          <w:lang w:val="ru-RU"/>
        </w:rPr>
        <w:t>Фобрин-32</w:t>
      </w:r>
      <w:r>
        <w:rPr>
          <w:rFonts w:eastAsia="Arial Cyr" w:cs="Arial Cyr" w:ascii="Arial Cyr" w:hAnsi="Arial Cyr"/>
          <w:sz w:val="24"/>
          <w:szCs w:val="24"/>
          <w:lang w:val="ru-RU"/>
        </w:rPr>
        <w:t xml:space="preserve"> — универсальный процессор запросов, позволяющий формировать запросы к данным на специальном языке высокого уровня, ориентированном как на программистов, так и на непрограммисто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Универсальность Фобрин-32 заключается прежде всего в том, что он дает возможность обрабатывать данные, хранящиеся в базах данных СУБД СЕТЬ-32 и в файлах МОС ВП с последовательной, относительной и индексно-последовательной организацией, используя при этом унифицированный язык запросо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Фобрин-32 имеет в своем составе генератор отчетов, позволяющий формировать сложные форматированные отчеты. Для начинающих пользователей предусмотрены специальный режим сопровождения и средства генерации описаний, которые с помощью подсказок и меню позволяют быстро освоить ЯОД и ЯМД Фобрин-32.</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ри обработке данных (модификация, поиск) могут использоваться экранные формы, подготовленные с помощью системы СУФ-32. CALL-интерфейс Фобрин-32 позволяет разрабатывать прикладные программы на языках (Фортран, Кобол, Бейсик, Паскаль и др.), расширяющих возможности Фобрин-32 по обработке данных.</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3.2.2. Комплексная автоматизированная реляционная система (КАР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Комплексная автоматизированная реляционная система (КАРС) обеспечивает хранение и выборку алфавитно-цифровой информации для обработки в различных областях применения.</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КАРС поддерживает реляционную структуру данных: представление в виде отношений (таблиц), состоящих из строк и столбцов. В системе реализован язык SQL — наиболее мощный из языков, используемых в реляционных СУБД. Помимо ядра системы, интерпретирующего команды SQL, КАРС включает:</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системный интерактивный интерфейс (СИН), позволяющий выполнять команды SQL в интерактивном режиме и управлять формированием выходной информации;</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систему интерактивных приложений, обеспечивающую обработку данных через экранные формы, ориентированную на конечного пользователя;</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генератор отчетов, выполняющий формирование и вывод информации из БД с включением вспомогательного текста;</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обслуживающие программы загрузки, реорганизации и восстановления БД;</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интерфейсы с языками программирования ФОРТРАН, КОБОЛ, С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КАРС обеспечивает мультидоступ к данным: защиту данных от одновременного обновления, от неавторизованного доступа. Все изменения данных заносятся в файл изменений, что дает возможность восстановления БД после аппаратных сбоев.</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Физическая структура БД обеспечивает эффективное хранение данных и вместе с тем возможность быстрого поиска. Для этого служат индексирование и кластеризация таблиц.</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 xml:space="preserve">База данных КАРС может размещаться в нескольких файлах, что позволяет более гибко использовать физическое пространство внешних запоминающих устройств. </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КАРС функционирует на ЭВМ СМ 1700 с объемом оперативной памяти не менее 1 Мб под управлением МОС ВП. Программная часть системы занимает около 10 Мб на магнитном диске.</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ростота взаимодействия с системой КАРС, наличие компонентов, ориентированных на конечного пользователя, позволяют существенно сократить сроки освоения системы и ускорить создание на ее основе информационных систем.</w:t>
      </w:r>
    </w:p>
    <w:p>
      <w:pPr>
        <w:pStyle w:val="Caan2"/>
        <w:numPr>
          <w:ilvl w:val="0"/>
          <w:numId w:val="0"/>
        </w:numPr>
        <w:tabs>
          <w:tab w:val="clear" w:pos="360"/>
        </w:tabs>
        <w:spacing w:lineRule="auto" w:line="480" w:before="0" w:after="0"/>
        <w:ind w:left="1588" w:right="0" w:hanging="0"/>
        <w:jc w:val="left"/>
        <w:rPr>
          <w:rFonts w:ascii="Arial" w:hAnsi="Arial" w:eastAsia="Arial" w:cs="Arial"/>
          <w:sz w:val="24"/>
          <w:szCs w:val="24"/>
        </w:rPr>
      </w:pPr>
      <w:r>
        <w:rPr>
          <w:rFonts w:eastAsia="Arial Cyr" w:cs="Arial Cyr" w:ascii="Arial Cyr" w:hAnsi="Arial Cyr"/>
          <w:sz w:val="24"/>
          <w:szCs w:val="24"/>
        </w:rPr>
        <w:t>2.2.</w:t>
        <w:tab/>
        <w:t>Сетевые программные средства</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СПО МАГИСТР — система ПО локальных сетей;</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СПО ТРАЛ — система ПО распределенных сетей;</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ЭМУЛЯТОР — система ПО для построения распределенных многомашинных комплексов на базе ЕС ЭВМ и СМ ЭВМ</w:t>
      </w:r>
    </w:p>
    <w:p>
      <w:pPr>
        <w:pStyle w:val="Caan3"/>
        <w:numPr>
          <w:ilvl w:val="0"/>
          <w:numId w:val="0"/>
        </w:numPr>
        <w:tabs>
          <w:tab w:val="clear" w:pos="360"/>
        </w:tabs>
        <w:spacing w:lineRule="auto" w:line="480" w:before="0" w:after="0"/>
        <w:ind w:left="0" w:right="0" w:hanging="0"/>
        <w:jc w:val="left"/>
        <w:rPr/>
      </w:pPr>
      <w:r>
        <w:rPr>
          <w:rFonts w:eastAsia="Arial Cyr" w:cs="Arial Cyr" w:ascii="Arial Cyr" w:hAnsi="Arial Cyr"/>
          <w:sz w:val="24"/>
          <w:szCs w:val="24"/>
        </w:rPr>
        <w:t>2.2.1.</w:t>
        <w:tab/>
        <w:t>Система программного обеспечения локальных сетей (СПО МАГИСТР</w:t>
      </w:r>
      <w:r>
        <w:rPr>
          <w:rFonts w:eastAsia="Arial" w:cs="Arial" w:ascii="Arial" w:hAnsi="Arial"/>
          <w:sz w:val="24"/>
          <w:szCs w:val="24"/>
        </w:rPr>
        <w:t>)</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ПО МАГИСТР — предназначена для создания локальных сетей магистрального типа со скоростью передачи данных по магистрали до 10 Мбит/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истема МАГИСТР предоставляет пользователям следующие основные возможност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доступ к удаленным файлам с видеотерминалов и из пользовательских програм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бмен файлами между узлами сет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взаимодействие пользовательских программ, выполняемых в различных узлах сет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использование терминалов, допускающих логическую связь с другими узлами сет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запуск удаленных программ и дистанционная пакетная обработка;</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транспортировка сообщений по сети от программы-источника к программе-адресату при любом количестве промежуточных узлов;</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бмен информацией между терминалами различных узлов;</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проверка функционирования отдельных узлов и линий сети.</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3.3.2. Система программного обеспечения распределенных сетей (СПО ТРАЛ)</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ПО ТРАЛ предназначена для построения распределенных вычислительных сетей на базе ЭВМ СМ 1700 и архитектурно совместимых с ней СМ ЭВМ. СПО ТРАЛ имеет информационную совместимость и совместимость по протоколам с пакетами программ СЕТЬ СМ и СЕТЬ МИКРО.</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истема ТРАЛ предоставляет пользователям следующие основные возможности:</w:t>
      </w:r>
    </w:p>
    <w:p>
      <w:pPr>
        <w:pStyle w:val="List2"/>
        <w:numPr>
          <w:ilvl w:val="0"/>
          <w:numId w:val="0"/>
        </w:numPr>
        <w:tabs>
          <w:tab w:val="clear" w:pos="1080"/>
          <w:tab w:val="left" w:pos="360" w:leader="none"/>
        </w:tabs>
        <w:spacing w:lineRule="auto" w:line="480"/>
        <w:ind w:left="0" w:hanging="0"/>
        <w:jc w:val="left"/>
        <w:rPr>
          <w:rFonts w:ascii="Arial Cyr" w:hAnsi="Arial Cyr" w:eastAsia="Arial Cyr" w:cs="Arial Cyr"/>
          <w:sz w:val="24"/>
          <w:szCs w:val="24"/>
        </w:rPr>
      </w:pPr>
      <w:r>
        <w:rPr>
          <w:rFonts w:eastAsia="Arial Cyr" w:cs="Arial Cyr" w:ascii="Arial Cyr" w:hAnsi="Arial Cyr"/>
          <w:sz w:val="24"/>
          <w:szCs w:val="24"/>
        </w:rPr>
        <w:t>доступ к удаленным файлам с видеотерминалов из пользовательских программ;</w:t>
      </w:r>
    </w:p>
    <w:p>
      <w:pPr>
        <w:pStyle w:val="List2"/>
        <w:numPr>
          <w:ilvl w:val="0"/>
          <w:numId w:val="0"/>
        </w:numPr>
        <w:tabs>
          <w:tab w:val="clear" w:pos="1080"/>
          <w:tab w:val="left" w:pos="360" w:leader="none"/>
        </w:tabs>
        <w:spacing w:lineRule="auto" w:line="480"/>
        <w:ind w:left="0" w:hanging="0"/>
        <w:jc w:val="left"/>
        <w:rPr>
          <w:rFonts w:ascii="Arial Cyr" w:hAnsi="Arial Cyr" w:eastAsia="Arial Cyr" w:cs="Arial Cyr"/>
          <w:sz w:val="24"/>
          <w:szCs w:val="24"/>
        </w:rPr>
      </w:pPr>
      <w:r>
        <w:rPr>
          <w:rFonts w:eastAsia="Arial Cyr" w:cs="Arial Cyr" w:ascii="Arial Cyr" w:hAnsi="Arial Cyr"/>
          <w:sz w:val="24"/>
          <w:szCs w:val="24"/>
        </w:rPr>
        <w:t>обмен файлами между узлами сети;</w:t>
      </w:r>
    </w:p>
    <w:p>
      <w:pPr>
        <w:pStyle w:val="List2"/>
        <w:numPr>
          <w:ilvl w:val="0"/>
          <w:numId w:val="0"/>
        </w:numPr>
        <w:tabs>
          <w:tab w:val="clear" w:pos="1080"/>
          <w:tab w:val="left" w:pos="360" w:leader="none"/>
        </w:tabs>
        <w:spacing w:lineRule="auto" w:line="480"/>
        <w:ind w:left="0" w:hanging="0"/>
        <w:jc w:val="left"/>
        <w:rPr>
          <w:rFonts w:ascii="Arial Cyr" w:hAnsi="Arial Cyr" w:eastAsia="Arial Cyr" w:cs="Arial Cyr"/>
          <w:sz w:val="24"/>
          <w:szCs w:val="24"/>
        </w:rPr>
      </w:pPr>
      <w:r>
        <w:rPr>
          <w:rFonts w:eastAsia="Arial Cyr" w:cs="Arial Cyr" w:ascii="Arial Cyr" w:hAnsi="Arial Cyr"/>
          <w:sz w:val="24"/>
          <w:szCs w:val="24"/>
        </w:rPr>
        <w:t>взаимодействие пользовательских программ, выполняемых в различных узлах сети;</w:t>
      </w:r>
    </w:p>
    <w:p>
      <w:pPr>
        <w:pStyle w:val="List2"/>
        <w:numPr>
          <w:ilvl w:val="0"/>
          <w:numId w:val="0"/>
        </w:numPr>
        <w:tabs>
          <w:tab w:val="clear" w:pos="1080"/>
          <w:tab w:val="left" w:pos="360" w:leader="none"/>
        </w:tabs>
        <w:spacing w:lineRule="auto" w:line="480"/>
        <w:ind w:left="0" w:hanging="0"/>
        <w:jc w:val="left"/>
        <w:rPr>
          <w:rFonts w:ascii="Arial Cyr" w:hAnsi="Arial Cyr" w:eastAsia="Arial Cyr" w:cs="Arial Cyr"/>
          <w:sz w:val="24"/>
          <w:szCs w:val="24"/>
        </w:rPr>
      </w:pPr>
      <w:r>
        <w:rPr>
          <w:rFonts w:eastAsia="Arial Cyr" w:cs="Arial Cyr" w:ascii="Arial Cyr" w:hAnsi="Arial Cyr"/>
          <w:sz w:val="24"/>
          <w:szCs w:val="24"/>
        </w:rPr>
        <w:t>использование терминалов, допускающих логическую связь с другими узлами сети;</w:t>
      </w:r>
    </w:p>
    <w:p>
      <w:pPr>
        <w:pStyle w:val="List2"/>
        <w:numPr>
          <w:ilvl w:val="0"/>
          <w:numId w:val="0"/>
        </w:numPr>
        <w:tabs>
          <w:tab w:val="clear" w:pos="1080"/>
          <w:tab w:val="left" w:pos="360" w:leader="none"/>
        </w:tabs>
        <w:spacing w:lineRule="auto" w:line="480"/>
        <w:ind w:left="0" w:hanging="0"/>
        <w:jc w:val="left"/>
        <w:rPr>
          <w:rFonts w:ascii="Arial Cyr" w:hAnsi="Arial Cyr" w:eastAsia="Arial Cyr" w:cs="Arial Cyr"/>
          <w:sz w:val="24"/>
          <w:szCs w:val="24"/>
        </w:rPr>
      </w:pPr>
      <w:r>
        <w:rPr>
          <w:rFonts w:eastAsia="Arial Cyr" w:cs="Arial Cyr" w:ascii="Arial Cyr" w:hAnsi="Arial Cyr"/>
          <w:sz w:val="24"/>
          <w:szCs w:val="24"/>
        </w:rPr>
        <w:t>запуск удаленных программ и дистанционная пакетная обработка;</w:t>
      </w:r>
    </w:p>
    <w:p>
      <w:pPr>
        <w:pStyle w:val="List2"/>
        <w:numPr>
          <w:ilvl w:val="0"/>
          <w:numId w:val="0"/>
        </w:numPr>
        <w:tabs>
          <w:tab w:val="clear" w:pos="1080"/>
          <w:tab w:val="left" w:pos="360" w:leader="none"/>
        </w:tabs>
        <w:spacing w:lineRule="auto" w:line="480"/>
        <w:ind w:left="0" w:hanging="0"/>
        <w:jc w:val="left"/>
        <w:rPr>
          <w:rFonts w:ascii="Arial Cyr" w:hAnsi="Arial Cyr" w:eastAsia="Arial Cyr" w:cs="Arial Cyr"/>
          <w:sz w:val="24"/>
          <w:szCs w:val="24"/>
        </w:rPr>
      </w:pPr>
      <w:r>
        <w:rPr>
          <w:rFonts w:eastAsia="Arial Cyr" w:cs="Arial Cyr" w:ascii="Arial Cyr" w:hAnsi="Arial Cyr"/>
          <w:sz w:val="24"/>
          <w:szCs w:val="24"/>
        </w:rPr>
        <w:t>транспортировка сообщений по сети от программы-источника к программе-адресату при любом числе промежуточных узлов;</w:t>
      </w:r>
    </w:p>
    <w:p>
      <w:pPr>
        <w:pStyle w:val="List2"/>
        <w:numPr>
          <w:ilvl w:val="0"/>
          <w:numId w:val="0"/>
        </w:numPr>
        <w:tabs>
          <w:tab w:val="clear" w:pos="1080"/>
          <w:tab w:val="left" w:pos="360" w:leader="none"/>
        </w:tabs>
        <w:spacing w:lineRule="auto" w:line="480"/>
        <w:ind w:left="0" w:hanging="0"/>
        <w:jc w:val="left"/>
        <w:rPr>
          <w:rFonts w:ascii="Arial Cyr" w:hAnsi="Arial Cyr" w:eastAsia="Arial Cyr" w:cs="Arial Cyr"/>
          <w:sz w:val="24"/>
          <w:szCs w:val="24"/>
        </w:rPr>
      </w:pPr>
      <w:r>
        <w:rPr>
          <w:rFonts w:eastAsia="Arial Cyr" w:cs="Arial Cyr" w:ascii="Arial Cyr" w:hAnsi="Arial Cyr"/>
          <w:sz w:val="24"/>
          <w:szCs w:val="24"/>
        </w:rPr>
        <w:t>обмен информацией между терминалами различных узлов;</w:t>
      </w:r>
    </w:p>
    <w:p>
      <w:pPr>
        <w:pStyle w:val="List2"/>
        <w:numPr>
          <w:ilvl w:val="0"/>
          <w:numId w:val="0"/>
        </w:numPr>
        <w:tabs>
          <w:tab w:val="clear" w:pos="1080"/>
          <w:tab w:val="left" w:pos="360" w:leader="none"/>
        </w:tabs>
        <w:spacing w:lineRule="auto" w:line="480"/>
        <w:ind w:left="0" w:hanging="0"/>
        <w:jc w:val="left"/>
        <w:rPr>
          <w:rFonts w:ascii="Arial Cyr" w:hAnsi="Arial Cyr" w:eastAsia="Arial Cyr" w:cs="Arial Cyr"/>
          <w:sz w:val="24"/>
          <w:szCs w:val="24"/>
        </w:rPr>
      </w:pPr>
      <w:r>
        <w:rPr>
          <w:rFonts w:eastAsia="Arial Cyr" w:cs="Arial Cyr" w:ascii="Arial Cyr" w:hAnsi="Arial Cyr"/>
          <w:sz w:val="24"/>
          <w:szCs w:val="24"/>
        </w:rPr>
        <w:t>проверка функционирования отдельных узлов и линий сет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Реализация предоставляемых пользователям возможностей обеспечивается широким набором сетевых услуг, основными из которых являются:</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рганизация транспортного и нетранспортного взаимодействия пользовательских задач, выполняющихся в разных узлах сети, написанных на языке Макроассемблер и на языках программирования высокого уровня;</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доступ к удаленным файлам с возможностью обращения к ним в режиме открытия, записи, чтения и стирания;</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управление, контроль и проверка функционирования сети с использованием команд сетевой программы связи с операторо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модификация конкретной версии СПО ТРАЛ без проведения повторной генерации;</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рганизация сетевых терминальных взаимодействий;</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регистрация сетевых событий;</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тображение состояния сет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ПО ТРАЛ программно совместим с СПО МАГИСТР и с его помощью может выходить на локальные сети магистрального типа.</w:t>
      </w:r>
    </w:p>
    <w:p>
      <w:pPr>
        <w:pStyle w:val="Caan3"/>
        <w:numPr>
          <w:ilvl w:val="0"/>
          <w:numId w:val="0"/>
        </w:numPr>
        <w:tabs>
          <w:tab w:val="clear" w:pos="360"/>
        </w:tabs>
        <w:spacing w:lineRule="auto" w:line="480" w:before="0" w:after="0"/>
        <w:ind w:left="0" w:right="0" w:hanging="0"/>
        <w:jc w:val="left"/>
        <w:rPr/>
      </w:pPr>
      <w:r>
        <w:rPr>
          <w:rFonts w:eastAsia="Arial" w:cs="Arial" w:ascii="Arial" w:hAnsi="Arial"/>
          <w:sz w:val="24"/>
          <w:szCs w:val="24"/>
        </w:rPr>
        <w:t>3.3</w:t>
      </w:r>
      <w:r>
        <w:rPr>
          <w:rFonts w:eastAsia="Arial Cyr" w:cs="Arial Cyr" w:ascii="Arial Cyr" w:hAnsi="Arial Cyr"/>
          <w:sz w:val="24"/>
          <w:szCs w:val="24"/>
        </w:rPr>
        <w:t>.3. Система программного обеспечения для построения распределенных многомашинных комплексов на базе ЕС ЭВМ и СМ ЭВМ (ЭМУЛЯТОР)</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Эмулятор предназначен для использования в качестве базового ПО при создании иерархических систем автоматизации территориально-распределенных объектов на базе ЕС ЭВМ и СМ 1700.</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истема обеспечивает применение СМ 1700 в качестве удаленных абонентских пунктов ЕС ЭВ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Операторы локальных и удаленных терминалов, подключенных к СМ 1700, получают доступ к ПО ЕС ЭВМ, ориентированному на работу с удаленным вариантом системы отображения алфавитно-цифровой информации ЕС 7920. В частности, обеспечивается доступ с терминала СМ ЭВМ к наиболее широко распространенным пакетам ЕС ЭВМ: ОКА, КАМА, ДУВКЗ, СРВ. Эмулятор организует также обмен данными между программами, функционирующими в СМ ЭВМ и ЕС ЭВ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ри построении систем управления объектами система ЭМУЛЯТОР позволяет эффективно распределять обработку информации между ЭВМ различных классов, дает возможность помещать информацию, полученную на СМ ЭВМ, в стандартные блоки на ЕС ЭВ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Система рассчитана на работу со следующими техническими средствами СМ ЭВМ:</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многофункциональный контроллер связи СМ 1700.4304;</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модем синхронный — ЕС 8013, ЕС 8006 или аналогичный.</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Кроме того, со стороны ЕС ЭВМ необходимы технические средства для организации связи с удаленной модификацией системы отображения алфавитно-цифровой информации ЕС 7920.</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Режим работы канала связи — полудуплексный или дуплексный.</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качестве базовых ОС для построения распределенных многомашинных комплексов служат ОС ЕС 6.1 для ЕС ЭВМ и МОС ВП для СМ ЭВМ. Кроме того, применяются следующие программные компоненты ОС ЕС:</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общий телекоммуникационный метод доступа (ОТМД);</w:t>
      </w:r>
    </w:p>
    <w:p>
      <w:pPr>
        <w:pStyle w:val="List2"/>
        <w:numPr>
          <w:ilvl w:val="0"/>
          <w:numId w:val="4"/>
        </w:numPr>
        <w:tabs>
          <w:tab w:val="left" w:pos="0" w:leader="none"/>
          <w:tab w:val="left" w:pos="1080" w:leader="none"/>
        </w:tabs>
        <w:spacing w:lineRule="auto" w:line="480"/>
        <w:ind w:left="720" w:hanging="0"/>
        <w:jc w:val="left"/>
        <w:rPr>
          <w:rFonts w:ascii="Arial Cyr" w:hAnsi="Arial Cyr" w:eastAsia="Arial Cyr" w:cs="Arial Cyr"/>
          <w:sz w:val="24"/>
          <w:szCs w:val="24"/>
        </w:rPr>
      </w:pPr>
      <w:r>
        <w:rPr>
          <w:rFonts w:eastAsia="Arial Cyr" w:cs="Arial Cyr" w:ascii="Arial Cyr" w:hAnsi="Arial Cyr"/>
          <w:sz w:val="24"/>
          <w:szCs w:val="24"/>
        </w:rPr>
        <w:t>базовый телекоммуникационный метод доступа (БТМД);</w:t>
      </w:r>
    </w:p>
    <w:p>
      <w:pPr>
        <w:pStyle w:val="List2"/>
        <w:numPr>
          <w:ilvl w:val="0"/>
          <w:numId w:val="4"/>
        </w:numPr>
        <w:tabs>
          <w:tab w:val="left" w:pos="0" w:leader="none"/>
          <w:tab w:val="left" w:pos="1080" w:leader="none"/>
        </w:tabs>
        <w:spacing w:lineRule="auto" w:line="480"/>
        <w:ind w:left="720" w:hanging="0"/>
        <w:jc w:val="left"/>
        <w:rPr>
          <w:rFonts w:ascii="Arial" w:hAnsi="Arial" w:eastAsia="Arial" w:cs="Arial"/>
          <w:sz w:val="24"/>
          <w:szCs w:val="24"/>
        </w:rPr>
      </w:pPr>
      <w:r>
        <w:rPr>
          <w:rFonts w:eastAsia="Arial Cyr" w:cs="Arial Cyr" w:ascii="Arial Cyr" w:hAnsi="Arial Cyr"/>
          <w:sz w:val="24"/>
          <w:szCs w:val="24"/>
        </w:rPr>
        <w:t>пакеты ОС ЕС, использующие ОТМД или БТМД.</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ЭМУЛЯТОР включает компоненты, работающие под управлением МОС ВП:</w:t>
      </w:r>
    </w:p>
    <w:p>
      <w:pPr>
        <w:pStyle w:val="List2"/>
        <w:numPr>
          <w:ilvl w:val="0"/>
          <w:numId w:val="4"/>
        </w:numPr>
        <w:tabs>
          <w:tab w:val="left" w:pos="0" w:leader="none"/>
          <w:tab w:val="left" w:pos="1080" w:leader="none"/>
        </w:tabs>
        <w:spacing w:lineRule="auto" w:line="480"/>
        <w:ind w:left="1060" w:hanging="340"/>
        <w:jc w:val="left"/>
        <w:rPr>
          <w:rFonts w:ascii="Arial Cyr" w:hAnsi="Arial Cyr" w:eastAsia="Arial Cyr" w:cs="Arial Cyr"/>
          <w:sz w:val="24"/>
          <w:szCs w:val="24"/>
        </w:rPr>
      </w:pPr>
      <w:r>
        <w:rPr>
          <w:rFonts w:eastAsia="Arial Cyr" w:cs="Arial Cyr" w:ascii="Arial Cyr" w:hAnsi="Arial Cyr"/>
          <w:sz w:val="24"/>
          <w:szCs w:val="24"/>
        </w:rPr>
        <w:t>программа эмуляции группового устройства управления ЕС 7921;</w:t>
      </w:r>
    </w:p>
    <w:p>
      <w:pPr>
        <w:pStyle w:val="List2"/>
        <w:numPr>
          <w:ilvl w:val="0"/>
          <w:numId w:val="4"/>
        </w:numPr>
        <w:tabs>
          <w:tab w:val="left" w:pos="0" w:leader="none"/>
          <w:tab w:val="left" w:pos="1080" w:leader="none"/>
        </w:tabs>
        <w:spacing w:lineRule="auto" w:line="480"/>
        <w:ind w:left="1060" w:hanging="340"/>
        <w:jc w:val="left"/>
        <w:rPr>
          <w:rFonts w:ascii="Arial Cyr" w:hAnsi="Arial Cyr" w:eastAsia="Arial Cyr" w:cs="Arial Cyr"/>
          <w:sz w:val="24"/>
          <w:szCs w:val="24"/>
        </w:rPr>
      </w:pPr>
      <w:r>
        <w:rPr>
          <w:rFonts w:eastAsia="Arial Cyr" w:cs="Arial Cyr" w:ascii="Arial Cyr" w:hAnsi="Arial Cyr"/>
          <w:sz w:val="24"/>
          <w:szCs w:val="24"/>
        </w:rPr>
        <w:t>программа эмуляции видеотерминала ЕС 7927, ориентированная на работу с терминалом ВТА 2000-17 (такая программа должна быть загружена для каждого терминала СМ ЭВМ, требующего доступ к ЕС ЭВМ);</w:t>
      </w:r>
    </w:p>
    <w:p>
      <w:pPr>
        <w:pStyle w:val="List2"/>
        <w:numPr>
          <w:ilvl w:val="0"/>
          <w:numId w:val="4"/>
        </w:numPr>
        <w:tabs>
          <w:tab w:val="left" w:pos="0" w:leader="none"/>
          <w:tab w:val="left" w:pos="1080" w:leader="none"/>
        </w:tabs>
        <w:spacing w:lineRule="auto" w:line="480"/>
        <w:ind w:left="1060" w:hanging="340"/>
        <w:jc w:val="left"/>
        <w:rPr>
          <w:rFonts w:ascii="Arial Cyr" w:hAnsi="Arial Cyr" w:eastAsia="Arial Cyr" w:cs="Arial Cyr"/>
          <w:sz w:val="24"/>
          <w:szCs w:val="24"/>
        </w:rPr>
      </w:pPr>
      <w:r>
        <w:rPr>
          <w:rFonts w:eastAsia="Arial Cyr" w:cs="Arial Cyr" w:ascii="Arial Cyr" w:hAnsi="Arial Cyr"/>
          <w:sz w:val="24"/>
          <w:szCs w:val="24"/>
        </w:rPr>
        <w:t>средства генерации системы;</w:t>
      </w:r>
    </w:p>
    <w:p>
      <w:pPr>
        <w:pStyle w:val="List2"/>
        <w:numPr>
          <w:ilvl w:val="0"/>
          <w:numId w:val="4"/>
        </w:numPr>
        <w:tabs>
          <w:tab w:val="left" w:pos="0" w:leader="none"/>
          <w:tab w:val="left" w:pos="1080" w:leader="none"/>
        </w:tabs>
        <w:spacing w:lineRule="auto" w:line="480"/>
        <w:ind w:left="1060" w:hanging="340"/>
        <w:jc w:val="left"/>
        <w:rPr>
          <w:rFonts w:ascii="Arial Cyr" w:hAnsi="Arial Cyr" w:eastAsia="Arial Cyr" w:cs="Arial Cyr"/>
          <w:sz w:val="24"/>
          <w:szCs w:val="24"/>
        </w:rPr>
      </w:pPr>
      <w:r>
        <w:rPr>
          <w:rFonts w:eastAsia="Arial Cyr" w:cs="Arial Cyr" w:ascii="Arial Cyr" w:hAnsi="Arial Cyr"/>
          <w:sz w:val="24"/>
          <w:szCs w:val="24"/>
        </w:rPr>
        <w:t>набор макрокоманд, обеспечивающих доступ программы СМ ЭВМ к компонентам ЕС ЭВМ, использующим ОТМД или БТМД для работы с системой ЕС 7920.</w:t>
      </w:r>
    </w:p>
    <w:p>
      <w:pPr>
        <w:pStyle w:val="Caan2"/>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3.4. Пакеты прикладных программ</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БПО АРМ — базовое ПО автоматизированных рабочих мест;</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ПП ГКС — пакет программ графической корневой системы;</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СТУДЕНТ — интегрированный пакет обучения по архитектуре системы МОС ВП;</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ИНТЕГРАЛ — комплекс программ, обеспечивающих расширение МОС ВП в части обработки деловой информации;</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ДИС — инструментальная система для проектирования программ диагностирования технических средств 32-разрядных СМ ЭВМ.</w:t>
      </w:r>
    </w:p>
    <w:p>
      <w:pPr>
        <w:pStyle w:val="Normal"/>
        <w:numPr>
          <w:ilvl w:val="0"/>
          <w:numId w:val="0"/>
        </w:numPr>
        <w:spacing w:lineRule="auto" w:line="480"/>
        <w:ind w:hanging="0"/>
        <w:rPr>
          <w:rFonts w:ascii="Arial" w:hAnsi="Arial" w:eastAsia="Arial" w:cs="Arial"/>
          <w:sz w:val="24"/>
          <w:szCs w:val="24"/>
          <w:lang w:val="ru-RU"/>
        </w:rPr>
      </w:pPr>
      <w:r>
        <w:rPr>
          <w:rFonts w:eastAsia="Arial" w:cs="Arial" w:ascii="Arial" w:hAnsi="Arial"/>
          <w:sz w:val="24"/>
          <w:szCs w:val="24"/>
          <w:lang w:val="ru-RU"/>
        </w:rPr>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3.4.1. Базовое программное обеспечение автоматизированных рабочих мест (БПО АР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 xml:space="preserve">БПО АРМ СМ 1700 предназначено для использования при разработке программ машинной графики, систем автоматизированного проектирования, а также для построения, редактирования и вывода графической информации в интерактивном режиме. </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БПО АРМ СМ 1700 функционирует под управлением операционной системы МОС ВП и обеспечивает работу пользователей в режиме реального времени, разделения времени, в пакетном режиме.</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БПО АРМ СМ 1700 включает следующие компоненты:</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драйверы и библиотеки программной поддержки графических устройств, входящих в состав АРМ СМ 1700;</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пакет деловой графики ИРГИС (библиотека графических программ, предназначенных для интерпретации данных в виде графиков и схем);</w:t>
      </w:r>
    </w:p>
    <w:p>
      <w:pPr>
        <w:pStyle w:val="Normal"/>
        <w:numPr>
          <w:ilvl w:val="0"/>
          <w:numId w:val="4"/>
        </w:numPr>
        <w:tabs>
          <w:tab w:val="clear" w:pos="720"/>
          <w:tab w:val="left" w:pos="0" w:leader="none"/>
          <w:tab w:val="left" w:pos="1080" w:leader="none"/>
        </w:tabs>
        <w:spacing w:lineRule="auto" w:line="480"/>
        <w:ind w:left="1060" w:hanging="340"/>
        <w:rPr>
          <w:rFonts w:ascii="Arial Cyr" w:hAnsi="Arial Cyr" w:eastAsia="Arial Cyr" w:cs="Arial Cyr"/>
          <w:sz w:val="24"/>
          <w:szCs w:val="24"/>
          <w:lang w:val="ru-RU"/>
        </w:rPr>
      </w:pPr>
      <w:r>
        <w:rPr>
          <w:rFonts w:eastAsia="Arial Cyr" w:cs="Arial Cyr" w:ascii="Arial Cyr" w:hAnsi="Arial Cyr"/>
          <w:sz w:val="24"/>
          <w:szCs w:val="24"/>
          <w:lang w:val="ru-RU"/>
        </w:rPr>
        <w:t>пакет программ графической корневой системы ПП ГКС (реализация стандарта ГКС), предоставляющий пользователю аппаратно-независимые средства для разработки прикладных программ;</w:t>
      </w:r>
    </w:p>
    <w:p>
      <w:pPr>
        <w:pStyle w:val="Normal"/>
        <w:numPr>
          <w:ilvl w:val="0"/>
          <w:numId w:val="4"/>
        </w:numPr>
        <w:tabs>
          <w:tab w:val="clear" w:pos="720"/>
          <w:tab w:val="left" w:pos="0" w:leader="none"/>
          <w:tab w:val="left" w:pos="1080" w:leader="none"/>
        </w:tabs>
        <w:spacing w:lineRule="auto" w:line="480"/>
        <w:ind w:left="720" w:hanging="0"/>
        <w:rPr>
          <w:rFonts w:ascii="Arial Cyr" w:hAnsi="Arial Cyr" w:eastAsia="Arial Cyr" w:cs="Arial Cyr"/>
          <w:sz w:val="24"/>
          <w:szCs w:val="24"/>
          <w:lang w:val="ru-RU"/>
        </w:rPr>
      </w:pPr>
      <w:r>
        <w:rPr>
          <w:rFonts w:eastAsia="Arial Cyr" w:cs="Arial Cyr" w:ascii="Arial Cyr" w:hAnsi="Arial Cyr"/>
          <w:sz w:val="24"/>
          <w:szCs w:val="24"/>
          <w:lang w:val="ru-RU"/>
        </w:rPr>
        <w:t>графическая интерактивная система ГРИС трехмерного проектирования.</w:t>
      </w:r>
    </w:p>
    <w:p>
      <w:pPr>
        <w:pStyle w:val="Normal"/>
        <w:spacing w:lineRule="auto" w:line="480"/>
        <w:rPr>
          <w:rFonts w:ascii="Arial Cyr" w:hAnsi="Arial Cyr" w:eastAsia="Arial Cyr" w:cs="Arial Cyr"/>
          <w:sz w:val="24"/>
          <w:szCs w:val="24"/>
          <w:lang w:val="ru-RU"/>
        </w:rPr>
      </w:pPr>
      <w:r>
        <w:rPr>
          <w:rFonts w:eastAsia="Arial Cyr" w:cs="Arial Cyr" w:ascii="Arial Cyr" w:hAnsi="Arial Cyr"/>
          <w:sz w:val="24"/>
          <w:szCs w:val="24"/>
          <w:lang w:val="ru-RU"/>
        </w:rPr>
        <w:t>ГРИС — система, предназначенная для автоматизированного проектирования в машиностроении. Непрерывная двусторонняя связь между пользователем и системой осуществляется через графический терминал, на который система выводит изображение текущего состояния конструкции. Каждое действие пользователя вызывает ответное действие системы, предоставляющей ему выбор из очередного меню возможностей.</w:t>
      </w:r>
    </w:p>
    <w:p>
      <w:pPr>
        <w:pStyle w:val="Normal"/>
        <w:spacing w:lineRule="auto" w:line="480"/>
        <w:rPr>
          <w:rFonts w:ascii="Arial Cyr" w:hAnsi="Arial Cyr" w:eastAsia="Arial Cyr" w:cs="Arial Cyr"/>
          <w:sz w:val="24"/>
          <w:szCs w:val="24"/>
          <w:lang w:val="ru-RU"/>
        </w:rPr>
      </w:pPr>
      <w:r>
        <w:rPr>
          <w:rFonts w:eastAsia="Arial Cyr" w:cs="Arial Cyr" w:ascii="Arial Cyr" w:hAnsi="Arial Cyr"/>
          <w:sz w:val="24"/>
          <w:szCs w:val="24"/>
          <w:lang w:val="ru-RU"/>
        </w:rPr>
        <w:t>ГРИС позволяет автоматически генерировать траектории инструмента на основе геометрии чертежа, созданного во время фазы конструирования и подготовки данных для станков с ЧПУ.</w:t>
      </w:r>
    </w:p>
    <w:p>
      <w:pPr>
        <w:pStyle w:val="Normal"/>
        <w:spacing w:lineRule="auto" w:line="480"/>
        <w:rPr>
          <w:rFonts w:ascii="Arial Cyr" w:hAnsi="Arial Cyr" w:eastAsia="Arial Cyr" w:cs="Arial Cyr"/>
          <w:sz w:val="24"/>
          <w:szCs w:val="24"/>
          <w:lang w:val="ru-RU"/>
        </w:rPr>
      </w:pPr>
      <w:r>
        <w:rPr>
          <w:rFonts w:eastAsia="Arial Cyr" w:cs="Arial Cyr" w:ascii="Arial Cyr" w:hAnsi="Arial Cyr"/>
          <w:sz w:val="24"/>
          <w:szCs w:val="24"/>
          <w:lang w:val="ru-RU"/>
        </w:rPr>
        <w:t>ГРИС — инструмент для определения, конструирования и визуализации основных геометрических объектов, из которых состоят инженерные чертежи. Кроме того, ГРИС позволяет определить, сгенерировать и вывести на экран размеры этих геометрических объектов, а также ввести надписи, метки и другие чертежные атрибуты.</w:t>
      </w:r>
    </w:p>
    <w:p>
      <w:pPr>
        <w:pStyle w:val="Normal"/>
        <w:spacing w:lineRule="auto" w:line="480"/>
        <w:rPr>
          <w:rFonts w:ascii="Arial Cyr" w:hAnsi="Arial Cyr" w:eastAsia="Arial Cyr" w:cs="Arial Cyr"/>
          <w:sz w:val="24"/>
          <w:szCs w:val="24"/>
          <w:lang w:val="ru-RU"/>
        </w:rPr>
      </w:pPr>
      <w:r>
        <w:rPr>
          <w:rFonts w:eastAsia="Arial Cyr" w:cs="Arial Cyr" w:ascii="Arial Cyr" w:hAnsi="Arial Cyr"/>
          <w:sz w:val="24"/>
          <w:szCs w:val="24"/>
          <w:lang w:val="ru-RU"/>
        </w:rPr>
        <w:t>После выполнения проектирования можно получить чертеж на графопостроителе, входящем в комплекс АРМ СМ 1700.</w:t>
      </w:r>
    </w:p>
    <w:p>
      <w:pPr>
        <w:pStyle w:val="Normal"/>
        <w:spacing w:lineRule="auto" w:line="480"/>
        <w:rPr>
          <w:rFonts w:ascii="Arial Cyr" w:hAnsi="Arial Cyr" w:eastAsia="Arial Cyr" w:cs="Arial Cyr"/>
          <w:sz w:val="24"/>
          <w:szCs w:val="24"/>
          <w:lang w:val="ru-RU"/>
        </w:rPr>
      </w:pPr>
      <w:r>
        <w:rPr>
          <w:rFonts w:eastAsia="Arial Cyr" w:cs="Arial Cyr" w:ascii="Arial Cyr" w:hAnsi="Arial Cyr"/>
          <w:sz w:val="24"/>
          <w:szCs w:val="24"/>
          <w:lang w:val="ru-RU"/>
        </w:rPr>
        <w:t>Результат работы конструктора хранится в базе данных ГРИС, откуда его можно извлечь для продолжения разработки, изменения или использования в качестве составной части других чертежей.</w:t>
      </w:r>
    </w:p>
    <w:p>
      <w:pPr>
        <w:pStyle w:val="Caan3"/>
        <w:numPr>
          <w:ilvl w:val="0"/>
          <w:numId w:val="3"/>
        </w:numPr>
        <w:tabs>
          <w:tab w:val="clear" w:pos="360"/>
          <w:tab w:val="left" w:pos="0" w:leader="none"/>
        </w:tabs>
        <w:spacing w:lineRule="auto" w:line="480" w:before="0" w:after="0"/>
        <w:ind w:left="567" w:right="0" w:hanging="0"/>
        <w:jc w:val="left"/>
        <w:rPr>
          <w:rFonts w:ascii="Arial Cyr" w:hAnsi="Arial Cyr" w:eastAsia="Arial Cyr" w:cs="Arial Cyr"/>
          <w:sz w:val="24"/>
          <w:szCs w:val="24"/>
        </w:rPr>
      </w:pPr>
      <w:r>
        <w:rPr>
          <w:rFonts w:eastAsia="Arial Cyr" w:cs="Arial Cyr" w:ascii="Arial Cyr" w:hAnsi="Arial Cyr"/>
          <w:sz w:val="24"/>
          <w:szCs w:val="24"/>
        </w:rPr>
        <w:t>3.4.2. Пакет программ графической корневой системы (ПП ГКС)</w:t>
      </w:r>
    </w:p>
    <w:p>
      <w:pPr>
        <w:pStyle w:val="Normal"/>
        <w:spacing w:lineRule="auto" w:line="480"/>
        <w:rPr>
          <w:rFonts w:ascii="Arial Cyr" w:hAnsi="Arial Cyr" w:eastAsia="Arial Cyr" w:cs="Arial Cyr"/>
          <w:sz w:val="24"/>
          <w:szCs w:val="24"/>
          <w:lang w:val="ru-RU"/>
        </w:rPr>
      </w:pPr>
      <w:r>
        <w:rPr>
          <w:rFonts w:eastAsia="Arial Cyr" w:cs="Arial Cyr" w:ascii="Arial Cyr" w:hAnsi="Arial Cyr"/>
          <w:sz w:val="24"/>
          <w:szCs w:val="24"/>
          <w:lang w:val="ru-RU"/>
        </w:rPr>
        <w:t>ПП ГКС представляет собой комплекс программных средств, обеспечивающих поддержку ввода-вывода графической информации на различных графических устройствах, входящих в состав комплексов на базе СМ 1700. Программные средства ПП ГКС функционируют под управлением операционной системы МОС ВП.</w:t>
      </w:r>
    </w:p>
    <w:p>
      <w:pPr>
        <w:pStyle w:val="Normal"/>
        <w:spacing w:lineRule="auto" w:line="480"/>
        <w:rPr>
          <w:rFonts w:ascii="Arial Cyr" w:hAnsi="Arial Cyr" w:eastAsia="Arial Cyr" w:cs="Arial Cyr"/>
          <w:sz w:val="24"/>
          <w:szCs w:val="24"/>
          <w:lang w:val="ru-RU"/>
        </w:rPr>
      </w:pPr>
      <w:r>
        <w:rPr>
          <w:rFonts w:eastAsia="Arial Cyr" w:cs="Arial Cyr" w:ascii="Arial Cyr" w:hAnsi="Arial Cyr"/>
          <w:sz w:val="24"/>
          <w:szCs w:val="24"/>
          <w:lang w:val="ru-RU"/>
        </w:rPr>
        <w:t>В состав входят следующие компоненты:</w:t>
      </w:r>
    </w:p>
    <w:p>
      <w:pPr>
        <w:pStyle w:val="Normal"/>
        <w:numPr>
          <w:ilvl w:val="0"/>
          <w:numId w:val="10"/>
        </w:numPr>
        <w:tabs>
          <w:tab w:val="clear" w:pos="720"/>
          <w:tab w:val="left" w:pos="0" w:leader="none"/>
        </w:tabs>
        <w:spacing w:lineRule="auto" w:line="480"/>
        <w:ind w:left="2140" w:hanging="1420"/>
        <w:rPr>
          <w:rFonts w:ascii="Arial Cyr" w:hAnsi="Arial Cyr" w:eastAsia="Arial Cyr" w:cs="Arial Cyr"/>
          <w:sz w:val="24"/>
          <w:szCs w:val="24"/>
          <w:lang w:val="ru-RU"/>
        </w:rPr>
      </w:pPr>
      <w:r>
        <w:rPr>
          <w:rFonts w:eastAsia="Arial Cyr" w:cs="Arial Cyr" w:ascii="Arial Cyr" w:hAnsi="Arial Cyr"/>
          <w:sz w:val="24"/>
          <w:szCs w:val="24"/>
          <w:lang w:val="ru-RU"/>
        </w:rPr>
        <w:t>графическая корневая система (ГКС);</w:t>
      </w:r>
    </w:p>
    <w:p>
      <w:pPr>
        <w:pStyle w:val="Normal"/>
        <w:numPr>
          <w:ilvl w:val="0"/>
          <w:numId w:val="10"/>
        </w:numPr>
        <w:tabs>
          <w:tab w:val="clear" w:pos="720"/>
          <w:tab w:val="left" w:pos="0" w:leader="none"/>
        </w:tabs>
        <w:spacing w:lineRule="auto" w:line="480"/>
        <w:ind w:left="2140" w:hanging="1420"/>
        <w:rPr>
          <w:rFonts w:ascii="Arial Cyr" w:hAnsi="Arial Cyr" w:eastAsia="Arial Cyr" w:cs="Arial Cyr"/>
          <w:sz w:val="24"/>
          <w:szCs w:val="24"/>
          <w:lang w:val="ru-RU"/>
        </w:rPr>
      </w:pPr>
      <w:r>
        <w:rPr>
          <w:rFonts w:eastAsia="Arial Cyr" w:cs="Arial Cyr" w:ascii="Arial Cyr" w:hAnsi="Arial Cyr"/>
          <w:sz w:val="24"/>
          <w:szCs w:val="24"/>
          <w:lang w:val="ru-RU"/>
        </w:rPr>
        <w:t>средства генерации и расширения ГКС;</w:t>
      </w:r>
    </w:p>
    <w:p>
      <w:pPr>
        <w:pStyle w:val="Normal"/>
        <w:numPr>
          <w:ilvl w:val="0"/>
          <w:numId w:val="10"/>
        </w:numPr>
        <w:tabs>
          <w:tab w:val="clear" w:pos="720"/>
          <w:tab w:val="left" w:pos="0" w:leader="none"/>
        </w:tabs>
        <w:spacing w:lineRule="auto" w:line="480"/>
        <w:ind w:left="2140" w:hanging="1420"/>
        <w:rPr>
          <w:rFonts w:ascii="Arial Cyr" w:hAnsi="Arial Cyr" w:eastAsia="Arial Cyr" w:cs="Arial Cyr"/>
          <w:sz w:val="24"/>
          <w:szCs w:val="24"/>
          <w:lang w:val="ru-RU"/>
        </w:rPr>
      </w:pPr>
      <w:r>
        <w:rPr>
          <w:rFonts w:eastAsia="Arial Cyr" w:cs="Arial Cyr" w:ascii="Arial Cyr" w:hAnsi="Arial Cyr"/>
          <w:sz w:val="24"/>
          <w:szCs w:val="24"/>
          <w:lang w:val="ru-RU"/>
        </w:rPr>
        <w:t>программа верификации ГК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ГКС обеспечивает набор функций ввода-вывода графической информации в соответствии с международным стандартом на ядро графической системы ISO 7942. Средства генерации и расширения ГКС обеспечивают настройку ГКС в соответствии с требованиями конкретного пользователя, конкретного состава графических устройств, а также позволяют подключить графические устройства, не поддерживаемые пакетом в стандартной поставке. Программа верификации ГКС осуществляет тестовую проверку функциональной полноты и правильности работы конкретной сгенерированной версии ГКС. Программа позволяет проверить любой набор функций для всех уровней реализации ГК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В стандартной поставке ПП ГКС обеспечивает поддержку следующих графических устройств: СМ 7317, СМП 6408, VT-240 фирмы ДЕС, графические терминалы фирмы TEKTRONIX, графопостроители с протоколом "CIL".</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П ГКС может использоваться в качестве вспомогательного средства для разработки прикладных программ в САПР, АСУ ТП и т.д.</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3.4.3. Интегрированный пакет обучения по архитектуре системы МОС ВП (СТУДЕНТ)</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Интегрированный пакет обучения по архитектуре системы МОС ВП СТУДЕНТ является расширением МОС ВП, обеспечивающим быстрое освоение пользователями ее основных возможностей.</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акет предоставляет следующие возможности:</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обеспечение пользователя средствами ускоренного обучения работе в МОС ВП;</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быстрое освоение текстового редактора для создания и корректировки файлов;</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изучение средств системы МОС ВП, которыми может воспользоваться прикладной программист при составлении программы;</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одновременное обучение многих пользователей в диалоговом режиме.</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Пакет включает, комплексы программ обучения:</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диалоговой работе с МОС ВП;</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работе с текстовым редактором;</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средствам прикладного программирования.</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3.4.4. Комплекс программ, обеспечивающих расширение МОС ВП в части обработки деловой информации (ИНТЕГРАЛ)</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Комплекс программ ИНТЕГРАЛ предназначен для решения задач автоматизации обработки деловой информации, выполняемых в учреждениях, и должен обеспечивать рабочую среду для широкого спектра пользователей — от управленческого персонала до разработчиков ПО.</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ИНТЕГРАЛ предоставляет широкому кругу пользователей высокопроизводительные экранные средства комплексной автоматизации административно-управленческой деятельности на основе информационной интеграции, а также специальные языковые средства, с помощью которых можно производить модификацию системы ИНТЕГРАЛ.</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ИНТЕГРАЛ обеспечивает многопользовательскую работу в режиме разделения времени и в пакетном режиме следующих подсистем: обработки документов, электронных сообщений, управления временем, настольного калькулятора, управления картотекой, справочной, обучения.</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ИНТЕГРАЛ содержит программные компоненты, выполняющие:</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управление потоком информации, циркулирующей в системе;</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ведение картотек;</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выдачу справочных сообщений;</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определение процессов пользователей;</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управление системой;</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разработку пользовательских программ;</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модификацию системы и связь с дополнительными программными продуктами.</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ИНТЕГРАЛ функционирует под управлением МОС ВП с использованием системы управления формулярами (СУФ-2), являющейся частью многофункциональной операционной системы (МИС СМ).</w:t>
      </w:r>
    </w:p>
    <w:p>
      <w:pPr>
        <w:pStyle w:val="Caan3"/>
        <w:numPr>
          <w:ilvl w:val="0"/>
          <w:numId w:val="0"/>
        </w:numPr>
        <w:tabs>
          <w:tab w:val="clear" w:pos="360"/>
        </w:tabs>
        <w:spacing w:lineRule="auto" w:line="480" w:before="0" w:after="0"/>
        <w:ind w:left="0" w:right="0" w:hanging="0"/>
        <w:jc w:val="left"/>
        <w:rPr>
          <w:rFonts w:ascii="Arial Cyr" w:hAnsi="Arial Cyr" w:eastAsia="Arial Cyr" w:cs="Arial Cyr"/>
          <w:sz w:val="24"/>
          <w:szCs w:val="24"/>
        </w:rPr>
      </w:pPr>
      <w:r>
        <w:rPr>
          <w:rFonts w:eastAsia="Arial Cyr" w:cs="Arial Cyr" w:ascii="Arial Cyr" w:hAnsi="Arial Cyr"/>
          <w:sz w:val="24"/>
          <w:szCs w:val="24"/>
        </w:rPr>
        <w:t>3.4.5. Инструментальная система для проектирования программ диагностирования технических средств 32-разрядных СМ ЭВМ (ДИС)</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Инструментальная система для проектирования программ диагностирования технических средств 32-разрядных СМ ЭВМ (ДИС) позволяет существенно сократить затраты на разработку диагностических программ за счет унификации их структуры и отдельных компонент программ, а также предоставления различных инструментальных средств для написания и отладки программ.</w:t>
      </w:r>
    </w:p>
    <w:p>
      <w:pPr>
        <w:pStyle w:val="Normal"/>
        <w:numPr>
          <w:ilvl w:val="0"/>
          <w:numId w:val="0"/>
        </w:numPr>
        <w:spacing w:lineRule="auto" w:line="480"/>
        <w:ind w:hanging="0"/>
        <w:rPr>
          <w:rFonts w:ascii="Arial Cyr" w:hAnsi="Arial Cyr" w:eastAsia="Arial Cyr" w:cs="Arial Cyr"/>
          <w:sz w:val="24"/>
          <w:szCs w:val="24"/>
          <w:lang w:val="ru-RU"/>
        </w:rPr>
      </w:pPr>
      <w:r>
        <w:rPr>
          <w:rFonts w:eastAsia="Arial Cyr" w:cs="Arial Cyr" w:ascii="Arial Cyr" w:hAnsi="Arial Cyr"/>
          <w:sz w:val="24"/>
          <w:szCs w:val="24"/>
          <w:lang w:val="ru-RU"/>
        </w:rPr>
        <w:t>ДИС предоставляет следующие возможности:</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автоматизацию отдельных этапов создания новых диагностических программ;</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стандартные соглашения по написанию диагностических программ (ДП) и их связи с основной управляющей программой и диагностическим супервизором;</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широкий набор макрокоманд для автоматизации процесса разработки диагностических программ;</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набор стандартных подпрограмм, реализующих отдельные служебные функции;</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возможность использования ресурсов МОС ВП для организации процесса диагностирования;</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возможность создания справочной информации о диагностических программах с доступом к ним в диалоговом режиме;</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отладочные средства для отладки ДП;</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возможность создания, изменения и дополнения магнитных носителей с ДП;</w:t>
      </w:r>
    </w:p>
    <w:p>
      <w:pPr>
        <w:pStyle w:val="List2"/>
        <w:numPr>
          <w:ilvl w:val="0"/>
          <w:numId w:val="10"/>
        </w:numPr>
        <w:tabs>
          <w:tab w:val="clear" w:pos="1080"/>
          <w:tab w:val="left" w:pos="0" w:leader="none"/>
        </w:tabs>
        <w:spacing w:lineRule="auto" w:line="480"/>
        <w:ind w:left="1800" w:hanging="1080"/>
        <w:jc w:val="left"/>
        <w:rPr>
          <w:rFonts w:ascii="Arial Cyr" w:hAnsi="Arial Cyr" w:eastAsia="Arial Cyr" w:cs="Arial Cyr"/>
          <w:sz w:val="24"/>
          <w:szCs w:val="24"/>
        </w:rPr>
      </w:pPr>
      <w:r>
        <w:rPr>
          <w:rFonts w:eastAsia="Arial Cyr" w:cs="Arial Cyr" w:ascii="Arial Cyr" w:hAnsi="Arial Cyr"/>
          <w:sz w:val="24"/>
          <w:szCs w:val="24"/>
        </w:rPr>
        <w:t>ретрансляцию двоичных кодов ДП в ассемблерный текст.</w:t>
      </w:r>
    </w:p>
    <w:p>
      <w:pPr>
        <w:pStyle w:val="Normal"/>
        <w:spacing w:lineRule="auto" w:line="480"/>
        <w:rPr>
          <w:rFonts w:ascii="Arial Cyr" w:hAnsi="Arial Cyr" w:eastAsia="Arial Cyr" w:cs="Arial Cyr"/>
          <w:sz w:val="24"/>
          <w:szCs w:val="24"/>
          <w:lang w:val="ru-RU"/>
        </w:rPr>
      </w:pPr>
      <w:r>
        <w:rPr>
          <w:rFonts w:eastAsia="Arial Cyr" w:cs="Arial Cyr" w:ascii="Arial Cyr" w:hAnsi="Arial Cyr"/>
          <w:sz w:val="24"/>
          <w:szCs w:val="24"/>
          <w:lang w:val="ru-RU"/>
        </w:rPr>
        <w:t>ДИС представляет собой набор программных средств, работа с которыми осуществляется в среде операционной системы МОС ВП.</w:t>
      </w:r>
    </w:p>
    <w:p>
      <w:pPr>
        <w:pStyle w:val="Normal"/>
        <w:spacing w:lineRule="auto" w:line="480"/>
        <w:rPr>
          <w:rFonts w:ascii="Arial" w:hAnsi="Arial" w:eastAsia="Arial" w:cs="Arial"/>
          <w:sz w:val="24"/>
          <w:szCs w:val="24"/>
          <w:lang w:val="ru-RU"/>
        </w:rPr>
      </w:pPr>
      <w:r>
        <w:rPr>
          <w:rFonts w:eastAsia="Arial" w:cs="Arial" w:ascii="Arial" w:hAnsi="Arial"/>
          <w:sz w:val="24"/>
          <w:szCs w:val="24"/>
          <w:lang w:val="ru-RU"/>
        </w:rPr>
      </w:r>
    </w:p>
    <w:p>
      <w:pPr>
        <w:pStyle w:val="Normal"/>
        <w:spacing w:lineRule="auto" w:line="480"/>
        <w:rPr>
          <w:rFonts w:ascii="Arial Cyr" w:hAnsi="Arial Cyr" w:eastAsia="Arial Cyr" w:cs="Arial Cyr"/>
          <w:b/>
          <w:b/>
          <w:bCs/>
          <w:sz w:val="24"/>
          <w:szCs w:val="24"/>
          <w:u w:val="single"/>
          <w:lang w:val="ru-RU"/>
        </w:rPr>
      </w:pPr>
      <w:r>
        <w:rPr>
          <w:rFonts w:eastAsia="Arial Cyr" w:cs="Arial Cyr" w:ascii="Arial Cyr" w:hAnsi="Arial Cyr"/>
          <w:b/>
          <w:bCs/>
          <w:sz w:val="24"/>
          <w:szCs w:val="24"/>
          <w:u w:val="single"/>
          <w:lang w:val="ru-RU"/>
        </w:rPr>
        <w:t>Литература</w:t>
      </w:r>
    </w:p>
    <w:p>
      <w:pPr>
        <w:pStyle w:val="Normal"/>
        <w:spacing w:lineRule="auto" w:line="480"/>
        <w:rPr>
          <w:rFonts w:ascii="Arial" w:hAnsi="Arial" w:eastAsia="Arial" w:cs="Arial"/>
          <w:b/>
          <w:b/>
          <w:bCs/>
          <w:sz w:val="24"/>
          <w:szCs w:val="24"/>
          <w:u w:val="single"/>
          <w:lang w:val="ru-RU"/>
        </w:rPr>
      </w:pPr>
      <w:r>
        <w:rPr>
          <w:rFonts w:eastAsia="Arial" w:cs="Arial" w:ascii="Arial" w:hAnsi="Arial"/>
          <w:b/>
          <w:bCs/>
          <w:sz w:val="24"/>
          <w:szCs w:val="24"/>
          <w:u w:val="single"/>
          <w:lang w:val="ru-RU"/>
        </w:rPr>
      </w:r>
    </w:p>
    <w:p>
      <w:pPr>
        <w:pStyle w:val="BodyText2"/>
        <w:numPr>
          <w:ilvl w:val="0"/>
          <w:numId w:val="11"/>
        </w:numPr>
        <w:tabs>
          <w:tab w:val="clear" w:pos="720"/>
          <w:tab w:val="left" w:pos="0" w:leader="none"/>
          <w:tab w:val="right" w:pos="94"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Малые ЭВМ и их применение /Ю. Ю. Дедов, М. А. Островский, К. В. Песелев и др. Под общ. ред. Б. Н. Наумова. М., Статистика, 1980. 231 с.</w:t>
      </w:r>
    </w:p>
    <w:p>
      <w:pPr>
        <w:pStyle w:val="BodyText2"/>
        <w:numPr>
          <w:ilvl w:val="0"/>
          <w:numId w:val="11"/>
        </w:numPr>
        <w:tabs>
          <w:tab w:val="clear" w:pos="720"/>
          <w:tab w:val="left" w:pos="0" w:leader="none"/>
          <w:tab w:val="right" w:pos="94"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Система обработки экономической информации для малых ЭВМ /Н. Д. Кабанов, М. Р. Ковтун, Б. В. Лукьянов и др. М., Финансы и статистика, 1981. 184 с.</w:t>
      </w:r>
    </w:p>
    <w:p>
      <w:pPr>
        <w:pStyle w:val="BodyText2"/>
        <w:numPr>
          <w:ilvl w:val="0"/>
          <w:numId w:val="11"/>
        </w:numPr>
        <w:tabs>
          <w:tab w:val="clear" w:pos="720"/>
          <w:tab w:val="left" w:pos="0" w:leader="none"/>
          <w:tab w:val="right" w:pos="94"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Программное обеспечение сетей СМ ЭВМ /Г. П. Васильев, Г. А. Егоров, Н. Н. Щербина. М., Финансы и статистика, 1983. 87 с.</w:t>
      </w:r>
    </w:p>
    <w:p>
      <w:pPr>
        <w:pStyle w:val="BodyText2"/>
        <w:numPr>
          <w:ilvl w:val="0"/>
          <w:numId w:val="11"/>
        </w:numPr>
        <w:tabs>
          <w:tab w:val="clear" w:pos="720"/>
          <w:tab w:val="left" w:pos="0" w:leader="none"/>
          <w:tab w:val="right" w:pos="94"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Диалоговая многотерминальная система для СМ ЭВМ /В. П. Семик, А. Л. Фридман, В. Е. Горский. М., Финансы и статистика, 1983. 159 с.</w:t>
      </w:r>
    </w:p>
    <w:p>
      <w:pPr>
        <w:pStyle w:val="BodyText2"/>
        <w:numPr>
          <w:ilvl w:val="0"/>
          <w:numId w:val="11"/>
        </w:numPr>
        <w:tabs>
          <w:tab w:val="clear" w:pos="720"/>
          <w:tab w:val="left" w:pos="0" w:leader="none"/>
          <w:tab w:val="right" w:pos="94"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Основы программирования на Ассемблере для СМ ЭВМ /Г. В. Вигдорчик, А. Ю. Воробьев, В. Д. Праченко. М., Финансы и статистика, 1983. 160 с.</w:t>
      </w:r>
    </w:p>
    <w:p>
      <w:pPr>
        <w:pStyle w:val="BodyText2"/>
        <w:numPr>
          <w:ilvl w:val="0"/>
          <w:numId w:val="11"/>
        </w:numPr>
        <w:tabs>
          <w:tab w:val="clear" w:pos="720"/>
          <w:tab w:val="left" w:pos="0" w:leader="none"/>
          <w:tab w:val="right" w:pos="94"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Микро- и мини-ЭВМ. Настоящее и будущее /Б. Н. Наумов. М., Знание, 1983. 64 с.</w:t>
      </w:r>
    </w:p>
    <w:p>
      <w:pPr>
        <w:pStyle w:val="BodyText2"/>
        <w:numPr>
          <w:ilvl w:val="0"/>
          <w:numId w:val="11"/>
        </w:numPr>
        <w:tabs>
          <w:tab w:val="clear" w:pos="720"/>
          <w:tab w:val="left" w:pos="0" w:leader="none"/>
          <w:tab w:val="right" w:pos="94"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Микро-ЭВМ СМ-1800. Архитектура, программирование, применение /А. В. Гиглавый, Н. Д. Кабанов, Н. Л. Прохоров, А. Н. Шкамарда. М., Финансы и статистика, 1984. 136 с.</w:t>
      </w:r>
    </w:p>
    <w:p>
      <w:pPr>
        <w:pStyle w:val="BodyText2"/>
        <w:numPr>
          <w:ilvl w:val="0"/>
          <w:numId w:val="11"/>
        </w:numPr>
        <w:tabs>
          <w:tab w:val="clear" w:pos="720"/>
          <w:tab w:val="left" w:pos="0" w:leader="none"/>
          <w:tab w:val="right" w:pos="94"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 xml:space="preserve">Операционная система СМ ЭВМ РАФОС /Л. И. Валикова, Г. В. Вигдорчик и др. М., Финансы и статистика, 1984. </w:t>
      </w:r>
    </w:p>
    <w:p>
      <w:pPr>
        <w:pStyle w:val="BodyText2"/>
        <w:numPr>
          <w:ilvl w:val="0"/>
          <w:numId w:val="11"/>
        </w:numPr>
        <w:tabs>
          <w:tab w:val="clear" w:pos="720"/>
          <w:tab w:val="left" w:pos="0" w:leader="none"/>
          <w:tab w:val="right" w:pos="94"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Дисковая операционная система коллективного пользования /В. Д. Праченко, А. Г. Самборский, М. В. Чумаков. М., Финансы и статистика, 1985. 206 с.</w:t>
      </w:r>
    </w:p>
    <w:p>
      <w:pPr>
        <w:pStyle w:val="BodyText2"/>
        <w:numPr>
          <w:ilvl w:val="0"/>
          <w:numId w:val="11"/>
        </w:numPr>
        <w:tabs>
          <w:tab w:val="clear" w:pos="720"/>
          <w:tab w:val="left" w:pos="0" w:leader="none"/>
          <w:tab w:val="right" w:pos="94"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СМ ЭВМ: Комплексирование и применение /Г. А. Егоров, К. В. Песелев, В. В. Родионов и др. Под ред. Н. Л. Прохорова. М., Финансы и статистика, 1986. 304 с.</w:t>
      </w:r>
    </w:p>
    <w:p>
      <w:pPr>
        <w:pStyle w:val="BodyText2"/>
        <w:numPr>
          <w:ilvl w:val="0"/>
          <w:numId w:val="11"/>
        </w:numPr>
        <w:tabs>
          <w:tab w:val="clear" w:pos="720"/>
          <w:tab w:val="left" w:pos="0"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Средства проверки работоспособности оборудования СМ ЭВМ /Л. Н. Столяр, В. А. Шапошников. М., Финансы и статистика, 1986. 159 с.</w:t>
      </w:r>
    </w:p>
    <w:p>
      <w:pPr>
        <w:pStyle w:val="BodyText2"/>
        <w:numPr>
          <w:ilvl w:val="0"/>
          <w:numId w:val="11"/>
        </w:numPr>
        <w:tabs>
          <w:tab w:val="clear" w:pos="720"/>
          <w:tab w:val="left" w:pos="0" w:leader="none"/>
          <w:tab w:val="right" w:pos="94"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Операционная система ОС РВ СМ ЭВМ /Г. А. Егоров, В. Л. Кароль, И. С. Мостов и др. М., Финансы и статистика, 1987. 271 с.</w:t>
      </w:r>
    </w:p>
    <w:p>
      <w:pPr>
        <w:pStyle w:val="BodyText2"/>
        <w:numPr>
          <w:ilvl w:val="0"/>
          <w:numId w:val="11"/>
        </w:numPr>
        <w:tabs>
          <w:tab w:val="clear" w:pos="720"/>
          <w:tab w:val="left" w:pos="0" w:leader="none"/>
          <w:tab w:val="right" w:pos="94"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 xml:space="preserve">Операционная система МОС ВП для СМ 1700 /Г. П. Остапенко, А. В. Аксенов, А. А. Нестеров и др. М., Финансы и статистика, 1988. </w:t>
      </w:r>
    </w:p>
    <w:p>
      <w:pPr>
        <w:pStyle w:val="BodyText2"/>
        <w:numPr>
          <w:ilvl w:val="0"/>
          <w:numId w:val="11"/>
        </w:numPr>
        <w:tabs>
          <w:tab w:val="clear" w:pos="720"/>
          <w:tab w:val="left" w:pos="0" w:leader="none"/>
          <w:tab w:val="right" w:pos="94"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Операционная система ОС РВМ СМ ЭВМ: Справ. изд. /Г. А. Егоров, В. Л. Кароль, И. С. Мостов и др. Под ред. Г.А. Егорова. М., Финансы и статистика, 1990. 303 с.</w:t>
      </w:r>
    </w:p>
    <w:p>
      <w:pPr>
        <w:pStyle w:val="BodyText2"/>
        <w:numPr>
          <w:ilvl w:val="0"/>
          <w:numId w:val="11"/>
        </w:numPr>
        <w:tabs>
          <w:tab w:val="clear" w:pos="720"/>
          <w:tab w:val="left" w:pos="0" w:leader="none"/>
          <w:tab w:val="left" w:pos="66"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Малые ЭВМ высокой производительности. Архитектура и программирование /Г. П. Васильев, Г. А. Егоров, В. С. Зонис и др. Под ред. Н. Л. Прохорова. М., Радио и связь, 1990. 256 с.</w:t>
      </w:r>
    </w:p>
    <w:p>
      <w:pPr>
        <w:pStyle w:val="BodyText2"/>
        <w:numPr>
          <w:ilvl w:val="0"/>
          <w:numId w:val="11"/>
        </w:numPr>
        <w:tabs>
          <w:tab w:val="clear" w:pos="720"/>
          <w:tab w:val="left" w:pos="0" w:leader="none"/>
          <w:tab w:val="left" w:pos="66"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Мобильная операционная система: Справочник. /М. И. Беляков, Ю. И. Рабовер, А. Л. Фридман. М., Радио и связь, 1991. 208 с.</w:t>
      </w:r>
    </w:p>
    <w:p>
      <w:pPr>
        <w:pStyle w:val="BodyText2"/>
        <w:numPr>
          <w:ilvl w:val="0"/>
          <w:numId w:val="11"/>
        </w:numPr>
        <w:tabs>
          <w:tab w:val="clear" w:pos="720"/>
          <w:tab w:val="left" w:pos="0" w:leader="none"/>
          <w:tab w:val="right" w:pos="94" w:leader="none"/>
        </w:tabs>
        <w:spacing w:lineRule="auto" w:line="480" w:before="0" w:after="0"/>
        <w:ind w:left="720" w:hanging="720"/>
        <w:jc w:val="left"/>
        <w:rPr>
          <w:rFonts w:ascii="Arial Cyr" w:hAnsi="Arial Cyr" w:eastAsia="Arial Cyr" w:cs="Arial Cyr"/>
          <w:sz w:val="24"/>
          <w:szCs w:val="24"/>
        </w:rPr>
      </w:pPr>
      <w:r>
        <w:rPr>
          <w:rFonts w:eastAsia="Arial Cyr" w:cs="Arial Cyr" w:ascii="Arial Cyr" w:hAnsi="Arial Cyr"/>
          <w:sz w:val="24"/>
          <w:szCs w:val="24"/>
        </w:rPr>
        <w:t>Управляющие ЭВМ: Учебн. пособие /Г. А. Егоров, В. Е. Красовский, Н. Л. Прохоров, Ю. Д. Тювин, А. Н. Шкамарда. М., МИРЭА, 1999. 138 с.</w:t>
      </w:r>
    </w:p>
    <w:p>
      <w:pPr>
        <w:pStyle w:val="BodyText2"/>
        <w:tabs>
          <w:tab w:val="clear" w:pos="720"/>
          <w:tab w:val="right" w:pos="454" w:leader="none"/>
        </w:tabs>
        <w:spacing w:lineRule="auto" w:line="480" w:before="0" w:after="0"/>
        <w:jc w:val="left"/>
        <w:rPr>
          <w:rFonts w:ascii="Arial" w:hAnsi="Arial" w:eastAsia="Arial" w:cs="Arial"/>
          <w:sz w:val="24"/>
          <w:szCs w:val="24"/>
        </w:rPr>
      </w:pPr>
      <w:r>
        <w:rPr>
          <w:rFonts w:eastAsia="Arial" w:cs="Arial" w:ascii="Arial" w:hAnsi="Arial"/>
          <w:sz w:val="24"/>
          <w:szCs w:val="24"/>
        </w:rPr>
      </w:r>
    </w:p>
    <w:p>
      <w:pPr>
        <w:pStyle w:val="BodyText2"/>
        <w:tabs>
          <w:tab w:val="clear" w:pos="720"/>
          <w:tab w:val="right" w:pos="454" w:leader="none"/>
        </w:tabs>
        <w:spacing w:lineRule="auto" w:line="480" w:before="0" w:after="0"/>
        <w:jc w:val="right"/>
        <w:rPr>
          <w:rFonts w:ascii="Arial Cyr" w:hAnsi="Arial Cyr" w:eastAsia="Arial Cyr" w:cs="Arial Cyr"/>
          <w:i/>
          <w:i/>
          <w:iCs/>
          <w:sz w:val="24"/>
          <w:szCs w:val="24"/>
        </w:rPr>
      </w:pPr>
      <w:r>
        <w:rPr>
          <w:rFonts w:eastAsia="Arial Cyr" w:cs="Arial Cyr" w:ascii="Arial Cyr" w:hAnsi="Arial Cyr"/>
          <w:i/>
          <w:iCs/>
          <w:sz w:val="24"/>
          <w:szCs w:val="24"/>
        </w:rPr>
        <w:t>Обзор подготовил</w:t>
      </w:r>
    </w:p>
    <w:p>
      <w:pPr>
        <w:pStyle w:val="BodyText2"/>
        <w:tabs>
          <w:tab w:val="clear" w:pos="720"/>
          <w:tab w:val="right" w:pos="454" w:leader="none"/>
        </w:tabs>
        <w:spacing w:lineRule="auto" w:line="480" w:before="0" w:after="0"/>
        <w:jc w:val="right"/>
        <w:rPr>
          <w:rFonts w:ascii="Arial Cyr" w:hAnsi="Arial Cyr" w:eastAsia="Arial Cyr" w:cs="Arial Cyr"/>
          <w:i/>
          <w:i/>
          <w:iCs/>
          <w:sz w:val="24"/>
          <w:szCs w:val="24"/>
        </w:rPr>
      </w:pPr>
      <w:r>
        <w:rPr>
          <w:rFonts w:eastAsia="Arial Cyr" w:cs="Arial Cyr" w:ascii="Arial Cyr" w:hAnsi="Arial Cyr"/>
          <w:i/>
          <w:iCs/>
          <w:sz w:val="24"/>
          <w:szCs w:val="24"/>
        </w:rPr>
        <w:t>зам. ген. директора ИНЭУМ, д. т. н. Егоров Геннадий Алексеевич,</w:t>
      </w:r>
    </w:p>
    <w:p>
      <w:pPr>
        <w:pStyle w:val="BodyText2"/>
        <w:tabs>
          <w:tab w:val="clear" w:pos="720"/>
          <w:tab w:val="right" w:pos="454" w:leader="none"/>
        </w:tabs>
        <w:spacing w:lineRule="auto" w:line="480" w:before="0" w:after="0"/>
        <w:jc w:val="right"/>
        <w:rPr>
          <w:rFonts w:ascii="Arial Cyr" w:hAnsi="Arial Cyr" w:eastAsia="Arial Cyr" w:cs="Arial Cyr"/>
          <w:sz w:val="24"/>
          <w:szCs w:val="24"/>
        </w:rPr>
      </w:pPr>
      <w:r>
        <w:rPr>
          <w:rFonts w:eastAsia="Arial Cyr" w:cs="Arial Cyr" w:ascii="Arial Cyr" w:hAnsi="Arial Cyr"/>
          <w:sz w:val="24"/>
          <w:szCs w:val="24"/>
        </w:rPr>
        <w:t>тел. 135-1223;</w:t>
      </w:r>
    </w:p>
    <w:p>
      <w:pPr>
        <w:pStyle w:val="BodyText2"/>
        <w:tabs>
          <w:tab w:val="clear" w:pos="720"/>
          <w:tab w:val="right" w:pos="454" w:leader="none"/>
        </w:tabs>
        <w:spacing w:lineRule="auto" w:line="480" w:before="0" w:after="0"/>
        <w:jc w:val="right"/>
        <w:rPr>
          <w:rFonts w:ascii="Arial" w:hAnsi="Arial" w:eastAsia="Arial" w:cs="Arial"/>
          <w:sz w:val="24"/>
          <w:szCs w:val="24"/>
        </w:rPr>
      </w:pPr>
      <w:r>
        <w:rPr>
          <w:rFonts w:eastAsia="Arial" w:cs="Arial" w:ascii="Arial" w:hAnsi="Arial"/>
          <w:sz w:val="24"/>
          <w:szCs w:val="24"/>
        </w:rPr>
        <w:t>e-mail:egor@ineum.msk.su</w:t>
      </w:r>
    </w:p>
    <w:p>
      <w:pPr>
        <w:pStyle w:val="BodyText2"/>
        <w:tabs>
          <w:tab w:val="clear" w:pos="720"/>
          <w:tab w:val="right" w:pos="454" w:leader="none"/>
        </w:tabs>
        <w:spacing w:lineRule="auto" w:line="480" w:before="0" w:after="0"/>
        <w:jc w:val="left"/>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ru-RU"/>
        </w:rPr>
      </w:pPr>
      <w:r>
        <w:rPr>
          <w:rFonts w:eastAsia="Arial" w:cs="Arial" w:ascii="Arial" w:hAnsi="Arial"/>
          <w:sz w:val="24"/>
          <w:szCs w:val="24"/>
          <w:lang w:val="ru-RU"/>
        </w:rPr>
      </w:r>
    </w:p>
    <w:sectPr>
      <w:footerReference w:type="default" r:id="rId2"/>
      <w:type w:val="nextPage"/>
      <w:pgSz w:w="11906" w:h="16838"/>
      <w:pgMar w:left="1418" w:right="851" w:gutter="0" w:header="0" w:top="851" w:footer="68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2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3436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80670"/>
                      </a:xfrm>
                      <a:prstGeom prst="rect"/>
                      <a:solidFill>
                        <a:srgbClr val="FFFFFF">
                          <a:alpha val="0"/>
                        </a:srgbClr>
                      </a:solidFill>
                    </wps:spPr>
                    <wps:txbx>
                      <w:txbxContent>
                        <w:p>
                          <w:pPr>
                            <w:pStyle w:val="Footer"/>
                            <w:spacing w:before="120" w:after="0"/>
                            <w:ind w:firstLine="7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22.1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Footer"/>
                      <w:spacing w:before="120" w:after="0"/>
                      <w:ind w:firstLine="7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00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003"/>
      <w:numFmt w:val="bullet"/>
      <w:lvlText w:val="·"/>
      <w:lvlJc w:val="left"/>
      <w:pPr>
        <w:tabs>
          <w:tab w:val="num" w:pos="1134"/>
        </w:tabs>
        <w:ind w:left="1134" w:hanging="113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003"/>
      <w:numFmt w:val="bullet"/>
      <w:lvlText w:val="·"/>
      <w:lvlJc w:val="left"/>
      <w:pPr>
        <w:tabs>
          <w:tab w:val="num" w:pos="1134"/>
        </w:tabs>
        <w:ind w:left="1134" w:hanging="113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080"/>
        </w:tabs>
        <w:ind w:left="1080" w:hanging="10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120"/>
      <w:outlineLvl w:val="0"/>
    </w:pPr>
    <w:rPr>
      <w:b/>
      <w:bCs/>
      <w:smallCaps/>
      <w:sz w:val="28"/>
      <w:szCs w:val="28"/>
      <w:lang w:val="ru-RU"/>
    </w:rPr>
  </w:style>
  <w:style w:type="paragraph" w:styleId="Heading2">
    <w:name w:val="Heading 2"/>
    <w:basedOn w:val="Normal"/>
    <w:next w:val="Normal"/>
    <w:qFormat/>
    <w:pPr>
      <w:keepNext w:val="true"/>
      <w:numPr>
        <w:ilvl w:val="1"/>
        <w:numId w:val="1"/>
      </w:numPr>
      <w:spacing w:before="120" w:after="0"/>
      <w:ind w:firstLine="720"/>
      <w:jc w:val="both"/>
      <w:outlineLvl w:val="1"/>
    </w:pPr>
    <w:rPr>
      <w:b/>
      <w:bCs/>
      <w:i/>
      <w:iCs/>
      <w:sz w:val="28"/>
      <w:szCs w:val="28"/>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ind w:firstLine="720"/>
      <w:jc w:val="center"/>
    </w:pPr>
    <w:rPr>
      <w:rFonts w:ascii="Arial" w:hAnsi="Arial" w:eastAsia="Arial" w:cs="Arial"/>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aaieaN">
    <w:name w:val="IacaaieaN"/>
    <w:basedOn w:val="Heading"/>
    <w:qFormat/>
    <w:pPr>
      <w:spacing w:before="240" w:after="120"/>
      <w:ind w:hanging="0"/>
    </w:pPr>
    <w:rPr>
      <w:rFonts w:ascii="Times New Roman" w:hAnsi="Times New Roman" w:eastAsia="Times New Roman" w:cs="Times New Roman"/>
      <w:kern w:val="0"/>
      <w:sz w:val="28"/>
      <w:szCs w:val="28"/>
      <w:u w:val="single"/>
    </w:rPr>
  </w:style>
  <w:style w:type="paragraph" w:styleId="ListNumber">
    <w:name w:val="List Number"/>
    <w:basedOn w:val="Normal"/>
    <w:qFormat/>
    <w:pPr>
      <w:numPr>
        <w:ilvl w:val="0"/>
        <w:numId w:val="2"/>
      </w:numPr>
      <w:tabs>
        <w:tab w:val="clear" w:pos="720"/>
        <w:tab w:val="left" w:pos="360" w:leader="none"/>
      </w:tabs>
      <w:spacing w:before="120" w:after="0"/>
      <w:ind w:left="360" w:hanging="360"/>
    </w:pPr>
    <w:rPr>
      <w:sz w:val="28"/>
      <w:szCs w:val="28"/>
      <w:lang w:val="ru-RU"/>
    </w:rPr>
  </w:style>
  <w:style w:type="paragraph" w:styleId="CaaN1">
    <w:name w:val="CaaN1"/>
    <w:basedOn w:val="ListNumber"/>
    <w:next w:val="Normal"/>
    <w:qFormat/>
    <w:pPr>
      <w:numPr>
        <w:ilvl w:val="0"/>
        <w:numId w:val="3"/>
      </w:numPr>
      <w:spacing w:before="240" w:after="120"/>
      <w:ind w:left="360" w:right="680" w:hanging="360"/>
      <w:jc w:val="both"/>
    </w:pPr>
    <w:rPr>
      <w:b/>
      <w:bCs/>
      <w:smallCaps/>
    </w:rPr>
  </w:style>
  <w:style w:type="paragraph" w:styleId="Caa3">
    <w:name w:val="Caa3"/>
    <w:basedOn w:val="CaaN1"/>
    <w:next w:val="Normal"/>
    <w:qFormat/>
    <w:pPr>
      <w:ind w:left="360" w:right="851" w:hanging="360"/>
    </w:pPr>
    <w:rPr>
      <w:i/>
      <w:iCs/>
      <w:caps w:val="false"/>
      <w:smallCaps w:val="false"/>
    </w:rPr>
  </w:style>
  <w:style w:type="paragraph" w:styleId="Caa2">
    <w:name w:val="Caa2"/>
    <w:basedOn w:val="CaaN1"/>
    <w:next w:val="Normal"/>
    <w:qFormat/>
    <w:pPr>
      <w:tabs>
        <w:tab w:val="clear" w:pos="360"/>
      </w:tabs>
      <w:ind w:left="1134" w:right="1134" w:hanging="0"/>
    </w:pPr>
    <w:rPr>
      <w:i/>
      <w:iCs/>
      <w:caps w:val="false"/>
      <w:smallCaps w:val="false"/>
    </w:rPr>
  </w:style>
  <w:style w:type="paragraph" w:styleId="Caan2">
    <w:name w:val="Caan2"/>
    <w:basedOn w:val="Caa2"/>
    <w:qFormat/>
    <w:pPr>
      <w:tabs>
        <w:tab w:val="left" w:pos="360" w:leader="none"/>
      </w:tabs>
    </w:pPr>
    <w:rPr/>
  </w:style>
  <w:style w:type="paragraph" w:styleId="Caan3">
    <w:name w:val="Caan3"/>
    <w:basedOn w:val="Caa2"/>
    <w:next w:val="Normal"/>
    <w:qFormat/>
    <w:pPr>
      <w:tabs>
        <w:tab w:val="left" w:pos="360" w:leader="none"/>
      </w:tabs>
      <w:ind w:left="1276" w:right="1134" w:hanging="76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20" w:after="0"/>
      <w:ind w:firstLine="720"/>
    </w:pPr>
    <w:rPr>
      <w:sz w:val="28"/>
      <w:szCs w:val="28"/>
      <w:lang w:val="ru-RU"/>
    </w:rPr>
  </w:style>
  <w:style w:type="paragraph" w:styleId="BodyText2">
    <w:name w:val="Body Text 2"/>
    <w:basedOn w:val="Normal"/>
    <w:qFormat/>
    <w:pPr>
      <w:spacing w:before="120" w:after="0"/>
      <w:ind w:firstLine="720"/>
      <w:jc w:val="both"/>
    </w:pPr>
    <w:rPr>
      <w:sz w:val="28"/>
      <w:szCs w:val="28"/>
      <w:lang w:val="ru-RU"/>
    </w:rPr>
  </w:style>
  <w:style w:type="paragraph" w:styleId="List2">
    <w:name w:val="List Bullet 3"/>
    <w:basedOn w:val="Normal"/>
    <w:pPr>
      <w:numPr>
        <w:ilvl w:val="0"/>
        <w:numId w:val="4"/>
      </w:numPr>
      <w:tabs>
        <w:tab w:val="clear" w:pos="720"/>
        <w:tab w:val="left" w:pos="1080" w:leader="none"/>
      </w:tabs>
      <w:ind w:left="1060" w:hanging="340"/>
      <w:jc w:val="both"/>
    </w:pPr>
    <w:rPr>
      <w:sz w:val="28"/>
      <w:szCs w:val="28"/>
      <w:lang w:val="ru-RU"/>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0:58:00Z</dcterms:created>
  <dc:creator>K. Morozova</dc:creator>
  <dc:description/>
  <dc:language>en-US</dc:language>
  <cp:lastModifiedBy>K. Morozova</cp:lastModifiedBy>
  <dcterms:modified xsi:type="dcterms:W3CDTF">2002-05-24T10:58:00Z</dcterms:modified>
  <cp:revision>1</cp:revision>
  <dc:subject/>
  <dc:title>ПРОГРАММНОЕ ОБЕСПЕЧЕНИЕ СМ ЭВМ</dc:title>
</cp:coreProperties>
</file>