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lang w:val="en-US"/>
        </w:rPr>
      </w:pPr>
      <w:r>
        <w:rPr/>
        <w:t>ЭВМ “УРАЛ”: хроника разработок и публикаций</w:t>
      </w:r>
    </w:p>
    <w:p>
      <w:pPr>
        <w:pStyle w:val="StoryBody"/>
        <w:rPr/>
      </w:pPr>
      <w:r>
        <w:rPr/>
        <w:t>Брук И. С., Рамеев Б. И. Автоматическая цифровая вычислительная машина. Проект. Краткое описание. М., Лаборатория Электросистем Энергетического института АН СССР, август 1948.</w:t>
      </w:r>
    </w:p>
    <w:p>
      <w:pPr>
        <w:pStyle w:val="StoryBody"/>
        <w:rPr/>
      </w:pPr>
      <w:r>
        <w:rPr/>
        <w:t>Брук И. С., Рамеев Б. И. Проектные соображения по организации лаборатории при ИТМ и ВТ для разработки и строительства автоматической цифровой вычислительной машины. М.,</w:t>
      </w:r>
    </w:p>
    <w:p>
      <w:pPr>
        <w:pStyle w:val="StoryBody"/>
        <w:rPr/>
      </w:pPr>
      <w:r>
        <w:rPr/>
        <w:t>Лаборатория Электросистем Энергетического института АН СССР, октябрь 1948.</w:t>
      </w:r>
    </w:p>
    <w:p>
      <w:pPr>
        <w:pStyle w:val="StoryBody"/>
        <w:rPr/>
      </w:pPr>
      <w:r>
        <w:rPr/>
        <w:t>Брук И. С. Сообщение о разработке отечественной ЭЦВМ. М., Артиллерийская академия им. Ф. Э. Дзержинского, 1949.</w:t>
      </w:r>
    </w:p>
    <w:p>
      <w:pPr>
        <w:pStyle w:val="StoryBody"/>
        <w:rPr/>
      </w:pPr>
      <w:r>
        <w:rPr/>
        <w:t>Показан макет узла диодно-матричного арифметического устройства, сконструированного и отлаженного Б. И. Рамеевым.</w:t>
      </w:r>
    </w:p>
    <w:p>
      <w:pPr>
        <w:pStyle w:val="StoryBody"/>
        <w:rPr/>
      </w:pPr>
      <w:r>
        <w:rPr/>
        <w:t>Рамеев Б. И., Брук И. С. Авторское свидетельство №10475 на изобретение ЭВМ (по заявке № 365968 с приоритетом от 4 декабря 1948 г.). Государственный комитет СМ СССР по внедрению передовой техники в народное хозяйство. Патентный отдел. Государственный реестр изобретений, 16 февраля 1950 г.</w:t>
      </w:r>
    </w:p>
    <w:p>
      <w:pPr>
        <w:pStyle w:val="StoryBody"/>
        <w:rPr/>
      </w:pPr>
      <w:r>
        <w:rPr/>
        <w:t>Рамеев Б. И. Эскизный проект ЭВМ "Стрела". М., СКБ-245, 1950.</w:t>
      </w:r>
    </w:p>
    <w:p>
      <w:pPr>
        <w:pStyle w:val="StoryBody"/>
        <w:rPr/>
      </w:pPr>
      <w:r>
        <w:rPr/>
        <w:t>В апреле следующего года эскизные проекты "Стрелы" (Б. И. Рамеева) и БЭСМ (С. А. Лебедева) были приняты Госкомиссией (М. В. Келдыш, А. А. Дородницын, П. И. Паршин и др.).</w:t>
      </w:r>
    </w:p>
    <w:p>
      <w:pPr>
        <w:pStyle w:val="StoryBody"/>
        <w:rPr/>
      </w:pPr>
      <w:r>
        <w:rPr/>
        <w:t>Автоматическая быстродействующая цифровая вычислительная машина "Стрела". Акт Госкомиссии. М., СКБ-245, 1953.</w:t>
      </w:r>
    </w:p>
    <w:p>
      <w:pPr>
        <w:pStyle w:val="StoryBody"/>
        <w:rPr/>
      </w:pPr>
      <w:r>
        <w:rPr/>
        <w:t>ОКР "Урал". Эскизный проект. М., СКБ-245, декабрь 1954.</w:t>
      </w:r>
    </w:p>
    <w:p>
      <w:pPr>
        <w:pStyle w:val="StoryBody"/>
        <w:rPr/>
      </w:pPr>
      <w:r>
        <w:rPr/>
        <w:t>Рамеев Б. И. и др. Проект принят Научно-техническим советом под руководством М. В. Келдыша.</w:t>
      </w:r>
    </w:p>
    <w:p>
      <w:pPr>
        <w:pStyle w:val="StoryBody"/>
        <w:rPr/>
      </w:pPr>
      <w:r>
        <w:rPr/>
        <w:t>Рамеев Б. И. и др. Технический отчет по ОКР "Урал". М., СКБ-245, 1955.</w:t>
      </w:r>
    </w:p>
    <w:p>
      <w:pPr>
        <w:pStyle w:val="StoryBody"/>
        <w:rPr/>
      </w:pPr>
      <w:r>
        <w:rPr/>
        <w:t>ЭВМ "Урал". Акт о ведомственных испытаниях. М., СКБ-245, декабрь 1955.</w:t>
      </w:r>
    </w:p>
    <w:p>
      <w:pPr>
        <w:pStyle w:val="StoryBody"/>
        <w:rPr/>
      </w:pPr>
      <w:r>
        <w:rPr/>
        <w:t>Комиссия (предс. В. В. Александров) рекомендовала машину М-53 ("Урал") к серийному производству.</w:t>
      </w:r>
    </w:p>
    <w:p>
      <w:pPr>
        <w:pStyle w:val="StoryBody"/>
        <w:rPr>
          <w:lang w:val="en-US"/>
        </w:rPr>
      </w:pPr>
      <w:r>
        <w:rPr>
          <w:lang w:val="en-US"/>
        </w:rPr>
        <w:t>The Meeting on Electronic Computers. Darmstadt, Germany, Oct. 25-27, 1955.</w:t>
      </w:r>
    </w:p>
    <w:p>
      <w:pPr>
        <w:pStyle w:val="StoryBody"/>
        <w:rPr/>
      </w:pPr>
      <w:r>
        <w:rPr/>
        <w:t xml:space="preserve">С. А. Лебедев выступил с докладом по БЭСМ-1, а Ю. Я. Базилевский впервые сообщил об "Урал-1" См. </w:t>
      </w:r>
      <w:r>
        <w:rPr>
          <w:lang w:val="en-US"/>
        </w:rPr>
        <w:t>Bazilevsky Ju. Ja, The Universal Electronic Digital Machine (URAL) for Engineering Research, J. Assoc. Computing Machinery, 4 (4), pp. 511-519, October 1957.</w:t>
      </w:r>
    </w:p>
    <w:p>
      <w:pPr>
        <w:pStyle w:val="StoryBody"/>
        <w:rPr/>
      </w:pPr>
      <w:r>
        <w:rPr/>
        <w:t>Рамеев Б. И. Типовые элементы вычислительных машин дискретного действия. Доклад на конференции "Пути развития советского математического машиностроения и приборостроения". 12-17 марта 1956.</w:t>
      </w:r>
    </w:p>
    <w:p>
      <w:pPr>
        <w:pStyle w:val="StoryBody"/>
        <w:rPr/>
      </w:pPr>
      <w:r>
        <w:rPr/>
        <w:t>Рамеев Б. И. Об одном методе расчета надежности электронных схем дискретного действия. В сб. "Пути развития советского математического машиностроения и приборостроения". М., ВИНИТИ, 1956.</w:t>
      </w:r>
    </w:p>
    <w:p>
      <w:pPr>
        <w:pStyle w:val="StoryBody"/>
        <w:rPr/>
      </w:pPr>
      <w:r>
        <w:rPr/>
        <w:t>Изложен доклад, прочитанный на мартовской конференции о графоаналитическом расчете триггера машины "Урал" с учетом наихудшего случая отклонения значений компонент.</w:t>
      </w:r>
    </w:p>
    <w:p>
      <w:pPr>
        <w:pStyle w:val="StoryBody"/>
        <w:rPr/>
      </w:pPr>
      <w:r>
        <w:rPr/>
        <w:t>Бардиж В. В., Визун Ю. И., Кобелев В. В. Магнитное оперативное запоминающее устройство (МОЗУ) с дешифратором на ленточных сердечниках. М., ИТМ и ВТ АН СССР, 1956.</w:t>
      </w:r>
    </w:p>
    <w:p>
      <w:pPr>
        <w:pStyle w:val="StoryBody"/>
        <w:rPr/>
      </w:pPr>
      <w:r>
        <w:rPr/>
        <w:t>Оценка по одноразрядному макету показала, что трехмерное МОЗУ емкостью 1024</w:t>
      </w:r>
      <w:r>
        <w:rPr>
          <w:lang w:val="en-US"/>
        </w:rPr>
        <w:t>x</w:t>
      </w:r>
      <w:r>
        <w:rPr/>
        <w:t>39 бит с током разрушения не более Im/3 с динамическим смещением будет содержать больше ламп, чем в МОЗУ с выбором 2D. Запоминающие сердечники марки К-28 с внешним диаметром 3 мм. Эта неивестная “уральцам” работа была прекращена.</w:t>
      </w:r>
    </w:p>
    <w:p>
      <w:pPr>
        <w:pStyle w:val="StoryBody"/>
        <w:rPr>
          <w:lang w:val="en-US"/>
        </w:rPr>
      </w:pPr>
      <w:r>
        <w:rPr>
          <w:lang w:val="en-US"/>
        </w:rPr>
        <w:t>Robinson A.A., Newhouse V.L., Bindon D.G., Carter I.P.V., Fridman, M.J. A Digital Store Using a Magnetic Core Matrix, Proc. Inst. Electr. Eng. London, v. 103, pt. B Supplement №23 Convention on Digital Computer Technique, pp. 295-301, Apr. 1956.</w:t>
      </w:r>
    </w:p>
    <w:p>
      <w:pPr>
        <w:pStyle w:val="StoryBody"/>
        <w:rPr/>
      </w:pPr>
      <w:r>
        <w:rPr/>
        <w:t>О трехмерном МОЗУ с "беспомеховой" диодно-трансформаторной матрицей выбора координатных шин. Фотокопию статьи Г. С. Смирнов получил от В. С. Маккавеева в мае 1957 года.</w:t>
      </w:r>
    </w:p>
    <w:p>
      <w:pPr>
        <w:pStyle w:val="StoryBody"/>
        <w:rPr/>
      </w:pPr>
      <w:r>
        <w:rPr/>
        <w:t>Пути развития советского математического машиностроения и приборостроения. Пленарные заседания. Материалы конференции. М., ВИНИТИ, 1956.</w:t>
      </w:r>
    </w:p>
    <w:p>
      <w:pPr>
        <w:pStyle w:val="StoryBody"/>
        <w:rPr/>
      </w:pPr>
      <w:r>
        <w:rPr/>
        <w:t>Первую в СССР конференцию (в МГУ) открыл ее инициатор С. А. Лебедев. Д. Ю. Панов (ИТМ и ВТ АН СССР) прочитал доклад "История и развитие электронных вычислительных машин", А. Н. Мямлин "Опыт технической эксплуатации машины "Стрела-1", Ю. Я. Базилевский – "Специализированные цифровые вычислительные машины и пути их развития" и др. Было прочитано около 70 докладов об ЭВМ, устройствах, элементах и программировании машин. На "конференции поставлена задача построить машины, которые смогут производить несколько сот тысяч, а в дальнейшем и до миллиона операций в секунду" [В. В. Александров, 1957]. В том же году о конференции и работах Б. И. Рамеева нам, дипломникам ЭВПФ МЭИ, рассказал А. Г. Шигин, который после С. А. Лебедева читал курс по вычислительным машинам дискретного действия.</w:t>
      </w:r>
    </w:p>
    <w:p>
      <w:pPr>
        <w:pStyle w:val="StoryBody"/>
        <w:rPr/>
      </w:pPr>
      <w:r>
        <w:rPr/>
        <w:t>Рамеев Б. И. Автоматическая цифровая вычислительная машина типа "Урал". В сб. "Пути развития советского математического машиностроения и приборостроения". М., ВИНИТИ, 1956.</w:t>
      </w:r>
    </w:p>
    <w:p>
      <w:pPr>
        <w:pStyle w:val="StoryBody"/>
        <w:rPr/>
      </w:pPr>
      <w:r>
        <w:rPr/>
        <w:t>Изложены прочитанные на конференции требования к конструкции, эксплуатационно-технические показатели, особенности системы команд, состав машины и сравнение с серийными машинами такого же класса.</w:t>
      </w:r>
    </w:p>
    <w:p>
      <w:pPr>
        <w:pStyle w:val="StoryBody"/>
        <w:rPr/>
      </w:pPr>
      <w:r>
        <w:rPr/>
        <w:t>Беликов Ю. Н., Рамеев Б. И. Специализированная автоматическая вычислительная машина типа "Кристалл". Доклад на конференции "Пути развития советского математического машиностроения и приборостроения". 12-17 марта 1956.</w:t>
      </w:r>
    </w:p>
    <w:p>
      <w:pPr>
        <w:pStyle w:val="StoryBody"/>
        <w:rPr/>
      </w:pPr>
      <w:r>
        <w:rPr/>
        <w:t>О расчете электронной плотности структурных амплитуд и значения интересующего параметра. Три задачи.</w:t>
      </w:r>
    </w:p>
    <w:p>
      <w:pPr>
        <w:pStyle w:val="StoryBody"/>
        <w:rPr/>
      </w:pPr>
      <w:r>
        <w:rPr/>
        <w:t>Маслов Н. Г., Рамеев Б. И. Автоматическая вычислительная машина для вычисления сумм парных произведений ("Погода"). Доклад на конференции "Пути развития советского математического машиностроения и приборостроения". 12-17 марта 1956.</w:t>
      </w:r>
    </w:p>
    <w:p>
      <w:pPr>
        <w:pStyle w:val="StoryBody"/>
        <w:rPr/>
      </w:pPr>
      <w:r>
        <w:rPr/>
        <w:t>Базилевский Ю. Я. Универсальная вычислительная машина "Урал". "Приборостроение", №6, 1956</w:t>
      </w:r>
      <w:r>
        <w:rPr>
          <w:lang w:val="en-US"/>
        </w:rPr>
        <w:t>.</w:t>
      </w:r>
    </w:p>
    <w:p>
      <w:pPr>
        <w:pStyle w:val="StoryBody"/>
        <w:rPr/>
      </w:pPr>
      <w:r>
        <w:rPr/>
        <w:t>ЭВМ "Урал". Протоколы заводских испытаний. Пенза, завод САМ, сентябрь-октябрь 1956.</w:t>
      </w:r>
    </w:p>
    <w:p>
      <w:pPr>
        <w:pStyle w:val="StoryBody"/>
        <w:rPr/>
      </w:pPr>
      <w:r>
        <w:rPr/>
        <w:t>Китов А. И. Электронные цифровые машины. Советское радио, 1956.</w:t>
      </w:r>
    </w:p>
    <w:p>
      <w:pPr>
        <w:pStyle w:val="StoryBody"/>
        <w:rPr/>
      </w:pPr>
      <w:r>
        <w:rPr/>
        <w:t>Этерман И. И. Особенности программирования на машине "Урал". Доклад на конференции "Пути развития советского математического машиностроения и приборостроения". 12-17 марта 1956.</w:t>
      </w:r>
    </w:p>
    <w:p>
      <w:pPr>
        <w:pStyle w:val="StoryBody"/>
        <w:rPr/>
      </w:pPr>
      <w:r>
        <w:rPr/>
        <w:t>"Опытная эксплуатация машины "Урал" показала целесообразность ее использования в качестве инструмента для инженерных исследований, надежность применяемых способов логического контроля и эффективность использования библиотеки подпрограмм".</w:t>
      </w:r>
    </w:p>
    <w:p>
      <w:pPr>
        <w:pStyle w:val="StoryBody"/>
        <w:rPr/>
      </w:pPr>
      <w:r>
        <w:rPr/>
        <w:t>Этерман И. И., Горчинская Т. Д., Каравашкина Г. И., Решение математических задач на универсальной числовой машине "Урал". "Приборостроение", №5, 1956.</w:t>
      </w:r>
    </w:p>
    <w:p>
      <w:pPr>
        <w:pStyle w:val="StoryBody"/>
        <w:rPr/>
      </w:pPr>
      <w:r>
        <w:rPr/>
        <w:t>Смирнов Г. С. Установка для проверки работоспособности ферритового сердечника в МОЗУ с выбором типа 3</w:t>
      </w:r>
      <w:r>
        <w:rPr>
          <w:lang w:val="en-US"/>
        </w:rPr>
        <w:t>D</w:t>
      </w:r>
      <w:r>
        <w:rPr/>
        <w:t xml:space="preserve"> (УПРФС-3Д). Комплект схем. Пенза, филиал СКБ-245, май 1957.</w:t>
      </w:r>
    </w:p>
    <w:p>
      <w:pPr>
        <w:pStyle w:val="StoryBody"/>
        <w:rPr/>
      </w:pPr>
      <w:r>
        <w:rPr/>
        <w:t>На отлаженной установке с участием В. А. Аверьянова были проверены сердечники с внешним диаметром 2,55 мм марки К-28, 3 мм марки Л-2 и 7 мм марки К-65.</w:t>
      </w:r>
    </w:p>
    <w:p>
      <w:pPr>
        <w:pStyle w:val="StoryBody"/>
        <w:rPr/>
      </w:pPr>
      <w:r>
        <w:rPr/>
        <w:t>Смирнов Г. С., Близнин В. И. Установка для проверки работоспособности ферритового сердечника в МОЗУ с выбором типа 2</w:t>
      </w:r>
      <w:r>
        <w:rPr>
          <w:lang w:val="en-US"/>
        </w:rPr>
        <w:t>D</w:t>
      </w:r>
      <w:r>
        <w:rPr/>
        <w:t>. (УПРФС-2Д). Комплект схем. Пенза, филиал СКБ-245, 1957.</w:t>
      </w:r>
    </w:p>
    <w:p>
      <w:pPr>
        <w:pStyle w:val="StoryBody"/>
        <w:rPr/>
      </w:pPr>
      <w:r>
        <w:rPr/>
        <w:t>Для проверки запоминающих сердечников марки Л-2.</w:t>
      </w:r>
    </w:p>
    <w:p>
      <w:pPr>
        <w:pStyle w:val="StoryBody"/>
        <w:rPr/>
      </w:pPr>
      <w:r>
        <w:rPr/>
        <w:t>Смирнов Г. С., Вьюшкова Т. П. Исследование работоспособности ферритовой матрицы. Технический отчет. Пенза, филиал СКБ-245, 1957.</w:t>
      </w:r>
    </w:p>
    <w:p>
      <w:pPr>
        <w:pStyle w:val="StoryBody"/>
        <w:rPr/>
      </w:pPr>
      <w:r>
        <w:rPr/>
        <w:t>Использовались разрабатывавшийся с июня одноразрядный макет ферритовой памяти (1000 слов) с выбором полутоками (3D,4W) и экспериментальная матрица на ферритах К-28 с внешним диаметром 2,55 мм.</w:t>
      </w:r>
    </w:p>
    <w:p>
      <w:pPr>
        <w:pStyle w:val="StoryBody"/>
        <w:rPr/>
      </w:pPr>
      <w:r>
        <w:rPr/>
        <w:t>Сычева М. П., Федоров А. С. Запоминающее устройство на ферритах в машине БЭСМ. Изд. ИТМ и ВТ АН СССР, 1957.</w:t>
      </w:r>
    </w:p>
    <w:p>
      <w:pPr>
        <w:pStyle w:val="StoryBody"/>
        <w:rPr/>
      </w:pPr>
      <w:r>
        <w:rPr/>
        <w:t>Первый прочитанный мною отчет о принципе действия МОЗУ (БЭСМ-1) типа 2D на сердечниках Л-2 с внешним диаметром 3 мм.</w:t>
      </w:r>
    </w:p>
    <w:p>
      <w:pPr>
        <w:pStyle w:val="StoryBody"/>
        <w:rPr/>
      </w:pPr>
      <w:r>
        <w:rPr/>
        <w:t>Универсальная автоматическая цифровая вычислительная машина (УАЦВМ) "Урал-1". Акт междуведомственных испытаний (МВИ) головного серийного образца. Пенза, завод САМ, январь 1957 г.</w:t>
      </w:r>
    </w:p>
    <w:p>
      <w:pPr>
        <w:pStyle w:val="StoryBody"/>
        <w:rPr/>
      </w:pPr>
      <w:r>
        <w:rPr/>
        <w:t>В октябре в ЦНИИ-108 А. Н. Невский прочитал доклад об опыте работы на машине "Урал".</w:t>
      </w:r>
    </w:p>
    <w:p>
      <w:pPr>
        <w:pStyle w:val="StoryBody"/>
        <w:rPr/>
      </w:pPr>
      <w:r>
        <w:rPr/>
        <w:t>Советский Союз. №2, с.34-35, 1957.</w:t>
      </w:r>
    </w:p>
    <w:p>
      <w:pPr>
        <w:pStyle w:val="StoryBody"/>
        <w:rPr/>
      </w:pPr>
      <w:r>
        <w:rPr/>
        <w:t>Показаны “уральские” фотоснимки, сделанные С. Крапивницким. Приведены интервью руководителя СКБ-245 В. В. Александрова ("… полезное время работы мощных универсальных серийных машин "Стрела" достигает 12-15 часов, а малых машин – 20-22 часов в сутки ... Серийные машины окупают свою стоимость примерно за год-полтора …"), а также интервью главного инженера Пензенского завода САМ Б. А. Маткина ("… для решения системы дифференциальных уравнений, описывающих движение самолета, "Уралу" требуется около 4 часов, для решения той же задачи обычным путем пришлось бы затратить около 400 дней …").</w:t>
      </w:r>
    </w:p>
    <w:p>
      <w:pPr>
        <w:pStyle w:val="StoryBody"/>
        <w:rPr/>
      </w:pPr>
      <w:r>
        <w:rPr/>
        <w:t>Специализированная ЭВМ "Гранит". Акт МВИ. Пенза, филиал СКБ-245, 1957.</w:t>
      </w:r>
    </w:p>
    <w:p>
      <w:pPr>
        <w:pStyle w:val="StoryBody"/>
        <w:rPr/>
      </w:pPr>
      <w:r>
        <w:rPr/>
        <w:t>Специализированная ЭВМ "Кристалл". Акт МВИ. Пенза, филиал СКБ-245, 1957.</w:t>
      </w:r>
    </w:p>
    <w:p>
      <w:pPr>
        <w:pStyle w:val="StoryBody"/>
        <w:rPr/>
      </w:pPr>
      <w:r>
        <w:rPr/>
        <w:t>В приемке работы участвовал Г. С. Жданов.</w:t>
      </w:r>
    </w:p>
    <w:p>
      <w:pPr>
        <w:pStyle w:val="StoryBody"/>
        <w:rPr/>
      </w:pPr>
      <w:r>
        <w:rPr/>
        <w:t>БЭСМ. Акт Госкомиссии. М., ИТМ и ВТ АН СССР, 1957.</w:t>
      </w:r>
    </w:p>
    <w:p>
      <w:pPr>
        <w:pStyle w:val="StoryBody"/>
        <w:rPr/>
      </w:pPr>
      <w:r>
        <w:rPr/>
        <w:t>Комиссия приняла в эксплуатацию повторно модернизированный образец БЭСМ-1 с первым в стране МОЗУ (1023 слова) типа 2D, с двумя ферритовыми сердечниками Л-2 на каждый хранимый бит информации.</w:t>
      </w:r>
    </w:p>
    <w:p>
      <w:pPr>
        <w:pStyle w:val="StoryBody"/>
        <w:rPr/>
      </w:pPr>
      <w:r>
        <w:rPr/>
        <w:t>Базилевский Ю. Я. Универсальная вычислительная электронная машина "Стрела", "Приборостроение", №3, 1957.</w:t>
      </w:r>
    </w:p>
    <w:p>
      <w:pPr>
        <w:pStyle w:val="StoryBody"/>
        <w:rPr/>
      </w:pPr>
      <w:r>
        <w:rPr/>
        <w:t>ЭВМ М-30. Эскизный проект. Пояснительная записка. Пенза, филиал СКБ-245, сентябрь 1957.</w:t>
      </w:r>
    </w:p>
    <w:p>
      <w:pPr>
        <w:pStyle w:val="StoryBody"/>
        <w:rPr/>
      </w:pPr>
      <w:r>
        <w:rPr/>
        <w:t>Разработчики: В. С. Маккавеев (рук.), И. П. Гундоров, А. Д. Шитов, Г. С. Смирнов, В. А. Аверьянов. Т. П. Вьюшкова, В. С. Молчанова, Х. В. Гольберг и др.</w:t>
      </w:r>
    </w:p>
    <w:p>
      <w:pPr>
        <w:pStyle w:val="StoryBody"/>
        <w:rPr/>
      </w:pPr>
      <w:r>
        <w:rPr/>
        <w:t>Бондаренко В. Н., Плотников И. Т., Полозов П. П. Программирование задач для машины "Урал". М., изд. Артиллерийской инженерной академии им. Дзержинского, 1957.</w:t>
      </w:r>
    </w:p>
    <w:p>
      <w:pPr>
        <w:pStyle w:val="StoryBody"/>
        <w:rPr/>
      </w:pPr>
      <w:r>
        <w:rPr/>
        <w:t>Проблемы кибернетики. Сб. статей под ред. А. А. Ляпунова. Вып. 1, М., 1958.</w:t>
      </w:r>
    </w:p>
    <w:p>
      <w:pPr>
        <w:pStyle w:val="StoryBody"/>
        <w:rPr/>
      </w:pPr>
      <w:r>
        <w:rPr/>
        <w:t>В сообщении о Научно-техническое совещании по кибернетике (28-31 мая 1957 г.) в Лаборатории электромоделирования АН СССР приведен перечень прочитанных докладов, в том числе:</w:t>
      </w:r>
    </w:p>
    <w:p>
      <w:pPr>
        <w:pStyle w:val="StoryBody"/>
        <w:rPr/>
      </w:pPr>
      <w:r>
        <w:rPr/>
        <w:t>- Косарев В. В. Современное состояние и направления развития ферритов с ППГ, используемых в коммутационных и запоминающих устройствах.</w:t>
      </w:r>
    </w:p>
    <w:p>
      <w:pPr>
        <w:pStyle w:val="StoryBody"/>
        <w:rPr/>
      </w:pPr>
      <w:r>
        <w:rPr/>
        <w:t>- Грязнов Н. И. Автоматическое быстродействующее устройство для сортировки сердечников.</w:t>
      </w:r>
    </w:p>
    <w:p>
      <w:pPr>
        <w:pStyle w:val="StoryBody"/>
        <w:rPr/>
      </w:pPr>
      <w:r>
        <w:rPr/>
        <w:t>Сыпчук П. П., Гулин Ф. Ф., Палашевский А. М. Магнитная запись в вычислительной технике. М., ЦНИИКА, 1958.</w:t>
      </w:r>
    </w:p>
    <w:p>
      <w:pPr>
        <w:pStyle w:val="StoryBody"/>
        <w:rPr/>
      </w:pPr>
      <w:r>
        <w:rPr/>
        <w:t>Авторами рассмотрены зарубежные и отечественные НМЛ, НМБ (в частности, для машины "Урал-1") и первые в мире накопители на магнитных дисках (НМД).</w:t>
      </w:r>
    </w:p>
    <w:p>
      <w:pPr>
        <w:pStyle w:val="StoryBody"/>
        <w:rPr/>
      </w:pPr>
      <w:r>
        <w:rPr/>
        <w:t>УАЦВМ "Урал". Техническое описание. М., ГИНТИ, 1958.</w:t>
      </w:r>
    </w:p>
    <w:p>
      <w:pPr>
        <w:pStyle w:val="StoryBody"/>
        <w:rPr/>
      </w:pPr>
      <w:r>
        <w:rPr/>
        <w:t>Пять книг, в свободную продажу не поступали. Текст составлен ведущими разработчиками машины и утвержден Б. И. Рамеевым.</w:t>
      </w:r>
    </w:p>
    <w:p>
      <w:pPr>
        <w:pStyle w:val="StoryBody"/>
        <w:rPr/>
      </w:pPr>
      <w:r>
        <w:rPr/>
        <w:t>УАЦВМ "Урал-2". Комплект КД опытного образца. Пенза, НИИУВМ, 1958.</w:t>
      </w:r>
    </w:p>
    <w:p>
      <w:pPr>
        <w:pStyle w:val="StoryBody"/>
        <w:rPr/>
      </w:pPr>
      <w:r>
        <w:rPr/>
        <w:t>Гл. конструктор – Б. И. Рамеев. По этому комплекту КД был собран и смонтирован опытный образец, в декабре машина (АУ, УУ, МОЗУ, НПЛ) успешно выполняла тестовые задачи. Со следующего месяца началось финансирование разработки в отделе Ю. Н. Беликова ЭВМ "Урал-4" и с привлечением работников Пензенского завода САМ началась разработка ЭВМ "Урал-3".</w:t>
      </w:r>
    </w:p>
    <w:p>
      <w:pPr>
        <w:pStyle w:val="StoryBody"/>
        <w:rPr/>
      </w:pPr>
      <w:r>
        <w:rPr/>
        <w:t>Китов А. И., Криницкий Н. А. Электронные вычислительные машины. М., АН СССР, 1958.</w:t>
      </w:r>
    </w:p>
    <w:p>
      <w:pPr>
        <w:pStyle w:val="StoryBody"/>
        <w:rPr/>
      </w:pPr>
      <w:r>
        <w:rPr/>
        <w:t>Смирнов Г. Д. Электронные цифровые машины. М., Госэнергоиздат, 88 с., 1958.</w:t>
      </w:r>
    </w:p>
    <w:p>
      <w:pPr>
        <w:pStyle w:val="StoryBody"/>
        <w:rPr/>
      </w:pPr>
      <w:r>
        <w:rPr/>
        <w:t>"Уже сейчас у нас работает ряд современных цифровых машин, таких как БЭСМ, "Стрела", "Урал", М-2 и др. ... Производство вычислительных машин за пятилетие возрастет примерно в 4,5 раза". Приведены фотографии машин БЭСМ, "Стрела" и опытного образца ЭВМ "Урал".</w:t>
      </w:r>
    </w:p>
    <w:p>
      <w:pPr>
        <w:pStyle w:val="StoryBody"/>
        <w:rPr>
          <w:lang w:val="en-US"/>
        </w:rPr>
      </w:pPr>
      <w:r>
        <w:rPr>
          <w:lang w:val="en-US"/>
        </w:rPr>
        <w:t>Status of Digital Computer and Data Processing Development in the Soviet Union. ONR Symp. Rept., ACR-37, Washington D. C. Nov. 1958.</w:t>
      </w:r>
    </w:p>
    <w:p>
      <w:pPr>
        <w:pStyle w:val="StoryBody"/>
        <w:rPr/>
      </w:pPr>
      <w:r>
        <w:rPr/>
        <w:t>Сообщение американской делегации о состоянии советской вычислительной техники и программирования.</w:t>
      </w:r>
    </w:p>
    <w:p>
      <w:pPr>
        <w:pStyle w:val="StoryBody"/>
        <w:rPr/>
      </w:pPr>
      <w:r>
        <w:rPr/>
        <w:t>Выставка оборудования фирмы IBM. США, 1958.</w:t>
      </w:r>
    </w:p>
    <w:p>
      <w:pPr>
        <w:pStyle w:val="StoryBody"/>
        <w:rPr/>
      </w:pPr>
      <w:r>
        <w:rPr/>
        <w:t>В составе советской делегации на выставке был А. Н. Невский, им получены сведения об одной из первых транзисторных машин (TRANSAC).</w:t>
      </w:r>
    </w:p>
    <w:p>
      <w:pPr>
        <w:pStyle w:val="StoryBody"/>
        <w:rPr/>
      </w:pPr>
      <w:r>
        <w:rPr/>
        <w:t>Жданов Г. С., Власенко В. И. Счетные методы в рентгенографии и электронная счетная машина "Кристалл". В сб. “Проблемы физической химии”. М., Госхимиздат, с 129-138, 1958.</w:t>
      </w:r>
    </w:p>
    <w:p>
      <w:pPr>
        <w:pStyle w:val="StoryBody"/>
        <w:rPr/>
      </w:pPr>
      <w:r>
        <w:rPr/>
        <w:t>Александров В. В. Некоторые вопросы организации вычислительных центров. М., ЦБТИ, 1958.</w:t>
      </w:r>
    </w:p>
    <w:p>
      <w:pPr>
        <w:pStyle w:val="StoryBody"/>
        <w:rPr/>
      </w:pPr>
      <w:r>
        <w:rPr/>
        <w:t xml:space="preserve">Тогда в составе ВЦ АН СССР – "Урал-1", "Стрела", БЭСМ-1 и БЭСМ-2, в ВЦ МГУ – "Стрела", в Киевском ВЦ – "Урал-1", СЭСМ, позже появилась машина "Киев". О визите на советские ВЦ американских специалистов см. </w:t>
      </w:r>
      <w:r>
        <w:rPr>
          <w:lang w:val="en-US"/>
        </w:rPr>
        <w:t>Commun. Assoc. for Comput. Mach., v. 2, p. 11, June 1959.</w:t>
      </w:r>
    </w:p>
    <w:p>
      <w:pPr>
        <w:pStyle w:val="StoryBody"/>
        <w:rPr/>
      </w:pPr>
      <w:r>
        <w:rPr/>
        <w:t>Рамеев Б. И., Шрейдер Ю. А. Анализ и синтез некоторых бесконтактных схем дискретного действия. “Автоматика и телемеханика”, т. 20, №1, 1959.</w:t>
      </w:r>
    </w:p>
    <w:p>
      <w:pPr>
        <w:pStyle w:val="StoryBody"/>
        <w:rPr/>
      </w:pPr>
      <w:r>
        <w:rPr/>
        <w:t>Сердечник ферритовый. Комплект конструкторско-технологической документации для производства. Пенза, НИИУВМ, апрель 1959.</w:t>
      </w:r>
    </w:p>
    <w:p>
      <w:pPr>
        <w:pStyle w:val="StoryBody"/>
        <w:rPr/>
      </w:pPr>
      <w:r>
        <w:rPr/>
        <w:t>Марка сердечника – К-28, внешний диаметр – 2,55 мм. Чубаров В. Н. и др. Технические условия на запоминающий ферритовый сердечник написаны Г. С. Смирновым. Документация передана Пензенскому заводу САМ для обеспечения серийного производства МОЗУ У-400 (4096 слов) в цехе №15, руководимом С. М. Грабарником, а после освоения там – на Кузнецкий завод приборов №2. 10 автоматов АКФ-58 для сортировки по импульсным свойствам налажены М. И. Голубевым.</w:t>
      </w:r>
    </w:p>
    <w:p>
      <w:pPr>
        <w:pStyle w:val="StoryBody"/>
        <w:rPr/>
      </w:pPr>
      <w:r>
        <w:rPr/>
        <w:t>Стенд проверки матриц СПМ-1. Комплект КД. Пенза, НИИУВМ, август 1959.</w:t>
      </w:r>
    </w:p>
    <w:p>
      <w:pPr>
        <w:pStyle w:val="StoryBody"/>
        <w:rPr/>
      </w:pPr>
      <w:r>
        <w:rPr/>
        <w:t>Эксплуатировался с октября 1958 г, определялись область устойчивой работы матрицы МЭ-1 (до первого сбоя) и область ожидаемой работы после замены 1-3 сердечников. Разработчики Г. С. Смирнов, К. Г. Лактюшкин и др. Комплект КД передан заводу САМ. В НИИУВМ стенд СПМ-1 в том же году модернизирован (СПМ-2) для проверки матриц МЭ-2 (16</w:t>
      </w:r>
      <w:r>
        <w:rPr>
          <w:lang w:val="en-US"/>
        </w:rPr>
        <w:t>x</w:t>
      </w:r>
      <w:r>
        <w:rPr/>
        <w:t>16 бит) на сердечниках С-1. Номинальные токи возбуждения снижены с 500 мА до 250 мА.</w:t>
      </w:r>
    </w:p>
    <w:p>
      <w:pPr>
        <w:pStyle w:val="StoryBody"/>
        <w:rPr/>
      </w:pPr>
      <w:r>
        <w:rPr/>
        <w:t>Смирнов Г. С., Сковородин В. Я. ЭВМ "Урал-2". Разработка канала считывания ферритового накопителя ЭВМ. Технический отчет. Пенза, НИИУВМ, 1959.</w:t>
      </w:r>
    </w:p>
    <w:p>
      <w:pPr>
        <w:pStyle w:val="StoryBody"/>
        <w:rPr/>
      </w:pPr>
      <w:r>
        <w:rPr/>
        <w:t>Смирнов Г. С., Телков С.C., Филиппов В. Н. ЭВМ "Урал-2". Разработка избирательной схемы ферритового накопителя. Технический отчет. Пенза, НИИУВМ, 1959.</w:t>
      </w:r>
    </w:p>
    <w:p>
      <w:pPr>
        <w:pStyle w:val="StoryBody"/>
        <w:rPr/>
      </w:pPr>
      <w:r>
        <w:rPr/>
        <w:t>Смирнов Г. С. Накопитель ферритовый. Техническое описание ПС3 069 003 ТО. Пенза, НИИУВМ, 1959.</w:t>
      </w:r>
    </w:p>
    <w:p>
      <w:pPr>
        <w:pStyle w:val="StoryBody"/>
        <w:rPr/>
      </w:pPr>
      <w:r>
        <w:rPr/>
        <w:t>Описан модуль памяти У-400 емкостью 4096 х20 бит с регистром адреса и 40-разрядным регистром слова, со схемой автономной проверки в номинальном и профилактических режимах и со встроенной системой вторичного питания.</w:t>
      </w:r>
    </w:p>
    <w:p>
      <w:pPr>
        <w:pStyle w:val="StoryBody"/>
        <w:rPr/>
      </w:pPr>
      <w:r>
        <w:rPr/>
        <w:t>Смирнов Г. С., Михайлов А. А. Комплект схем макета БНФ-1. Пенза, НИИУВМ, 1959.</w:t>
      </w:r>
    </w:p>
    <w:p>
      <w:pPr>
        <w:pStyle w:val="StoryBody"/>
        <w:rPr/>
      </w:pPr>
      <w:r>
        <w:rPr/>
        <w:t>На базе “уральских” конструктивов с использованием транзисторов “Полет”, П-13 и лабораторных источников питания. Емкость – 1024 слова.</w:t>
      </w:r>
    </w:p>
    <w:p>
      <w:pPr>
        <w:pStyle w:val="StoryBody"/>
        <w:rPr/>
      </w:pPr>
      <w:r>
        <w:rPr/>
        <w:t>Рамеев Б. И. и др. УАЦВМ "Урал-2". Техническое описание. Пенза, НИИУВМ, 1959.</w:t>
      </w:r>
    </w:p>
    <w:p>
      <w:pPr>
        <w:pStyle w:val="StoryBody"/>
        <w:rPr/>
      </w:pPr>
      <w:r>
        <w:rPr/>
        <w:t>В описании приведена стандартная компилирующая программа для автоматизированной библиотеки стандартных программ.</w:t>
      </w:r>
    </w:p>
    <w:p>
      <w:pPr>
        <w:pStyle w:val="StoryBody"/>
        <w:rPr/>
      </w:pPr>
      <w:r>
        <w:rPr/>
        <w:t>УАЦВМ "Урал-2". Акт МВИ. Пенза, НИИУВМ, октябрь 1959.</w:t>
      </w:r>
    </w:p>
    <w:p>
      <w:pPr>
        <w:pStyle w:val="StoryBody"/>
        <w:rPr/>
      </w:pPr>
      <w:r>
        <w:rPr/>
        <w:t>Комиссия (академик А. А. Дородницын и др.) отметила, что впервые в отечественной практике применен промышленный образец (У-400) ферритовой памяти (4096</w:t>
      </w:r>
      <w:r>
        <w:rPr>
          <w:lang w:val="en-US"/>
        </w:rPr>
        <w:t>x</w:t>
      </w:r>
      <w:r>
        <w:rPr/>
        <w:t>20 бит с tц=15 мкс) с выбором по схеме 3D,4W и высоконадежные стабилизаторы напряжения первичной сети. Машина рекомендована к серийному производству, которое началось с первых пяти машин, запущенных в производство уже в марте этого года. После завершения работы комиссии В. И. Мухин, А. Н. Невский и Г. С. Смирнов назначены заместителями Главного конструктора ЭВМ "Урал".</w:t>
      </w:r>
    </w:p>
    <w:p>
      <w:pPr>
        <w:pStyle w:val="StoryBody"/>
        <w:rPr/>
      </w:pPr>
      <w:r>
        <w:rPr/>
        <w:t>"СТАНОК". Отчет по НИР. Пенза, НИИУВМ, март 1959.</w:t>
      </w:r>
    </w:p>
    <w:p>
      <w:pPr>
        <w:pStyle w:val="StoryBody"/>
        <w:rPr/>
      </w:pPr>
      <w:r>
        <w:rPr/>
        <w:t>Завершена работа по созданию на базе "уральских" элементов и конструктивов цифровой аппаратуры управления фрезерным станком. Исполнители: Ю. Н. Беликов (рук.), К. К. Буряченко, С. В. Ключанцев, В. Т. Мошенский, В. С. Сергеев и др. С мая по заказу НИИ авиационных технологий началась ОКР по созданию интерполятора 4-го порядка 3-мерного управления станком (на трех типовых "уральских" шкафах).</w:t>
      </w:r>
    </w:p>
    <w:p>
      <w:pPr>
        <w:pStyle w:val="StoryBody"/>
        <w:rPr>
          <w:lang w:val="en-US"/>
        </w:rPr>
      </w:pPr>
      <w:r>
        <w:rPr>
          <w:lang w:val="en-US"/>
        </w:rPr>
        <w:t>E.M. Zaitzeff, M.M. Astrahan. Russian Visit to US Computers. Commun. ASM, v.2, pp. 9-11, Nov. 1959.</w:t>
      </w:r>
    </w:p>
    <w:p>
      <w:pPr>
        <w:pStyle w:val="StoryBody"/>
        <w:rPr/>
      </w:pPr>
      <w:r>
        <w:rPr/>
        <w:t xml:space="preserve">С. А. Лебедев, Ю. Я. Базилевский, В. М. Глушков, В. С. Полин и др. во время визита обсуждали с американскими специалистами, в частности, ЭВМ "Погода" и "Кристалл". Подробнее – в Виртуальном компьютерном музее </w:t>
      </w:r>
      <w:r>
        <w:rPr>
          <w:lang w:val="en-US"/>
        </w:rPr>
        <w:t>computer</w:t>
      </w:r>
      <w:r>
        <w:rPr/>
        <w:t>-</w:t>
      </w:r>
      <w:r>
        <w:rPr>
          <w:lang w:val="en-US"/>
        </w:rPr>
        <w:t>museum</w:t>
      </w:r>
      <w:r>
        <w:rPr/>
        <w:t>@</w:t>
      </w:r>
      <w:r>
        <w:rPr>
          <w:lang w:val="en-US"/>
        </w:rPr>
        <w:t>ru</w:t>
      </w:r>
      <w:r>
        <w:rPr/>
        <w:t>..</w:t>
      </w:r>
    </w:p>
    <w:p>
      <w:pPr>
        <w:pStyle w:val="StoryBody"/>
        <w:rPr/>
      </w:pPr>
      <w:r>
        <w:rPr/>
        <w:t>Всесоюзное совещание по вычислительной математике и вычислительной технике. Москва, 16-19 ноября 1959.</w:t>
      </w:r>
    </w:p>
    <w:p>
      <w:pPr>
        <w:pStyle w:val="StoryBody"/>
        <w:rPr/>
      </w:pPr>
      <w:r>
        <w:rPr/>
        <w:t>Организатор – академик С. Л. Соболев. Прочитаны доклады:</w:t>
      </w:r>
    </w:p>
    <w:p>
      <w:pPr>
        <w:pStyle w:val="StoryBody"/>
        <w:rPr/>
      </w:pPr>
      <w:r>
        <w:rPr/>
        <w:t>- Трубецкий В. Д. Опыт эксплуатации машины "Урал".</w:t>
      </w:r>
    </w:p>
    <w:p>
      <w:pPr>
        <w:pStyle w:val="StoryBody"/>
        <w:rPr/>
      </w:pPr>
      <w:r>
        <w:rPr/>
        <w:t>- Перевертайло В. Ф., Бураков М. В. Опыт эксплуатации машины "Урал".</w:t>
      </w:r>
    </w:p>
    <w:p>
      <w:pPr>
        <w:pStyle w:val="StoryBody"/>
        <w:rPr/>
      </w:pPr>
      <w:r>
        <w:rPr/>
        <w:t>- Рябов Я. М. Опыт технической эксплуатации машины "Стрела".</w:t>
      </w:r>
    </w:p>
    <w:p>
      <w:pPr>
        <w:pStyle w:val="StoryBody"/>
        <w:rPr/>
      </w:pPr>
      <w:r>
        <w:rPr/>
        <w:t>- Ляшенко В. Ф., Болнокин В. К. Подпрограммы для машины "Урал".</w:t>
      </w:r>
    </w:p>
    <w:p>
      <w:pPr>
        <w:pStyle w:val="StoryBody"/>
        <w:rPr/>
      </w:pPr>
      <w:r>
        <w:rPr/>
        <w:t>- Воскресенский Г. П., Биркган А. Ю. Система автоматического вызова стандартных подпрограмм для машины "Урал".</w:t>
      </w:r>
    </w:p>
    <w:p>
      <w:pPr>
        <w:pStyle w:val="StoryBody"/>
        <w:rPr/>
      </w:pPr>
      <w:r>
        <w:rPr/>
        <w:t>- Звонов Е. Н., Жидков Г. В. Методика составления программ для решения задач на машине "Урал" с удвоенной точностью.</w:t>
      </w:r>
    </w:p>
    <w:p>
      <w:pPr>
        <w:pStyle w:val="StoryBody"/>
        <w:rPr/>
      </w:pPr>
      <w:r>
        <w:rPr/>
        <w:t>- Жоголев Е. А. Система автоматизации программирования для машины "Стрела".</w:t>
      </w:r>
    </w:p>
    <w:p>
      <w:pPr>
        <w:pStyle w:val="StoryBody"/>
        <w:rPr/>
      </w:pPr>
      <w:r>
        <w:rPr/>
        <w:t>- Шура-Бура М. Р., Ершов А. П. Современное состояние автоматизации программирования (cм. также Datamation, v. 5, pp. 14-20, Jul-Aug. 1959).</w:t>
      </w:r>
    </w:p>
    <w:p>
      <w:pPr>
        <w:pStyle w:val="StoryBody"/>
        <w:rPr/>
      </w:pPr>
      <w:r>
        <w:rPr/>
        <w:t>От НИИУВМ на совещании был Г. С. Смирнов.</w:t>
      </w:r>
    </w:p>
    <w:p>
      <w:pPr>
        <w:pStyle w:val="StoryBody"/>
        <w:rPr/>
      </w:pPr>
      <w:r>
        <w:rPr/>
        <w:t>Полевой Б. Дыхание семилетки. "Знамя", 1959.</w:t>
      </w:r>
    </w:p>
    <w:p>
      <w:pPr>
        <w:pStyle w:val="StoryBody"/>
        <w:rPr/>
      </w:pPr>
      <w:r>
        <w:rPr/>
        <w:t>"Главный конструктор Башир Искандарович Рамеев – один из интереснейших людей, каких когда-либо мне довелось встречать... Его удивительный конструкторский дар известен, и весьма широко, не только среди ученых страны, но и за границей".</w:t>
      </w:r>
    </w:p>
    <w:p>
      <w:pPr>
        <w:pStyle w:val="StoryBody"/>
        <w:rPr/>
      </w:pPr>
      <w:r>
        <w:rPr/>
        <w:t>ЭВМ М-30. МВИ. декабрь 1959.</w:t>
      </w:r>
    </w:p>
    <w:p>
      <w:pPr>
        <w:pStyle w:val="StoryBody"/>
        <w:rPr/>
      </w:pPr>
      <w:r>
        <w:rPr/>
        <w:t>Маккавеев В. С. и др. Серийное производство на Пензенском заводе САМ.</w:t>
      </w:r>
    </w:p>
    <w:p>
      <w:pPr>
        <w:pStyle w:val="StoryBody"/>
        <w:rPr/>
      </w:pPr>
      <w:r>
        <w:rPr/>
        <w:t>Смирнов А. Д. Современные математические машины. М., 1959.</w:t>
      </w:r>
    </w:p>
    <w:p>
      <w:pPr>
        <w:pStyle w:val="StoryBody"/>
        <w:rPr/>
      </w:pPr>
      <w:r>
        <w:rPr/>
        <w:t>Рассказано об использовании ЭВМ “Погода” для предсказания погоды.</w:t>
      </w:r>
    </w:p>
    <w:p>
      <w:pPr>
        <w:pStyle w:val="StoryBody"/>
        <w:rPr/>
      </w:pPr>
      <w:r>
        <w:rPr/>
        <w:t>Ферритовый сердечник С-1. Технический отчет по НИР. Пенза, НИИЭМП, декабрь 1960.</w:t>
      </w:r>
    </w:p>
    <w:p>
      <w:pPr>
        <w:pStyle w:val="StoryBody"/>
        <w:rPr/>
      </w:pPr>
      <w:r>
        <w:rPr/>
        <w:t>Работа проводилась с июля предшествовавшего года с учетом технических требований Г. С. Смирнова (для обеспечения БНФ-1). Размеры сердечника 1,2</w:t>
      </w:r>
      <w:r>
        <w:rPr>
          <w:lang w:val="en-US"/>
        </w:rPr>
        <w:t>x</w:t>
      </w:r>
      <w:r>
        <w:rPr/>
        <w:t>0,8</w:t>
      </w:r>
      <w:r>
        <w:rPr>
          <w:lang w:val="en-US"/>
        </w:rPr>
        <w:t>x</w:t>
      </w:r>
      <w:r>
        <w:rPr/>
        <w:t>0,4 мм. Опытные партии передавались разработчикам БНФ-1. Ведущий исполнитель – В. Н. Чубаров.</w:t>
      </w:r>
    </w:p>
    <w:p>
      <w:pPr>
        <w:pStyle w:val="StoryBody"/>
        <w:rPr/>
      </w:pPr>
      <w:r>
        <w:rPr/>
        <w:t>Устройство печатающее алфавитно-цифровое У-543. Комплект КД, Пенза, НИИУВМ, 1960.</w:t>
      </w:r>
    </w:p>
    <w:p>
      <w:pPr>
        <w:pStyle w:val="StoryBody"/>
        <w:rPr/>
      </w:pPr>
      <w:r>
        <w:rPr/>
        <w:t>На строке – до 120 символов из общего набора в 62. Г. С. Смирнов и др.</w:t>
      </w:r>
    </w:p>
    <w:p>
      <w:pPr>
        <w:pStyle w:val="StoryBody"/>
        <w:rPr/>
      </w:pPr>
      <w:r>
        <w:rPr/>
        <w:t xml:space="preserve">Елисеев В. К. К вопросу о характеристиках стабилизаторов переменного тока. “Вопросы радиоэлектроники”. Вып. 4, серия </w:t>
      </w:r>
      <w:r>
        <w:rPr>
          <w:lang w:val="en-US"/>
        </w:rPr>
        <w:t>VII</w:t>
      </w:r>
      <w:r>
        <w:rPr/>
        <w:t>, ЭВТ, с. 97-103, 1960.</w:t>
      </w:r>
    </w:p>
    <w:p>
      <w:pPr>
        <w:pStyle w:val="StoryBody"/>
        <w:rPr/>
      </w:pPr>
      <w:r>
        <w:rPr/>
        <w:t>СТВМ-30, СТВМ-10. Комплект КД, Пенза, НИИУВМ, 1960.</w:t>
      </w:r>
    </w:p>
    <w:p>
      <w:pPr>
        <w:pStyle w:val="StoryBody"/>
        <w:rPr/>
      </w:pPr>
      <w:r>
        <w:rPr/>
        <w:t xml:space="preserve">См. В. К. Елисеев Трехфазные стабилизаторы напряжения. Вестник электропромышленности. №1, с. 68-69, 1961 и В. К. Елисеев Трехфазные стабилизаторы напряжения переменного тока для питания вычислительных машин. “Вопросы радиоэлектроники”, вып. 2, серия </w:t>
      </w:r>
      <w:r>
        <w:rPr>
          <w:lang w:val="en-US"/>
        </w:rPr>
        <w:t>VII</w:t>
      </w:r>
      <w:r>
        <w:rPr/>
        <w:t>, ЭВТ, с. 107-118, 1961.</w:t>
      </w:r>
    </w:p>
    <w:p>
      <w:pPr>
        <w:pStyle w:val="StoryBody"/>
        <w:rPr/>
      </w:pPr>
      <w:r>
        <w:rPr/>
        <w:t>Рамеев Б. И., Антонов В. С., Мухин В. И., Невский А. Н., Калмыков А. Г., Бурдаков Б. П., Павлов А. Д. Малая универсальная электронная автоматическая цифровая вычислительная машина "Урал". Комитет по делам изобретений и открытий при СМ СССР. Удостоверение №19385 о регистрации с приоритетом 7.07.1960.</w:t>
      </w:r>
    </w:p>
    <w:p>
      <w:pPr>
        <w:pStyle w:val="StoryBody"/>
        <w:rPr/>
      </w:pPr>
      <w:r>
        <w:rPr/>
        <w:t>Рамеев Б. И., Мухин В. И., Невский А. Н., Смирнов Г. С., Калмыков А. Г. УАЦВМ "Урал-2". Комитет по делам изобретений и открытий при СМ СССР. Удостоверение №18396 о регистрации работы с приоритетом 19.04.1960.</w:t>
      </w:r>
    </w:p>
    <w:p>
      <w:pPr>
        <w:pStyle w:val="StoryBody"/>
        <w:rPr/>
      </w:pPr>
      <w:r>
        <w:rPr/>
        <w:t>УАЦВМ "Урал-2". М., Академиздат, ВЦ ВДНХ, 1960.</w:t>
      </w:r>
    </w:p>
    <w:p>
      <w:pPr>
        <w:pStyle w:val="StoryBody"/>
        <w:rPr/>
      </w:pPr>
      <w:r>
        <w:rPr/>
        <w:t>Типографское издание технического описания. Поставлялось вместе с машиной, в свободной продаже отсутствовало.</w:t>
      </w:r>
    </w:p>
    <w:p>
      <w:pPr>
        <w:pStyle w:val="StoryBody"/>
        <w:rPr/>
      </w:pPr>
      <w:r>
        <w:rPr/>
        <w:t>Разработка ЭВМ типа "Урал-4" на транзисторах (в части модулей, конструктивов и пр.). ТЗ на ОКР, Пенза, НИИУВМ, апрель1960.</w:t>
      </w:r>
    </w:p>
    <w:p>
      <w:pPr>
        <w:pStyle w:val="StoryBody"/>
        <w:rPr/>
      </w:pPr>
      <w:r>
        <w:rPr/>
        <w:t>Начали разработку логических и специальных схем элементов (модулей “Урал-10”), элементов замены (ячеек) , панелей Ф-1, шкафов Ш-1 и Ш-2, источников питания.</w:t>
      </w:r>
    </w:p>
    <w:p>
      <w:pPr>
        <w:pStyle w:val="StoryBody"/>
        <w:rPr/>
      </w:pPr>
      <w:r>
        <w:rPr/>
        <w:t>Уилкс М. В. Автоматические цифровые вычислительные машины. Перевод с англ. Л., Изд-во судостроительной промышленности, 1960.</w:t>
      </w:r>
    </w:p>
    <w:p>
      <w:pPr>
        <w:pStyle w:val="StoryBody"/>
        <w:rPr/>
      </w:pPr>
      <w:r>
        <w:rPr/>
        <w:t>В предисловии изложены основные характеристики ЭВМ БЭСМ, "Стрела", "Урал", М-2 и М-3.</w:t>
      </w:r>
    </w:p>
    <w:p>
      <w:pPr>
        <w:pStyle w:val="StoryBody"/>
        <w:rPr>
          <w:lang w:val="en-US"/>
        </w:rPr>
      </w:pPr>
      <w:r>
        <w:rPr>
          <w:lang w:val="en-US"/>
        </w:rPr>
        <w:t>Ware W.H. Soviet Computer Technology – 1959. IRE Trans. on El. Computer, v. EC-9, №1, pp. 72-120, March 1960.</w:t>
      </w:r>
    </w:p>
    <w:p>
      <w:pPr>
        <w:pStyle w:val="StoryBody"/>
        <w:rPr/>
      </w:pPr>
      <w:r>
        <w:rPr/>
        <w:t>Этот внушительный отчет о посещении СССР 17-30 мая 1959 г. составили члены делегации специалистов по вычислительной технике США. В нем особо подробно представлены материалы по характеристикам и производству ЭВМ "Урал-1" и "Урал-2", включая изложение систем команд последних. Ниже приведен перевод фрагмента статьи с описанием посещения делегацией Пензенского завода САМ.</w:t>
      </w:r>
    </w:p>
    <w:p>
      <w:pPr>
        <w:pStyle w:val="StoryBody"/>
        <w:rPr/>
      </w:pPr>
      <w:r>
        <w:rPr/>
        <w:t>"Место сборки выглядит вполне современно, освещается люминисцентными лампами. Окна занавешены, а стены окрашены в спокойный светло голубой цвет. Рабочим на линии сборки устройств платят сдельно, для подсчета зарплаты используется вычислительная установка с перфокартами. Отдельные формы используются для ежедневной записи информации о каждом отдельном виде выполненной работы.</w:t>
      </w:r>
    </w:p>
    <w:p>
      <w:pPr>
        <w:pStyle w:val="StoryBody"/>
        <w:rPr/>
      </w:pPr>
      <w:r>
        <w:rPr/>
        <w:t>"Урал-1" выполнен модульно. Пять основных модулей с размерами 2400</w:t>
      </w:r>
      <w:r>
        <w:rPr>
          <w:lang w:val="en-US"/>
        </w:rPr>
        <w:t>x</w:t>
      </w:r>
      <w:r>
        <w:rPr/>
        <w:t>1200</w:t>
      </w:r>
      <w:r>
        <w:rPr>
          <w:lang w:val="en-US"/>
        </w:rPr>
        <w:t>x</w:t>
      </w:r>
      <w:r>
        <w:rPr/>
        <w:t>350 мм используются для одного комплекта ЭВМ. На верхней части шкафа – стеклянные окна, внизу – металлические двери. Монтаж выполнен с использованием плат для трассировки. Конденсаторы, резисторы и некоторые пластмассовые детали поступают с других заводов, здесь же делаются другие компоненты, включая ферритовые сердечники и магнитные барабаны. Выход годных сердечников составляет 50 процентов.</w:t>
      </w:r>
    </w:p>
    <w:p>
      <w:pPr>
        <w:pStyle w:val="StoryBody"/>
        <w:rPr/>
      </w:pPr>
      <w:r>
        <w:rPr/>
        <w:t>В работе находятся сразу 24 машины. Со скоростью одна за 5 дней изготовлено 120 машин. На тех ЭВМ, которые мы видели, нет последовательных номеров. Оборудование для проверки границ работоспособности доставляется к машине тогда, когда она находится на линии наладки, где и происходит проверка.</w:t>
      </w:r>
    </w:p>
    <w:p>
      <w:pPr>
        <w:pStyle w:val="StoryBody"/>
        <w:rPr/>
      </w:pPr>
      <w:r>
        <w:rPr/>
        <w:t>Машина транспортируется к покупателю отдельными шкафами, если покупатель берет на себя ответственность за последующее их соединение... Через две-три недели после поставки машина "Урал-1" заработает на новом месте. В машине 10 типов упаковочных мест. Возможна проверка тестирующим оборудованием при изменении до максимума и минимума напряжения на каждой такой единице. Наладчики могут пользоваться перфоленточным считывателем, который используется для загрузки тест-программ в "Урал-1". Есть устройство с клавиатурой (100 клавиш) для контроля перфоленты. И есть специальный стенд для проверки работы ферритовых сердечников матрицы по некоторой повторяемой программе с показом выходных данных на осциллографе в виде растра. Используются и обычные тестеры и осциллографы.</w:t>
      </w:r>
    </w:p>
    <w:p>
      <w:pPr>
        <w:pStyle w:val="StoryBody"/>
        <w:rPr/>
      </w:pPr>
      <w:r>
        <w:rPr/>
        <w:t>Монтажная панель с упорядоченным размещением проводов. Имеется сетка для горизонтальных и вертикальных межсоединений и проводов распределения питания ... есть доступ к контрольным точкам. В других случаях используются разъемные соединения. В разъемах используется фосфористая бронза. Сверху шкафа – магистральные провода, внизу шкафа – источники питания с селеновыми выпрямителями. Сигналы между шкафами проходят через переходные колодки. Тактирующие сигналы разводятся с помощью толстых шин. При монтаже используются как таблицы соединений, так и монтажные схемы. Применяются посеребренные разъемы. Мы не видели композитных углеродистых резисторов ни в Пензе, ни в других местах. Маломощные резисторы изготовлены с использованием осажденного углерода, мощные – проволочные. Конденсаторы физически похожи на резисторы. Любопытно, что на монтажной панели были купроксные диоды: считается, что есть случаи, когда нужны диоды с большим прямым и обратным сопротивлением.</w:t>
      </w:r>
    </w:p>
    <w:p>
      <w:pPr>
        <w:pStyle w:val="StoryBody"/>
        <w:rPr/>
      </w:pPr>
      <w:r>
        <w:rPr/>
        <w:t>При изготовлении магнитного барабана сначала он обрабатывается механически с учетом заданного допуска, затем набрызгивается магнитное покрытие, а потом – защитное. Три синхродорожки с одного края барабана, одна – опорная, вторая отмечает каждое слово, третья – каждый бит. Есть блок головок для четных дорожек, другой – для нечетных, а третий – для стирания. До того, как разрешить барабану вращаться, в течение нескольких минут нагревается та часть конструкции, на которой магнитные головки: так предотвращается задирание барабана.</w:t>
      </w:r>
    </w:p>
    <w:p>
      <w:pPr>
        <w:pStyle w:val="StoryBody"/>
        <w:rPr/>
      </w:pPr>
      <w:r>
        <w:rPr/>
        <w:t>Используя основные компоненты, группа пензенских инженеров спроектировала "Урал-2", в которой уже другая внутренняя организация для достижения существенно большей скорости. Нам сказали, что ЭВМ "Урал-2" в пятьдесят раз быстрее "Урала-1", но она еще более эффективна за счет лучшей внутренней организации. Прототипная модель уже отлажена до состояния готового продукта и программы для нее уже подготовлены.</w:t>
      </w:r>
    </w:p>
    <w:p>
      <w:pPr>
        <w:pStyle w:val="StoryBody"/>
        <w:rPr/>
      </w:pPr>
      <w:r>
        <w:rPr/>
        <w:t>В настоящее время покупателей больше, чем машин, и на заводе нет сил обслуживать свои проданные машины. Но есть специалисты, которые описывают "железо" и посылают описание потенциальным покупателям. Завод предоставляет покупателям возможность консультаций на заводе..."</w:t>
      </w:r>
    </w:p>
    <w:p>
      <w:pPr>
        <w:pStyle w:val="StoryBody"/>
        <w:rPr/>
      </w:pPr>
      <w:r>
        <w:rPr>
          <w:lang w:val="en-US"/>
        </w:rPr>
        <w:t xml:space="preserve">Winckel F. Technik der Magnetspeiher. </w:t>
      </w:r>
      <w:r>
        <w:rPr/>
        <w:t>Berlin, 1960.</w:t>
      </w:r>
    </w:p>
    <w:p>
      <w:pPr>
        <w:pStyle w:val="StoryBody"/>
        <w:rPr/>
      </w:pPr>
      <w:r>
        <w:rPr/>
        <w:t>ЭВМ G-3 с ферритовой памятью типа 3D,4W емкостью 4096 42-разрядных слов, каждая матрица которой собрана из четырех "элементарных", содержащих по 1024 сердечника, возбуждение ферритового куба импульсами тока с амплитудой (как и в У-400) 500 мА. Перевод издан в 1962 г.</w:t>
      </w:r>
    </w:p>
    <w:p>
      <w:pPr>
        <w:pStyle w:val="StoryBody"/>
        <w:rPr/>
      </w:pPr>
      <w:r>
        <w:rPr/>
        <w:t>Распоряжение СМ СССР №3012Р. Москва, 30 сентября 1960.</w:t>
      </w:r>
    </w:p>
    <w:p>
      <w:pPr>
        <w:pStyle w:val="StoryBody"/>
        <w:rPr/>
      </w:pPr>
      <w:r>
        <w:rPr/>
        <w:t>ГКРЭ поручена ОКР по созданию системы автоматизации банковских операций. Срок – 1966 г. В пояснительной записке предписано Госбанку создать ВЦ на базе ЭВМ “Урал-4”.</w:t>
      </w:r>
    </w:p>
    <w:p>
      <w:pPr>
        <w:pStyle w:val="StoryBody"/>
        <w:rPr/>
      </w:pPr>
      <w:r>
        <w:rPr/>
        <w:t>Накопитель ферритовый У-401. Комплект КД. Пенза, НИИУВМ, 1961.</w:t>
      </w:r>
    </w:p>
    <w:p>
      <w:pPr>
        <w:pStyle w:val="StoryBody"/>
        <w:rPr/>
      </w:pPr>
      <w:r>
        <w:rPr/>
        <w:t>Г. С. Смирнов и др. Модифицированный модуль У-400 для ЭВМ "Урал-3" и "Урал-4".</w:t>
      </w:r>
    </w:p>
    <w:p>
      <w:pPr>
        <w:pStyle w:val="StoryBody"/>
        <w:rPr/>
      </w:pPr>
      <w:r>
        <w:rPr/>
        <w:t>Накопитель на магнитном барабане. Комплект КД. Пенза, НИИУВМ, 1961.</w:t>
      </w:r>
    </w:p>
    <w:p>
      <w:pPr>
        <w:pStyle w:val="StoryBody"/>
        <w:rPr/>
      </w:pPr>
      <w:r>
        <w:rPr/>
        <w:t>Для ЭВМ "Урал-3" и "Урал-4" разработан (А. Г. Калмыков, В. Д. Борщевский, А. М. Фиштейн, Б. А. Малафеев и др.) НМБ емкостью 16К 40-разрядных слов.</w:t>
      </w:r>
    </w:p>
    <w:p>
      <w:pPr>
        <w:pStyle w:val="StoryBody"/>
        <w:rPr/>
      </w:pPr>
      <w:r>
        <w:rPr/>
        <w:t>Накопитель на магнитной ленте. Комплект КД. Пенза, НИИУВМ, 1961.</w:t>
      </w:r>
    </w:p>
    <w:p>
      <w:pPr>
        <w:pStyle w:val="StoryBody"/>
        <w:rPr/>
      </w:pPr>
      <w:r>
        <w:rPr/>
        <w:t>С использованием конструктивных узлов машины М-20 разработан НМЛ для ЭВМ "Урал-3" и "Урал-4" (А. Г. Калмыков, Н. А. Горшкова, Л. Т. Меднова и др.).</w:t>
      </w:r>
    </w:p>
    <w:p>
      <w:pPr>
        <w:pStyle w:val="StoryBody"/>
        <w:rPr/>
      </w:pPr>
      <w:r>
        <w:rPr/>
        <w:t>Алфавитно-цифровое печатающее устройство У-544. Комплект КД. Пенза, НИИУВМ, 1961.</w:t>
      </w:r>
    </w:p>
    <w:p>
      <w:pPr>
        <w:pStyle w:val="StoryBody"/>
        <w:rPr/>
      </w:pPr>
      <w:r>
        <w:rPr/>
        <w:t>Печатающий механизм барабанного типа идентичен механизму, использованному в АЦПУ У-543. Возбуждение соленоидов с помощью 128 тиратронов, выбиравшихся по сигналам контроллера У-550. Скорость печати – до 300 строк/мин. Устройство было выполнено в виде тумбы, на которой находился печатающий механизм. Использовалось в “Урале-4” Исполнители: Г. С. Смирнов, С. М. Долбенский, В. П. Бучина, А. Ф. Куренков, В. С. Сергеев и др.</w:t>
      </w:r>
    </w:p>
    <w:p>
      <w:pPr>
        <w:pStyle w:val="StoryBody"/>
        <w:rPr/>
      </w:pPr>
      <w:r>
        <w:rPr/>
        <w:t>Устройство управления У-550. Комплект КД. Пенза, НИИУВМ, 1961.</w:t>
      </w:r>
    </w:p>
    <w:p>
      <w:pPr>
        <w:pStyle w:val="StoryBody"/>
        <w:rPr/>
      </w:pPr>
      <w:r>
        <w:rPr/>
        <w:t>Контроллер для устройства У-544. Буфер строки – на 8 ферритовых матрицах МЭ-1. Исполнители Г. С. Смирнов, В. П. Бучина, А. Ф. Куренков и др.</w:t>
      </w:r>
    </w:p>
    <w:p>
      <w:pPr>
        <w:pStyle w:val="StoryBody"/>
        <w:rPr/>
      </w:pPr>
      <w:r>
        <w:rPr/>
        <w:t>Выставка французской фирмы Bull. Москва, 1961.</w:t>
      </w:r>
    </w:p>
    <w:p>
      <w:pPr>
        <w:pStyle w:val="StoryBody"/>
        <w:rPr/>
      </w:pPr>
      <w:r>
        <w:rPr/>
        <w:t>От НИИУВМ были В. С. Сергеев и Г. С. Смирнов. Заинтересовали материал красящей ленты АЦПУ (французы применяли нейлоновую ленту со сроком службы вдесятеро большим нашего) и исполнение монтажной стороны панели их машины: она почти полностью была реализована с помощью гибкого печатного монтажа.</w:t>
      </w:r>
    </w:p>
    <w:p>
      <w:pPr>
        <w:pStyle w:val="StoryBody"/>
        <w:rPr/>
      </w:pPr>
      <w:r>
        <w:rPr/>
        <w:t>Накопитель ферритовый безламповый БНФ-1. Комплект монтажных документов. Пенза, НИИУВМ, 1960-1961.</w:t>
      </w:r>
    </w:p>
    <w:p>
      <w:pPr>
        <w:pStyle w:val="StoryBody"/>
        <w:rPr/>
      </w:pPr>
      <w:r>
        <w:rPr/>
        <w:t>Разработчики опытного образца – Смирнов Г. С., Михайлов А. А., Филиппова Е. С. и др. Схема выбора – 3D,4W, информационная емкость – 1024 20-разрядных слов, tц=15 мкс. Транзисторы П15 и "Полет", выбор шин – с помощью диодного дешифратора. Запоминающие сердечники С-1 (ЮУ7.076.001ТУ) собраны в матрицы МЭ-2 емкостью 16</w:t>
      </w:r>
      <w:r>
        <w:rPr>
          <w:lang w:val="en-US"/>
        </w:rPr>
        <w:t>x</w:t>
      </w:r>
      <w:r>
        <w:rPr/>
        <w:t>16 бит. “Уральский” шкаф, ячейки – на базе ТЭЗ ЭВМ М-20.</w:t>
      </w:r>
    </w:p>
    <w:p>
      <w:pPr>
        <w:pStyle w:val="StoryBody"/>
        <w:rPr/>
      </w:pPr>
      <w:r>
        <w:rPr/>
        <w:t>Б. И. Рамеев и др. УАЦВМ "Урал-4". Техническое описание. Пенза, НИИУВМ, 1961.</w:t>
      </w:r>
    </w:p>
    <w:p>
      <w:pPr>
        <w:pStyle w:val="StoryBody"/>
        <w:rPr/>
      </w:pPr>
      <w:r>
        <w:rPr/>
        <w:t>В числе соавторов А. Н. Невский, Г. С. Смирнов, В. Д. Борщевский, А. Г. Калмыков, Ю. В. Пинигин, А. Я. Пыхтин, М. В. Суков и др. В свободную продажу описание не поступало.</w:t>
      </w:r>
    </w:p>
    <w:p>
      <w:pPr>
        <w:pStyle w:val="StoryBody"/>
        <w:rPr/>
      </w:pPr>
      <w:r>
        <w:rPr/>
        <w:t>УАЦВМ "Урал-4". Акт МВИ. Пенза, НИИУВМ, 1961.</w:t>
      </w:r>
    </w:p>
    <w:p>
      <w:pPr>
        <w:pStyle w:val="StoryBody"/>
        <w:rPr/>
      </w:pPr>
      <w:r>
        <w:rPr/>
        <w:t>Комиссия (А. А. Дородницын и др.) отметила, что впервые в стране создано АЦПУ (У-544 и У-550), освоено серийное производство ферритовых сердечников (К-28) для МОЗУ с выбором 3D,4W. На машине "Урал-4" появилась возможность эффективно решать планово-экономические и статистические задачи. Машина рекомендована в серийное производство. Акт утвержден 27 июня.</w:t>
      </w:r>
    </w:p>
    <w:p>
      <w:pPr>
        <w:pStyle w:val="StoryBody"/>
        <w:rPr/>
      </w:pPr>
      <w:r>
        <w:rPr/>
        <w:t>Всесоюзное совещание пользователей ЭВМ "Урал". Свердловский Государственный университет, 1961.</w:t>
      </w:r>
    </w:p>
    <w:p>
      <w:pPr>
        <w:pStyle w:val="StoryBody"/>
        <w:rPr/>
      </w:pPr>
      <w:r>
        <w:rPr/>
        <w:t>Б. И. Рамеев изложил сведения о новых машинах "Урал". С большим успехом демонстрировались распечатки на АЦПУ изотерм, изобар и текстовые. Е. Т. Гавриленко делился опытом эксплуатации машины "Урал-2" №5: МОЗУ – надежнее АУ. Представитель московского ВЦ Гос. эконом. статистики назвал МОЗУ наиболее надежным устройством машины №4. На совещании присутствовали Л. Н. Богословский, В. И. Мухин, Ю. В. Пинигин и Г. С. Смирнов.</w:t>
      </w:r>
    </w:p>
    <w:p>
      <w:pPr>
        <w:pStyle w:val="StoryBody"/>
        <w:rPr/>
      </w:pPr>
      <w:r>
        <w:rPr/>
        <w:t>ОКР "АТМОСФЕРА". Протоколы приемо-сдаточных испытаний. Пенза, НИИУВМ, 1961.</w:t>
      </w:r>
    </w:p>
    <w:p>
      <w:pPr>
        <w:pStyle w:val="StoryBody"/>
        <w:rPr/>
      </w:pPr>
      <w:r>
        <w:rPr/>
        <w:t>В рамках ОКР с апреля 1959 г. на “уральских” конструктивах создавалась аппаратура “АГАТ” для передачи данных на ЭВМ "Урал-4". Разработчики Ю. Н. Беликов, О. Ф. Лобов, Дегтяренко Н. А. и др. Получено авторское свидетельство №144743 (Елисеев В. К., Карганов Е. Л. и др.).</w:t>
      </w:r>
    </w:p>
    <w:p>
      <w:pPr>
        <w:pStyle w:val="StoryBody"/>
        <w:rPr/>
      </w:pPr>
      <w:r>
        <w:rPr/>
        <w:t>Дроздов Е. А., Прохоров В. И., Пятибратов А. П. Основы вычислительной техники. М., Воениздат, 1961.</w:t>
      </w:r>
    </w:p>
    <w:p>
      <w:pPr>
        <w:pStyle w:val="StoryBody"/>
        <w:rPr/>
      </w:pPr>
      <w:r>
        <w:rPr/>
        <w:t>"Наиболее важное значение ... имеют работы ... С. А. Лебедева … инженера Б. И. Рамеева и др. ... создан ряд малых и средних универсальных машин, запущенных в серийное производство: машины "Урал-1", "Урал-2"..." Приведены характеристики ..."Стрелы", "Урал-1", "Урал-2"...</w:t>
      </w:r>
    </w:p>
    <w:p>
      <w:pPr>
        <w:pStyle w:val="StoryBody"/>
        <w:rPr/>
      </w:pPr>
      <w:r>
        <w:rPr/>
        <w:t>Китов А. П. и Криницкий Н. А. Электронные цифровые машины и программирование. М, Физматгиз, 1961.</w:t>
      </w:r>
    </w:p>
    <w:p>
      <w:pPr>
        <w:pStyle w:val="StoryBody"/>
        <w:rPr/>
      </w:pPr>
      <w:r>
        <w:rPr/>
        <w:t>Сведения по ЭВМ: БЭСМ-1, "Стрела", "Урал-1", М-3 и др.</w:t>
      </w:r>
    </w:p>
    <w:p>
      <w:pPr>
        <w:pStyle w:val="StoryBody"/>
        <w:rPr/>
      </w:pPr>
      <w:r>
        <w:rPr/>
        <w:t>ЭВМ М-17 и М-27. Акты приемо-сдаточных испытаний. Пенза, НИИУВМ, март 1961.</w:t>
      </w:r>
    </w:p>
    <w:p>
      <w:pPr>
        <w:pStyle w:val="StoryBody"/>
        <w:rPr/>
      </w:pPr>
      <w:r>
        <w:rPr/>
        <w:t>Научный руководитель – Б. И. Рамеев, Главный конструктор – В. С. Маккавеев. Элементная и конструктивная база – машин "Урал-1". Приемо-сдаточные испытания ЭВМ М-17 в НИИУВМ в ноябре 1960.</w:t>
      </w:r>
    </w:p>
    <w:p>
      <w:pPr>
        <w:pStyle w:val="StoryBody"/>
        <w:rPr/>
      </w:pPr>
      <w:r>
        <w:rPr/>
        <w:t>Маккавеев В. С., Павлов Е. Н. и др. ОКР “БАНК”. Аван-проект. Пенза, НИИУВМ, 1961.</w:t>
      </w:r>
    </w:p>
    <w:p>
      <w:pPr>
        <w:pStyle w:val="StoryBody"/>
        <w:rPr/>
      </w:pPr>
      <w:r>
        <w:rPr/>
        <w:t>Показано, что для системы автоматизации до 64 учреждений с достоверностью доставки, обработки и выдачи результатов 10 в минус 8-ой степени нужны более надежные ЭВМ, чем ламповая машина “Урал-4”.</w:t>
      </w:r>
    </w:p>
    <w:p>
      <w:pPr>
        <w:pStyle w:val="StoryBody"/>
        <w:rPr/>
      </w:pPr>
      <w:r>
        <w:rPr/>
        <w:t>Смольников Н. Я. Основы программирования для цифровой машины "Урал-1". Советское радио, 1961.</w:t>
      </w:r>
    </w:p>
    <w:p>
      <w:pPr>
        <w:pStyle w:val="StoryBody"/>
        <w:rPr/>
      </w:pPr>
      <w:r>
        <w:rPr/>
        <w:t>Известия, №13844, 1961.</w:t>
      </w:r>
    </w:p>
    <w:p>
      <w:pPr>
        <w:pStyle w:val="StoryBody"/>
        <w:rPr/>
      </w:pPr>
      <w:r>
        <w:rPr/>
        <w:t>Опубликовано сообщение Комитета по Ленинским премиям в области науки и техники о том, что на соискание премии в области приборостроения и средств автоматизации поступила работа, выдвинутая Госкомитетом СМ СССР по радиоэлектронике, "Рамеев Б. И., Невский А. Н., Мухин В. И., Смирнов Г. С., Калмыков А. Г., Сергеев В. С., Горшков А. С., Шумилов А. С., Маткин Б. А., Албузов П. В. "РАЗРАБОТКА, ОСВОЕНИЕ В ПРОИЗВОДСТВЕ И ВНЕДРЕНИЕ В НАРОДНОЕ ХОЗЯЙСТВО ГАММЫ ЭЛЕКТРОННЫХ УНИВЕРСАЛЬНЫХ АВТОМАТИЧЕСКИХ ЦИФРОВЫХ ВЫЧИСЛИТЕЛЬНЫХ МАШИН ТИПА "УРАЛ" ("Урал-1", "Урал-2", "Урал-4")".</w:t>
      </w:r>
    </w:p>
    <w:p>
      <w:pPr>
        <w:pStyle w:val="StoryBody"/>
        <w:rPr/>
      </w:pPr>
      <w:r>
        <w:rPr/>
        <w:t>"Урал-10". Комплекс элементов ЭВМ. Акт Госиспытаний. Пенза, НИИУВМ, декабрь 1962.</w:t>
      </w:r>
    </w:p>
    <w:p>
      <w:pPr>
        <w:pStyle w:val="StoryBody"/>
        <w:rPr/>
      </w:pPr>
      <w:r>
        <w:rPr/>
        <w:t>Разработка велась во исполнение совместного приказа ГКЭТ и ГКРЭ от 27 июня 1961 г. Создан диодно-транзисторный (ДТЛ) потенциальный комплекс модулей "Урал-10", включая базовые конструктивы. Рекомендован в мелкую серию. Как образцовый для механизированного производства описан А. Г. Шигиным (1971 г.) в учебном пособии МЭИ.</w:t>
      </w:r>
    </w:p>
    <w:p>
      <w:pPr>
        <w:pStyle w:val="StoryBody"/>
        <w:rPr/>
      </w:pPr>
      <w:r>
        <w:rPr/>
        <w:t>Елисеев В. К. Измерение динамических характеристик зазоров магнитного барабана вычислительной машины. “Измерительная техника”, №1, с. 9-12, 1962.</w:t>
      </w:r>
    </w:p>
    <w:p>
      <w:pPr>
        <w:pStyle w:val="StoryBody"/>
        <w:rPr/>
      </w:pPr>
      <w:r>
        <w:rPr/>
        <w:t>Ферритовый сердечник С-1. Технические условия ЮУ7.076.001ТУ. Пенза, НИИЭМП, 1962.</w:t>
      </w:r>
    </w:p>
    <w:p>
      <w:pPr>
        <w:pStyle w:val="StoryBody"/>
        <w:rPr/>
      </w:pPr>
      <w:r>
        <w:rPr/>
        <w:t>ОКР курировалась Г. С. Смирновым и В. А. Шумовым как заказчиками, велась с 1960 года. Обеспечен 100-процентный контроль абсолютных значений сигналов dV1 и uV1. Номинальное значение тока – 500 мА. Сердечник рекомендован к серийному производству (условное обозначение М1,75ВТ1). Один из автоматов сортировки по импульсным сигналам был передан в НИИУВМ, другой – Кузнецкому заводу приборов №2.</w:t>
      </w:r>
    </w:p>
    <w:p>
      <w:pPr>
        <w:pStyle w:val="StoryBody"/>
        <w:rPr/>
      </w:pPr>
      <w:r>
        <w:rPr/>
        <w:t>Накопитель ферритовый У-450. Комплект КД ПС3.069.011. Пенза, НИИУВМ, 1962.</w:t>
      </w:r>
    </w:p>
    <w:p>
      <w:pPr>
        <w:pStyle w:val="StoryBody"/>
        <w:rPr/>
      </w:pPr>
      <w:r>
        <w:rPr/>
        <w:t>Разработан и налажен модуль (с выбором типа 3</w:t>
      </w:r>
      <w:r>
        <w:rPr>
          <w:lang w:val="en-US"/>
        </w:rPr>
        <w:t>D</w:t>
      </w:r>
      <w:r>
        <w:rPr/>
        <w:t>,4</w:t>
      </w:r>
      <w:r>
        <w:rPr>
          <w:lang w:val="en-US"/>
        </w:rPr>
        <w:t>W</w:t>
      </w:r>
      <w:r>
        <w:rPr/>
        <w:t>) емкостью 4К 26-разрядных слов, tц=9 мкс, с транзисторным обрамлением на модулях комплекса "Урал-10" (М-1 ... М-7, Б-1, Д-1, А-1, Е-1). В каждом разряде по четыре элементарных матриц МЭ-4 (ПС0.306.004ТУ) емкостью 1К бит на сердечниках М1,75ВТ1, габаритные размеры матрицы – 114 х114 мм (см. информауионно-справочный листок МРП №10072, 1966). Модуль с источниками вторичного питания размещен в шкафу Ш-2. Разработчики: Г. С. Смирнов, А. А. Михайлов, И. Ф. Кручинин, Ю. Э. Саксонов, И. Т. Шульпин и др. С участием Г. Ф. Глазунова, В. А. Соколова и др. разработано устройство У-725 для контроля НФ. Госкомитет по делам изобретений и открытий СССР (ГКОИ). Гос. реестр научно-исследовательских и проектно-конструкторских работ. Работа №57100, 1966. ИСЛ №16698, МРП, февраль 1968 г.</w:t>
      </w:r>
    </w:p>
    <w:p>
      <w:pPr>
        <w:pStyle w:val="StoryBody"/>
        <w:rPr/>
      </w:pPr>
      <w:r>
        <w:rPr/>
        <w:t>Рамеев Б. И., Невский А. Н., Мухин В. И., Смирнов Г. С., Калмыков А. Г., Пыхтин А. Я., Борщевский В. Д., Суков М. В., Коробов Б. В., Сергеев В. С. УАЦВМ "Урал-4". Комитет по делам изобретений и открытий при СМ СССР. Удостоверение о регистрации №28483 с приоритетом 28.03.1962.</w:t>
      </w:r>
    </w:p>
    <w:p>
      <w:pPr>
        <w:pStyle w:val="StoryBody"/>
        <w:rPr/>
      </w:pPr>
      <w:r>
        <w:rPr/>
        <w:t>"СТРОИТЕЛЬ". Техническое задание на ОКР, Пенза, НИИУВМ, ноябрь 1962.</w:t>
      </w:r>
    </w:p>
    <w:p>
      <w:pPr>
        <w:pStyle w:val="StoryBody"/>
        <w:rPr/>
      </w:pPr>
      <w:r>
        <w:rPr/>
        <w:t>Вычислительный комплекс для оперативного контроля поставок и монтажа стройдеталей в Москве. Разработчики Н. С. Николаев, П. Я. Пуханов и др.</w:t>
      </w:r>
    </w:p>
    <w:p>
      <w:pPr>
        <w:pStyle w:val="StoryBody"/>
        <w:rPr/>
      </w:pPr>
      <w:r>
        <w:rPr/>
        <w:t>Настольно-клавишная вычислительная машина. Протоколы заводских испытаний. Пенза, НИИУВМ, декабрь 1962.</w:t>
      </w:r>
    </w:p>
    <w:p>
      <w:pPr>
        <w:pStyle w:val="StoryBody"/>
        <w:rPr/>
      </w:pPr>
      <w:r>
        <w:rPr/>
        <w:t>На параметронах. ОКР – с апреля 1960. В. И. Мухин (рук.), В. А. Болотский, Ю. И. Гневшев и др.</w:t>
      </w:r>
    </w:p>
    <w:p>
      <w:pPr>
        <w:pStyle w:val="StoryBody"/>
        <w:rPr/>
      </w:pPr>
      <w:r>
        <w:rPr/>
        <w:t>Чугаев Ю. Г., Плиско В. А. Электронные цифровые вычислительные машины. М., Воениздат, 408 с., 1962.</w:t>
      </w:r>
    </w:p>
    <w:p>
      <w:pPr>
        <w:pStyle w:val="StoryBody"/>
        <w:rPr/>
      </w:pPr>
      <w:r>
        <w:rPr/>
        <w:t>О ЭВМ БЭСМ, "Стрела", "Урал" и др. "...получил широкое развитие класс машин средней производительности, выполняющих порядка тысяч операций в секунду. К числу их можно отнести универсальную электронную цифровую вычислительную машину, разработанную под руководством Б. И. Рамеева в 1958-1959 годах. Оперативное запоминающее устройство машины выполнено на ферритовых сердечниках и рассчитано на хранение 4096 20-разрядных чисел. Внешнее ЗУ состоит из магнитного барабана емкостью 8000 чисел, устройства для записи на ферромагнитной ленте емкостью 80000 чисел и устройства для перфорированной ленты емкостью до 12000 чисел. Количество подключаемых к машине магнитных барабанов может быть увеличено до 8. Результаты вычислений печатаются на бумажной ленте со скоростью 20 чисел в секунду". "В Советском Союзе построены специализированные машины "Гранит" и "Погода", используемые для вероятностных и метеорологических расчетов". Приведена система команд, формат команд и чисел, электрическая схема триггера на лампе 6Н8С, функциональная схема сумматора, блок-схема АУ. Изложен принцип действия ферритового запоминающего элемента, описаны процесс считывания сигналов в матрице, построение схемы формирования синхроимпульсов и схемы выбора координатных шин, а также входного каскада схемы считывания и приведена блок-схема всего НФ без указания нашего обозначения (У-400).</w:t>
      </w:r>
    </w:p>
    <w:p>
      <w:pPr>
        <w:pStyle w:val="StoryBody"/>
        <w:rPr/>
      </w:pPr>
      <w:r>
        <w:rPr/>
        <w:t>Зимин В. А. Электронные вычислительные машины. Основы теории, расчета и применения. Машгиз, М., 720 с, 1962.</w:t>
      </w:r>
    </w:p>
    <w:p>
      <w:pPr>
        <w:pStyle w:val="StoryBody"/>
        <w:rPr/>
      </w:pPr>
      <w:r>
        <w:rPr/>
        <w:t>Изложены данные по компонентам и устройствам БЭСМ, "Урал" и др. Описан процесс подготовки ввода с помощью перфорированной киноленты ЭВМ "Урал". Не без интереса и гордости сопоставлял построение своего У-400 с изложенным здесь построением МОЗУ IBM-704, допуск на изменение токов возбуждения в котором назван 8 процентов.</w:t>
      </w:r>
    </w:p>
    <w:p>
      <w:pPr>
        <w:pStyle w:val="StoryBody"/>
        <w:rPr/>
      </w:pPr>
      <w:r>
        <w:rPr/>
        <w:t>Бураков М. В. Опыт эксплуатации цифровой вычислительной машины "Урал". М., Советское радио, 184 с., 1962.</w:t>
      </w:r>
    </w:p>
    <w:p>
      <w:pPr>
        <w:pStyle w:val="StoryBody"/>
        <w:rPr/>
      </w:pPr>
      <w:r>
        <w:rPr/>
        <w:t>"В начальный период эксплуатации большое количество отказов давали германиевые диоды и плохие контакты. После замены диодов Д4 более надежным типом Д2 отказы из-за диодов резко снизились." "Машина "Урал" имеет очень хорошую готовность к работе". С августа 1958 г. до августа 1959 г. коэффициент готовности машины в среднем составил 0,78, а максимальное значение было 0,87.</w:t>
      </w:r>
    </w:p>
    <w:p>
      <w:pPr>
        <w:pStyle w:val="StoryBody"/>
        <w:rPr/>
      </w:pPr>
      <w:r>
        <w:rPr/>
        <w:t>Гавриленко Е. Т., Коробов Б. В., Лившиц Г. Л. Программирование для ЭВМ "Урал-1", Машгиз,1962.</w:t>
      </w:r>
    </w:p>
    <w:p>
      <w:pPr>
        <w:pStyle w:val="StoryBody"/>
        <w:rPr/>
      </w:pPr>
      <w:r>
        <w:rPr/>
        <w:t>Биркман А. Ю., Воскресенский Г. Л., Программирование для цифровой вычислительной машины "Урал-2". М., Советское радио, 207 с., 1962.</w:t>
      </w:r>
    </w:p>
    <w:p>
      <w:pPr>
        <w:pStyle w:val="StoryBody"/>
        <w:rPr/>
      </w:pPr>
      <w:r>
        <w:rPr/>
        <w:t>"На машине "Урал-2" можно решать разнообразные научные и инженерные задачи, задачи экономического планирования, учета и статистики, а также моделировать управляющие системы". Авторами изложены характеристики устройств и машины в целом, рассмотрена система команд и приемы программирования, а также некоторые подпрограммы. Описана система автоматического вызова стандартных подпрограмм, в основе которой метод интерпретирующих программ. Рассмотрены особенности решения задач и вопросы организации работы на машине. Показаны внешний вид серийной машины и размещение устройств, включая МОЗУ У-400.</w:t>
      </w:r>
    </w:p>
    <w:p>
      <w:pPr>
        <w:pStyle w:val="StoryBody"/>
        <w:rPr/>
      </w:pPr>
      <w:r>
        <w:rPr/>
        <w:t>Гавриленко Е. Т. Описание системы. Серия "Система автоматизации программирования и стандартные программы для машин "Урал-2", "Урал-3" и "Урал-4". Вып. 1, М., ВИМИ ТЭИР, 1962, 62 с.</w:t>
      </w:r>
    </w:p>
    <w:p>
      <w:pPr>
        <w:pStyle w:val="StoryBody"/>
        <w:rPr/>
      </w:pPr>
      <w:r>
        <w:rPr/>
        <w:t>Помимо этого еще 18 выпусков, в подготовке которых участвовали Е. Т. Гавриленко, Е. Т. Егоров, В. Д. Айнберг и др.</w:t>
      </w:r>
    </w:p>
    <w:p>
      <w:pPr>
        <w:pStyle w:val="StoryBody"/>
        <w:rPr/>
      </w:pPr>
      <w:r>
        <w:rPr/>
        <w:t>"Стандартные и типовые программы для машин "Урал". М., ВЦ АН СССР, 1962.</w:t>
      </w:r>
    </w:p>
    <w:p>
      <w:pPr>
        <w:pStyle w:val="StoryBody"/>
        <w:rPr/>
      </w:pPr>
      <w:r>
        <w:rPr/>
        <w:t>Не менее 11 выпусков, подготовленных Гавриленко Е. Т., Высоцкой Е. А., Егоровым Е. Т. и др.</w:t>
      </w:r>
    </w:p>
    <w:p>
      <w:pPr>
        <w:pStyle w:val="StoryBody"/>
        <w:rPr/>
      </w:pPr>
      <w:r>
        <w:rPr/>
        <w:t>Система автоматизации программирования и СП машин "Урал-2" и "Урал-4". Вып. 1 и 2, М., НИИТЭИР ГКРЭ, 1962.</w:t>
      </w:r>
    </w:p>
    <w:p>
      <w:pPr>
        <w:pStyle w:val="StoryBody"/>
        <w:rPr/>
      </w:pPr>
      <w:r>
        <w:rPr/>
        <w:t>Описана компилирующая программа, недостатком которой являлась сложность задания информации при обращении к стандартным массивам.</w:t>
      </w:r>
    </w:p>
    <w:p>
      <w:pPr>
        <w:pStyle w:val="StoryBody"/>
        <w:rPr/>
      </w:pPr>
      <w:r>
        <w:rPr/>
        <w:t>Ушкац В. И. Автоматизация инженерных расчетов в машиностроении. М., Машиностроение, 160 с., 1962.</w:t>
      </w:r>
    </w:p>
    <w:p>
      <w:pPr>
        <w:pStyle w:val="StoryBody"/>
        <w:rPr/>
      </w:pPr>
      <w:r>
        <w:rPr/>
        <w:t>Знакомит “с методами подготовки алгоритмов и программ для расчета режущих и мерительных инструментов на ЭВМ... Наиболее часто применяются машины "Урал-1", "Урал-2", "Урал-4"... Машина "Урал-1" принадлежит к группе малых машин универсального типа... Машина "Урал-2" предназначена для решения инженерных задач... Одной из отличительных особенностей машины "Урал-4" от "Урал-2" является большая емкость устройств промежуточной и внешней памяти. ...Средняя скорость производимых вычислений 5000-6000 операций в секунду. Емкость внешнего накопителя 5 млн. чисел". Приведены схемы управления ЭВМ "Урал-1", БЭСМ-1 и М-3, блок-схема "Стрелы" и показан внешний вид "Урала-2", "Урала-4", "Стрелы". "... на Магнитогорском металлургическом комбинате организован ...пункт механизированного планирования, учета и управления. В этом пункте ... отечественная ЭВМ "Урал-1". В лаборатории Львовского университета ...на ЭВМ "Урал-1" произведен наиболее выгодный расчет зубчатых шестерен для одного из конструируемых автоматов. Расчет выполнен за 30 мин."</w:t>
      </w:r>
    </w:p>
    <w:p>
      <w:pPr>
        <w:pStyle w:val="StoryBody"/>
        <w:rPr/>
      </w:pPr>
      <w:r>
        <w:rPr/>
        <w:t>Стенд проверки модулей С-1. Комплект КД. Пенза, НИИУВМ, август 1963.</w:t>
      </w:r>
    </w:p>
    <w:p>
      <w:pPr>
        <w:pStyle w:val="StoryBody"/>
        <w:rPr/>
      </w:pPr>
      <w:r>
        <w:rPr/>
        <w:t>Для заводской проверки ДТЛ-модулей "Урал-10". В. Г. Желнов и др.</w:t>
      </w:r>
    </w:p>
    <w:p>
      <w:pPr>
        <w:pStyle w:val="StoryBody"/>
        <w:rPr/>
      </w:pPr>
      <w:r>
        <w:rPr/>
        <w:t xml:space="preserve">Елисеев В. К., Мандров В. С. Стабилизированный выпрямитель для питания внешних устройств вычислительных машин. “Вопросы радиоэлектроники”. Вып. 2, серия </w:t>
      </w:r>
      <w:r>
        <w:rPr>
          <w:lang w:val="en-US"/>
        </w:rPr>
        <w:t>VII</w:t>
      </w:r>
      <w:r>
        <w:rPr/>
        <w:t>, ЭВТ, с.95-101, 1963.</w:t>
      </w:r>
    </w:p>
    <w:p>
      <w:pPr>
        <w:pStyle w:val="StoryBody"/>
        <w:rPr/>
      </w:pPr>
      <w:r>
        <w:rPr/>
        <w:t xml:space="preserve">Елисеев В. К. Стабилизированный выпрямитель на полупроводниковых приборах с широкими пределами регулирования выходного напряжения. “Вопросы радиоэлектроники”, вып. 20, серия </w:t>
      </w:r>
      <w:r>
        <w:rPr>
          <w:lang w:val="en-US"/>
        </w:rPr>
        <w:t>XII</w:t>
      </w:r>
      <w:r>
        <w:rPr/>
        <w:t xml:space="preserve">, </w:t>
      </w:r>
      <w:r>
        <w:rPr>
          <w:lang w:val="en-US"/>
        </w:rPr>
        <w:t>c</w:t>
      </w:r>
      <w:r>
        <w:rPr/>
        <w:t>. 155-158, 1963.</w:t>
      </w:r>
    </w:p>
    <w:p>
      <w:pPr>
        <w:pStyle w:val="StoryBody"/>
        <w:rPr/>
      </w:pPr>
      <w:r>
        <w:rPr/>
        <w:t>Куб ферритовый термостатированный КФТ-7. Комплект КД. Пенза, НИИУВМ, 1963.</w:t>
      </w:r>
    </w:p>
    <w:p>
      <w:pPr>
        <w:pStyle w:val="StoryBody"/>
        <w:rPr/>
      </w:pPr>
      <w:r>
        <w:rPr/>
        <w:t>Информационная емкость – 8192 26-разрядных слова. Включал в себя матрицы МЭ-4 и диодный дешифратор координатных токов. Автоматический подогрев, температура номинальная – плюс 45 градусов, отклонения – не более 3 градусов. В НИИУВМ изготовлен опытный образец, серийное производство с приемкой заказчика с 1964 г. на Московском заводе САМ, с 1965 г. – на Астраханском заводе “Прогресс”. Смирнов Г. С., Нефедов Г. И., Степушкин В. И. и др.</w:t>
      </w:r>
    </w:p>
    <w:p>
      <w:pPr>
        <w:pStyle w:val="StoryBody"/>
        <w:rPr/>
      </w:pPr>
      <w:r>
        <w:rPr/>
        <w:t>Накопитель ферритовый У-451. Комплект КД ПС0.069.012. Пенза, НИИУВМ, 1963.</w:t>
      </w:r>
    </w:p>
    <w:p>
      <w:pPr>
        <w:pStyle w:val="StoryBody"/>
        <w:rPr/>
      </w:pPr>
      <w:r>
        <w:rPr/>
        <w:t>Разработан и отлажен очередной модуль для машин "Урал" (емкость 8192</w:t>
      </w:r>
      <w:r>
        <w:rPr>
          <w:lang w:val="en-US"/>
        </w:rPr>
        <w:t>x</w:t>
      </w:r>
      <w:r>
        <w:rPr/>
        <w:t>26 бит, tц=9 мкс, ферритовая матрица МЭ-4, ферритовый куб КФТ-7, модули М-1 ... М7, Б-1 и др.). Смирнов Г. С., рук., Михайлов А. А., Нефедов Г. И., Юренков К. Е., Степушкин В. И., Елатонцева Л. C. и др. ГКИО, гос. реестр, работа №75096, 1966.</w:t>
      </w:r>
    </w:p>
    <w:p>
      <w:pPr>
        <w:pStyle w:val="StoryBody"/>
        <w:rPr/>
      </w:pPr>
      <w:r>
        <w:rPr/>
        <w:t>Лентопротяжный механизм У-445. Комплект КД. Пенза, НИИУВМ, 1963.</w:t>
      </w:r>
    </w:p>
    <w:p>
      <w:pPr>
        <w:pStyle w:val="StoryBody"/>
        <w:rPr/>
      </w:pPr>
      <w:r>
        <w:rPr/>
        <w:t>Шкаф Ш-1, емкость – 1 млн. слов. Дюймовая магнитная лента длиной до 750 м. Плотность записи – 14 импульсов на миллиметр. Связь с машиной через контроллер У-435. Ведущий разработчик – А. Г. Калмыков, разработчики Н. А. Горшкова, Л. Т. Меднова и др.</w:t>
      </w:r>
    </w:p>
    <w:p>
      <w:pPr>
        <w:pStyle w:val="StoryBody"/>
        <w:rPr/>
      </w:pPr>
      <w:r>
        <w:rPr/>
        <w:t>УАЦВМ "Урал-11", "Урал-12", "Урал-13", "Урал-14", "Урал-15". Аван-проект. ПС0.071.000Д1-5, ГКРЭ, апрель 1963.</w:t>
      </w:r>
    </w:p>
    <w:p>
      <w:pPr>
        <w:pStyle w:val="StoryBody"/>
        <w:rPr/>
      </w:pPr>
      <w:r>
        <w:rPr/>
        <w:t>С июня 1961 г. велась разработка аван-проекта ЭВМ, условно названной "Урал-14". Первоначально предполагалось "переложение" ЭВМ "Урал-4" на полупроводниковые элементы (как в IBM-7090, М-220). Однако Главный конструктор изменил ход работ: в завершенном проекте предложен ряд машин на базе унифицированных элементов и устройств. Главный конструктор – Б. И. Рамеев, заместители – А. Н. Невский, Г. С. Смирнов, В. И. Мухин. В работе принимали участие Л. Н. Богословский, Ю. В. Пинигин, А. Г. Калмыков, В. К. Елисеев, Е. Н. Павлов, Н. Т. Петрунин, Н. М. Конопля, А. И. Плетминцев, В. И. Бурков, А. С. Горшков (с июля и сент.1962 г) и др.</w:t>
      </w:r>
    </w:p>
    <w:p>
      <w:pPr>
        <w:pStyle w:val="StoryBody"/>
        <w:rPr/>
      </w:pPr>
      <w:r>
        <w:rPr/>
        <w:t>Голышев Л. К. Электронные вычислительные машины. Киев, ГИТЛ УССР, 1963.</w:t>
      </w:r>
    </w:p>
    <w:p>
      <w:pPr>
        <w:pStyle w:val="StoryBody"/>
        <w:rPr/>
      </w:pPr>
      <w:r>
        <w:rPr/>
        <w:t>Сообщено о МОЗУ ЭВМ "Урал-2".</w:t>
      </w:r>
    </w:p>
    <w:p>
      <w:pPr>
        <w:pStyle w:val="StoryBody"/>
        <w:rPr/>
      </w:pPr>
      <w:r>
        <w:rPr/>
        <w:t>АСУ "МСАРТЭП". Испытания опытного образца. Новомосковск, Химкомбинат, 1963.</w:t>
      </w:r>
    </w:p>
    <w:p>
      <w:pPr>
        <w:pStyle w:val="StoryBody"/>
        <w:rPr/>
      </w:pPr>
      <w:r>
        <w:rPr/>
        <w:t>ОКР на базе ЭВМ "Урал-2" для оперативного управления производством аммиака с ноября 1957 г. Ю. Н. Беликов, К. К. Буряченко, К. А. Нетребенко, А. Э. Тегель, В. К. Шепелев, Л. Я. Булахтина и др.</w:t>
      </w:r>
    </w:p>
    <w:p>
      <w:pPr>
        <w:pStyle w:val="StoryBody"/>
        <w:rPr/>
      </w:pPr>
      <w:r>
        <w:rPr/>
        <w:t>Централизованно-кустовая вычислительно-телеметрическая система сбора и обработки аэрологической информации. Удостоверение о регистрации №37681. Госкомитет по делам изобретений и открытий СССР. М., 1963.</w:t>
      </w:r>
    </w:p>
    <w:p>
      <w:pPr>
        <w:pStyle w:val="StoryBody"/>
        <w:rPr/>
      </w:pPr>
      <w:r>
        <w:rPr/>
        <w:t>Созданы 4 образца аппаратуры “АГАТ” для передачи данных на ЭВМ “Урал-4” Ю. Н. Беликов, рук., О. Ф. Лобов, К. К. Буряченко, В. К. Елисеев, В. Г. Желнов, М. В. Кречмер, А. И. Барышев, Н. Н. Виноградов, С. В. Надеждин, Ф. П. Невская, И. С. Яшина, Б. А. Трахтенброт.</w:t>
      </w:r>
    </w:p>
    <w:p>
      <w:pPr>
        <w:pStyle w:val="StoryBody"/>
        <w:rPr/>
      </w:pPr>
      <w:r>
        <w:rPr/>
        <w:t>Криницкий Н. А., Миронов Г. А., Фролов Т. Д. Программирование. М., ГИФМЛ, 1963.</w:t>
      </w:r>
    </w:p>
    <w:p>
      <w:pPr>
        <w:pStyle w:val="StoryBody"/>
        <w:rPr/>
      </w:pPr>
      <w:r>
        <w:rPr/>
        <w:t>Сообщены параметры ЭВМ "Урал-2".</w:t>
      </w:r>
    </w:p>
    <w:p>
      <w:pPr>
        <w:pStyle w:val="StoryBody"/>
        <w:rPr/>
      </w:pPr>
      <w:r>
        <w:rPr/>
        <w:t>Высоцкая В. А. и др. Программы по линейной алгебре. Серия "Стандартные и типовые программы для машин "Урал", вып. 6, М., изд. ВЦ АН СССР, 1963.</w:t>
      </w:r>
    </w:p>
    <w:p>
      <w:pPr>
        <w:pStyle w:val="StoryBody"/>
        <w:rPr/>
      </w:pPr>
      <w:r>
        <w:rPr/>
        <w:t>ОКР "Урал-10В": Разработка комплекса типовых схем логических элементов в модульном исполнении на полупроводниковых компонентах с рабочей частотой 300-600 КГц. Акт МВИ, Пенза, НИИУВМ, октябрь 1964 г.</w:t>
      </w:r>
    </w:p>
    <w:p>
      <w:pPr>
        <w:pStyle w:val="StoryBody"/>
        <w:rPr/>
      </w:pPr>
      <w:r>
        <w:rPr/>
        <w:t>Расширен рабочий диапазон логических модулей комплекса "Урал-10" до -40...+70 градусов Цельсия.</w:t>
      </w:r>
    </w:p>
    <w:p>
      <w:pPr>
        <w:pStyle w:val="StoryBody"/>
        <w:rPr/>
      </w:pPr>
      <w:r>
        <w:rPr/>
        <w:t>Комплекс унифицированных функциональных схемных элементов, узлов и блоков вычислительных машин и устройств "Урал-10". Каталог "Радиоэлектронная аппаратура и ее элементы", М., НИИТЭИР, 1964.</w:t>
      </w:r>
    </w:p>
    <w:p>
      <w:pPr>
        <w:pStyle w:val="StoryBody"/>
        <w:rPr/>
      </w:pPr>
      <w:r>
        <w:rPr/>
        <w:t>Автомат контроля ферритовых сердечников У-700. Акт МВИ, Пенза, НИИУВМ, 1964.</w:t>
      </w:r>
    </w:p>
    <w:p>
      <w:pPr>
        <w:pStyle w:val="StoryBody"/>
        <w:rPr/>
      </w:pPr>
      <w:r>
        <w:rPr/>
        <w:t>Разработка (В. Г. Желнов и др.) автомата для сортировки сердечников С-1 при температуре +50 и +35 градусов проводилась с осени 1963 г. с использованием модернизированного манипулятора Московского завода САМ. Метод контроля – сравнение считанного сигнала с сигналом эталонного сердечника. Ток переключения сердечников – 500 мА, допуск 0,5 процента, иглы – разрезные, производительность 2500 сердечников в час, объем производства автоматов У-700 и его модификации У-701 – 37 шт.</w:t>
      </w:r>
    </w:p>
    <w:p>
      <w:pPr>
        <w:pStyle w:val="StoryBody"/>
        <w:rPr/>
      </w:pPr>
      <w:r>
        <w:rPr/>
        <w:t>Жигалов А. П. Дешифратор для МОЗУ. Авторское свидетельство №164713. 1964.</w:t>
      </w:r>
    </w:p>
    <w:p>
      <w:pPr>
        <w:pStyle w:val="StoryBody"/>
        <w:rPr/>
      </w:pPr>
      <w:r>
        <w:rPr/>
        <w:t>Способ суммирование выходной мощности возбудителей трансформаторного матричного переключателя использован нами в модулях памяти У-465, У-465МВ, У-466С, У-3203, У-3211.</w:t>
      </w:r>
    </w:p>
    <w:p>
      <w:pPr>
        <w:pStyle w:val="StoryBody"/>
        <w:rPr/>
      </w:pPr>
      <w:r>
        <w:rPr/>
        <w:t>Накопитель ферритовый У-451В. Комплект КД. Пенза, НИИУВМ, 1964.</w:t>
      </w:r>
    </w:p>
    <w:p>
      <w:pPr>
        <w:pStyle w:val="StoryBody"/>
        <w:rPr/>
      </w:pPr>
      <w:r>
        <w:rPr/>
        <w:t>Г. С. Смирнов и др. Это модификация МОЗУ У-451. Приемка Заказчиком. Ферритовый куб – КФТ-7В ПС3.015.026ТУ (инф.-спр. листок МРП №14901, 1967 г).</w:t>
      </w:r>
    </w:p>
    <w:p>
      <w:pPr>
        <w:pStyle w:val="StoryBody"/>
        <w:rPr/>
      </w:pPr>
      <w:r>
        <w:rPr/>
        <w:t>Пульт управления У-630. Комплект КД. Пенза, НИИУВМ, 1964.</w:t>
      </w:r>
    </w:p>
    <w:p>
      <w:pPr>
        <w:pStyle w:val="StoryBody"/>
        <w:rPr/>
      </w:pPr>
      <w:r>
        <w:rPr/>
        <w:t>Разрабатывался с июня 1963 г. В мае налажен макет. КД образца – август. Мухин В. И. и др.</w:t>
      </w:r>
    </w:p>
    <w:p>
      <w:pPr>
        <w:pStyle w:val="StoryBody"/>
        <w:rPr/>
      </w:pPr>
      <w:r>
        <w:rPr/>
        <w:t>Устройство управления У-321. Комплект КД. Пенза, НИИУВМ, 1964.</w:t>
      </w:r>
    </w:p>
    <w:p>
      <w:pPr>
        <w:pStyle w:val="StoryBody"/>
        <w:rPr/>
      </w:pPr>
      <w:r>
        <w:rPr/>
        <w:t>Образец устройства налаживался в 4-ом квартале. Горшков А. С. и др.</w:t>
      </w:r>
    </w:p>
    <w:p>
      <w:pPr>
        <w:pStyle w:val="StoryBody"/>
        <w:rPr/>
      </w:pPr>
      <w:r>
        <w:rPr/>
        <w:t>Дроздов Е. А., Прохоров В. А., Пятибратов А. П. Основы вычислительной техники. М., Воениздат, 464 с, 1964.</w:t>
      </w:r>
    </w:p>
    <w:p>
      <w:pPr>
        <w:pStyle w:val="StoryBody"/>
        <w:rPr/>
      </w:pPr>
      <w:r>
        <w:rPr/>
        <w:t>Второе издание. Сообщено об использовании в ЭВМ "Урал-2" ферритового накопителя с совпадением полутоков. Рассмотрено построение устройств ЭВМ "Урал-1" (ПчУ, НПЛ, НМЛ и др.), М-3, БЭСМ, "Стрела".</w:t>
      </w:r>
    </w:p>
    <w:p>
      <w:pPr>
        <w:pStyle w:val="StoryBody"/>
        <w:rPr/>
      </w:pPr>
      <w:r>
        <w:rPr/>
        <w:t>Белаш П. М. Основы вычислительной техники. М., Недра, 1964.</w:t>
      </w:r>
    </w:p>
    <w:p>
      <w:pPr>
        <w:pStyle w:val="StoryBody"/>
        <w:rPr/>
      </w:pPr>
      <w:r>
        <w:rPr/>
        <w:t>Приведены "примеры кодирования операций и виды команд машины "Урал-1". "Примером одноадресных машин являются "Урал-2" и "Урал-1".</w:t>
      </w:r>
    </w:p>
    <w:p>
      <w:pPr>
        <w:pStyle w:val="StoryBody"/>
        <w:rPr/>
      </w:pPr>
      <w:r>
        <w:rPr/>
        <w:t>Международная выставка по автоматике, электронике и измерительной технике. Лондон, май 1964.</w:t>
      </w:r>
    </w:p>
    <w:p>
      <w:pPr>
        <w:pStyle w:val="StoryBody"/>
        <w:rPr/>
      </w:pPr>
      <w:r>
        <w:rPr/>
        <w:t>Выставку IEA посетила Советская делегация (И. Н. Букреев, Г. С. Смирнов, В. Левин, С. Патрикеев и переводчик). 600 фирм показывали свою продукцию. См</w:t>
      </w:r>
      <w:r>
        <w:rPr>
          <w:lang w:val="en-US"/>
        </w:rPr>
        <w:t xml:space="preserve">. International Instruments Electronics Automation Exhibition. London, Catalog, 1964. </w:t>
      </w:r>
      <w:r>
        <w:rPr/>
        <w:t>Делегация</w:t>
      </w:r>
      <w:r>
        <w:rPr>
          <w:lang w:val="en-US"/>
        </w:rPr>
        <w:t xml:space="preserve"> </w:t>
      </w:r>
      <w:r>
        <w:rPr/>
        <w:t>посетила</w:t>
      </w:r>
      <w:r>
        <w:rPr>
          <w:lang w:val="en-US"/>
        </w:rPr>
        <w:t xml:space="preserve"> </w:t>
      </w:r>
      <w:r>
        <w:rPr/>
        <w:t>фирму</w:t>
      </w:r>
      <w:r>
        <w:rPr>
          <w:lang w:val="en-US"/>
        </w:rPr>
        <w:t xml:space="preserve"> ELLIOT BRATHERS, </w:t>
      </w:r>
      <w:r>
        <w:rPr/>
        <w:t>Смирнов</w:t>
      </w:r>
      <w:r>
        <w:rPr>
          <w:lang w:val="en-US"/>
        </w:rPr>
        <w:t xml:space="preserve"> – </w:t>
      </w:r>
      <w:r>
        <w:rPr/>
        <w:t>фирму</w:t>
      </w:r>
      <w:r>
        <w:rPr>
          <w:lang w:val="en-US"/>
        </w:rPr>
        <w:t xml:space="preserve"> PLESSEY, </w:t>
      </w:r>
      <w:r>
        <w:rPr/>
        <w:t>Левин</w:t>
      </w:r>
      <w:r>
        <w:rPr>
          <w:lang w:val="en-US"/>
        </w:rPr>
        <w:t xml:space="preserve"> </w:t>
      </w:r>
      <w:r>
        <w:rPr/>
        <w:t>ознакомился</w:t>
      </w:r>
      <w:r>
        <w:rPr>
          <w:lang w:val="en-US"/>
        </w:rPr>
        <w:t xml:space="preserve"> </w:t>
      </w:r>
      <w:r>
        <w:rPr/>
        <w:t>с</w:t>
      </w:r>
      <w:r>
        <w:rPr>
          <w:lang w:val="en-US"/>
        </w:rPr>
        <w:t xml:space="preserve"> </w:t>
      </w:r>
      <w:r>
        <w:rPr/>
        <w:t>разработками</w:t>
      </w:r>
      <w:r>
        <w:rPr>
          <w:lang w:val="en-US"/>
        </w:rPr>
        <w:t xml:space="preserve"> </w:t>
      </w:r>
      <w:r>
        <w:rPr/>
        <w:t>машин</w:t>
      </w:r>
      <w:r>
        <w:rPr>
          <w:lang w:val="en-US"/>
        </w:rPr>
        <w:t xml:space="preserve"> LEO.</w:t>
      </w:r>
    </w:p>
    <w:p>
      <w:pPr>
        <w:pStyle w:val="StoryBody"/>
        <w:rPr/>
      </w:pPr>
      <w:r>
        <w:rPr/>
        <w:t>Богомолов А. М. и др. Программы по линейной алгебре. Серия "Стандартные и типовые программы для машин "Урал", вып. 7, М., изд. ВЦ АН СССР, 1964.</w:t>
      </w:r>
    </w:p>
    <w:p>
      <w:pPr>
        <w:pStyle w:val="StoryBody"/>
        <w:rPr/>
      </w:pPr>
      <w:r>
        <w:rPr/>
        <w:t>Елисеев В. К., Левин Г. Н. Полупроводниковый стабилизатор напряжения. “Обмен опытом в радиоэлектронной промышленности”, №10, с. 56-58, 1965.</w:t>
      </w:r>
    </w:p>
    <w:p>
      <w:pPr>
        <w:pStyle w:val="StoryBody"/>
        <w:rPr/>
      </w:pPr>
      <w:r>
        <w:rPr/>
        <w:t>Авторами разработаны блоки питания П1, П6 и др. для ряда ЭВМ “Урал”. См. также авт. свид. №181177, №285998, №307993.</w:t>
      </w:r>
    </w:p>
    <w:p>
      <w:pPr>
        <w:pStyle w:val="StoryBody"/>
        <w:rPr/>
      </w:pPr>
      <w:r>
        <w:rPr/>
        <w:t>Датчик отклонения сетевого напряжения. Комплект КД. Пенза, НИИУВМ, 1965.</w:t>
      </w:r>
    </w:p>
    <w:p>
      <w:pPr>
        <w:pStyle w:val="StoryBody"/>
        <w:rPr/>
      </w:pPr>
      <w:r>
        <w:rPr/>
        <w:t>Для ЭВМ “Урал-14” и “Урал-16”. Разработчики Г. С. Смирнов, А. А. Михайлов и др.</w:t>
      </w:r>
    </w:p>
    <w:p>
      <w:pPr>
        <w:pStyle w:val="StoryBody"/>
        <w:rPr/>
      </w:pPr>
      <w:r>
        <w:rPr/>
        <w:t>Стенд проверки матриц СПМ-3. Акт передачи. Пенза, НИИУВМ, март 1965.</w:t>
      </w:r>
    </w:p>
    <w:p>
      <w:pPr>
        <w:pStyle w:val="StoryBody"/>
        <w:rPr/>
      </w:pPr>
      <w:r>
        <w:rPr/>
        <w:t>Это БНФ-1, доработанный для проверки матриц МЭ-4, МЭ-4В в термостате, при повышенной рабочей температуре (+ 48 градусов). После длительной эксплуатации в НИИУВМ и в Кузнецке передан Кузнецкому заводу приборов №2. Г. С. Смирнов, А. И. Гневшев, И. Т. Шульпин, К. Е. Юренков.</w:t>
      </w:r>
    </w:p>
    <w:p>
      <w:pPr>
        <w:pStyle w:val="StoryBody"/>
        <w:rPr/>
      </w:pPr>
      <w:r>
        <w:rPr/>
        <w:t>Стенды для проверки матриц (У-711) и кубов (У-715). Комплекты КД. Пенза, НИИУВМ, 1965.</w:t>
      </w:r>
    </w:p>
    <w:p>
      <w:pPr>
        <w:pStyle w:val="StoryBody"/>
        <w:rPr/>
      </w:pPr>
      <w:r>
        <w:rPr/>
        <w:t>Стенды для проверки матриц МЭ-4, МЭ-4В и кубов КФТ-7, КФТ-7В изготовлены для завода "Прогресс" на Пензенском заводе ВЭМ. Разработчики: Г. С. Смирнов, Ю. Ф. Филатов, Г. И. Нефедов, В. Е. Чернов и др.</w:t>
      </w:r>
    </w:p>
    <w:p>
      <w:pPr>
        <w:pStyle w:val="StoryBody"/>
        <w:rPr/>
      </w:pPr>
      <w:r>
        <w:rPr/>
        <w:t>Накопитель ферритовый У-451А. Конструкторская документация. Пенза, НИИУВМ, 1965.</w:t>
      </w:r>
    </w:p>
    <w:p>
      <w:pPr>
        <w:pStyle w:val="StoryBody"/>
        <w:rPr/>
      </w:pPr>
      <w:r>
        <w:rPr/>
        <w:t>Модификация У-451 для “Урала-11А” и ”Урала-11В”. Изготовлен образец для ЭВМ "Урал-11А". Г. С. Смирнов, В. П. Бучина и др.</w:t>
      </w:r>
    </w:p>
    <w:p>
      <w:pPr>
        <w:pStyle w:val="StoryBody"/>
        <w:rPr/>
      </w:pPr>
      <w:r>
        <w:rPr/>
        <w:t>Накопитель ферритовый У-450Г. Комплект КД. Москва, НИИАА, 1965.</w:t>
      </w:r>
    </w:p>
    <w:p>
      <w:pPr>
        <w:pStyle w:val="StoryBody"/>
        <w:rPr/>
      </w:pPr>
      <w:r>
        <w:rPr/>
        <w:t>Холедов и др. Модификация У-450 для работы с двумя ЭВМ в комплексе 15Э1. Емкость 4096</w:t>
      </w:r>
      <w:r>
        <w:rPr>
          <w:lang w:val="en-US"/>
        </w:rPr>
        <w:t>x</w:t>
      </w:r>
      <w:r>
        <w:rPr/>
        <w:t>26 бит. ГКИО. Гос. реестр НИ и ПКР. Работа №57099, 1966.</w:t>
      </w:r>
    </w:p>
    <w:p>
      <w:pPr>
        <w:pStyle w:val="StoryBody"/>
        <w:rPr/>
      </w:pPr>
      <w:r>
        <w:rPr/>
        <w:t>Устройство контроля накопителей У-726. Комплект КД ПС3.058.002. Пенза, НИИУВМ, 1965.</w:t>
      </w:r>
    </w:p>
    <w:p>
      <w:pPr>
        <w:pStyle w:val="StoryBody"/>
        <w:rPr/>
      </w:pPr>
      <w:r>
        <w:rPr/>
        <w:t>Компактное, на колесах для перемещения по машинному залу. Смирнов Г. С., Глазунов Г. Ф. и др.</w:t>
      </w:r>
    </w:p>
    <w:p>
      <w:pPr>
        <w:pStyle w:val="StoryBody"/>
        <w:rPr/>
      </w:pPr>
      <w:r>
        <w:rPr/>
        <w:t>ИСЛ №16705, МРП, 1968 г.</w:t>
      </w:r>
    </w:p>
    <w:p>
      <w:pPr>
        <w:pStyle w:val="StoryBody"/>
        <w:rPr/>
      </w:pPr>
      <w:r>
        <w:rPr/>
        <w:t>Устройство для подготовки перфокарт У-105. Комплект КД. Пенза, НИИУВМ, 1965.</w:t>
      </w:r>
    </w:p>
    <w:p>
      <w:pPr>
        <w:pStyle w:val="StoryBody"/>
        <w:rPr/>
      </w:pPr>
      <w:r>
        <w:rPr/>
        <w:t>В. Ф. Куничкин, Реестр ГКИО, работа №55403. Серийный выпуск – на Пензенском заводе САМ.</w:t>
      </w:r>
    </w:p>
    <w:p>
      <w:pPr>
        <w:pStyle w:val="StoryBody"/>
        <w:rPr/>
      </w:pPr>
      <w:r>
        <w:rPr/>
        <w:t>Устройство для приготовления перфолент У-107. Комплект КД. Пенза, НИИУВМ, 1965.</w:t>
      </w:r>
    </w:p>
    <w:p>
      <w:pPr>
        <w:pStyle w:val="StoryBody"/>
        <w:rPr/>
      </w:pPr>
      <w:r>
        <w:rPr/>
        <w:t>Устройство для контроля перфокарт У-145. Комплект КД. Пенза, НИИУВМ, 1965.</w:t>
      </w:r>
    </w:p>
    <w:p>
      <w:pPr>
        <w:pStyle w:val="StoryBody"/>
        <w:rPr/>
      </w:pPr>
      <w:r>
        <w:rPr/>
        <w:t>Н. Ф. Атапин. Рег. №55406 ГКИО, 1966. Изготовитель – Пензенский завод САМ.</w:t>
      </w:r>
    </w:p>
    <w:p>
      <w:pPr>
        <w:pStyle w:val="StoryBody"/>
        <w:rPr/>
      </w:pPr>
      <w:r>
        <w:rPr/>
        <w:t>Устройство У-215 для считывания перфокарт. Комплект КД. Пенза, НИИУВМ, 1965.</w:t>
      </w:r>
    </w:p>
    <w:p>
      <w:pPr>
        <w:pStyle w:val="StoryBody"/>
        <w:rPr/>
      </w:pPr>
      <w:r>
        <w:rPr/>
        <w:t>Шкаф Ш-1 и ВУ-700-2. Скорость – до 700 карт/мин. Макеев А. Ф., Урнев И. В. и др. Рег. №55408</w:t>
      </w:r>
    </w:p>
    <w:p>
      <w:pPr>
        <w:pStyle w:val="StoryBody"/>
        <w:rPr/>
      </w:pPr>
      <w:r>
        <w:rPr/>
        <w:t>Устройство У-225 для считывания с телеграфной ленты. Комплект КД. Пенза, НИИУВМ, 1965.</w:t>
      </w:r>
    </w:p>
    <w:p>
      <w:pPr>
        <w:pStyle w:val="StoryBody"/>
        <w:rPr/>
      </w:pPr>
      <w:r>
        <w:rPr/>
        <w:t>Шкаф Ш-1 с механизмом ФСМ-3. Скорость – до 1000 зн/с. Казаров Е. Г. и др. Рег.№55401, 1966 г.</w:t>
      </w:r>
    </w:p>
    <w:p>
      <w:pPr>
        <w:pStyle w:val="StoryBody"/>
        <w:rPr/>
      </w:pPr>
      <w:r>
        <w:rPr/>
        <w:t>Устройство У-230 для считывания с перфоленты и вывода на печать. Комплект КД. Пенза, НИИУВМ, 1965.</w:t>
      </w:r>
    </w:p>
    <w:p>
      <w:pPr>
        <w:pStyle w:val="StoryBody"/>
        <w:rPr/>
      </w:pPr>
      <w:r>
        <w:rPr/>
        <w:t>Стол с механизмом ФСУ-1 и печатающей машинкой, скорость считывания – 100/200 строк/с, скорость печати – 8 зн/с.</w:t>
      </w:r>
    </w:p>
    <w:p>
      <w:pPr>
        <w:pStyle w:val="StoryBody"/>
        <w:rPr/>
      </w:pPr>
      <w:r>
        <w:rPr/>
        <w:t>Устройство У-525 для перфорировани карт из машины. Комплект КД. Пенза, НИИУВМ, 1965.</w:t>
      </w:r>
    </w:p>
    <w:p>
      <w:pPr>
        <w:pStyle w:val="StoryBody"/>
        <w:rPr/>
      </w:pPr>
      <w:r>
        <w:rPr/>
        <w:t>Шкаф Ш-1, перфоратор ПИ-80-М2. Скорость – до 120 карт/мин. Абрамов Е. Л. Рег. №55397, 1966 г.</w:t>
      </w:r>
    </w:p>
    <w:p>
      <w:pPr>
        <w:pStyle w:val="StoryBody"/>
        <w:rPr/>
      </w:pPr>
      <w:r>
        <w:rPr/>
        <w:t>Устройство У-535 для перфорирования лент из машины. Комплект КД. Пенза, НИИУВМ, 1965.</w:t>
      </w:r>
    </w:p>
    <w:p>
      <w:pPr>
        <w:pStyle w:val="StoryBody"/>
        <w:rPr/>
      </w:pPr>
      <w:r>
        <w:rPr/>
        <w:t>Шкаф Ш-1 со встроенным механизмом ПЛ-20-2. Скорость – до 20 строк/с.</w:t>
      </w:r>
    </w:p>
    <w:p>
      <w:pPr>
        <w:pStyle w:val="StoryBody"/>
        <w:rPr/>
      </w:pPr>
      <w:r>
        <w:rPr/>
        <w:t>Зайцева П. В., Соколов В. В. Алфавитно-цифровое печатающее устройство для вывода информации из ЭВМ. Сб. "Вычислительная и организационная техника в строительстве и проектировании", вып. 3, М., ГИПРОТИС, 1965, с. 33-39.</w:t>
      </w:r>
    </w:p>
    <w:p>
      <w:pPr>
        <w:pStyle w:val="StoryBody"/>
        <w:rPr/>
      </w:pPr>
      <w:r>
        <w:rPr/>
        <w:t>Описано использование "уральского" АЦПУ У-543 в БЭСМ-2М подобно нашему применению этого устройства в ЭВМ "Урал-2". Приведена блок-схема устройства. Кодирование печатаемого символа – 6-битовое, 6 кодовых групп из двадцати в машинном слове, передаваемом из МОЗУ в сумматор, где выполнялось сравнение с номером текущей позиции изображения символа на печатающем колесе. Совпадение кодов в любой группе вызывало передачу сигнала в АЦПУ, приводящего к печати символа. Выбор номера группы печатающих колес – по программе из машины.</w:t>
      </w:r>
    </w:p>
    <w:p>
      <w:pPr>
        <w:pStyle w:val="StoryBody"/>
        <w:rPr/>
      </w:pPr>
      <w:r>
        <w:rPr/>
        <w:t>АЦПУ У-545. Комплект КД. Пенза, НИИУВМ, 1965.</w:t>
      </w:r>
    </w:p>
    <w:p>
      <w:pPr>
        <w:pStyle w:val="StoryBody"/>
        <w:rPr/>
      </w:pPr>
      <w:r>
        <w:rPr/>
        <w:t>Тумба с печатающим механизмом и шкаф управления. Скорость – 400 стр/мин. Петрунин Н. Т.</w:t>
      </w:r>
    </w:p>
    <w:p>
      <w:pPr>
        <w:pStyle w:val="StoryBody"/>
        <w:rPr/>
      </w:pPr>
      <w:r>
        <w:rPr/>
        <w:t>Устройство У-342 суммирующее, десятичное. Комплект КД. Пенза, НИИУВМ, 1965.</w:t>
      </w:r>
    </w:p>
    <w:p>
      <w:pPr>
        <w:pStyle w:val="StoryBody"/>
        <w:rPr/>
      </w:pPr>
      <w:r>
        <w:rPr/>
        <w:t>Шкаф Ш-1. Время сложения 5-разрядных десятичных чисел – 80 мкс, 11-разрядных – 200 мкс. Виноградов Н. Н., Шепелева Т. А. и др.</w:t>
      </w:r>
    </w:p>
    <w:p>
      <w:pPr>
        <w:pStyle w:val="StoryBody"/>
        <w:rPr/>
      </w:pPr>
      <w:r>
        <w:rPr/>
        <w:t>Коммутатор с преобразованием непрерывных величин в дискретные У-250. Комплект КД. Пенза, НИИУВМ, 1965.</w:t>
      </w:r>
    </w:p>
    <w:p>
      <w:pPr>
        <w:pStyle w:val="StoryBody"/>
        <w:rPr/>
      </w:pPr>
      <w:r>
        <w:rPr/>
        <w:t>Шкаф Ш-1. 128 каналов. Разработчики Елисеев В. К. и др. См. Авт. свидетельства №226971, №312378..</w:t>
      </w:r>
    </w:p>
    <w:p>
      <w:pPr>
        <w:pStyle w:val="StoryBody"/>
        <w:rPr/>
      </w:pPr>
      <w:r>
        <w:rPr/>
        <w:t>Коммутатор с преобразованием дискретных величин в непрерывные У-570. Комплект КД</w:t>
      </w:r>
    </w:p>
    <w:p>
      <w:pPr>
        <w:pStyle w:val="StoryBody"/>
        <w:rPr/>
      </w:pPr>
      <w:r>
        <w:rPr/>
        <w:t>ПС4. 100. 037. Пенза, НИИУВМ, 1965.</w:t>
      </w:r>
    </w:p>
    <w:p>
      <w:pPr>
        <w:pStyle w:val="StoryBody"/>
        <w:rPr/>
      </w:pPr>
      <w:r>
        <w:rPr/>
        <w:t>Шкаф Ш-1. Елисеев В. К., Карганов Е. Л. Информационно-справочный листок МРП №6318, ноябрь 1965 г., технические условия ПС4.100.037ТУ.</w:t>
      </w:r>
    </w:p>
    <w:p>
      <w:pPr>
        <w:pStyle w:val="StoryBody"/>
        <w:rPr/>
      </w:pPr>
      <w:r>
        <w:rPr/>
        <w:t>Устройство У-370. Комплект КД. Пенза, НИИВТ и НИИУВМ, 1965.</w:t>
      </w:r>
    </w:p>
    <w:p>
      <w:pPr>
        <w:pStyle w:val="StoryBody"/>
        <w:rPr/>
      </w:pPr>
      <w:r>
        <w:rPr/>
        <w:t>Для комплексирования двух машин и расширения поля внешней памяти. В. Тугарин, С. Г. Лось.</w:t>
      </w:r>
    </w:p>
    <w:p>
      <w:pPr>
        <w:pStyle w:val="StoryBody"/>
        <w:rPr/>
      </w:pPr>
      <w:r>
        <w:rPr/>
        <w:t>Папернов А. А. Логические основы цифровых машин и программирования. М., Наука, 560 с., 1965.</w:t>
      </w:r>
    </w:p>
    <w:p>
      <w:pPr>
        <w:pStyle w:val="StoryBody"/>
        <w:rPr/>
      </w:pPr>
      <w:r>
        <w:rPr/>
        <w:t>В качестве типового набора операций цифровых машин описаны наборы одноадресных операций ЭВМ “Урал-2” и трехадресных операций ЭВМ “Стрела”. Приведены основания для выбора метода контроля по модулю 3. “При решении задач обработки информации большое значение имеют структурные методы экономного использования объемов ЗУ при записи в них кодов с количеством разрядов, изменяющимся в весьма широких пределах. В цифровой машине “Стретч”, разработанной в США, предусмотрена возможность заполнения всего объема ЗУ словами произвольной, отличающейся друг от друга длины с произвольным их расположением в ЗУ, не зависящим от разделения ЗУ на ячейки”. Не сказано, что такая возможность заполнения ЗУ и контроль по модулю 3 реализованы в ЭВМ “Урал-14”.</w:t>
      </w:r>
    </w:p>
    <w:p>
      <w:pPr>
        <w:pStyle w:val="StoryBody"/>
        <w:rPr/>
      </w:pPr>
      <w:r>
        <w:rPr/>
        <w:t>УАЦВМ "Урал-11". Техническое описание. Пенза, НИИУВМ, 33 c., 1965.</w:t>
      </w:r>
    </w:p>
    <w:p>
      <w:pPr>
        <w:pStyle w:val="StoryBody"/>
        <w:rPr/>
      </w:pPr>
      <w:r>
        <w:rPr/>
        <w:t>Главный конструктор Б. И. Рамеев, заместители – А. Н. Невский, Г. С. Смирнов, ведущий разработчик (с 1968 г. заместитель Главного конструктора) Л. Н. Богословский, исполнители – А. И. Барышев, В. С. Яшина, Т. А. Семеновская и др.</w:t>
      </w:r>
    </w:p>
    <w:p>
      <w:pPr>
        <w:pStyle w:val="StoryBody"/>
        <w:rPr/>
      </w:pPr>
      <w:r>
        <w:rPr/>
        <w:t>УАЦВМ "Урал-11А". Комплект КД. Пенза, НИИУВМ, 1965.</w:t>
      </w:r>
    </w:p>
    <w:p>
      <w:pPr>
        <w:pStyle w:val="StoryBody"/>
        <w:rPr/>
      </w:pPr>
      <w:r>
        <w:rPr/>
        <w:t>Разработана и налажена эта модификация модели "Урал-11" в виде стола с дополнительной тумбой (НФ У-451А); основные технические характеристики сохранены. Разработчики Л. Н. Богословский и др.</w:t>
      </w:r>
    </w:p>
    <w:p>
      <w:pPr>
        <w:pStyle w:val="StoryBody"/>
        <w:rPr/>
      </w:pPr>
      <w:r>
        <w:rPr/>
        <w:t>УАЦВМ “Урал-11”. Информационно-справочный листок №6306, МРП, 6 с, май 1965.</w:t>
      </w:r>
    </w:p>
    <w:p>
      <w:pPr>
        <w:pStyle w:val="StoryBody"/>
        <w:rPr/>
      </w:pPr>
      <w:r>
        <w:rPr/>
        <w:t>Общие технические условия ПС0.170.000ТУ. Приведены характеристики машины (скорость счета – до 50000 сложений, до 350 умножений и пр.), система команд, состав 6-ти моделей, перечень из 19 устройств для комплектации машины пользователем. Изготовитель – Пензенский завод САМ.</w:t>
      </w:r>
    </w:p>
    <w:p>
      <w:pPr>
        <w:pStyle w:val="StoryBody"/>
        <w:rPr/>
      </w:pPr>
      <w:r>
        <w:rPr/>
        <w:t>УАЦВМ “Урал-14”. Информационно-справочный листок №10056, МРП, 6 с., декабрь 1965.</w:t>
      </w:r>
    </w:p>
    <w:p>
      <w:pPr>
        <w:pStyle w:val="StoryBody"/>
        <w:rPr/>
      </w:pPr>
      <w:r>
        <w:rPr/>
        <w:t>Скорость – 45000 сложений, 3700 умножений, 2900 делений. Общие технические условия ПС0.170.000ТУ. Приведены варианты “А – Е” комплектации, показан внешний вид вариантов “А” и “Б”, перечислены 19 устройств, которые могли входить в состав машин. Изготовитель – Пензенский завод САМ.</w:t>
      </w:r>
    </w:p>
    <w:p>
      <w:pPr>
        <w:pStyle w:val="StoryBody"/>
        <w:rPr/>
      </w:pPr>
      <w:r>
        <w:rPr/>
        <w:t>Система автоматизации банковских операций. ОКР "БАНК". Технический проект ПС1.320.253. Пенза, НИИУВМ, 300 с., 1965.</w:t>
      </w:r>
    </w:p>
    <w:p>
      <w:pPr>
        <w:pStyle w:val="StoryBody"/>
        <w:rPr/>
      </w:pPr>
      <w:r>
        <w:rPr/>
        <w:t>Прием 10 млн. знаков предложено выполнять с помощью машины “Урап-11”, обработку всех данных ежедневно в течение 20 час с задержкой менее 4 час (вероятность не хуже 0,99) выполнять на машине ”Урал-14”. Объем выходных данных в течение суток – 400000 документов. Е. Б. Рассказов, Е. Н. Павлов, И. В. Урнев, В. Р. Садовский и др. В следующем году Госбанк получил из НИИУВМ машину “Урал-14Д”.</w:t>
      </w:r>
    </w:p>
    <w:p>
      <w:pPr>
        <w:pStyle w:val="StoryBody"/>
        <w:rPr/>
      </w:pPr>
      <w:r>
        <w:rPr/>
        <w:t>Китов А. И., Богомолов А. М., Коробов Б. В. Программирование для машин "Урал-2" и "Урал-4". Саратов, изд. Саратовского университета, 1965.</w:t>
      </w:r>
    </w:p>
    <w:p>
      <w:pPr>
        <w:pStyle w:val="StoryBody"/>
        <w:rPr/>
      </w:pPr>
      <w:r>
        <w:rPr/>
        <w:t>Айнберг В. Д. и др. Программы ввода-вывода и обмена для "Урала-3" и "Урала-4". ВЦ АН СССР, вып. 5, ч. 1, 1965.</w:t>
      </w:r>
    </w:p>
    <w:p>
      <w:pPr>
        <w:pStyle w:val="StoryBody"/>
        <w:rPr/>
      </w:pPr>
      <w:r>
        <w:rPr/>
        <w:t>Барышев А. И., Конопля Н. М., Инкин А. В., Юренков Ю. Г. УАЦВМ "Урал-11". Инструкция по программированию. Ч. 1. Система команд. Программирование. ПС0.170.000И, Пенза, НИИУВМ, 107 с., 1965.</w:t>
      </w:r>
    </w:p>
    <w:p>
      <w:pPr>
        <w:pStyle w:val="StoryBody"/>
        <w:rPr/>
      </w:pPr>
      <w:r>
        <w:rPr/>
        <w:t>УАЦВМ "Урал-14". Инструкция по программированию. Ч. 1, Книга 1. Структура машины. Система команд. ПСО.170.001И. Пенза, НИИУВМ, 136 с., 1965.</w:t>
      </w:r>
    </w:p>
    <w:p>
      <w:pPr>
        <w:pStyle w:val="StoryBody"/>
        <w:rPr/>
      </w:pPr>
      <w:r>
        <w:rPr/>
        <w:t>Разработчики: Бурков В. И., Горшков А. С., Лобов О. Ф., Мухин В. И., Пинигин Ю. В.</w:t>
      </w:r>
    </w:p>
    <w:p>
      <w:pPr>
        <w:pStyle w:val="StoryBody"/>
        <w:rPr/>
      </w:pPr>
      <w:r>
        <w:rPr/>
        <w:t>УАЦВМ "Урал-14". Инструкция по программированию. Ч. 1, Книга 2. Программирование. ПСО.170.001И, Пенза, НИИУВМ, 1965.</w:t>
      </w:r>
    </w:p>
    <w:p>
      <w:pPr>
        <w:pStyle w:val="StoryBody"/>
        <w:rPr/>
      </w:pPr>
      <w:r>
        <w:rPr/>
        <w:t>УАЦВМ "Урал-14". Инструкция по программированию. Ч. 2, Книга 1. Описание подпрограмм. Ч.2, Книга 2. Подпрограммы. ПСО.170.001И, Пенза, НИИУВМ, 1965. Разработчики: Конопля Н. М., Инкин А. В., Юренков Ю. Г., Каменецкая М. Н., Никифорова Г. А., Жигалова М. В.</w:t>
      </w:r>
    </w:p>
    <w:p>
      <w:pPr>
        <w:pStyle w:val="StoryBody"/>
        <w:rPr/>
      </w:pPr>
      <w:r>
        <w:rPr/>
        <w:t>УАЦВМ "Урал-14". Инструкция по программированию. Ч. 3. Книга 1. Алгоритм программы -диспетчер. Книга 2. Программа-диспетчер. ПСО.170.001И, Пенза, НИИУВМ, 1965.</w:t>
      </w:r>
    </w:p>
    <w:p>
      <w:pPr>
        <w:pStyle w:val="StoryBody"/>
        <w:rPr/>
      </w:pPr>
      <w:r>
        <w:rPr/>
        <w:t>Разработчики: Андриенко Г. А., Бурков В. И., Вешнякова Р. П., Иванова В. П., Куликова З. А., Лазарева А. Т., Лисицина Л. В., Новичкова Л. А., Пахомов В. И., Покатило Г. Н., Худомясова Т. Н.</w:t>
      </w:r>
    </w:p>
    <w:p>
      <w:pPr>
        <w:pStyle w:val="StoryBody"/>
        <w:rPr/>
      </w:pPr>
      <w:r>
        <w:rPr/>
        <w:t>Четвертое Всесоюзное совещание пользователей ЭВМ "Урал". Одесса, 1965.</w:t>
      </w:r>
    </w:p>
    <w:p>
      <w:pPr>
        <w:pStyle w:val="StoryBody"/>
        <w:rPr/>
      </w:pPr>
      <w:r>
        <w:rPr/>
        <w:t>Программисты НИИУВМ (Плетминцев А. И., Рутштейн Л. М. и др.) доложили о трансляторе с АЛГОЛа для “Урала-4”. Одно из предшествующих совещаний организовал в Донецке А. М. Богомолов, работавший ранее в Саратовском университете.</w:t>
      </w:r>
    </w:p>
    <w:p>
      <w:pPr>
        <w:pStyle w:val="StoryBody"/>
        <w:rPr/>
      </w:pPr>
      <w:r>
        <w:rPr/>
        <w:t>Козлов Э. С., Тюньков В. С. Применение цифровых логических элементов комплекса "Урал-10" в аналоговых устройствах для решения краевых задач. В сб. “Цифровая вычислительная техника и программирование”, под ред. А. И. Китова, вып. 1, с. 103-115, 1966.</w:t>
      </w:r>
    </w:p>
    <w:p>
      <w:pPr>
        <w:pStyle w:val="StoryBody"/>
        <w:rPr/>
      </w:pPr>
      <w:r>
        <w:rPr/>
        <w:t>Блок питания П12В. Техническое описание ПС2.087.039ТО. Пенза, НИИУВМ, 1966.</w:t>
      </w:r>
    </w:p>
    <w:p>
      <w:pPr>
        <w:pStyle w:val="StoryBody"/>
        <w:rPr/>
      </w:pPr>
      <w:r>
        <w:rPr/>
        <w:t>-30В/5А, -6,3В/2,5А, +6,3В/1А и три модификации. В. К. Елисеев.</w:t>
      </w:r>
    </w:p>
    <w:p>
      <w:pPr>
        <w:pStyle w:val="StoryBody"/>
        <w:rPr/>
      </w:pPr>
      <w:r>
        <w:rPr/>
        <w:t>Матрица ферритовая МЭ-10/10В. Комплект КД ПС3.061.034. Пенза, НИИММ, 1966.</w:t>
      </w:r>
    </w:p>
    <w:p>
      <w:pPr>
        <w:pStyle w:val="StoryBody"/>
        <w:rPr/>
      </w:pPr>
      <w:r>
        <w:rPr/>
        <w:t>Информационная емкость 16384 бита, запоминающие сердечники М1,75ВТ1, рамка – М3-2П. Г. И. Нефедов и др.</w:t>
      </w:r>
    </w:p>
    <w:p>
      <w:pPr>
        <w:pStyle w:val="StoryBody"/>
        <w:rPr/>
      </w:pPr>
      <w:r>
        <w:rPr/>
        <w:t>Куб ферритовый термостатированный КФТ-10В. Комплект КД ПС3.065.032. Пенза, НИИММ, 1966.</w:t>
      </w:r>
    </w:p>
    <w:p>
      <w:pPr>
        <w:pStyle w:val="StoryBody"/>
        <w:rPr/>
      </w:pPr>
      <w:r>
        <w:rPr/>
        <w:t>Информационная емкость 16384 х26 бит. 26 ферритовых матриц МЭ-10В с оконечным диодным дешифратором координатных токов. Температура термостатирования – 45 градусов с допуском 3 градуса. Опытные образцы изготовлены в 1966 и последующих годах в НИИММ, серийный выпуск – с 1967 г. на Астраханском заводе “Прогресс”. ИСЛ №14907, МРП, 1967. Г. С. Смирнов, Г. И. Нефедов, В. И. Степушкин и др.</w:t>
      </w:r>
    </w:p>
    <w:p>
      <w:pPr>
        <w:pStyle w:val="StoryBody"/>
        <w:rPr/>
      </w:pPr>
      <w:r>
        <w:rPr/>
        <w:t>Накопитель ферритовый У-454/454В. Комплект КД ПС3.069.018. Пенза, НИИММ, 1966.</w:t>
      </w:r>
    </w:p>
    <w:p>
      <w:pPr>
        <w:pStyle w:val="StoryBody"/>
        <w:rPr/>
      </w:pPr>
      <w:r>
        <w:rPr/>
        <w:t>Разработка начата в 1966 г. с функциональными и конструктивными параметрами модуля У-451, но с вдвое большей информационной емкостью (16384 слова). Термостатированный ферритовый куб – КФТ-10/10В, модули М-1 ... М-7, Б-1 и др., источники питания П-11 и П-16. Опытный образец налажен и испытан в том же году. МВИ – в 1967 г. Серийное производство с 1967 г. Главный конструктор Г. С. Смирнов, разработчики Г. И. Нефедов, А. А. Михайлов, К. Е. Юренков, В. И. Степушкин и др.</w:t>
      </w:r>
    </w:p>
    <w:p>
      <w:pPr>
        <w:pStyle w:val="StoryBody"/>
        <w:rPr/>
      </w:pPr>
      <w:r>
        <w:rPr/>
        <w:t>Накопитель ферритовый односторонний У-479. Комплект КД ПС3.069.015. Пенза, НИИУВМ, 1967.</w:t>
      </w:r>
    </w:p>
    <w:p>
      <w:pPr>
        <w:pStyle w:val="StoryBody"/>
        <w:rPr/>
      </w:pPr>
      <w:r>
        <w:rPr/>
        <w:t>Емкость устройства 1024…8192 26-разрядных слов с tц=6 мкс. Шкаф Ш-1. Комплекс элементов – "Урал-10" Разработчики: Г. С. Смирнов, В. А. Соколов, Б. Н. Лядов, Л. Н. Ксенофонтова и др. ИСЛ №10070, МРП, 1966 г.</w:t>
      </w:r>
    </w:p>
    <w:p>
      <w:pPr>
        <w:pStyle w:val="StoryBody"/>
        <w:rPr/>
      </w:pPr>
      <w:r>
        <w:rPr/>
        <w:t>Елисеев В. К., Мандров В. С. Входной коммутатор-преобразователь У-250 и выходной коммутатор-преобразователь У-570 вычислительных машин “Урал”. Труды ЦНИИ-30 МО, вып. 133, с. 146-152, 1966.</w:t>
      </w:r>
    </w:p>
    <w:p>
      <w:pPr>
        <w:pStyle w:val="StoryBody"/>
        <w:rPr/>
      </w:pPr>
      <w:r>
        <w:rPr/>
        <w:t>Белов Б. И., Норенков И. П., Титов М. А. Эксплуатационные и надежностные показатели ЭЦВМ "Урал-2". В сб. “Вычислительная техника”, №5, МВТУ, М., Машиностроение, 1966.</w:t>
      </w:r>
    </w:p>
    <w:p>
      <w:pPr>
        <w:pStyle w:val="StoryBody"/>
        <w:rPr/>
      </w:pPr>
      <w:r>
        <w:rPr/>
        <w:t>Коэф. готовности 0,84 для Т=1213 час; время профилактики – 161,5 час., время устранения неисправностей – 33,3 час. По сведениям Н. П. Загуменнова в БЭСМ-2 коэф. готовности 0,67.</w:t>
      </w:r>
    </w:p>
    <w:p>
      <w:pPr>
        <w:pStyle w:val="StoryBody"/>
        <w:rPr/>
      </w:pPr>
      <w:r>
        <w:rPr/>
        <w:t>УАЦВМ "Урал-11БВ". Комплект КД. Пенза, НИИММ, 1966.</w:t>
      </w:r>
    </w:p>
    <w:p>
      <w:pPr>
        <w:pStyle w:val="StoryBody"/>
        <w:rPr/>
      </w:pPr>
      <w:r>
        <w:rPr/>
        <w:t>Введена приемка Заказчика. Машина выпускалась Пензенским заводом САМ в 1967-1975 гг.</w:t>
      </w:r>
    </w:p>
    <w:p>
      <w:pPr>
        <w:pStyle w:val="StoryBody"/>
        <w:rPr/>
      </w:pPr>
      <w:r>
        <w:rPr/>
        <w:t>УАЦВМ "Урал-14ДВ". Комплект КД ПС1.320.210. Пенза, НИИУВМ, июнь 1966.</w:t>
      </w:r>
    </w:p>
    <w:p>
      <w:pPr>
        <w:pStyle w:val="StoryBody"/>
        <w:rPr/>
      </w:pPr>
      <w:r>
        <w:rPr/>
        <w:t>Введена приемка Заказчика. Машина выпускалась Пензенским заводом САМ.</w:t>
      </w:r>
    </w:p>
    <w:p>
      <w:pPr>
        <w:pStyle w:val="StoryBody"/>
        <w:rPr/>
      </w:pPr>
      <w:r>
        <w:rPr/>
        <w:t>Комплекс 15Э1. Акт Государственных испытаний. М., НИИАА, сентябрь 1966.</w:t>
      </w:r>
    </w:p>
    <w:p>
      <w:pPr>
        <w:pStyle w:val="StoryBody"/>
        <w:rPr/>
      </w:pPr>
      <w:r>
        <w:rPr/>
        <w:t>Двухмашинный комплекс на ЭВМ "Урал-14В" (Гл. конструктор Б. И. Рамеев) разрабатывался в НИИУВМ с 1964 г, в каждой машине по 7 НФ У-451 и 1 У-450Г (свыше 60000 слов). Тогда же стал изготавливаться на Московском за воде САМ, налаживался с участием разработчиков</w:t>
      </w:r>
    </w:p>
    <w:p>
      <w:pPr>
        <w:pStyle w:val="StoryBody"/>
        <w:rPr/>
      </w:pPr>
      <w:r>
        <w:rPr/>
        <w:t>НИИУВМ. Программное обеспечение создано сотрудниками НИИАА. Не принят на вооружение.</w:t>
      </w:r>
    </w:p>
    <w:p>
      <w:pPr>
        <w:pStyle w:val="StoryBody"/>
        <w:rPr/>
      </w:pPr>
      <w:r>
        <w:rPr/>
        <w:t>ВК "БАНК". Лабораторные испытания. Москва. ГВЦ Госбанка, сентябрь 1966.</w:t>
      </w:r>
    </w:p>
    <w:p>
      <w:pPr>
        <w:pStyle w:val="StoryBody"/>
        <w:rPr/>
      </w:pPr>
      <w:r>
        <w:rPr/>
        <w:t>На базе “Урала-14Д”. Предс. комиссии – В. И. Мухин. Гл. конструктор ВК – Е. Б. Рассказов. Решалась задача “Квитовка МФО”.</w:t>
      </w:r>
    </w:p>
    <w:p>
      <w:pPr>
        <w:pStyle w:val="StoryBody"/>
        <w:rPr/>
      </w:pPr>
      <w:r>
        <w:rPr/>
        <w:t>Вычислительный комплекс системы централизованного диспетчерского управления строительным производством “СТРОИТЕЛЬ”. Информационно-справочный листок №10074, М., МРП. 1966.</w:t>
      </w:r>
    </w:p>
    <w:p>
      <w:pPr>
        <w:pStyle w:val="StoryBody"/>
        <w:rPr/>
      </w:pPr>
      <w:r>
        <w:rPr/>
        <w:t>Пятое Всесоюзное совещание пользователей ЭВМ "Урал". Тарту, 1966.</w:t>
      </w:r>
    </w:p>
    <w:p>
      <w:pPr>
        <w:pStyle w:val="StoryBody"/>
        <w:rPr/>
      </w:pPr>
      <w:r>
        <w:rPr/>
        <w:t>Организатор – Тинн из ВЦ университета, где была машина “Урал-4”. От НИИММ участвовали А. И. Плетминцев, Ю. И. Патрушев, Л. М. Рутштейн.</w:t>
      </w:r>
    </w:p>
    <w:p>
      <w:pPr>
        <w:pStyle w:val="StoryBody"/>
        <w:rPr/>
      </w:pPr>
      <w:r>
        <w:rPr/>
        <w:t>Айнберг В. Д. и др. Программирование для ЭВМ типа "Урал" ("Урал-2", "Урал-3", "Урал-4"). М., Наука, 1966.</w:t>
      </w:r>
    </w:p>
    <w:p>
      <w:pPr>
        <w:pStyle w:val="StoryBody"/>
        <w:rPr/>
      </w:pPr>
      <w:r>
        <w:rPr/>
        <w:t>Гавриленко Е. Т. Система команд универсальных электронных вычислительных машин "Урал-2", "Урал-3" и "Урал-4". Серия "Стандартные и типовые программы для машин "Урал", вып. 1, М., изд. ВЦ АН СССР, 1966.</w:t>
      </w:r>
    </w:p>
    <w:p>
      <w:pPr>
        <w:pStyle w:val="StoryBody"/>
        <w:rPr/>
      </w:pPr>
      <w:r>
        <w:rPr/>
        <w:t>Гавриленко Е. Т. Программы вычисления элементарных функций на машине "Урал-2", "Урал-3" и "Урал-4". Серия "Стандартные и типовые программы для машин "Урал", вып 2,3,4, М., Изд-во ВЦ АН СССР, 1966.</w:t>
      </w:r>
    </w:p>
    <w:p>
      <w:pPr>
        <w:pStyle w:val="StoryBody"/>
        <w:rPr/>
      </w:pPr>
      <w:r>
        <w:rPr/>
        <w:t>Дружинин А. А. Интерпретирующая система для ЭЦВМ "Урал-2". В сб. “Цифровая вычислительная техника и программирование”, под ред. А. И. Китова, М., Сов. радио, с. 146-157, 1966.</w:t>
      </w:r>
    </w:p>
    <w:p>
      <w:pPr>
        <w:pStyle w:val="StoryBody"/>
        <w:rPr/>
      </w:pPr>
      <w:r>
        <w:rPr/>
        <w:t>Описан вариант интерпретирующей системы, реализованной в 1962 г. на базе подобной системы машины М-20. Объем программы – 208 ячеек. Местонахождение библиотеки стандартных программ – НМБ или НМЛ, постоянной таблицы характеристик – НМБ.</w:t>
      </w:r>
    </w:p>
    <w:p>
      <w:pPr>
        <w:pStyle w:val="StoryBody"/>
        <w:rPr/>
      </w:pPr>
      <w:r>
        <w:rPr/>
        <w:t>Криницкий Н. А., Миронов Г. А., Фролов Г. Д. Программирование. М., Наука, 1966.</w:t>
      </w:r>
    </w:p>
    <w:p>
      <w:pPr>
        <w:pStyle w:val="StoryBody"/>
        <w:rPr/>
      </w:pPr>
      <w:r>
        <w:rPr/>
        <w:t>Приведены основные параметры и системы команд ЭВМ "Днепр", "Урал-2", "Урал-4", Сетунь, Минск-2, Раздан-2, Стрела, М-20 и БЭСМ-2. В издании 1963 г. были сведения по ЭВМ "Урал-1", М-2 и М-3.</w:t>
      </w:r>
    </w:p>
    <w:p>
      <w:pPr>
        <w:pStyle w:val="StoryBody"/>
        <w:rPr/>
      </w:pPr>
      <w:r>
        <w:rPr/>
        <w:t>Елисеев В. К., Левин Г. Н. Блок питания П16В. Инф.-справочный листок №14912, МРП, 1967.</w:t>
      </w:r>
    </w:p>
    <w:p>
      <w:pPr>
        <w:pStyle w:val="StoryBody"/>
        <w:rPr/>
      </w:pPr>
      <w:r>
        <w:rPr/>
        <w:t>П-16 использовался в НФ У-454В и др.</w:t>
      </w:r>
    </w:p>
    <w:p>
      <w:pPr>
        <w:pStyle w:val="StoryBody"/>
        <w:rPr/>
      </w:pPr>
      <w:r>
        <w:rPr/>
        <w:t>Елисеев В. К., Мандров В. С. Блок питания П17В. Инф-справочный листок №14913, МРП, 1967.</w:t>
      </w:r>
    </w:p>
    <w:p>
      <w:pPr>
        <w:pStyle w:val="StoryBody"/>
        <w:rPr/>
      </w:pPr>
      <w:r>
        <w:rPr/>
        <w:t>30В/10А. О блоке П18В листок №14914 (6,3В/2А, 10В/2А. 12,6В/2А).</w:t>
      </w:r>
    </w:p>
    <w:p>
      <w:pPr>
        <w:pStyle w:val="StoryBody"/>
        <w:rPr/>
      </w:pPr>
      <w:r>
        <w:rPr/>
        <w:t>Стенд У-604В. Комплект КД. Пенза, НИИММ, 1967.</w:t>
      </w:r>
    </w:p>
    <w:p>
      <w:pPr>
        <w:pStyle w:val="StoryBody"/>
        <w:rPr/>
      </w:pPr>
      <w:r>
        <w:rPr/>
        <w:t>Для проверки логических модулей "Урал-10" в условиях эксплуатации машин. С. Н. Басович и др.</w:t>
      </w:r>
    </w:p>
    <w:p>
      <w:pPr>
        <w:pStyle w:val="StoryBody"/>
        <w:rPr/>
      </w:pPr>
      <w:r>
        <w:rPr/>
        <w:t>Елисеев В. К., Николенко Г. И. Схемы создания скачков напряжения сети. “Обмен опытом в радиоэлектронной промышленности”, №10, с. 55-57, 1967.</w:t>
      </w:r>
    </w:p>
    <w:p>
      <w:pPr>
        <w:pStyle w:val="StoryBody"/>
        <w:rPr/>
      </w:pPr>
      <w:r>
        <w:rPr/>
        <w:t>Автомат У-705. Акт МВИ. Пенза, НИИММ, ноябрь 1967.</w:t>
      </w:r>
    </w:p>
    <w:p>
      <w:pPr>
        <w:pStyle w:val="StoryBody"/>
        <w:rPr/>
      </w:pPr>
      <w:r>
        <w:rPr/>
        <w:t>В. Г. Желнов и др. Техническое задание Г. С. Смирнова и координационной группы по ОЗУ при 8 ГУ МРП. Контроль параметров сердечников С-1 и др. (1,2; 1,4; 1,0 мм) по методу абсолютных измерений, "обеспечившему увеличение выхода годных в 3,5 раза", производительность – до 15000 сердечников в час, автомат "стоит в одном ряду с лучшими зарубежными моделями". В 1968-1974 гг. изготовлено 160 автоматов.</w:t>
      </w:r>
    </w:p>
    <w:p>
      <w:pPr>
        <w:pStyle w:val="StoryBody"/>
        <w:rPr/>
      </w:pPr>
      <w:r>
        <w:rPr/>
        <w:t>Смирнов Г. С., Филатов Ю. Ф., Нефедов Г. И.. Отработка методики разбраковки сердечников М1,75ВТ (С-1) на автомате У-705. Технический отчет. Пенза, НИИММ, ноябрь 1967.</w:t>
      </w:r>
    </w:p>
    <w:p>
      <w:pPr>
        <w:pStyle w:val="StoryBody"/>
        <w:rPr/>
      </w:pPr>
      <w:r>
        <w:rPr/>
        <w:t>Фадеев Н. И. Технология производства узлов ЭВМ. М., Машиностроение, 1967.</w:t>
      </w:r>
    </w:p>
    <w:p>
      <w:pPr>
        <w:pStyle w:val="StoryBody"/>
        <w:rPr/>
      </w:pPr>
      <w:r>
        <w:rPr/>
        <w:t>Описана конструкция “уральской” матрицы МЭ-1.</w:t>
      </w:r>
    </w:p>
    <w:p>
      <w:pPr>
        <w:pStyle w:val="StoryBody"/>
        <w:rPr/>
      </w:pPr>
      <w:r>
        <w:rPr/>
        <w:t>Матрица на запоминающих сердечниках с повышенной термостабильностью МЭ-11. Комплект КД. Пенза, НИИММ, 1967.</w:t>
      </w:r>
    </w:p>
    <w:p>
      <w:pPr>
        <w:pStyle w:val="StoryBody"/>
        <w:rPr/>
      </w:pPr>
      <w:r>
        <w:rPr/>
        <w:t>Регистр. №0.240.510. Матрица емкостью 16384 бита на сердечниках литий-натриевой системы (М101П-4) с ортогональной прокладкой считывающего провода для куба КФ-11.</w:t>
      </w:r>
    </w:p>
    <w:p>
      <w:pPr>
        <w:pStyle w:val="StoryBody"/>
        <w:rPr/>
      </w:pPr>
      <w:r>
        <w:rPr/>
        <w:t>Устройства контроля матриц (У-712) и кубов (У-716). Комплекты КД. Пенза, НИИММ, 1967.</w:t>
      </w:r>
    </w:p>
    <w:p>
      <w:pPr>
        <w:pStyle w:val="StoryBody"/>
        <w:rPr/>
      </w:pPr>
      <w:r>
        <w:rPr/>
        <w:t>Для проверки матриц МЭ-10/10В и кубов КФТ-10/10В накопителей У-454454В. См. ИСЛ №16699, МРП, 1968. Изготовлен в НИИММ и на Пензенском заводе САМ. Использовался на Астраханском заводе “Прогресс”. Г. С. Смирнов, Ю. Ф. Филатов, Г. И. Нефедов, В. И. Степушкин и др.</w:t>
      </w:r>
    </w:p>
    <w:p>
      <w:pPr>
        <w:pStyle w:val="StoryBody"/>
        <w:rPr/>
      </w:pPr>
      <w:r>
        <w:rPr/>
        <w:t>Накопитель ферритовый У-454 ПС3.069.018. Акт МВИ. Пенза, НИИММ, апрель 1967.</w:t>
      </w:r>
    </w:p>
    <w:p>
      <w:pPr>
        <w:pStyle w:val="StoryBody"/>
        <w:rPr/>
      </w:pPr>
      <w:r>
        <w:rPr/>
        <w:t>Емкость – 16384 слова. Рекомендован к серийному производству. Включен в состав ЭВМ "Урал-14Д", "Урал-16". Опытная партия устройств У-454 изготавливалась и в НИИУВМ.</w:t>
      </w:r>
    </w:p>
    <w:p>
      <w:pPr>
        <w:pStyle w:val="StoryBody"/>
        <w:rPr/>
      </w:pPr>
      <w:r>
        <w:rPr/>
        <w:t>Смирнов Г. С., Михайлов А. А. Накопитель ферритовый У-454В. Разработка схемы защиты информации в НФ при отказах в системе питания. Технический отчет. ПС0.047.050, ПНИИММ, 69 с., март 1967.</w:t>
      </w:r>
    </w:p>
    <w:p>
      <w:pPr>
        <w:pStyle w:val="StoryBody"/>
        <w:rPr/>
      </w:pPr>
      <w:r>
        <w:rPr/>
        <w:t>Устройство У-415. Комплект КД. Пенза, НИИММ, 1967.</w:t>
      </w:r>
    </w:p>
    <w:p>
      <w:pPr>
        <w:pStyle w:val="StoryBody"/>
        <w:rPr/>
      </w:pPr>
      <w:r>
        <w:rPr/>
        <w:t>Устройство для подключения линейки (до 8 шт.) МБ-9 к машине "Урал". Исполнители: В. А. Болотский, А. К. Шиляев и др. Разработка устройства с 1965 г.</w:t>
      </w:r>
    </w:p>
    <w:p>
      <w:pPr>
        <w:pStyle w:val="StoryBody"/>
        <w:rPr/>
      </w:pPr>
      <w:r>
        <w:rPr/>
        <w:t>Коммутатор НФ У-652. Комплект КД образца. Пенза, НИИММ, 1967.</w:t>
      </w:r>
    </w:p>
    <w:p>
      <w:pPr>
        <w:pStyle w:val="StoryBody"/>
        <w:rPr/>
      </w:pPr>
      <w:r>
        <w:rPr/>
        <w:t>Образец налажен в октябре. Мухин В. И. и др.</w:t>
      </w:r>
    </w:p>
    <w:p>
      <w:pPr>
        <w:pStyle w:val="StoryBody"/>
        <w:rPr/>
      </w:pPr>
      <w:r>
        <w:rPr/>
        <w:t>Пульт управления У-635. Комплект КД образца. Пенза, НИИММ, 1967.</w:t>
      </w:r>
    </w:p>
    <w:p>
      <w:pPr>
        <w:pStyle w:val="StoryBody"/>
        <w:rPr/>
      </w:pPr>
      <w:r>
        <w:rPr/>
        <w:t>Образец налажен в марте следующего года. Мухин В. И. и др.</w:t>
      </w:r>
    </w:p>
    <w:p>
      <w:pPr>
        <w:pStyle w:val="StoryBody"/>
        <w:rPr/>
      </w:pPr>
      <w:r>
        <w:rPr/>
        <w:t>Шкаф распределительный У-900.Комплект КД образца. Пенза, НИИММ, 1967.</w:t>
      </w:r>
    </w:p>
    <w:p>
      <w:pPr>
        <w:pStyle w:val="StoryBody"/>
        <w:rPr/>
      </w:pPr>
      <w:r>
        <w:rPr/>
        <w:t>Для включения и отключения трехфазного переменного тока до 125 А по каждой фазе. Образец налажен в ноябре. В. И. Мухин. ИСЛ №16703, МРП, 1968 г.</w:t>
      </w:r>
    </w:p>
    <w:p>
      <w:pPr>
        <w:pStyle w:val="StoryBody"/>
        <w:rPr/>
      </w:pPr>
      <w:r>
        <w:rPr/>
        <w:t>Гайкович Ю. В., Гусаков Б. Г., Каменир А. Я., Миронов Г. А. Устройство для автоматизации профилактических работ на электронных цифровых машинах. В сб. “Цифровая вычислительная техника и программирование”, вып. 3, М., Сов. радио, с. 130-139, 1967.</w:t>
      </w:r>
    </w:p>
    <w:p>
      <w:pPr>
        <w:pStyle w:val="StoryBody"/>
        <w:rPr/>
      </w:pPr>
      <w:r>
        <w:rPr/>
        <w:t>В ЭВМ "Урал-2" в НМЛ используются 40 ламп, в НПЛ – 53, в НМБ – 191. В ЭВМ "Урал-4" в НМЛ – 338, в НПЛ – 45, в НМБ – 223, в устройствах ввода – 277, в принтерах – 481. В машине "Урал-2" имеется 55 участков профилактического контроля, в "Урал-4" – 85. Предложенное устройство уменьшит время контроля вдвое и увеличит коэффициент готовности с 0,84 до 0,92.</w:t>
      </w:r>
    </w:p>
    <w:p>
      <w:pPr>
        <w:pStyle w:val="StoryBody"/>
        <w:rPr/>
      </w:pPr>
      <w:r>
        <w:rPr/>
        <w:t>УАЦВМ "Урал-14Д"/ "Урал-14ДВ". Общее описание машины. ПС1.320.210ТО, Пенза, НИИММ, 1967.</w:t>
      </w:r>
    </w:p>
    <w:p>
      <w:pPr>
        <w:pStyle w:val="StoryBody"/>
        <w:rPr/>
      </w:pPr>
      <w:r>
        <w:rPr/>
        <w:t>Рамеев Б. И., Невский А. Н., Горшков А. С., Смирнов Г. С., Князев М. П. и др.</w:t>
      </w:r>
    </w:p>
    <w:p>
      <w:pPr>
        <w:pStyle w:val="StoryBody"/>
        <w:rPr/>
      </w:pPr>
      <w:r>
        <w:rPr/>
        <w:t>УАЦВМ "Урал-11Б"/ "Урал-11БВ". Комплект КД. Пенза, НИИММ, 1967.</w:t>
      </w:r>
    </w:p>
    <w:p>
      <w:pPr>
        <w:pStyle w:val="StoryBody"/>
        <w:rPr/>
      </w:pPr>
      <w:r>
        <w:rPr/>
        <w:t>Рамеев Б. И., Невский А. Н., Богословский Л. Н., Смирнов Г. С., Князев М. П. и др.</w:t>
      </w:r>
    </w:p>
    <w:p>
      <w:pPr>
        <w:pStyle w:val="StoryBody"/>
        <w:rPr/>
      </w:pPr>
      <w:r>
        <w:rPr/>
        <w:t>Устройство управления У-331. КД образца. Пенза, НИИММ, 1967.</w:t>
      </w:r>
    </w:p>
    <w:p>
      <w:pPr>
        <w:pStyle w:val="StoryBody"/>
        <w:rPr/>
      </w:pPr>
      <w:r>
        <w:rPr/>
        <w:t>Горшков А. С. и др.</w:t>
      </w:r>
    </w:p>
    <w:p>
      <w:pPr>
        <w:pStyle w:val="StoryBody"/>
        <w:rPr/>
      </w:pPr>
      <w:r>
        <w:rPr/>
        <w:t>Устройство арифметическое У-330. КД образца. Пенза, НИИММ, 1967.</w:t>
      </w:r>
    </w:p>
    <w:p>
      <w:pPr>
        <w:pStyle w:val="StoryBody"/>
        <w:rPr/>
      </w:pPr>
      <w:r>
        <w:rPr/>
        <w:t>Лобов О. Ф. и др.</w:t>
      </w:r>
    </w:p>
    <w:p>
      <w:pPr>
        <w:pStyle w:val="StoryBody"/>
        <w:rPr/>
      </w:pPr>
      <w:r>
        <w:rPr/>
        <w:t>Система автоматизации "БАНК". Протоколы приемо-сдаточных испытаний технических средств, 14-17 сентября 1967.</w:t>
      </w:r>
    </w:p>
    <w:p>
      <w:pPr>
        <w:pStyle w:val="StoryBody"/>
        <w:rPr/>
      </w:pPr>
      <w:r>
        <w:rPr/>
        <w:t>Е. Б. Рассказов, Е. Н. Павлов, И. В. Урнев и др. составили также технический отчет (140 с) с предложением выполнять ВК как многомашинный комплекс из машин “Урал-11” и “Урал-14”.</w:t>
      </w:r>
    </w:p>
    <w:p>
      <w:pPr>
        <w:pStyle w:val="StoryBody"/>
        <w:rPr/>
      </w:pPr>
      <w:r>
        <w:rPr/>
        <w:t>Рассказов Е. Б., Урнев И. В., Павлов Е. Н. Исследование принципов построения системы автоматизации банковских операций в Москве и в целом по стране. Технический отчет. Пенза, НИИММ, 1967.</w:t>
      </w:r>
    </w:p>
    <w:p>
      <w:pPr>
        <w:pStyle w:val="StoryBody"/>
        <w:rPr/>
      </w:pPr>
      <w:r>
        <w:rPr/>
        <w:t>АСУ "ХИМИЯ". Акт о передаче в эксплуатацию. 1967.</w:t>
      </w:r>
    </w:p>
    <w:p>
      <w:pPr>
        <w:pStyle w:val="StoryBody"/>
        <w:rPr/>
      </w:pPr>
      <w:r>
        <w:rPr/>
        <w:t>Разработка в ПНИИММ с 1966 г. на базе ЭВМ "Урал-11Б" (с устройствами У-340, У-225, У-535 и У-230Х). Это система оперативного управления производством аммиака. Тегель А. Э. и др. Получатель – Новомосковский химический комбинат.</w:t>
      </w:r>
    </w:p>
    <w:p>
      <w:pPr>
        <w:pStyle w:val="StoryBody"/>
        <w:rPr/>
      </w:pPr>
      <w:r>
        <w:rPr/>
        <w:t>Александров В. В. О первом и втором поколениях отечественных ЭВМ. "Приборы и системы управления", №10, 1967.</w:t>
      </w:r>
    </w:p>
    <w:p>
      <w:pPr>
        <w:pStyle w:val="StoryBody"/>
        <w:rPr/>
      </w:pPr>
      <w:r>
        <w:rPr/>
        <w:t>Фет Я. И. Алгоритмы построения принципиальных схем ячеек ЦВМ. В сб. “Цифровая вычислительная техника и программирование”, вып. 2, М., Сов. радио, 1967.</w:t>
      </w:r>
    </w:p>
    <w:p>
      <w:pPr>
        <w:pStyle w:val="StoryBody"/>
        <w:rPr/>
      </w:pPr>
      <w:r>
        <w:rPr/>
        <w:t>Предложен способ построения схем ячеек, выполненных на модулях, например, "Урал-10": Б-1, Д-1 и др.</w:t>
      </w:r>
    </w:p>
    <w:p>
      <w:pPr>
        <w:pStyle w:val="StoryBody"/>
        <w:rPr/>
      </w:pPr>
      <w:r>
        <w:rPr/>
        <w:t>Программа по разработке монтажной документации устройства. Пенза, НИИММ, 1967.</w:t>
      </w:r>
    </w:p>
    <w:p>
      <w:pPr>
        <w:pStyle w:val="StoryBody"/>
        <w:rPr/>
      </w:pPr>
      <w:r>
        <w:rPr/>
        <w:t>В июле Г. Н. Покатило, А. В. Инкин и М. Н. Каменецкая отладили программу для разработки монтажной документации АУ У-330 и УУ У-331 "Урала-16", в августе разработаны таблицы соединений У-331, в сентябре – У-330.</w:t>
      </w:r>
    </w:p>
    <w:p>
      <w:pPr>
        <w:pStyle w:val="StoryBody"/>
        <w:rPr/>
      </w:pPr>
      <w:r>
        <w:rPr/>
        <w:t>Айнберг В. Д. и др. Программы ввода, вывода и обмена для машин "Урал-3" и "Урал-4", (часть 1 и 2), Серия "Стандартные и типовые программы для машин "Урал". Вып 5, М., изд-во ВЦ АН СССР, 1967.</w:t>
      </w:r>
    </w:p>
    <w:p>
      <w:pPr>
        <w:pStyle w:val="StoryBody"/>
        <w:rPr/>
      </w:pPr>
      <w:r>
        <w:rPr/>
        <w:t>Качалов А. А. и др. Программы решения трансцендентных и алгебраических уравнений. Серия "Система программ и стандартных программ для машин "Урал-2, -3, -4", вып. 26(9), М., НИИЭИ, 1967.</w:t>
      </w:r>
    </w:p>
    <w:p>
      <w:pPr>
        <w:pStyle w:val="StoryBody"/>
        <w:rPr/>
      </w:pPr>
      <w:r>
        <w:rPr/>
        <w:t>Совещания по математическому обеспечению ЭВМ "Урал". М., ГУ ВР ЦСУ, 1967.</w:t>
      </w:r>
    </w:p>
    <w:p>
      <w:pPr>
        <w:pStyle w:val="StoryBody"/>
        <w:rPr/>
      </w:pPr>
      <w:r>
        <w:rPr/>
        <w:t>Семинар по математическому обеспечению ЭВМ "Урал". М., ГВЦ МРП, май 1967.</w:t>
      </w:r>
    </w:p>
    <w:p>
      <w:pPr>
        <w:pStyle w:val="StoryBody"/>
        <w:rPr/>
      </w:pPr>
      <w:r>
        <w:rPr/>
        <w:t>Анисимов Б. В., Четвериков В. Н. Преобразование информации для ЭЦВМ. М., Высшая школа, 1968.</w:t>
      </w:r>
    </w:p>
    <w:p>
      <w:pPr>
        <w:pStyle w:val="StoryBody"/>
        <w:rPr/>
      </w:pPr>
      <w:r>
        <w:rPr/>
        <w:t>"...во входных устройствах машин "Урал-1" и "Урал-2" используется 35-миллиметровая перфолента". Приведено расположение информации на перфоленте для машины "Урал-1" и дан пример записи чисел для машины "Урал-2". "...для машины "Урал-1" используется перфорированная 35-миллиметровая магнитная лента...". Скорость считывания 75 чисел/с. Рассмотрена схема дешифратора клавишного устройства машины "Урал-2". Приведены параметры ленточного перфоратора и рассмотрено контрольное считывающее устройство машины "Урал-2". "... перфолента, используемая в машинах "Урал", имеет максимальную длину 250 м. На такой длине может быть пробито до 10000 чисел или команд". Указано, что штанговые печатающие устройства использовались на машинах "Стрела" и "Урал".</w:t>
      </w:r>
    </w:p>
    <w:p>
      <w:pPr>
        <w:pStyle w:val="StoryBody"/>
        <w:rPr/>
      </w:pPr>
      <w:r>
        <w:rPr/>
        <w:t>Датчик времени У-695. Комплект КД. Пенза, НИИММ, февраль 1968.</w:t>
      </w:r>
    </w:p>
    <w:p>
      <w:pPr>
        <w:pStyle w:val="StoryBody"/>
        <w:rPr/>
      </w:pPr>
      <w:r>
        <w:rPr/>
        <w:t>Устройство (шкаф Ш-1) для выработки двоично-десятичного кода текущего времени и выработки периодических отметок времени. Суточная погрешность – не более 1 секунды. Может работать с четырьмя машинами. Разработчики В. К. Елисеев, Ю. Л. Соколов (Авт. свид. №419836, 1971 г) и др.</w:t>
      </w:r>
    </w:p>
    <w:p>
      <w:pPr>
        <w:pStyle w:val="StoryBody"/>
        <w:rPr/>
      </w:pPr>
      <w:r>
        <w:rPr/>
        <w:t>Рамеев Б. И. Отраслевая АСУ МРП. Аван-проект. Пенза, НИИММ, 1968.</w:t>
      </w:r>
    </w:p>
    <w:p>
      <w:pPr>
        <w:pStyle w:val="StoryBody"/>
        <w:rPr/>
      </w:pPr>
      <w:r>
        <w:rPr/>
        <w:t>После перехода в августе Рамеева в НИЦЭВТ работа заглохла.</w:t>
      </w:r>
    </w:p>
    <w:p>
      <w:pPr>
        <w:pStyle w:val="StoryBody"/>
        <w:rPr/>
      </w:pPr>
      <w:r>
        <w:rPr/>
        <w:t>“</w:t>
      </w:r>
      <w:r>
        <w:rPr/>
        <w:t>Урал”. Пенза, НИИММ, 27 с., 1968.</w:t>
      </w:r>
    </w:p>
    <w:p>
      <w:pPr>
        <w:pStyle w:val="StoryBody"/>
        <w:rPr/>
      </w:pPr>
      <w:r>
        <w:rPr/>
        <w:t>Информационный материал без указания авторов, места и года издания. Приведены общие характеристики ряда ЭВМ типа “Урал”. Изложены сведения об элементах, устройствах для приготовления перфокарт и перфолент У-105, У-107А, У-107Б, У-145, для ввода информации У-215, У-216, У-217, У-218, У-225, У-250, для вывода У-525, У-535, У-545, У-546, У-547, У-548, У-570, для накопления информации У-417, У-420, У-425, У-435, У-445, У-446, У-451, У-454, У-465, У-730, У-731, для сопряжения с каналами передачи данных У-670, У-672, У-680, о пультах У-630, У-635, У-645, У-646, об устройствах управления и обработки данных У-320, У-321, У-328, У-330, У-331, У-340, У-342, У-345, об устройствах комплексирования машин У-370, У-У-371, о коммутаторах У-652, У-690, о датчике времени У-695. Приведена блок-схема комплексирования машин, дан перечень команд и сообщено об особенностях системы команд “Урала-16”, кратко описано программное обеспечение.</w:t>
      </w:r>
    </w:p>
    <w:p>
      <w:pPr>
        <w:pStyle w:val="StoryBody"/>
        <w:rPr/>
      </w:pPr>
      <w:r>
        <w:rPr/>
        <w:t>Рамеев Б. И. Таблица сравнения ряда ЭВМ типа "Урал" с зарубежными ЭВМ. Пенза, НИИММ, 1968.</w:t>
      </w:r>
    </w:p>
    <w:p>
      <w:pPr>
        <w:pStyle w:val="StoryBody"/>
        <w:rPr/>
      </w:pPr>
      <w:r>
        <w:rPr/>
        <w:t xml:space="preserve">Сопоставлены технические характеристики машин "Урал-11" (1965), "Урал-14" (1966), "Урал-16" (1968) c System 4/10 (1967), System 4/30, System 4/50 (1967), GE-415 (1964), GE-425 (1964), GE-435 (1964), IBM 360/30 (1965), IBM 360/40 (1965), IBM 360/50 (1965). Для машин “Урал” названы языки программирования АРМУ, АЛГОЛ-60, АЛГАМС и АЛГЭМ, для </w:t>
      </w:r>
      <w:r>
        <w:rPr>
          <w:lang w:val="en-US"/>
        </w:rPr>
        <w:t>System</w:t>
      </w:r>
      <w:r>
        <w:rPr/>
        <w:t xml:space="preserve"> 4 – Автокод, КОБОЛ, ФОРТРАН, для </w:t>
      </w:r>
      <w:r>
        <w:rPr>
          <w:lang w:val="en-US"/>
        </w:rPr>
        <w:t>General</w:t>
      </w:r>
      <w:r>
        <w:rPr/>
        <w:t xml:space="preserve"> </w:t>
      </w:r>
      <w:r>
        <w:rPr>
          <w:lang w:val="en-US"/>
        </w:rPr>
        <w:t>Electric</w:t>
      </w:r>
      <w:r>
        <w:rPr/>
        <w:t xml:space="preserve"> – Автокод, АЛГОЛ-60, КОБОЛ, ФОРТРАН, для </w:t>
      </w:r>
      <w:r>
        <w:rPr>
          <w:lang w:val="en-US"/>
        </w:rPr>
        <w:t>IBM</w:t>
      </w:r>
      <w:r>
        <w:rPr/>
        <w:t>-360 – АЛГОЛ-60, ФОРТРАН, КОБОЛ. Копия таблицы Рамеевым передана Г. С. Смирнову.</w:t>
      </w:r>
    </w:p>
    <w:p>
      <w:pPr>
        <w:pStyle w:val="StoryBody"/>
        <w:rPr/>
      </w:pPr>
      <w:r>
        <w:rPr/>
        <w:t>Инструкция по программированию для ЭВМ "Урал-11". ПС0.170.006И1. Пенза, НИИУВМ, 1968.</w:t>
      </w:r>
    </w:p>
    <w:p>
      <w:pPr>
        <w:pStyle w:val="StoryBody"/>
        <w:rPr/>
      </w:pPr>
      <w:r>
        <w:rPr/>
        <w:t>Инструкция по программированию для ЭВМ "Урал-14". ПС0.170.001И. Пенза, НИИУВМ, 1968.</w:t>
      </w:r>
    </w:p>
    <w:p>
      <w:pPr>
        <w:pStyle w:val="StoryBody"/>
        <w:rPr/>
      </w:pPr>
      <w:r>
        <w:rPr/>
        <w:t>Совещание по техническому обслуживанию и математическому обеспечению ЭВМ "Урал". М., 1968.</w:t>
      </w:r>
    </w:p>
    <w:p>
      <w:pPr>
        <w:pStyle w:val="StoryBody"/>
        <w:rPr/>
      </w:pPr>
      <w:r>
        <w:rPr/>
        <w:t>Журов В. Д., Прохоренков В. Г., Юркевич З. И.. О практике решения больших систем линейных уравнений на ЭВМ "Урал-4". “Цифровая вычислительная техника и программирование”. №4, 1968.</w:t>
      </w:r>
    </w:p>
    <w:p>
      <w:pPr>
        <w:pStyle w:val="StoryBody"/>
        <w:rPr/>
      </w:pPr>
      <w:r>
        <w:rPr/>
        <w:t>О применении экономико-математических моделей межотраслевого и внутриотраслевого баланса.</w:t>
      </w:r>
    </w:p>
    <w:p>
      <w:pPr>
        <w:pStyle w:val="StoryBody"/>
        <w:rPr/>
      </w:pPr>
      <w:r>
        <w:rPr/>
        <w:t>Автомат У-706. Акт МВИ. Пенза, НИИММ, июль 1969.</w:t>
      </w:r>
    </w:p>
    <w:p>
      <w:pPr>
        <w:pStyle w:val="StoryBody"/>
        <w:rPr/>
      </w:pPr>
      <w:r>
        <w:rPr/>
        <w:t>Модификация У-705 для сердечников с внешним диаметром 0,8 и 0,6 мм. В. Г. Желнов и др. Изготовитель 242 автоматов – Пензенский завод ВЭМ..</w:t>
      </w:r>
    </w:p>
    <w:p>
      <w:pPr>
        <w:pStyle w:val="StoryBody"/>
        <w:rPr/>
      </w:pPr>
      <w:r>
        <w:rPr/>
        <w:t>Желнов В. Г. и др. "Разработка комплекса унифицированных устройств и узлов аппаратуры для автоматизации контроля ферритовых сердечников с ППГ при tп более 10 нс". Технический отчет по НИР "КОМПЛЕКС". Пенза, НИИММ, ноябрь 1969.</w:t>
      </w:r>
    </w:p>
    <w:p>
      <w:pPr>
        <w:pStyle w:val="StoryBody"/>
        <w:rPr/>
      </w:pPr>
      <w:r>
        <w:rPr/>
        <w:t>Крайзмер Л. П. Устройства хранения дискретной информации. М., "Энергия", 1969.</w:t>
      </w:r>
    </w:p>
    <w:p>
      <w:pPr>
        <w:pStyle w:val="StoryBody"/>
        <w:rPr/>
      </w:pPr>
      <w:r>
        <w:rPr/>
        <w:t>Сообщены сведения о накопителе на кинопленке (с лучшей износоустойчивостью) ЭВМ "Урал-1" и "Урал-2", а также о НМБ "Урал-2".</w:t>
      </w:r>
    </w:p>
    <w:p>
      <w:pPr>
        <w:pStyle w:val="StoryBody"/>
        <w:rPr/>
      </w:pPr>
      <w:r>
        <w:rPr/>
        <w:t>Устройство контроля накопителей У-727. Комплект КД. Пенза, НИИММ, 1969.</w:t>
      </w:r>
    </w:p>
    <w:p>
      <w:pPr>
        <w:pStyle w:val="StoryBody"/>
        <w:rPr/>
      </w:pPr>
      <w:r>
        <w:rPr/>
        <w:t>Для работы с НФ У-465, У-454 и др. Г. С. Смирнов, Ю. Ф. Филатов, А. Б. Кузнецов, А. Ф. Кожевникова, Г. А. Литвинова. Регистрационный номер 0.240.509. Информационно-справочный листок №021981, МРП СССР. Сентябрь 1971.</w:t>
      </w:r>
    </w:p>
    <w:p>
      <w:pPr>
        <w:pStyle w:val="StoryBody"/>
        <w:rPr/>
      </w:pPr>
      <w:r>
        <w:rPr/>
        <w:t>Устройство считывающее с перфокарт У-216. Комплект КД. Пенза, НИИММ, 1969.</w:t>
      </w:r>
    </w:p>
    <w:p>
      <w:pPr>
        <w:pStyle w:val="StoryBody"/>
        <w:rPr/>
      </w:pPr>
      <w:r>
        <w:rPr/>
        <w:t>Для ВК “БАНК” и др. Механизм УВВК-601. Скорость – 600 карт/мин. Рассказов Е. Б. и др. Серия.</w:t>
      </w:r>
    </w:p>
    <w:p>
      <w:pPr>
        <w:pStyle w:val="StoryBody"/>
        <w:rPr/>
      </w:pPr>
      <w:r>
        <w:rPr/>
        <w:t>Устройство цифровое печатающее У-547. Комплект КД. Пенза, НИИММ, 1969.</w:t>
      </w:r>
    </w:p>
    <w:p>
      <w:pPr>
        <w:pStyle w:val="StoryBody"/>
        <w:rPr/>
      </w:pPr>
      <w:r>
        <w:rPr/>
        <w:t>Печатающий механизм МПУ-16-2. 16 знаков. Скорость – 1500 чисел/мин. Рассказов Е. Б. и др. Лабораторные испытания в 1970 г.</w:t>
      </w:r>
    </w:p>
    <w:p>
      <w:pPr>
        <w:pStyle w:val="StoryBody"/>
        <w:rPr/>
      </w:pPr>
      <w:r>
        <w:rPr/>
        <w:t>Мандров В. С. Устройство сопряжения ЭВМ "Урал" с телеграфными аппаратами У-680. Информационно-справочный листок №20060, декабрь 1969.</w:t>
      </w:r>
    </w:p>
    <w:p>
      <w:pPr>
        <w:pStyle w:val="StoryBody"/>
        <w:rPr/>
      </w:pPr>
      <w:r>
        <w:rPr/>
        <w:t>Обмен с ЭВМ 5-разрядным кодом, скорость – 50 бод. Шкаф Ш-1 с пультом управления. См. также</w:t>
      </w:r>
    </w:p>
    <w:p>
      <w:pPr>
        <w:pStyle w:val="StoryBody"/>
        <w:rPr/>
      </w:pPr>
      <w:r>
        <w:rPr/>
        <w:t>авт. свидетельство №359769 (Елисеев В. К.), 1969 г. и №433480 (Александров А. М., Елисеев В. К., Карганов Е. Л., Мандров В. С.), 1971 г.</w:t>
      </w:r>
    </w:p>
    <w:p>
      <w:pPr>
        <w:pStyle w:val="StoryBody"/>
        <w:rPr/>
      </w:pPr>
      <w:r>
        <w:rPr/>
        <w:t>Инструкция по программированию для ЭВМ "Урал-16". ПС0.170.004И1. Пенза, НИИММ, 1969.</w:t>
      </w:r>
    </w:p>
    <w:p>
      <w:pPr>
        <w:pStyle w:val="StoryBody"/>
        <w:rPr/>
      </w:pPr>
      <w:r>
        <w:rPr/>
        <w:t>Инструкция по программированию. Устройства ввода вывода. Книга 1, Датчик времени У-695. ПС0.170.007И1. Пенза, НИИММ, 1969.</w:t>
      </w:r>
    </w:p>
    <w:p>
      <w:pPr>
        <w:pStyle w:val="StoryBody"/>
        <w:rPr/>
      </w:pPr>
      <w:r>
        <w:rPr/>
        <w:t>Устройство может находиться в одной из 8 групп, в каждой из которых может быть до 8 устройств различного назначения. Составители Г. В. Кнотько и Н. М. Конопля.</w:t>
      </w:r>
    </w:p>
    <w:p>
      <w:pPr>
        <w:pStyle w:val="StoryBody"/>
        <w:rPr/>
      </w:pPr>
      <w:r>
        <w:rPr/>
        <w:t>Инструкция по программированию. Накопители. ПС0.170.007И2. Пенза, НИИММ, 1969.</w:t>
      </w:r>
    </w:p>
    <w:p>
      <w:pPr>
        <w:pStyle w:val="StoryBody"/>
        <w:rPr/>
      </w:pPr>
      <w:r>
        <w:rPr/>
        <w:t>Составитель Н. М. Конопля. В книге 5, написанной Т. М. Лушниковой и Л. М. Рутштейн (1970 г), материалы по НФ У-454.</w:t>
      </w:r>
    </w:p>
    <w:p>
      <w:pPr>
        <w:pStyle w:val="StoryBody"/>
        <w:rPr/>
      </w:pPr>
      <w:r>
        <w:rPr/>
        <w:t>Инструкция по программированию. Арифметические устройства. Книга 1. Арифметическое устройство У-345. ПС0.170.007И3. Пенза, НИИММ, 35 с., 1969.</w:t>
      </w:r>
    </w:p>
    <w:p>
      <w:pPr>
        <w:pStyle w:val="StoryBody"/>
        <w:rPr/>
      </w:pPr>
      <w:r>
        <w:rPr/>
        <w:t>Написана А. Е. Ваксманом, М. А. Волковой и Н. М. Коноплей. Приведены основные технические характеристики, таблицы команд и операций, описаны особенности исполнения операций, алгоритмы исполнения операций, пояснена работа пульта управления.</w:t>
      </w:r>
    </w:p>
    <w:p>
      <w:pPr>
        <w:pStyle w:val="StoryBody"/>
        <w:rPr/>
      </w:pPr>
      <w:r>
        <w:rPr/>
        <w:t>Гайкович Ю. В. Комплекс программ для автоматизации процесса контроля ЭЦМ. В сб. “Цифровая вычислительная техника и программирование”, вып. 5, М., Сов. радио, с. 32-43, 1969.</w:t>
      </w:r>
    </w:p>
    <w:p>
      <w:pPr>
        <w:pStyle w:val="StoryBody"/>
        <w:rPr/>
      </w:pPr>
      <w:r>
        <w:rPr/>
        <w:t>Развитие работы [Гайкович Ю. В., 1967]. В ЭВМ "Урал-4" ввели часы и ДЗУ.</w:t>
      </w:r>
    </w:p>
    <w:p>
      <w:pPr>
        <w:pStyle w:val="StoryBody"/>
        <w:rPr/>
      </w:pPr>
      <w:r>
        <w:rPr/>
        <w:t>Кострюков А. С., Собельман В. И. Язык для описания таблиц. В сб. Цифровая вычислительная техника и программирование. Вып. 5,М., Сов. радио, с. 123-138, 1969.</w:t>
      </w:r>
    </w:p>
    <w:p>
      <w:pPr>
        <w:pStyle w:val="StoryBody"/>
        <w:rPr/>
      </w:pPr>
      <w:r>
        <w:rPr/>
        <w:t>В 1969 г. в ГВЦ Госплана предполагается создать подобную систему на ЭВМ "Урал-14".</w:t>
      </w:r>
    </w:p>
    <w:p>
      <w:pPr>
        <w:pStyle w:val="StoryBody"/>
        <w:rPr/>
      </w:pPr>
      <w:r>
        <w:rPr/>
        <w:t>Устройства проверки матриц (У-713) и кубов (У-717). Комплекты КД. Пенза, НИИММ, 1970.</w:t>
      </w:r>
    </w:p>
    <w:p>
      <w:pPr>
        <w:pStyle w:val="StoryBody"/>
        <w:rPr/>
      </w:pPr>
      <w:r>
        <w:rPr/>
        <w:t>Для проверки матриц МЭ-11 и кубов КФ-11. Г. С. Смирнов, Ю. Ф. Филатов, Г. И. Нефедов и др.</w:t>
      </w:r>
    </w:p>
    <w:p>
      <w:pPr>
        <w:pStyle w:val="StoryBody"/>
        <w:rPr/>
      </w:pPr>
      <w:r>
        <w:rPr/>
        <w:t>Смирнов Г. С., Юренков К. Е. и др. Накопитель ферритовый У-465. Технический отчет. Пенза, НИИММ, 1970.</w:t>
      </w:r>
    </w:p>
    <w:p>
      <w:pPr>
        <w:pStyle w:val="StoryBody"/>
        <w:rPr/>
      </w:pPr>
      <w:r>
        <w:rPr/>
        <w:t>Накопитель ферритовый У-465. Комплект КД ПС3.069.017. Пенза, НИИММ, 1970.</w:t>
      </w:r>
    </w:p>
    <w:p>
      <w:pPr>
        <w:pStyle w:val="StoryBody"/>
        <w:rPr/>
      </w:pPr>
      <w:r>
        <w:rPr/>
        <w:t>Накопитель емкостью 16384 52-разрядных слов с tц=2,8 мкс разрабатывался с 1967 г. Использован трансформаторный матричный переключатель по схеме А. П. Жигалова (авт. свидетельство №164713). Ферритовый куб КФ-11. Главный конструктор Г. С. Смирнов, разработчики К. Е. Юренков, Н. В. Морозов, Т. В. Грачева, Ю. Ф. Филатов, Г. И. Нефедов и др. Информационно-справочный листок №020414. МРП СССР. Июнь 1970.</w:t>
      </w:r>
    </w:p>
    <w:p>
      <w:pPr>
        <w:pStyle w:val="StoryBody"/>
        <w:rPr/>
      </w:pPr>
      <w:r>
        <w:rPr/>
        <w:t>Накопитель на магнитном барабане У-417.Комплект КД ПС3.069.024. Пенза, НИИММ, 1970.</w:t>
      </w:r>
    </w:p>
    <w:p>
      <w:pPr>
        <w:pStyle w:val="StoryBody"/>
        <w:rPr/>
      </w:pPr>
      <w:r>
        <w:rPr/>
        <w:t>Для управления работой до 8 НМБ-11 от одной или двух машин. Шиляев А., Болотский В. А. и др., ИСЛ №20411, МРП, 1968.</w:t>
      </w:r>
    </w:p>
    <w:p>
      <w:pPr>
        <w:pStyle w:val="StoryBody"/>
        <w:rPr/>
      </w:pPr>
      <w:r>
        <w:rPr/>
        <w:t>Устройство сопряжения ЭВМ "Урал" с телеграфными линиями связи У-680. Комплект КД. Пенза, НИИММ, 1970.</w:t>
      </w:r>
    </w:p>
    <w:p>
      <w:pPr>
        <w:pStyle w:val="StoryBody"/>
        <w:rPr/>
      </w:pPr>
      <w:r>
        <w:rPr/>
        <w:t>В. К. Елисеев, Е. Я. Карганов, В. С. Мандров, Д. М. Александров и др. Обеспечена работа двух абонентов, оборудованных рулонными телеграфными аппаратами Т-63 или РТА-60, с ЭВМ ряда "Урал". Устройство испытано при работе с ЭВМ "Урал-14" через коммутируемые каналы связи протяженностью 700 км.</w:t>
      </w:r>
    </w:p>
    <w:p>
      <w:pPr>
        <w:pStyle w:val="StoryBody"/>
        <w:rPr/>
      </w:pPr>
      <w:r>
        <w:rPr/>
        <w:t>Сопроцессор У-345. Комплект КД. Пенза, НИИММ, 1970</w:t>
      </w:r>
    </w:p>
    <w:p>
      <w:pPr>
        <w:pStyle w:val="StoryBody"/>
        <w:rPr/>
      </w:pPr>
      <w:r>
        <w:rPr/>
        <w:t>Для работы с 48-разрядными числами в формате фиксированной и плавающей запятой. Л. Н. Богословский и др.</w:t>
      </w:r>
    </w:p>
    <w:p>
      <w:pPr>
        <w:pStyle w:val="StoryBody"/>
        <w:rPr/>
      </w:pPr>
      <w:r>
        <w:rPr/>
        <w:t>Аван-проект устройств сопряжения ЭВМ "Урал" с линиями связи. Пенза, НИИММ, 1970. Разработчики Е. Б. Рассказов, К. К. Буряченко и др.</w:t>
      </w:r>
    </w:p>
    <w:p>
      <w:pPr>
        <w:pStyle w:val="StoryBody"/>
        <w:rPr/>
      </w:pPr>
      <w:r>
        <w:rPr/>
        <w:t>УАЦВМ "Урал-14". Акт МВИ, Пенза, НИИММ, июль 1970.</w:t>
      </w:r>
    </w:p>
    <w:p>
      <w:pPr>
        <w:pStyle w:val="StoryBody"/>
        <w:rPr/>
      </w:pPr>
      <w:r>
        <w:rPr/>
        <w:t>Главный конструктор – Б. И. Рамеев. Заместители Главного конструктора – А. Н. Невский, Г. С. Смирнов, В. И. Мухин, А. С. Горшков, В. И. Бурков. Разработчики – Ю. В. Пинигин, А. И. Плетминцев, Ю. И. Патрушев, М. П. Князев, А. И. Барышев и др. В том же году велась разработка устройства комплексирования машин У-371 (А. С. Горшков).</w:t>
      </w:r>
    </w:p>
    <w:p>
      <w:pPr>
        <w:pStyle w:val="StoryBody"/>
        <w:rPr/>
      </w:pPr>
      <w:r>
        <w:rPr/>
        <w:t>ВК "БАНК". Лабораторные испытания. Пенза, НИИММ, 1970.</w:t>
      </w:r>
    </w:p>
    <w:p>
      <w:pPr>
        <w:pStyle w:val="StoryBody"/>
        <w:rPr/>
      </w:pPr>
      <w:r>
        <w:rPr/>
        <w:t>Объект испытаний: Урал-11М + У-686 + У-685 + каналы связи. Это первое применение микросхемного процессора У-329 (Л. Н. Богословский) и МОЗУ У-465 (Г. С. Смирнов). Испытания проводили Е. Б. Рассказов, Л. Н. Богословский, Е. Н. Павлов, И. В. Урнев, Н. Т. Петрунин, Е. Л. Абрамов и др.</w:t>
      </w:r>
    </w:p>
    <w:p>
      <w:pPr>
        <w:pStyle w:val="StoryBody"/>
        <w:rPr/>
      </w:pPr>
      <w:r>
        <w:rPr/>
        <w:t>Система автоматизации и учета банковских операций, осуществляемых в Москве и Московской области. Комплект КД. Пенза, НИИММ, 1970.</w:t>
      </w:r>
    </w:p>
    <w:p>
      <w:pPr>
        <w:pStyle w:val="StoryBody"/>
        <w:rPr/>
      </w:pPr>
      <w:r>
        <w:rPr/>
        <w:t>Регистрационный номер 241115. Исполнители: Рассказов Е. Б., Урнев И. В., Павлов Е. Н. и др.</w:t>
      </w:r>
    </w:p>
    <w:p>
      <w:pPr>
        <w:pStyle w:val="StoryBody"/>
        <w:rPr/>
      </w:pPr>
      <w:r>
        <w:rPr/>
        <w:t>Ушаков Н. Н. Проектирование, монтаж и наладка элементов ЭВМ. М., Машиностроение, 1970.</w:t>
      </w:r>
    </w:p>
    <w:p>
      <w:pPr>
        <w:pStyle w:val="StoryBody"/>
        <w:rPr/>
      </w:pPr>
      <w:r>
        <w:rPr/>
        <w:t>Показан одноламповый ТЭЗ и внешний вид машин "Погода" и "Урал-1", приведены характеристики ЭВМ "Кристалл", "Урал-1" и "Урал-2", показан внешний вид машин "Урал-1" и "Погода", сообщены размеры модулей комплекса "Элемент-2" на субминиатюрных эектронных лампах: 34</w:t>
      </w:r>
      <w:r>
        <w:rPr>
          <w:lang w:val="en-US"/>
        </w:rPr>
        <w:t>x</w:t>
      </w:r>
      <w:r>
        <w:rPr/>
        <w:t>26, 34</w:t>
      </w:r>
      <w:r>
        <w:rPr>
          <w:lang w:val="en-US"/>
        </w:rPr>
        <w:t>x</w:t>
      </w:r>
      <w:r>
        <w:rPr/>
        <w:t>54 и 34</w:t>
      </w:r>
      <w:r>
        <w:rPr>
          <w:lang w:val="en-US"/>
        </w:rPr>
        <w:t>x</w:t>
      </w:r>
      <w:r>
        <w:rPr/>
        <w:t>82 мм (размер модуля комплекса "Урал-10" 34</w:t>
      </w:r>
      <w:r>
        <w:rPr>
          <w:lang w:val="en-US"/>
        </w:rPr>
        <w:t>x</w:t>
      </w:r>
      <w:r>
        <w:rPr/>
        <w:t>54 мм).</w:t>
      </w:r>
    </w:p>
    <w:p>
      <w:pPr>
        <w:pStyle w:val="StoryBody"/>
        <w:rPr/>
      </w:pPr>
      <w:r>
        <w:rPr/>
        <w:t>Майоров С. А., Новиков Г. И. Структура цифровых вычислительных машин. М., "Машиностроение", 1970.</w:t>
      </w:r>
    </w:p>
    <w:p>
      <w:pPr>
        <w:pStyle w:val="StoryBody"/>
        <w:rPr/>
      </w:pPr>
      <w:r>
        <w:rPr/>
        <w:t>Отмечен серийный выпуск машин "Стрела", "Урал-1" и БЭСМ-2. Дополню: объем производства – соответственно 7, 184, несколько десятков [Виртуальный компьютерный, 2003].</w:t>
      </w:r>
    </w:p>
    <w:p>
      <w:pPr>
        <w:pStyle w:val="StoryBody"/>
        <w:rPr/>
      </w:pPr>
      <w:r>
        <w:rPr/>
        <w:t>Ксенофонтов и др. Электронные цифровые вычислительные машины. М., Машиностроение, 1970.</w:t>
      </w:r>
    </w:p>
    <w:p>
      <w:pPr>
        <w:pStyle w:val="StoryBody"/>
        <w:rPr/>
      </w:pPr>
      <w:r>
        <w:rPr/>
        <w:t>Приведены характеристики ЭВМ "Урал-14".</w:t>
      </w:r>
    </w:p>
    <w:p>
      <w:pPr>
        <w:pStyle w:val="StoryBody"/>
        <w:rPr/>
      </w:pPr>
      <w:r>
        <w:rPr/>
        <w:t>Гавриленко Е. Т. Программирующие программы для вычислительных машин "Урал-2", "Урал-3", "Урал-4". М., Машиностроение, 1970.</w:t>
      </w:r>
    </w:p>
    <w:p>
      <w:pPr>
        <w:pStyle w:val="StoryBody"/>
        <w:rPr/>
      </w:pPr>
      <w:r>
        <w:rPr/>
        <w:t>Айнберг В. Д. и др. Программы вычисления интегралов и специальных функций. Серия "Система автоматизации программирования и стандартные программы для машин "Урал-2", "Урал-3", "Урал-4". Вып. 27. М., изд. НИИЭИ, 1970.</w:t>
      </w:r>
    </w:p>
    <w:p>
      <w:pPr>
        <w:pStyle w:val="StoryBody"/>
        <w:rPr/>
      </w:pPr>
      <w:r>
        <w:rPr/>
        <w:t>УАЦВМ "Урал-11". Программное обеспечение. Ростов, Гос. университет, июль 1970.</w:t>
      </w:r>
    </w:p>
    <w:p>
      <w:pPr>
        <w:pStyle w:val="StoryBody"/>
        <w:rPr/>
      </w:pPr>
      <w:r>
        <w:rPr/>
        <w:t>АРМУ и другие программные продукты.</w:t>
      </w:r>
    </w:p>
    <w:p>
      <w:pPr>
        <w:pStyle w:val="StoryBody"/>
        <w:rPr/>
      </w:pPr>
      <w:r>
        <w:rPr/>
        <w:t>Транслятор ОМЕГА-АРМУ. Ростов, Гос. университет, июль 1970.</w:t>
      </w:r>
    </w:p>
    <w:p>
      <w:pPr>
        <w:pStyle w:val="StoryBody"/>
        <w:rPr/>
      </w:pPr>
      <w:r>
        <w:rPr/>
        <w:t>УАЦВМ "Урал-14". Программное обеспечение. Пенза, НИИММ, июль 1970.</w:t>
      </w:r>
    </w:p>
    <w:p>
      <w:pPr>
        <w:pStyle w:val="StoryBody"/>
        <w:rPr/>
      </w:pPr>
      <w:r>
        <w:rPr/>
        <w:t>Бурков В. И., Плетминцев А. И., Патрушев Ю. И., Сивохин А. В. и др.</w:t>
      </w:r>
    </w:p>
    <w:p>
      <w:pPr>
        <w:pStyle w:val="StoryBody"/>
        <w:rPr/>
      </w:pPr>
      <w:r>
        <w:rPr/>
        <w:t>Шумилов А. С., Козлова Т. М. Программа-диспетчер Д2У-14. Структура диспетчера. ПСО.170.001ТО205. Пенза, НИИММ, 40 с., июль 1970.</w:t>
      </w:r>
    </w:p>
    <w:p>
      <w:pPr>
        <w:pStyle w:val="StoryBody"/>
        <w:rPr/>
      </w:pPr>
      <w:r>
        <w:rPr/>
        <w:t>Объем диспетчера – свыше 45000 команд.</w:t>
      </w:r>
    </w:p>
    <w:p>
      <w:pPr>
        <w:pStyle w:val="StoryBody"/>
        <w:rPr/>
      </w:pPr>
      <w:r>
        <w:rPr/>
        <w:t>Лушникова Т. М., Рутштейн Л. М. УАЦВМ "Урал". Инструкция по программированию. Накопители. Книга 5. Накопитель ферритовый У-454. ПСО.170.007И2. Пенза, НИИММ, 1970.</w:t>
      </w:r>
    </w:p>
    <w:p>
      <w:pPr>
        <w:pStyle w:val="StoryBody"/>
        <w:rPr/>
      </w:pPr>
      <w:r>
        <w:rPr/>
        <w:t>Шигин А. Г. Цифровые вычислительные машины (Элементы и узлы). М., "Энергия", 1971.</w:t>
      </w:r>
    </w:p>
    <w:p>
      <w:pPr>
        <w:pStyle w:val="StoryBody"/>
        <w:rPr/>
      </w:pPr>
      <w:r>
        <w:rPr/>
        <w:t>В основе книги – курс лекций, прочитанных в МЭИ в 1967 г. Примером схем ДТЛ служит потенциальная система элементов "Урал-10". "Этот комплекс представляет собой набор ряда унифицированных элементов-модулей ... из которых можно построить любую схему ЦВМ. На основе таких ячеек построены современные универсальные вычислительные машины "Урал-11", "Урал-14" и "Урал-16"." Детальное описание комплекса "Урал-10" завершено заключением "комплекс элементов "Урал-10" имеет безусловные преимущества перед ранее рассмотренными системами. Эти преимущества заключаются прежде всего в следующем: отсутствие нетехнологических радиодеталей и, следовательно, перспективность в смысле микроминиатюризации и автоматизации производства элементов; простота схем; малое число типов схем. В настоящее время эта и подобные ей системы элементов нашли широкое применение в цифровой вычислительной технике".</w:t>
      </w:r>
    </w:p>
    <w:p>
      <w:pPr>
        <w:pStyle w:val="StoryBody"/>
        <w:rPr/>
      </w:pPr>
      <w:r>
        <w:rPr/>
        <w:t>Автомат У-707. Акт МВИ. Пенза, НИИММ, 1971.</w:t>
      </w:r>
    </w:p>
    <w:p>
      <w:pPr>
        <w:pStyle w:val="StoryBody"/>
        <w:rPr/>
      </w:pPr>
      <w:r>
        <w:rPr/>
        <w:t>Для сердечников с диаметром 0,8 и 0,6 мм. Развитие линии У-705, У-706. Желнов В. Г.</w:t>
      </w:r>
    </w:p>
    <w:p>
      <w:pPr>
        <w:pStyle w:val="StoryBody"/>
        <w:rPr/>
      </w:pPr>
      <w:r>
        <w:rPr/>
        <w:t>Смирнов Г. С., Юренков К. Е., Морозов Н. В., Петров В. К., Юсупов В. Ф., Филатов Н. Ф. и др. "Разработка и экспериментальное исследование комплекса элементов спецсхем МОЗУ с микросхемной логикой, выборкой типа 3D, емкостью 1Мбит с tц=2-3 мкс". Технический отчет по НИР "СИГМА". Пенза, НИИММ, 3 книги, 280 с, 3 альбома, 816 с, 1971.</w:t>
      </w:r>
    </w:p>
    <w:p>
      <w:pPr>
        <w:pStyle w:val="StoryBody"/>
        <w:rPr/>
      </w:pPr>
      <w:r>
        <w:rPr/>
        <w:t>Смирнов Г. С., Юренков К. Е., Морозов Н. В. и др. Технический отчет по НИР "СЕЛЕКТОР". Пенза, НИИММ, 1971.</w:t>
      </w:r>
    </w:p>
    <w:p>
      <w:pPr>
        <w:pStyle w:val="StoryBody"/>
        <w:rPr/>
      </w:pPr>
      <w:r>
        <w:rPr/>
        <w:t>"...результаты работы по теме "СЕЛЕКТОР" позволяют решить проблему перехода к полному использованию серийных интегральных микросхем в цепях адресной селекции ЗУ. Эти результаты целесообразно использовать в новых разработках ОЗУ и опубликовать в печати." А. П. Жигалов, Минский Филиал НИЦЭВТ.</w:t>
      </w:r>
    </w:p>
    <w:p>
      <w:pPr>
        <w:pStyle w:val="StoryBody"/>
        <w:rPr/>
      </w:pPr>
      <w:r>
        <w:rPr/>
        <w:t>"...результаты проведенной работы позволяют решить проблему создания МОЗУ полностью в микроминиатюрном исполнении" А. Э. Тегель.</w:t>
      </w:r>
    </w:p>
    <w:p>
      <w:pPr>
        <w:pStyle w:val="StoryBody"/>
        <w:rPr/>
      </w:pPr>
      <w:r>
        <w:rPr/>
        <w:t>Накопитель ферритовый У-460. Комплект КД ПС3.069.032. Пенза, НИИММ, 1971.</w:t>
      </w:r>
    </w:p>
    <w:p>
      <w:pPr>
        <w:pStyle w:val="StoryBody"/>
        <w:rPr/>
      </w:pPr>
      <w:r>
        <w:rPr/>
        <w:t>Информационная емкость 4096</w:t>
      </w:r>
      <w:r>
        <w:rPr>
          <w:lang w:val="en-US"/>
        </w:rPr>
        <w:t>x</w:t>
      </w:r>
      <w:r>
        <w:rPr/>
        <w:t>26 бит tц=2,3 мкс, матрицы – МЭ-15 емкостью 4096 бит. Микросхемная логика и канал считывания. Каркас с двумя панелями. Г. С. Смирнов, В. Ф. Юсупов, Г. А. Мазо, В. П. Косоротова, Г. И. Нефедов и др. С участием Т. В. Мишиной, Ю. Д. Шумкина и др. НФ изготавливался в ПНИИММ по заказам (около 10 шт.).</w:t>
      </w:r>
    </w:p>
    <w:p>
      <w:pPr>
        <w:pStyle w:val="StoryBody"/>
        <w:rPr/>
      </w:pPr>
      <w:r>
        <w:rPr/>
        <w:t>Накопитель ферритовый У-465МВ. Информационно-справочный листок №021983. М., МРП СССР. Октябрь 1971.</w:t>
      </w:r>
    </w:p>
    <w:p>
      <w:pPr>
        <w:pStyle w:val="StoryBody"/>
        <w:rPr/>
      </w:pPr>
      <w:r>
        <w:rPr/>
        <w:t xml:space="preserve">Для модернизации машины “Урал-11М”. Емкость – 16384 х52 бита, </w:t>
      </w:r>
      <w:r>
        <w:rPr>
          <w:lang w:val="en-US"/>
        </w:rPr>
        <w:t>t</w:t>
      </w:r>
      <w:r>
        <w:rPr/>
        <w:t>ц менее 3 мкс. Матрица МЭ-11 на сердечниках М101П-4. Матричные переключатели с суммированием мощности. Смирнов Г. С., Соколов В. А.</w:t>
      </w:r>
    </w:p>
    <w:p>
      <w:pPr>
        <w:pStyle w:val="StoryBody"/>
        <w:rPr/>
      </w:pPr>
      <w:r>
        <w:rPr/>
        <w:t>Елисеев В. К. Прецизионный аналого-цифровой преобразователь. Депонировано в сб. Реферативная информация по радиоэлектронике, №15, реферат 664, 1971.</w:t>
      </w:r>
    </w:p>
    <w:p>
      <w:pPr>
        <w:pStyle w:val="StoryBody"/>
        <w:rPr/>
      </w:pPr>
      <w:r>
        <w:rPr/>
        <w:t>Там же статья автора “АЦП” высокой надежности, реферат 669. См. также АЦП с аппаратным контролем. “Измерительная техника”, №12, с. 27-29, 1972.</w:t>
      </w:r>
    </w:p>
    <w:p>
      <w:pPr>
        <w:pStyle w:val="StoryBody"/>
        <w:rPr/>
      </w:pPr>
      <w:r>
        <w:rPr/>
        <w:t>Устройство сопряжения ЭВМ “Урал” с телефонными каналами передачи данных У-672. Комплект КД ПС3.049.011. Пенза, НИИММ, 1971.</w:t>
      </w:r>
    </w:p>
    <w:p>
      <w:pPr>
        <w:pStyle w:val="StoryBody"/>
        <w:rPr/>
      </w:pPr>
      <w:r>
        <w:rPr/>
        <w:t>ИСЛ №21978, МРП, 1968. До 16 абонентов. Аппаратура передачи данных “Аккорд-1200”. Одна или две ЭВМ. В. К. Елисеев, К. К. Буряченко, А. Д. Доля.</w:t>
      </w:r>
    </w:p>
    <w:p>
      <w:pPr>
        <w:pStyle w:val="StoryBody"/>
        <w:rPr/>
      </w:pPr>
      <w:r>
        <w:rPr/>
        <w:t>Устройство У-731. Протоколы лабораторных испытаний, Пенза, НИИММ, март 1971.</w:t>
      </w:r>
    </w:p>
    <w:p>
      <w:pPr>
        <w:pStyle w:val="StoryBody"/>
        <w:rPr/>
      </w:pPr>
      <w:r>
        <w:rPr/>
        <w:t>Для разметки магнитной ленты. В. А. Болотский и др.</w:t>
      </w:r>
    </w:p>
    <w:p>
      <w:pPr>
        <w:pStyle w:val="StoryBody"/>
        <w:rPr/>
      </w:pPr>
      <w:r>
        <w:rPr/>
        <w:t>Устройство У-446. Комплект КД. Пенза, НИИММ, 1971.</w:t>
      </w:r>
    </w:p>
    <w:p>
      <w:pPr>
        <w:pStyle w:val="StoryBody"/>
        <w:rPr/>
      </w:pPr>
      <w:r>
        <w:rPr/>
        <w:t>Новый ЛПМ для работы с централизованной вакуумной системой. В. А. Болотский, А. И. Елатонцев и др.</w:t>
      </w:r>
    </w:p>
    <w:p>
      <w:pPr>
        <w:pStyle w:val="StoryBody"/>
        <w:rPr/>
      </w:pPr>
      <w:r>
        <w:rPr/>
        <w:t>Совета Н. Н. Быстродействующие печатающие устройства. М., Машиностроение, 1971. Рассмотрены блок-схемы, принцип действия и приведены характеристики "уральских" устройств: У-215, У-225, У-525, У-543, У-545, а также первого "уральского" НМЛ.</w:t>
      </w:r>
    </w:p>
    <w:p>
      <w:pPr>
        <w:pStyle w:val="StoryBody"/>
        <w:rPr/>
      </w:pPr>
      <w:r>
        <w:rPr/>
        <w:t>Пульт оператора У-646В. Комплект КД. Пенза, НИИММ, 1971.</w:t>
      </w:r>
    </w:p>
    <w:p>
      <w:pPr>
        <w:pStyle w:val="StoryBody"/>
        <w:rPr/>
      </w:pPr>
      <w:r>
        <w:rPr/>
        <w:t>А. Э. Тегель и др.</w:t>
      </w:r>
    </w:p>
    <w:p>
      <w:pPr>
        <w:pStyle w:val="StoryBody"/>
        <w:rPr/>
      </w:pPr>
      <w:r>
        <w:rPr/>
        <w:t>Устройство многоканальное приемо-передатчиков У-685. Комплект КД. Пенза, НИИММ, апрель 1971.</w:t>
      </w:r>
    </w:p>
    <w:p>
      <w:pPr>
        <w:pStyle w:val="StoryBody"/>
        <w:rPr/>
      </w:pPr>
      <w:r>
        <w:rPr/>
        <w:t>64 телеграфных канала. Создан для ВК “БАНК”. Серия из 42 шт.</w:t>
      </w:r>
    </w:p>
    <w:p>
      <w:pPr>
        <w:pStyle w:val="StoryBody"/>
        <w:rPr/>
      </w:pPr>
      <w:r>
        <w:rPr/>
        <w:t>Устройство комплексирования У-371. Комплект КД образца. Пенза, НИИММ, 1971.</w:t>
      </w:r>
    </w:p>
    <w:p>
      <w:pPr>
        <w:pStyle w:val="StoryBody"/>
        <w:rPr/>
      </w:pPr>
      <w:r>
        <w:rPr/>
        <w:t>Изготовлены два макета для комплексирования ЭВМ “Урал” в многомашинных комплексах, например, “КОРУНД”. Горшков А. С. и др.</w:t>
      </w:r>
    </w:p>
    <w:p>
      <w:pPr>
        <w:pStyle w:val="StoryBody"/>
        <w:rPr/>
      </w:pPr>
      <w:r>
        <w:rPr/>
        <w:t>УАЦВМ "Урал-16". Акт МВИ. Пенза, НИИММ, 1971.</w:t>
      </w:r>
    </w:p>
    <w:p>
      <w:pPr>
        <w:pStyle w:val="StoryBody"/>
        <w:rPr/>
      </w:pPr>
      <w:r>
        <w:rPr/>
        <w:t>А. Н. Невский, В. И. Бурков, А. С. Горшков, Г. С. Смирнов, В. И. Мухин и др. Главный конструктор – Б. И. Рамеев.</w:t>
      </w:r>
    </w:p>
    <w:p>
      <w:pPr>
        <w:pStyle w:val="StoryBody"/>
        <w:rPr/>
      </w:pPr>
      <w:r>
        <w:rPr/>
        <w:t>Вычислительный комплекс изделия “ГАЛЕТА”. Эскизный проект. ПС1.320.308ПЗ. Пенза, НИИММ, 1971.</w:t>
      </w:r>
    </w:p>
    <w:p>
      <w:pPr>
        <w:pStyle w:val="StoryBody"/>
        <w:rPr/>
      </w:pPr>
      <w:r>
        <w:rPr/>
        <w:t>Горшков А. С. и др.</w:t>
      </w:r>
    </w:p>
    <w:p>
      <w:pPr>
        <w:pStyle w:val="StoryBody"/>
        <w:rPr/>
      </w:pPr>
      <w:r>
        <w:rPr/>
        <w:t>Вычислительный комплекс изделия “ГАЛЕТА”. Эскизный проет. ПС1.320.308ПЗ. Ч.3. Оперативная память. Пенза, НИИММ, 1971.</w:t>
      </w:r>
    </w:p>
    <w:p>
      <w:pPr>
        <w:pStyle w:val="StoryBody"/>
        <w:rPr/>
      </w:pPr>
      <w:r>
        <w:rPr/>
        <w:t>Смирнов Г. С. и др.</w:t>
      </w:r>
    </w:p>
    <w:p>
      <w:pPr>
        <w:pStyle w:val="StoryBody"/>
        <w:rPr/>
      </w:pPr>
      <w:r>
        <w:rPr/>
        <w:t>ЭВМ "Урал-25". Приказ МРП №440, Москва, август 1971.</w:t>
      </w:r>
    </w:p>
    <w:p>
      <w:pPr>
        <w:pStyle w:val="StoryBody"/>
        <w:rPr/>
      </w:pPr>
      <w:r>
        <w:rPr/>
        <w:t>Техническое руководство работами возложено на А. С. Горшкова, разработкой НФ – на Г. С. Смирнова, селекторного канала – на В. А. Болотского, программного обеспечения – на В. И. Буркова. 6 октября Главным конструктором машины назначен А. Н. Невский, заместителями: Горшков, Бурков, Смирнов, Князев, Зверев. Предполагалось разработать машину типа "Урал-16" на микроэлектронной элементной базе с использованием конструктивов ЕС ЭВМ. Однако в 1972 году Госбанк СССР прекратил финансирование работ по этой машине. 31 июля директор ПНИИММ Виктор Алексеевич Шумов ушел на пенсию, его место занял В. И. Бурков.</w:t>
      </w:r>
    </w:p>
    <w:p>
      <w:pPr>
        <w:pStyle w:val="StoryBody"/>
        <w:rPr/>
      </w:pPr>
      <w:r>
        <w:rPr/>
        <w:t>Зимин В. А.. Электронные вычислительные машины. М., Машиностроение, 1971.</w:t>
      </w:r>
    </w:p>
    <w:p>
      <w:pPr>
        <w:pStyle w:val="StoryBody"/>
        <w:rPr/>
      </w:pPr>
      <w:r>
        <w:rPr/>
        <w:t>Рассмотрено структурное построение ЭВМ "Урал", "Минск", БЭСМ.</w:t>
      </w:r>
    </w:p>
    <w:p>
      <w:pPr>
        <w:pStyle w:val="StoryBody"/>
        <w:rPr/>
      </w:pPr>
      <w:r>
        <w:rPr/>
        <w:t>Сивохин А. В., Плетминцев А. И. СМО ЭВМ “Урал-14”. Диспетчер Д2У-14 и транслятор с АРМУ. ИСЛ №21984, МРП, октябрь 1971.</w:t>
      </w:r>
    </w:p>
    <w:p>
      <w:pPr>
        <w:pStyle w:val="StoryBody"/>
        <w:rPr/>
      </w:pPr>
      <w:r>
        <w:rPr/>
        <w:t>Программисту предоставлялась возможность:</w:t>
      </w:r>
    </w:p>
    <w:p>
      <w:pPr>
        <w:pStyle w:val="StoryBody"/>
        <w:rPr/>
      </w:pPr>
      <w:r>
        <w:rPr/>
        <w:t>“</w:t>
      </w:r>
      <w:r>
        <w:rPr/>
        <w:t>- корректировки программы без трансляции;</w:t>
      </w:r>
    </w:p>
    <w:p>
      <w:pPr>
        <w:pStyle w:val="StoryBody"/>
        <w:rPr/>
      </w:pPr>
      <w:r>
        <w:rPr/>
        <w:t>- корректировки и трансляции;</w:t>
      </w:r>
    </w:p>
    <w:p>
      <w:pPr>
        <w:pStyle w:val="StoryBody"/>
        <w:rPr/>
      </w:pPr>
      <w:r>
        <w:rPr/>
        <w:t>- трансляции и решения;</w:t>
      </w:r>
    </w:p>
    <w:p>
      <w:pPr>
        <w:pStyle w:val="StoryBody"/>
        <w:rPr/>
      </w:pPr>
      <w:r>
        <w:rPr/>
        <w:t>- выдача сведений и программ на языке машины на внешние устройства:</w:t>
      </w:r>
    </w:p>
    <w:p>
      <w:pPr>
        <w:pStyle w:val="StoryBody"/>
        <w:rPr/>
      </w:pPr>
      <w:r>
        <w:rPr/>
        <w:t>- настройка транслируемой программы на дополнительные арифметические устройства:</w:t>
      </w:r>
    </w:p>
    <w:p>
      <w:pPr>
        <w:pStyle w:val="StoryBody"/>
        <w:rPr/>
      </w:pPr>
      <w:r>
        <w:rPr/>
        <w:t>- передача внешних меток и массивов для автономно транслируемых блоков программы:</w:t>
      </w:r>
    </w:p>
    <w:p>
      <w:pPr>
        <w:pStyle w:val="StoryBody"/>
        <w:rPr/>
      </w:pPr>
      <w:r>
        <w:rPr/>
        <w:t>- передача транслятору и отладчику дополнительных сведений“.</w:t>
      </w:r>
    </w:p>
    <w:p>
      <w:pPr>
        <w:pStyle w:val="StoryBody"/>
        <w:rPr/>
      </w:pPr>
      <w:r>
        <w:rPr/>
        <w:t>Пакет Д2У-14 Т1. АРМУ. Пенза, НИИММ, 1971.</w:t>
      </w:r>
    </w:p>
    <w:p>
      <w:pPr>
        <w:pStyle w:val="StoryBody"/>
        <w:rPr/>
      </w:pPr>
      <w:r>
        <w:rPr/>
        <w:t>Внедрен в ВЦ Министерства путей сообщения. Исполнитель – А. В. Сивохин.</w:t>
      </w:r>
    </w:p>
    <w:p>
      <w:pPr>
        <w:pStyle w:val="StoryBody"/>
        <w:rPr/>
      </w:pPr>
      <w:r>
        <w:rPr/>
        <w:t>Бородулина Н. Г. Требования, предъявляемые к промежуточным языкам, используемым в системах автоматизации программирования. В сб. “Цифровая вычислительная техника и программирование”, вып. 6, М., Сов. радио, с. 54-61, 1971.</w:t>
      </w:r>
    </w:p>
    <w:p>
      <w:pPr>
        <w:pStyle w:val="StoryBody"/>
        <w:rPr/>
      </w:pPr>
      <w:r>
        <w:rPr/>
        <w:t>Промежуточными языками между проблемно-ориентированными входными и машинными являются АРМУ, ССК и АССЕМБЛЕР в машинах, соответственно, "Урал", Минск-32 и IBM-360. Они снижают трудоемкость создания трансляторов с ЯВУ, оцениваемую в 40-50 человеко-лет. Названные промежуточные языки и универсальный АЛМО описаны.</w:t>
      </w:r>
    </w:p>
    <w:p>
      <w:pPr>
        <w:pStyle w:val="StoryBody"/>
        <w:rPr/>
      </w:pPr>
      <w:r>
        <w:rPr/>
        <w:t>"СТРОИТЕЛЬ". ОКР. Пенза, НИИММ, 1971.</w:t>
      </w:r>
    </w:p>
    <w:p>
      <w:pPr>
        <w:pStyle w:val="StoryBody"/>
        <w:rPr/>
      </w:pPr>
      <w:r>
        <w:rPr/>
        <w:t>Комплекс разработан (Н. С. Николаев, П. Я. Пуханов, И. В. Романчев и др.) на базе ЭВМ "Урал-14" и “Урал-11”. В ноябре у контрагента (в Ростовском Госуниверситете) решались задачи с использованием АРМУ, АЛГОЛа.</w:t>
      </w:r>
    </w:p>
    <w:p>
      <w:pPr>
        <w:pStyle w:val="StoryBody"/>
        <w:rPr/>
      </w:pPr>
      <w:r>
        <w:rPr/>
        <w:t>Разработка многомашинного вычислительного комплекса (ОКР "КОРУНД"). Пенза, НИИММ, 1970-1972.</w:t>
      </w:r>
    </w:p>
    <w:p>
      <w:pPr>
        <w:pStyle w:val="StoryBody"/>
        <w:rPr/>
      </w:pPr>
      <w:r>
        <w:rPr/>
        <w:t>А. С. Горшков, В. И. Бурков, Г. С. Богословская, А. Д. Доля и др.</w:t>
      </w:r>
    </w:p>
    <w:p>
      <w:pPr>
        <w:pStyle w:val="StoryBody"/>
        <w:rPr/>
      </w:pPr>
      <w:r>
        <w:rPr/>
        <w:t>Ферриты с прямоугольной петлей гистерезиса и магнитные элементы запоминающих устройств. Материалы IV научно-технического совещания. Л., апрель 1973.</w:t>
      </w:r>
    </w:p>
    <w:p>
      <w:pPr>
        <w:pStyle w:val="StoryBody"/>
        <w:rPr/>
      </w:pPr>
      <w:r>
        <w:rPr/>
        <w:t>Здесь:</w:t>
      </w:r>
    </w:p>
    <w:p>
      <w:pPr>
        <w:pStyle w:val="StoryBody"/>
        <w:rPr/>
      </w:pPr>
      <w:r>
        <w:rPr/>
        <w:t>- Нефедов Г. И., Смирнов Г. С., Филатов Ю. Ф. Отработка норм на импульсные параметры ферритовых сердечников.</w:t>
      </w:r>
    </w:p>
    <w:p>
      <w:pPr>
        <w:pStyle w:val="StoryBody"/>
        <w:rPr/>
      </w:pPr>
      <w:r>
        <w:rPr/>
        <w:t>- Нефедов Г. И., Смирнов Г. С., Филатов Ю. Ф. К вопросу обеспечения однородности ферритовых сердечников.</w:t>
      </w:r>
    </w:p>
    <w:p>
      <w:pPr>
        <w:pStyle w:val="StoryBody"/>
        <w:rPr/>
      </w:pPr>
      <w:r>
        <w:rPr/>
        <w:t>- Нефедов Г. И., Петровский В. А., Смирнов Г. С. Принципы организации устройства проверки матриц и кубов.</w:t>
      </w:r>
    </w:p>
    <w:p>
      <w:pPr>
        <w:pStyle w:val="StoryBody"/>
        <w:rPr/>
      </w:pPr>
      <w:r>
        <w:rPr/>
        <w:t>- Глазунов Г. Ф., Смирнов Г. С., Филатов Ю. Ф. Устройство контроля МОЗУ на ферритовых сердечниках.</w:t>
      </w:r>
    </w:p>
    <w:p>
      <w:pPr>
        <w:pStyle w:val="StoryBody"/>
        <w:rPr/>
      </w:pPr>
      <w:r>
        <w:rPr/>
        <w:t>Разработка методов и создание технических средств комплексного механизированного и автоматизированного технологического процесса для массового производства устройств памяти. Постановление о присуждении Госпремии. 1973.</w:t>
      </w:r>
    </w:p>
    <w:p>
      <w:pPr>
        <w:pStyle w:val="StoryBody"/>
        <w:rPr/>
      </w:pPr>
      <w:r>
        <w:rPr/>
        <w:t>Присуждена В. Г. Желнову и др. По настоянию директора В. А. Шумова НТС ПНИИММ безуспешно предлагал включить в список участников этой работы и Г. С. Смирнова, разработавшего методы контроля ферритовых сердечников на автоматах АКФ, У-700, У-705, ферритовых матриц МЭ-1,-4,-5,-10,-11,-15, кубов памяти КФТ-7, КФТ-10, КФ-11, устройств памяти У-400,-401,-450,-451,-454,-465, а также разработавшего технические средства автоматизированного контроля СПМ-1,-2,-3, У-711,-712,-715,-717 и др., обеспечивших массовое производство устройств памяти для более чем 500 ЭВМ "Урал-2,-3,-4,-11,-14,-16" и др.</w:t>
      </w:r>
    </w:p>
    <w:p>
      <w:pPr>
        <w:pStyle w:val="StoryBody"/>
        <w:rPr/>
      </w:pPr>
      <w:r>
        <w:rPr/>
        <w:t>МОЗУ У-466С. Акт МВИ. Пенза, НИИММ, 1973.</w:t>
      </w:r>
    </w:p>
    <w:p>
      <w:pPr>
        <w:pStyle w:val="StoryBody"/>
        <w:rPr/>
      </w:pPr>
      <w:r>
        <w:rPr/>
        <w:t>С 1971 года ОКР по заказу ЦНИИС (Москва). Емкость модуля – 16536</w:t>
      </w:r>
      <w:r>
        <w:rPr>
          <w:lang w:val="en-US"/>
        </w:rPr>
        <w:t>x</w:t>
      </w:r>
      <w:r>
        <w:rPr/>
        <w:t>52 бит, tц=2,8 мкс, матрица – МЭ-11, в электронике обрамления использованы интегрированные компоненты (A-247 и др.) и матричный переключатель по схеме А. П. Жигалова. Заказчик – министерство связи. Разработчики: Г. С. Смирнов (рук.), В. А. Соколов, К. Е. Юренков, А. Н Тесаев, Г. И. Нефедов, Ю. Э. Саксонов, В. А. Петровский, В. И. Степушкин и др.</w:t>
      </w:r>
    </w:p>
    <w:p>
      <w:pPr>
        <w:pStyle w:val="StoryBody"/>
        <w:rPr/>
      </w:pPr>
      <w:r>
        <w:rPr/>
        <w:t>МОЗУ У-3203. Протоколы лабораторных испытаний. Пенза, НИИММ, 1973.</w:t>
      </w:r>
    </w:p>
    <w:p>
      <w:pPr>
        <w:pStyle w:val="StoryBody"/>
        <w:rPr/>
      </w:pPr>
      <w:r>
        <w:rPr/>
        <w:t>Информационная емкость 16384</w:t>
      </w:r>
      <w:r>
        <w:rPr>
          <w:lang w:val="en-US"/>
        </w:rPr>
        <w:t>x</w:t>
      </w:r>
      <w:r>
        <w:rPr/>
        <w:t>52 бит, tц=2,4 мкс, схема выборки – 3D. Конструктивная база ЕС ЭВМ, один типовой шкаф, 290 ТЭЗ 19 типов, матрица – МЭ-11, матричный переключатель – по схеме А. П. Жигалова. Смирнов Г. С., рук., Нефедов Г. И., Степушкин В. И., Морозов Н. В. и др. В середине 1972 г. устройство подключено к процессору У-2403 (ОКР “ГАЛЕТА”). Информационный листок №75-0216. М., ВИМИ, 1975.</w:t>
      </w:r>
    </w:p>
    <w:p>
      <w:pPr>
        <w:pStyle w:val="StoryBody"/>
        <w:rPr/>
      </w:pPr>
      <w:r>
        <w:rPr/>
        <w:t>Вопросы проектирования и математического обеспечения информационно-вычислительных систем. Тезисы докладов. Под ред. Э. С. Козлова. Пенза, 1973.</w:t>
      </w:r>
    </w:p>
    <w:p>
      <w:pPr>
        <w:pStyle w:val="StoryBody"/>
        <w:rPr/>
      </w:pPr>
      <w:r>
        <w:rPr/>
        <w:t>Здесь:</w:t>
      </w:r>
    </w:p>
    <w:p>
      <w:pPr>
        <w:pStyle w:val="StoryBody"/>
        <w:rPr/>
      </w:pPr>
      <w:r>
        <w:rPr/>
        <w:t>- Филатов Ю. Ф., Смирнов Г. С., Нефедов Г. И. К вопросу об отборе сердечников для запоминающих устройств.</w:t>
      </w:r>
    </w:p>
    <w:p>
      <w:pPr>
        <w:pStyle w:val="StoryBody"/>
        <w:rPr/>
      </w:pPr>
      <w:r>
        <w:rPr/>
        <w:t>- Смирнов Г. С., Филатов Ю. Ф., Нефедов Г. И. Ферритовая матрица ёмкостью 32 Кбита.</w:t>
      </w:r>
    </w:p>
    <w:p>
      <w:pPr>
        <w:pStyle w:val="StoryBody"/>
        <w:rPr/>
      </w:pPr>
      <w:r>
        <w:rPr/>
        <w:t>- Смирнов Г. С., Юренков К. Е. Трансформаторный дешифратор импульсов тока с микроэлектронным управлением.</w:t>
      </w:r>
    </w:p>
    <w:p>
      <w:pPr>
        <w:pStyle w:val="StoryBody"/>
        <w:rPr/>
      </w:pPr>
      <w:r>
        <w:rPr/>
        <w:t>- Смирнов Г. С., Морозов Н. В., Юренков К. Е. Коммутатор импульсов тока с микроэлектронным управлением.</w:t>
      </w:r>
    </w:p>
    <w:p>
      <w:pPr>
        <w:pStyle w:val="StoryBody"/>
        <w:rPr/>
      </w:pPr>
      <w:r>
        <w:rPr/>
        <w:t>- Петров В. К., Смирнов Г. С., Юренков К. Е. Устройство контроля ячеек и специальных модулей ЭВМ "Урал".</w:t>
      </w:r>
    </w:p>
    <w:p>
      <w:pPr>
        <w:pStyle w:val="StoryBody"/>
        <w:rPr/>
      </w:pPr>
      <w:r>
        <w:rPr/>
        <w:t>- Смирнов Г. С., Юренков К. Е., Юсупов В. Ф. Оперативная память для периферийных устройств.</w:t>
      </w:r>
    </w:p>
    <w:p>
      <w:pPr>
        <w:pStyle w:val="StoryBody"/>
        <w:rPr/>
      </w:pPr>
      <w:r>
        <w:rPr/>
        <w:t>- Науман Е. Ф., Смирнов Г. С., Юренков К. Е., Юсупов В. Ф. Запоминающее устройство на термостабильных ферритах с микросхемной логикой.</w:t>
      </w:r>
    </w:p>
    <w:p>
      <w:pPr>
        <w:pStyle w:val="StoryBody"/>
        <w:rPr/>
      </w:pPr>
      <w:r>
        <w:rPr/>
        <w:t>- Смирнов Г. С., Науман Е. Ф., Нефедов Г. И., Соколов В. А., Юренков К. Е. Гамма модулей оперативных запоминающих устройств емкостью 0,85 Мбит.</w:t>
      </w:r>
    </w:p>
    <w:p>
      <w:pPr>
        <w:pStyle w:val="StoryBody"/>
        <w:rPr/>
      </w:pPr>
      <w:r>
        <w:rPr/>
        <w:t>- Смирнов Г. С., Филатов Ю. Ф., Глазунов Г. Ф. Устройство контроля МОЗУ.</w:t>
      </w:r>
    </w:p>
    <w:p>
      <w:pPr>
        <w:pStyle w:val="StoryBody"/>
        <w:rPr/>
      </w:pPr>
      <w:r>
        <w:rPr/>
        <w:t>- Цофин А. С., Гольдфельд Д. А., Албузов П. В., Климов К. А., Шорохова Г. Н. Устройство преобразования кодов для АЦПУ, работающего в составе ЭВМ типа "Урал".</w:t>
      </w:r>
    </w:p>
    <w:p>
      <w:pPr>
        <w:pStyle w:val="StoryBody"/>
        <w:rPr/>
      </w:pPr>
      <w:r>
        <w:rPr/>
        <w:t>- Рассказов Е. Б., Павлов Е. Н., Урнев И. В. Автоматизированная система обработки банковской информации.</w:t>
      </w:r>
    </w:p>
    <w:p>
      <w:pPr>
        <w:pStyle w:val="StoryBody"/>
        <w:rPr/>
      </w:pPr>
      <w:r>
        <w:rPr/>
        <w:t>- Зеленюк Г. Г., Муромский А. В., Шевчук С. А. Исследование закона распределения времени между отказами ЭВМ "Урал-11" и "Урал-14".</w:t>
      </w:r>
    </w:p>
    <w:p>
      <w:pPr>
        <w:pStyle w:val="StoryBody"/>
        <w:rPr/>
      </w:pPr>
      <w:r>
        <w:rPr/>
        <w:t>Доклады прочитаны 15-16 февраля 1974 г. на конференции в Пензенском политехническом институте.</w:t>
      </w:r>
    </w:p>
    <w:p>
      <w:pPr>
        <w:pStyle w:val="StoryBody"/>
        <w:rPr/>
      </w:pPr>
      <w:r>
        <w:rPr/>
        <w:t>Устройство проверки накопителей У-728. Комплект КД. Пенза, НИИММ, 1973.</w:t>
      </w:r>
    </w:p>
    <w:p>
      <w:pPr>
        <w:pStyle w:val="StoryBody"/>
        <w:rPr/>
      </w:pPr>
      <w:r>
        <w:rPr/>
        <w:t>Для проверки МОЗУ У-460, У-3203 и др. Разработчики: Г. С. Смирнов, Ю. Ф. Филатов, А. Б. Кузнецов, А. Ф. Кожевникова, Г. А. Литвинова и др.</w:t>
      </w:r>
    </w:p>
    <w:p>
      <w:pPr>
        <w:pStyle w:val="StoryBody"/>
        <w:rPr/>
      </w:pPr>
      <w:r>
        <w:rPr/>
        <w:t>Вопросы проектирования и математического обеспечения информационно-вычислительных систем. Тезисы докладов. Под ред. Э. С. Козлова. Пенза, Политехнический институт, 1973.</w:t>
      </w:r>
    </w:p>
    <w:p>
      <w:pPr>
        <w:pStyle w:val="StoryBody"/>
        <w:rPr/>
      </w:pPr>
      <w:r>
        <w:rPr/>
        <w:t>Здесь:</w:t>
      </w:r>
    </w:p>
    <w:p>
      <w:pPr>
        <w:pStyle w:val="StoryBody"/>
        <w:rPr/>
      </w:pPr>
      <w:r>
        <w:rPr/>
        <w:t>- Плетминцев А. И., Патрушев Ю. И. Язык АРМУ. Основные характеристики.</w:t>
      </w:r>
    </w:p>
    <w:p>
      <w:pPr>
        <w:pStyle w:val="StoryBody"/>
        <w:rPr/>
      </w:pPr>
      <w:r>
        <w:rPr/>
        <w:t>- Плетминцев А. И., Лосева А. Н., Патрушев Ю. И., Базеева Л. С., Ерохов В. Я., Сторожева т. е. Транслятор с АРМУ на ЭВМ "Урал-14".</w:t>
      </w:r>
    </w:p>
    <w:p>
      <w:pPr>
        <w:pStyle w:val="StoryBody"/>
        <w:rPr/>
      </w:pPr>
      <w:r>
        <w:rPr/>
        <w:t>- Патрушев Ю. И., Плетминцев А. И., Спирина Е. П., Богдатова Л. Н. Средства отладки на уровне АРМУ.</w:t>
      </w:r>
    </w:p>
    <w:p>
      <w:pPr>
        <w:pStyle w:val="StoryBody"/>
        <w:rPr/>
      </w:pPr>
      <w:r>
        <w:rPr/>
        <w:t>- Патрушев Ю. И., Плетминцев А. И., Ерохов В. Я. Автокод АКУ.</w:t>
      </w:r>
    </w:p>
    <w:p>
      <w:pPr>
        <w:pStyle w:val="StoryBody"/>
        <w:rPr/>
      </w:pPr>
      <w:r>
        <w:rPr/>
        <w:t>- Шумилов А. С., Гейсман И. Я. Язык операционной системы, обслуживающей ЭВМ "Урал-14".</w:t>
      </w:r>
    </w:p>
    <w:p>
      <w:pPr>
        <w:pStyle w:val="StoryBody"/>
        <w:rPr/>
      </w:pPr>
      <w:r>
        <w:rPr/>
        <w:t>- Гейсман И. Я., Шумилов А. С. Структура операционной системы, обслуживающей ЭВМ "Урал-11".</w:t>
      </w:r>
    </w:p>
    <w:p>
      <w:pPr>
        <w:pStyle w:val="StoryBody"/>
        <w:rPr/>
      </w:pPr>
      <w:r>
        <w:rPr/>
        <w:t>- Смирнов Н. И., Шумилов А. С., Наумова Н. Л. Основные характеристики и язык ассемблера.</w:t>
      </w:r>
    </w:p>
    <w:p>
      <w:pPr>
        <w:pStyle w:val="StoryBody"/>
        <w:rPr/>
      </w:pPr>
      <w:r>
        <w:rPr/>
        <w:t>- Смирнов Н. И., Шумилов А. С. Структура и внутренний язык ассемблера АС1.У-11.</w:t>
      </w:r>
    </w:p>
    <w:p>
      <w:pPr>
        <w:pStyle w:val="StoryBody"/>
        <w:rPr/>
      </w:pPr>
      <w:r>
        <w:rPr/>
        <w:t>- Сивохин А. В., Шумилов А. С., Кузнецов В. И. Документирование сложных программ математического обеспечения.</w:t>
      </w:r>
    </w:p>
    <w:p>
      <w:pPr>
        <w:pStyle w:val="StoryBody"/>
        <w:rPr/>
      </w:pPr>
      <w:r>
        <w:rPr/>
        <w:t>- Смирнов Н. И. Алгоритмические методы проектирования ЦВМ на интегральных схемах.</w:t>
      </w:r>
    </w:p>
    <w:p>
      <w:pPr>
        <w:pStyle w:val="StoryBody"/>
        <w:rPr/>
      </w:pPr>
      <w:r>
        <w:rPr/>
        <w:t>Доклады прочитаны 14-15 февраля 1974 г. на конференции в Пензенском политехническом институте.</w:t>
      </w:r>
    </w:p>
    <w:p>
      <w:pPr>
        <w:pStyle w:val="StoryBody"/>
        <w:rPr/>
      </w:pPr>
      <w:r>
        <w:rPr/>
        <w:t>Хлынов Н. С., Шибаев Ю. А. Автоматизация банковских операций. “Деньги и кредит”, №12, 1973.</w:t>
      </w:r>
    </w:p>
    <w:p>
      <w:pPr>
        <w:pStyle w:val="StoryBody"/>
        <w:rPr/>
      </w:pPr>
      <w:r>
        <w:rPr/>
        <w:t>Смирнов Г. С., Юренков К. Е., Филатов Н. Ф., Служеникин В. И. Исследование и разработка схем канала считывания МОЗУ с организацией 2,5D, 2W ("СЕКТОР-1"). Технический отчет по НИР "Исследование, разработка и макетирование электронного обрамления двухпроводного модуля МОЗУ иерархической системы памяти с длительностью цикла 2,1 мксек". ПСО.047. 007Д. Пенза, НИИММ, июнь 1974.</w:t>
      </w:r>
    </w:p>
    <w:p>
      <w:pPr>
        <w:pStyle w:val="StoryBody"/>
        <w:rPr/>
      </w:pPr>
      <w:r>
        <w:rPr/>
        <w:t>Грицевский П. М., Мамченко А. Е. Основы импульсной и вычислительной техники. М., Советское радио, 1974.</w:t>
      </w:r>
    </w:p>
    <w:p>
      <w:pPr>
        <w:pStyle w:val="StoryBody"/>
        <w:rPr/>
      </w:pPr>
      <w:r>
        <w:rPr/>
        <w:t>Отмечено, что "руководимый Б. И. Рамеевым коллектив наладил серийное производство машин под общим названием "Урал"". Приведена таблица, характеризующая оперативную память ЭВМ второго поколения: в машинах М-20, М-220, БЭСМ-4, Минск-22 использованы МОЗУ 2D, 4096</w:t>
      </w:r>
      <w:r>
        <w:rPr>
          <w:lang w:val="en-US"/>
        </w:rPr>
        <w:t>x</w:t>
      </w:r>
      <w:r>
        <w:rPr/>
        <w:t>45, tо=6 мкс, сердечники марки 1,3ВТ, 2,1</w:t>
      </w:r>
      <w:r>
        <w:rPr>
          <w:lang w:val="en-US"/>
        </w:rPr>
        <w:t>x</w:t>
      </w:r>
      <w:r>
        <w:rPr/>
        <w:t>1,4</w:t>
      </w:r>
      <w:r>
        <w:rPr>
          <w:lang w:val="en-US"/>
        </w:rPr>
        <w:t>x</w:t>
      </w:r>
      <w:r>
        <w:rPr/>
        <w:t>0,85 мм; 3D, 4096</w:t>
      </w:r>
      <w:r>
        <w:rPr>
          <w:lang w:val="en-US"/>
        </w:rPr>
        <w:t>x</w:t>
      </w:r>
      <w:r>
        <w:rPr/>
        <w:t>45 бит, tо=6 мкс, 2ВТ, 1,2</w:t>
      </w:r>
      <w:r>
        <w:rPr>
          <w:lang w:val="en-US"/>
        </w:rPr>
        <w:t>x</w:t>
      </w:r>
      <w:r>
        <w:rPr/>
        <w:t>0,8</w:t>
      </w:r>
      <w:r>
        <w:rPr>
          <w:lang w:val="en-US"/>
        </w:rPr>
        <w:t>x</w:t>
      </w:r>
      <w:r>
        <w:rPr/>
        <w:t>0,35 мм; 3D, 4096</w:t>
      </w:r>
      <w:r>
        <w:rPr>
          <w:lang w:val="en-US"/>
        </w:rPr>
        <w:t>x</w:t>
      </w:r>
      <w:r>
        <w:rPr/>
        <w:t>45, tо=10 мкс, 2ВТ, 1,0</w:t>
      </w:r>
      <w:r>
        <w:rPr>
          <w:lang w:val="en-US"/>
        </w:rPr>
        <w:t>x</w:t>
      </w:r>
      <w:r>
        <w:rPr/>
        <w:t>0,7</w:t>
      </w:r>
      <w:r>
        <w:rPr>
          <w:lang w:val="en-US"/>
        </w:rPr>
        <w:t>x</w:t>
      </w:r>
      <w:r>
        <w:rPr/>
        <w:t>0,35 мм; 3D, 4096</w:t>
      </w:r>
      <w:r>
        <w:rPr>
          <w:lang w:val="en-US"/>
        </w:rPr>
        <w:t>x</w:t>
      </w:r>
      <w:r>
        <w:rPr/>
        <w:t>37 бит, tо=20 мкс, 1,3ВТ, 1,4</w:t>
      </w:r>
      <w:r>
        <w:rPr>
          <w:lang w:val="en-US"/>
        </w:rPr>
        <w:t>x</w:t>
      </w:r>
      <w:r>
        <w:rPr/>
        <w:t>1,0</w:t>
      </w:r>
      <w:r>
        <w:rPr>
          <w:lang w:val="en-US"/>
        </w:rPr>
        <w:t>x</w:t>
      </w:r>
      <w:r>
        <w:rPr/>
        <w:t>0,5 мм, соответственно. В ЭВМ Раздан-3, "Урал-14" МОЗУ: 2D, 16384</w:t>
      </w:r>
      <w:r>
        <w:rPr>
          <w:lang w:val="en-US"/>
        </w:rPr>
        <w:t>x</w:t>
      </w:r>
      <w:r>
        <w:rPr/>
        <w:t>48 бит, tо=7 мкс; 3D, 16384</w:t>
      </w:r>
      <w:r>
        <w:rPr>
          <w:lang w:val="en-US"/>
        </w:rPr>
        <w:t>x</w:t>
      </w:r>
      <w:r>
        <w:rPr/>
        <w:t>24, tц=9 мкс, 1,75ВТ, 1,2</w:t>
      </w:r>
      <w:r>
        <w:rPr>
          <w:lang w:val="en-US"/>
        </w:rPr>
        <w:t>x</w:t>
      </w:r>
      <w:r>
        <w:rPr/>
        <w:t>0,8</w:t>
      </w:r>
      <w:r>
        <w:rPr>
          <w:lang w:val="en-US"/>
        </w:rPr>
        <w:t>x</w:t>
      </w:r>
      <w:r>
        <w:rPr/>
        <w:t>0,4 мм, соответственно.</w:t>
      </w:r>
    </w:p>
    <w:p>
      <w:pPr>
        <w:pStyle w:val="StoryBody"/>
        <w:rPr/>
      </w:pPr>
      <w:r>
        <w:rPr/>
        <w:t>Автомат КФА-1. Акт МВИ. Пенза, НИИММ, 1974.</w:t>
      </w:r>
    </w:p>
    <w:p>
      <w:pPr>
        <w:pStyle w:val="StoryBody"/>
        <w:rPr/>
      </w:pPr>
      <w:r>
        <w:rPr/>
        <w:t>Автомат У-708 для сердечников с размерами 0,8-0,3 мм, производительность – 40 тыс. шт/час, объем производства – 163 автомата. Комплект КД ПС2.777.007. В. Г Желнов и др.</w:t>
      </w:r>
    </w:p>
    <w:p>
      <w:pPr>
        <w:pStyle w:val="StoryBody"/>
        <w:rPr/>
      </w:pPr>
      <w:r>
        <w:rPr/>
        <w:t>Субмодуль оперативной памяти У-3209. Комплект КД. Пенза, НИИММ, 1974.</w:t>
      </w:r>
    </w:p>
    <w:p>
      <w:pPr>
        <w:pStyle w:val="StoryBody"/>
        <w:rPr/>
      </w:pPr>
      <w:r>
        <w:rPr/>
        <w:t>Емкость – 32768</w:t>
      </w:r>
      <w:r>
        <w:rPr>
          <w:lang w:val="en-US"/>
        </w:rPr>
        <w:t>x</w:t>
      </w:r>
      <w:r>
        <w:rPr/>
        <w:t>36 бит, схема выбора 3D,4W, матрица МЭ-32 (32384 бита) – на ферритах М101 с внешним диаметром 0,8 мм, матричный переключатель по схеме А. П. Жигалова, микроэлектронное (без дискретных транзисторов) обрамление. Разработчики: Г. С. Смирнов (рук), Г. И. Нефедов, Н. В. Морозов, В. И. Степушкин и др.</w:t>
      </w:r>
    </w:p>
    <w:p>
      <w:pPr>
        <w:pStyle w:val="StoryBody"/>
        <w:rPr/>
      </w:pPr>
      <w:r>
        <w:rPr/>
        <w:t>Модуль оперативной памяти У-3211. Комплект КД. Пенза, НИИММ, 1974.</w:t>
      </w:r>
    </w:p>
    <w:p>
      <w:pPr>
        <w:pStyle w:val="StoryBody"/>
        <w:rPr/>
      </w:pPr>
      <w:r>
        <w:rPr/>
        <w:t>Модуль представлял собой типовой шкаф ЕС ЭВМ, поворотными рамами в котором являются субмодули У-3209, а средняя (неподвижная) рама содержит две независимые системы вторичного питания для субмодулей поворотных рам. Модуль реализован на 280 ТЭЗах 14 типов; количество запоминающих сердечников – 2,3 млн. шт., микросхем – 5000, транзисторов в обрамлении – нет, диодов – 500, импульсных трансформаторов – 76, резисторов – 13000, конденсаторов – 6500. Уровни питающих напряжений: +5, -5, +12,6 и +27 В. Время цикла – 2,1 мкс. Разработчики: Г. С. Смирнов, В. И. Степушкин и др. Информационный листок. М., ВИМИ, 1976.</w:t>
      </w:r>
    </w:p>
    <w:p>
      <w:pPr>
        <w:pStyle w:val="StoryBody"/>
        <w:rPr/>
      </w:pPr>
      <w:r>
        <w:rPr/>
        <w:t>Смирнов Г. С., Юренков К. Е., Филатов Н. Ф. и др. Субмодуль оперативной памяти емкостью 64 Кбайта на термостабильных ферритовых сердечниках с микроэлектронным обрамлением. Технический отчет по НИР "СЕКТОР-1". ПС0.047.007Д2, Пенза, НИИММ, июнь 1974.</w:t>
      </w:r>
    </w:p>
    <w:p>
      <w:pPr>
        <w:pStyle w:val="StoryBody"/>
        <w:rPr/>
      </w:pPr>
      <w:r>
        <w:rPr/>
        <w:t>Показана возможность построения высокотехнологичного ферритового модуля иерархической памяти (со схемой выбора 2,5D,2W) с tц около 2 мкс.</w:t>
      </w:r>
    </w:p>
    <w:p>
      <w:pPr>
        <w:pStyle w:val="StoryBody"/>
        <w:rPr/>
      </w:pPr>
      <w:r>
        <w:rPr/>
        <w:t>Смирнов Г. С., Юренков К. Е. и др. Универсальный многопроцессорный вычислительный комплекс. Система оперативной памяти. Технический проект. Часть 4, ПС1.320.277ПЗ, Пенза, НИИММ, 1974.</w:t>
      </w:r>
    </w:p>
    <w:p>
      <w:pPr>
        <w:pStyle w:val="StoryBody"/>
        <w:rPr/>
      </w:pPr>
      <w:r>
        <w:rPr/>
        <w:t>Устройство У-4033. Комплект КД. Пенза, НИИММ, 1974.</w:t>
      </w:r>
    </w:p>
    <w:p>
      <w:pPr>
        <w:pStyle w:val="StoryBody"/>
        <w:rPr/>
      </w:pPr>
      <w:r>
        <w:rPr/>
        <w:t>Для сопряжения ЭВМ "Урал-14" и "Урал-16" с УУ НМД ЕС-5551 (с НМД-3) в работах по ГлавМосСтрою. Разработчики: В. А. Болотский, В. И. Титов, И. А. Костюнин и др.</w:t>
      </w:r>
    </w:p>
    <w:p>
      <w:pPr>
        <w:pStyle w:val="StoryBody"/>
        <w:rPr/>
      </w:pPr>
      <w:r>
        <w:rPr/>
        <w:t>Универсальный многопроцессорный вычислительный комплекс У-1051.Технический проект.ПС1.320.277ПЗ. Пенза, НИИММ, декабрь 1974.</w:t>
      </w:r>
    </w:p>
    <w:p>
      <w:pPr>
        <w:pStyle w:val="StoryBody"/>
        <w:rPr/>
      </w:pPr>
      <w:r>
        <w:rPr/>
        <w:t>Эскизный проект завершен к 12 декабря 1973. Комплекс разрабатывался на базе ЕС ЭВМ со сроком окончания работ по опытному образцу – 1975 г. К 1975 г. был разработан, изготовлен и налажен НФ У-3211, остальные работы не выполнены. Макет АЛУ с фиксированной запятой смогли испытать лишь в 1978 г. Главный конструктор В. И. Бурков защитил техпроект, но с непоправимой задержкой; окончательное решение комиссии – прекратить разработку МВК – было убийственным: последняя попытка найти свою нишу в сфере разработок ЕС-подобных машин окончилась.</w:t>
      </w:r>
    </w:p>
    <w:p>
      <w:pPr>
        <w:pStyle w:val="StoryBody"/>
        <w:rPr/>
      </w:pPr>
      <w:r>
        <w:rPr/>
        <w:t>Королев Л. Н. Структуры ЭВМ и их математическое обеспечение. М., Наука, 1974</w:t>
      </w:r>
    </w:p>
    <w:p>
      <w:pPr>
        <w:pStyle w:val="StoryBody"/>
        <w:rPr/>
      </w:pPr>
      <w:r>
        <w:rPr/>
        <w:t>В основе книги – курс лекций, прочитанных в МГУ. Отмечено, что существенное значение в деле становления вычислительной техники имели работы И. С. Брука и М. А. Карцева, Ю. Я. Базилевского, Б. И. Рамеева, В. А. Мельникова, А. Н. Мямлина и др. К первому поколению отнесены М-3..."Урал-1". ЭВМ "Урал-11, -14, -16" отнесены к машинам высокой производительности и "представляют собой семейство машин с унифицированной системой организации связи с внешними устройствами, унифицированными оперативными и внешними запоминающими устройствами. В машинах этой серии нашла свое отражение идея информационной преемственности от одной машины к другой. В основу при их разработке положен принцип агрегатирования с целью обеспечения возможности создания машин в комплектации, наиболее полно удовлетворяющей заказчиков. Таким образом, эти ЭВМ образуют ряд машин, построенных на единой конструктивной и технологической основе, объединеных единой системой элементов. Особо следует отметить, что все эти машины объединяет единый входной-выходной алфавит, единая кодировка информации на внешних носителях. Многие черты, присущие машинам третьего поколения, реализованы в машинах серии "Урал". Эти машины снабжены развитой системой прерываний, защитой памяти, что необходимо для организации мультипрограммирования и одновременной работы с несколькими каналами вводв-вывода и внешними запоминающими устройствами".</w:t>
      </w:r>
    </w:p>
    <w:p>
      <w:pPr>
        <w:pStyle w:val="StoryBody"/>
        <w:rPr/>
      </w:pPr>
      <w:r>
        <w:rPr/>
        <w:t>Апокин И. А., Майстров Л. Е. Развитие вычислительных машин. М., Наука, 399 с, 1974.</w:t>
      </w:r>
    </w:p>
    <w:p>
      <w:pPr>
        <w:pStyle w:val="StoryBody"/>
        <w:rPr/>
      </w:pPr>
      <w:r>
        <w:rPr/>
        <w:t>"Работы по созданию первых в СССР электронных ЦВМ, выполненные коллективами ученых, инженеров и конструкторов под руководством С. А. Лебедева, И. С. Брука, Ю. Я. Базилевского и Б. И. Рамеева, заложили основу дальнейшего развития отечественной вычислительной техники". Приведены сведения по ЭВМ "Урал", отмечено, что Рамеев первым в стране предложил создание единого ряда машин для народного хозяйства.</w:t>
      </w:r>
    </w:p>
    <w:p>
      <w:pPr>
        <w:pStyle w:val="StoryBody"/>
        <w:rPr/>
      </w:pPr>
      <w:r>
        <w:rPr/>
        <w:t>Научно-техническое совещание. Ферриты с ППГ для устройств хранения и обработки информации современных ЭВМ. Программа. Кузнецк, 18-20 июня 1975.</w:t>
      </w:r>
    </w:p>
    <w:p>
      <w:pPr>
        <w:pStyle w:val="StoryBody"/>
        <w:rPr/>
      </w:pPr>
      <w:r>
        <w:rPr/>
        <w:t>Участниками совещания от ПНИИММ были В. Т. Андрюшаев, В. Г. Желнов и Г. С. Смирнов. Заслушаны доклады, включая:</w:t>
      </w:r>
    </w:p>
    <w:p>
      <w:pPr>
        <w:pStyle w:val="StoryBody"/>
        <w:rPr/>
      </w:pPr>
      <w:r>
        <w:rPr/>
        <w:t>- Медведев В. И. Перспективы развития производства ферритов с ППГ в 1976-1980 гг.</w:t>
      </w:r>
    </w:p>
    <w:p>
      <w:pPr>
        <w:pStyle w:val="StoryBody"/>
        <w:rPr/>
      </w:pPr>
      <w:r>
        <w:rPr/>
        <w:t>- Желнов В. Г., Андрюшаев В. Т., Кисин Б. М. Состояние и перспективы развития разработок и производства автоматической разбраковочной аппаратуры для ферритов с ППГ.</w:t>
      </w:r>
    </w:p>
    <w:p>
      <w:pPr>
        <w:pStyle w:val="StoryBody"/>
        <w:rPr/>
      </w:pPr>
      <w:r>
        <w:rPr/>
        <w:t>Желнов В. Г. и др. Развитие аппаратуры автоматического контроля импульсных параметров ферритовых сердечников памяти ЭВМ. В сб. "Вопросы радиоэлектроники", сер., ЭВТ, вып. 9, с. 118-125, 1975.</w:t>
      </w:r>
    </w:p>
    <w:p>
      <w:pPr>
        <w:pStyle w:val="StoryBody"/>
        <w:rPr/>
      </w:pPr>
      <w:r>
        <w:rPr/>
        <w:t>Смирнов Г. С., Юсупов В. Ф. Оперативная память емкостью 4 Кбайта для периферийных устройств. В сб. "Вопросы радиоэлектроники", сер. ЭВТ, вып. 9, с. 126-132, 1975.</w:t>
      </w:r>
    </w:p>
    <w:p>
      <w:pPr>
        <w:pStyle w:val="StoryBody"/>
        <w:rPr/>
      </w:pPr>
      <w:r>
        <w:rPr/>
        <w:t>Устройство ферритовой памяти У-3945. Комплект КД ПС3.069.042Сп. Пенза, НИИММ, 1975.</w:t>
      </w:r>
    </w:p>
    <w:p>
      <w:pPr>
        <w:pStyle w:val="StoryBody"/>
        <w:rPr/>
      </w:pPr>
      <w:r>
        <w:rPr/>
        <w:t>Информационная емкость МОЗУ 4096</w:t>
      </w:r>
      <w:r>
        <w:rPr>
          <w:lang w:val="en-US"/>
        </w:rPr>
        <w:t>x</w:t>
      </w:r>
      <w:r>
        <w:rPr/>
        <w:t>9 бит. Ферритовый куб и микроэлектронное управление размещены в одной панели типа ЕС ЭВМ. Смирнов Г. С., Нефедов Г. И. и др. До конца 1976 г. изготовлены 18 устройств для ВК "БАНК".</w:t>
      </w:r>
    </w:p>
    <w:p>
      <w:pPr>
        <w:pStyle w:val="StoryBody"/>
        <w:rPr/>
      </w:pPr>
      <w:r>
        <w:rPr/>
        <w:t>Смирнов Г. С. Субмодуль оперативной памяти У-3209. Информационный листок №75-1563. М., ВИМИ, 1975.</w:t>
      </w:r>
    </w:p>
    <w:p>
      <w:pPr>
        <w:pStyle w:val="StoryBody"/>
        <w:rPr/>
      </w:pPr>
      <w:r>
        <w:rPr/>
        <w:t>Смирнов Г. С., Филатов Н. Ф., Юренков К. Е. Некоторые вопросы схемной реализации цепей воспроизведения информации двухпроводного МОЗУ с системой выборки 2,5D,2W. В сб. "Вопросы радиоэлектроники", сер. ЭВТ, вып. 9, с. 133-137, 1975.</w:t>
      </w:r>
    </w:p>
    <w:p>
      <w:pPr>
        <w:pStyle w:val="StoryBody"/>
        <w:rPr/>
      </w:pPr>
      <w:r>
        <w:rPr/>
        <w:t>Абрамов Е. Л., Шурепов С. Н. Комплекс технических средств сопряжения ЭВМ "Урал" с телеграфными каналами связи. В сб. "Вопросы радиоэлектроники", сер. ЭВТ, вып. 9, с. 153-158, 1975.</w:t>
      </w:r>
    </w:p>
    <w:p>
      <w:pPr>
        <w:pStyle w:val="StoryBody"/>
        <w:rPr/>
      </w:pPr>
      <w:r>
        <w:rPr/>
        <w:t>С использованием мультиплексного канала У-686 и четырех многоканальных приемо-передатчиков У-685 в составе ЭВМ "Урал-14Д" с минимальными затратами реализована система сбора информации, работавшая в режиме диалога оператор-ЭВМ и обслуживавшая до 256 удаленных абонентов, оборудованных телеграфными аппаратами.</w:t>
      </w:r>
    </w:p>
    <w:p>
      <w:pPr>
        <w:pStyle w:val="StoryBody"/>
        <w:rPr/>
      </w:pPr>
      <w:r>
        <w:rPr/>
        <w:t>Бурков В. И., Горшков А. С., Лобов О. Ф., Мухин В. И., Петрунин Н. Т., Никитин Ю. Ф., Смирнов Г. С. Некоторые особенности и основные характеристики многопроцессорного вычислительного комплекса. В сб. "Вопросы радиоэлектроники", сер. ЭВТ, вып. 9, с. 3-8, 1975.</w:t>
      </w:r>
    </w:p>
    <w:p>
      <w:pPr>
        <w:pStyle w:val="StoryBody"/>
        <w:rPr/>
      </w:pPr>
      <w:r>
        <w:rPr/>
        <w:t>О проекте МВК У-1051.</w:t>
      </w:r>
    </w:p>
    <w:p>
      <w:pPr>
        <w:pStyle w:val="StoryBody"/>
        <w:rPr/>
      </w:pPr>
      <w:r>
        <w:rPr/>
        <w:t>ГКНТ СМ СССР. Решение. Москва, 17 октября 1975.</w:t>
      </w:r>
    </w:p>
    <w:p>
      <w:pPr>
        <w:pStyle w:val="StoryBody"/>
        <w:rPr/>
      </w:pPr>
      <w:r>
        <w:rPr/>
        <w:t>Пензенский НИИММ – головной институт по разработке робототехнических комплексов.</w:t>
      </w:r>
    </w:p>
    <w:p>
      <w:pPr>
        <w:pStyle w:val="StoryBody"/>
        <w:rPr/>
      </w:pPr>
      <w:r>
        <w:rPr/>
        <w:t>Барышев А. И., Змачинский Л. Н., Черняховский Н. П. Система автоматизированного проектирования типовых элементов замены. В сб. "Вопросы радиоэлектроники", сер. ЭВТ, вып. 9, с. 19-25, 1975.</w:t>
      </w:r>
    </w:p>
    <w:p>
      <w:pPr>
        <w:pStyle w:val="StoryBody"/>
        <w:rPr/>
      </w:pPr>
      <w:r>
        <w:rPr/>
        <w:t>На базе ЭВМ "Урал-16" с использованием координатографа М-2000 для проектирования МПП логических ТЭЗов (типа ЕС ЭВМ) МВК У-1051. Объем управляющей программы системы – около 10000 команд в системе общего программного обеспечения и около 46000 слов в библиотеке рабочих программ.</w:t>
      </w:r>
    </w:p>
    <w:p>
      <w:pPr>
        <w:pStyle w:val="StoryBody"/>
        <w:rPr/>
      </w:pPr>
      <w:r>
        <w:rPr/>
        <w:t>Урнев И. В., Рассказов Е. Б., Симаков Н. Ф. Программное обеспечение автоматизированной системы обработки банковской информации. В сб. "Вопросы радиоэлектроники", сер. ЭВТ, вып. 9, с. 42-47, 1975.</w:t>
      </w:r>
    </w:p>
    <w:p>
      <w:pPr>
        <w:pStyle w:val="StoryBody"/>
        <w:rPr/>
      </w:pPr>
      <w:r>
        <w:rPr/>
        <w:t>Романчев И. В. Некоторые вопросы построения рациональной структуры технических средств оперативно-вычислительных комплексов повышенной надежности. В сб. "Вопросы радиоэлектроники", сер. ЭВТ, вып. 9, с. 30-35, 1975.</w:t>
      </w:r>
    </w:p>
    <w:p>
      <w:pPr>
        <w:pStyle w:val="StoryBody"/>
        <w:rPr/>
      </w:pPr>
      <w:r>
        <w:rPr/>
        <w:t>"... в 1972 г. введен Государственной комиссией в промышленную эксплуатацию оперативно-вычислительный комплекс в составе автоматизированной системы управления строительным производством города Москвы. В качестве планирующей ЭВМ применена ЭВМ "Урал-16", связанная автоматически быстродействующим каналом "память-память" с центральным процессором. В качестве центрального процессора применена ЭВМ "Урал-14", дополненная устройствами оперативной и внешней памяти, связанная автоматически с основной и резервной машинами первичной обработки информации... экономическая эффективность составила 14 млн. рублей.</w:t>
      </w:r>
    </w:p>
    <w:p>
      <w:pPr>
        <w:pStyle w:val="StoryBody"/>
        <w:rPr/>
      </w:pPr>
      <w:r>
        <w:rPr/>
        <w:t>Шевчук С. А., Зеленюк Г. Г., Муромский А. В. Исследование закона распределения времени между отказами ЭВМ "Урал-11" и "Урал-14". В сб. "Вопросы радиоэлектроники", сер. ЭВТ, вып. 9, с. 88-92, 1975.</w:t>
      </w:r>
    </w:p>
    <w:p>
      <w:pPr>
        <w:pStyle w:val="StoryBody"/>
        <w:rPr/>
      </w:pPr>
      <w:r>
        <w:rPr/>
        <w:t>По данным о 7 серийных образцах.</w:t>
      </w:r>
    </w:p>
    <w:p>
      <w:pPr>
        <w:pStyle w:val="StoryBody"/>
        <w:rPr/>
      </w:pPr>
      <w:r>
        <w:rPr/>
        <w:t>“</w:t>
      </w:r>
      <w:r>
        <w:rPr/>
        <w:t>РЯБИНА-3”. Договор на ОКР. Пенза, НИИММ, 1976.</w:t>
      </w:r>
    </w:p>
    <w:p>
      <w:pPr>
        <w:pStyle w:val="StoryBody"/>
        <w:rPr/>
      </w:pPr>
      <w:r>
        <w:rPr/>
        <w:t>Исполнитель – НИИМД, Ленинград. Разработка запоминающих сердечников с внешним диаметром 0,4 мм литиевой группы для МОЗУ “СЕКТОР-2”. Смирнов Г. С. и др.</w:t>
      </w:r>
    </w:p>
    <w:p>
      <w:pPr>
        <w:pStyle w:val="StoryBody"/>
        <w:rPr/>
      </w:pPr>
      <w:r>
        <w:rPr/>
        <w:t>Желнов В. Г. и др. Автомат КФА-1 для контроля импульсных параметров ферритовых сердечников с ППГ. "Вопросы радиоэлектроники", сер. ЭВТ, вып. 10, с. 18-25, 1976.</w:t>
      </w:r>
    </w:p>
    <w:p>
      <w:pPr>
        <w:pStyle w:val="StoryBody"/>
        <w:rPr/>
      </w:pPr>
      <w:r>
        <w:rPr/>
        <w:t>"СПИРАЛЬ". Эскизно-технический проект. Пенза, НИИММ и НИТИВУ, 1976.</w:t>
      </w:r>
    </w:p>
    <w:p>
      <w:pPr>
        <w:pStyle w:val="StoryBody"/>
        <w:rPr/>
      </w:pPr>
      <w:r>
        <w:rPr/>
        <w:t>Часть ОКР "СЕКТОР-2" по отработке механизированной прошивки двухпроводного поля памяти на ферритовых сердечниках "РЯБИНА-3" с внешним диаметром 0,4 мм. Работу принимали К. Е. Юренков, В. И. Степушкин, Г. И. Нефедов, Ю. Ф. Филатов, В. Е. Чернов, И. М. Синичкин и др.</w:t>
      </w:r>
    </w:p>
    <w:p>
      <w:pPr>
        <w:pStyle w:val="StoryBody"/>
        <w:rPr/>
      </w:pPr>
      <w:r>
        <w:rPr/>
        <w:t>Колосов В. Г., Леонтьев А. Г., Мелехин В. Ф. Импульсные магнитные элементы и устройства. Л., Энергия, 1976.</w:t>
      </w:r>
    </w:p>
    <w:p>
      <w:pPr>
        <w:pStyle w:val="StoryBody"/>
        <w:rPr/>
      </w:pPr>
      <w:r>
        <w:rPr/>
        <w:t>Изложен расчет формирователей импульсного тока с нагрузкой в виде нашей матрицы МЭ-4 на ферритовых сердечниках 1,75ВТ (С-1).</w:t>
      </w:r>
    </w:p>
    <w:p>
      <w:pPr>
        <w:pStyle w:val="StoryBody"/>
        <w:rPr/>
      </w:pPr>
      <w:r>
        <w:rPr/>
        <w:t>Смирнов Г. С., Науман Е. Ф. Оперативное запоминающее устройство емкостью 256 Кбайт на ферритовых сердечниках с выбором типа 3D. "Вопросы радиоэлектроники", сер. ЭВТ, вып. 10, с. 11-17, 1976.</w:t>
      </w:r>
    </w:p>
    <w:p>
      <w:pPr>
        <w:pStyle w:val="StoryBody"/>
        <w:rPr/>
      </w:pPr>
      <w:r>
        <w:rPr/>
        <w:t>О модуле У-3211.</w:t>
      </w:r>
    </w:p>
    <w:p>
      <w:pPr>
        <w:pStyle w:val="StoryBody"/>
        <w:rPr/>
      </w:pPr>
      <w:r>
        <w:rPr/>
        <w:t>Смирнов Г. С., Науман Е. Ф. Модуль оперативной памяти с матричными переключателями и микроэлектронным управлением". В сб. "Вопросы радиоэлектроники", сер. ЭВТ, вып. 12, с. 108-115, 1976.</w:t>
      </w:r>
    </w:p>
    <w:p>
      <w:pPr>
        <w:pStyle w:val="StoryBody"/>
        <w:rPr/>
      </w:pPr>
      <w:r>
        <w:rPr/>
        <w:t>О модуле У-3203 емкостью 96 Кбайт.</w:t>
      </w:r>
    </w:p>
    <w:p>
      <w:pPr>
        <w:pStyle w:val="StoryBody"/>
        <w:rPr/>
      </w:pPr>
      <w:r>
        <w:rPr/>
        <w:t>Смирнов Г. С. и др. Техническое предложение по ОКР "СПИН". Пенза, НИИММ, 1976.</w:t>
      </w:r>
    </w:p>
    <w:p>
      <w:pPr>
        <w:pStyle w:val="StoryBody"/>
        <w:rPr/>
      </w:pPr>
      <w:r>
        <w:rPr/>
        <w:t>После получения отрицательных результатов испытаний НМБ-12 (НИИВТ) емкостью 600К байт НИЦЭВТ настоял на разработке в ПНИИММ ферритовой памяти идентичной емкости для тех же жестких условий эксплуатации. Главным конструктором ОКР "Спин" предложены: архитектура устройства У-3233 (УОПБЕ) – мультимодульная, емкость модуля (У-3933) – 64К байт, блок ферритовых матриц типа ПБМ, схема выбора – 3D,3W, снижение потребляемой мощности – за счет уменьшения ширины выборки данных и рабочей частоты, выбора микросхем (серии 134) и схемных решений ("спящий" режим и пр.).</w:t>
      </w:r>
    </w:p>
    <w:p>
      <w:pPr>
        <w:pStyle w:val="StoryBody"/>
        <w:rPr/>
      </w:pPr>
      <w:r>
        <w:rPr/>
        <w:t>Устройство постоянной памяти У-3645. Комплект КД. Пенза, НИИММ, 1976.</w:t>
      </w:r>
    </w:p>
    <w:p>
      <w:pPr>
        <w:pStyle w:val="StoryBody"/>
        <w:rPr/>
      </w:pPr>
      <w:r>
        <w:rPr/>
        <w:t>К. Е. Юренков, В. К. Петров, Л. И. Дружинина и др. разработали для У-1051, а использовали в концентраторе сообщений У-7501.</w:t>
      </w:r>
    </w:p>
    <w:p>
      <w:pPr>
        <w:pStyle w:val="StoryBody"/>
        <w:rPr/>
      </w:pPr>
      <w:r>
        <w:rPr/>
        <w:t>Устройство подключения внешних устройств У-7500. КД, Пенза, НИИММ, 1976.</w:t>
      </w:r>
    </w:p>
    <w:p>
      <w:pPr>
        <w:pStyle w:val="StoryBody"/>
        <w:rPr/>
      </w:pPr>
      <w:r>
        <w:rPr/>
        <w:t>Авт. свидетельство № 496552. Разработчики Г. Ф. Глазунов, В. К. Елисеев, А. Э. Тегель.</w:t>
      </w:r>
    </w:p>
    <w:p>
      <w:pPr>
        <w:pStyle w:val="StoryBody"/>
        <w:rPr/>
      </w:pPr>
      <w:r>
        <w:rPr/>
        <w:t>“</w:t>
      </w:r>
      <w:r>
        <w:rPr/>
        <w:t>ОПТОЭЛЕКТРОНИКА”. НИР. Акт о завершении работы. Пенза, НИИММ, 27 ноября 1976.</w:t>
      </w:r>
    </w:p>
    <w:p>
      <w:pPr>
        <w:pStyle w:val="StoryBody"/>
        <w:rPr/>
      </w:pPr>
      <w:r>
        <w:rPr/>
        <w:t>Показана возможность создания станции архивного хранения на оптодисках емкостью 1 Гбайт.</w:t>
      </w:r>
    </w:p>
    <w:p>
      <w:pPr>
        <w:pStyle w:val="StoryBody"/>
        <w:rPr/>
      </w:pPr>
      <w:r>
        <w:rPr/>
        <w:t>Краснов Г. И. и др.</w:t>
      </w:r>
    </w:p>
    <w:p>
      <w:pPr>
        <w:pStyle w:val="StoryBody"/>
        <w:rPr/>
      </w:pPr>
      <w:r>
        <w:rPr/>
        <w:t>Шевчук С. А., Муромский А. В., Абрамов Е. Л. Применение экспериментально-расчетного метода для оценки надежности комплекса средств дистанционного ввода-вывода банковской информации. В сб. "Вопросы радиоэлектроники", сер. ЭВТ, вып. 10, с. 93-97, 1976.</w:t>
      </w:r>
    </w:p>
    <w:p>
      <w:pPr>
        <w:pStyle w:val="StoryBody"/>
        <w:rPr/>
      </w:pPr>
      <w:r>
        <w:rPr/>
        <w:t>ЭВМ "ГАЛЕТА". Акт МВИ. Минск, октябрь 1976.</w:t>
      </w:r>
    </w:p>
    <w:p>
      <w:pPr>
        <w:pStyle w:val="StoryBody"/>
        <w:rPr/>
      </w:pPr>
      <w:r>
        <w:rPr/>
        <w:t>Предварительное наименование – "Урал-21", разработка инициирована Л. Н. Богословским, велась с 1970 г. В машине процессор У-2403 (с мультиплексным каналом типа ЕС ЭВМ) и МОЗУ У-3203. Конструктивная база ЕС ЭВМ. Логические элементы серии 133. Завершена ОКР А. С. Горшковым, Ю. А. Якуниным, Н. М. Коноплей и др. В июле 1973 г. выполнена комплексная наладка У-2403 и У-3203. Испытаны два образца машины.</w:t>
      </w:r>
    </w:p>
    <w:p>
      <w:pPr>
        <w:pStyle w:val="StoryBody"/>
        <w:rPr/>
      </w:pPr>
      <w:r>
        <w:rPr/>
        <w:t>Самофалов К. Г. и др. Электронные цифровые вычислительные машины. Киев, Вища школа, 1976.</w:t>
      </w:r>
    </w:p>
    <w:p>
      <w:pPr>
        <w:pStyle w:val="StoryBody"/>
        <w:rPr/>
      </w:pPr>
      <w:r>
        <w:rPr/>
        <w:t>"Теоретические основы цифровой вычислительной техники были заложены исследованиями ..С. А. Лебедева, Ю. Я. Базилевского, Б. И. Рамеева, И. С. Брука и других, а также разработками многих научно-производственных коллективов".</w:t>
      </w:r>
    </w:p>
    <w:p>
      <w:pPr>
        <w:pStyle w:val="StoryBody"/>
        <w:rPr/>
      </w:pPr>
      <w:r>
        <w:rPr/>
        <w:t>Автомат контроля ферритов КФА-2. Акт МВИ. ПНИИММ, 5-14 декабря 1977.</w:t>
      </w:r>
    </w:p>
    <w:p>
      <w:pPr>
        <w:pStyle w:val="StoryBody"/>
        <w:rPr/>
      </w:pPr>
      <w:r>
        <w:rPr/>
        <w:t>Автомат У-709 разработан В. Г. Желновым и др. Производительность – 100 тыс. сердечников в час. Изготовлено 30 автоматов.</w:t>
      </w:r>
    </w:p>
    <w:p>
      <w:pPr>
        <w:pStyle w:val="StoryBody"/>
        <w:rPr/>
      </w:pPr>
      <w:r>
        <w:rPr/>
        <w:t>Смирнов Г. С., Степушкин В. И., Юсупов В. Ф., Кручинин Г. И. и др. Разработка устройства оперативной памяти большой емкости на ферритовых сердечниках. ПС3.069.047ПЗ. ПНИИММ, март 1977.</w:t>
      </w:r>
    </w:p>
    <w:p>
      <w:pPr>
        <w:pStyle w:val="StoryBody"/>
        <w:rPr/>
      </w:pPr>
      <w:r>
        <w:rPr/>
        <w:t>Пояснительная записка к эскизно-техническому проекту ОКР "Спин" на 324 страницах с 16 альбомами приложения. Изложены предложения по построению мультимодульного устройства памяти (УОПБЕ У-3233) и результаты рассмотрения вариантов модуля У-3933 емкостью 16К и 32К байт с обрамлением на интегральных микросхемах (варианты И1-И4), на интегрированных компонентах и микросхемах (М), на гибридно-пленочных и интегральных микросхемах (Т). На защите на НТС ПНИИММ присутствовали В. И. Левшин и Н. Малярский (НИЦЭВТ), которые высоко оценили проект ("на уровне диссертационной работы"), отчет принят и утвержден Заказчиком.</w:t>
      </w:r>
    </w:p>
    <w:p>
      <w:pPr>
        <w:pStyle w:val="StoryBody"/>
        <w:rPr/>
      </w:pPr>
      <w:r>
        <w:rPr/>
        <w:t>Разработка системы обмена информации между ВЦ, оборудованными ВК "БАНК". Акт о завершении ОКР. Пенза, НИИММ, 1977.</w:t>
      </w:r>
    </w:p>
    <w:p>
      <w:pPr>
        <w:pStyle w:val="StoryBody"/>
        <w:rPr/>
      </w:pPr>
      <w:r>
        <w:rPr/>
        <w:t>Для связи систем "ВК БАНК", реализованных на ЭВМ "Урал", 13 городов с ГВЦ ГБ СССР. Рассказов Е. Б., Павлов Е. Н., Урнев И. В. и др. См. также учебник (Н. С. Хлыстов. Учет и операционная техника в Госбанке. М., Финансы и статистика).</w:t>
      </w:r>
    </w:p>
    <w:p>
      <w:pPr>
        <w:pStyle w:val="StoryBody"/>
        <w:rPr/>
      </w:pPr>
      <w:r>
        <w:rPr/>
        <w:t>Анисимов Б. В., Петров В. Я. Организация вычислительных процессов ЦВМ. М., Высшая школа, 1977.</w:t>
      </w:r>
    </w:p>
    <w:p>
      <w:pPr>
        <w:pStyle w:val="StoryBody"/>
        <w:rPr/>
      </w:pPr>
      <w:r>
        <w:rPr/>
        <w:t>"Представителями первого поколения ЭВМ являются созданные советскими учеными и инженерами ЭВМ "БЭСМ-2", "Стрела", "М-3", "Минск-1", "Урал-1", "Урал-2", "Урал-4", "М-20" и др. Производство и внедрение этих машин имело большое значение для создания отрасли электронного математического машиностроения, развития методов применения вычислительной техники в различных областях...В нашей стране были созданы полупроводниковые ЭВМ различного назначения: ... системы обработки данных ("Минск-32" ... "Урал-14")".</w:t>
      </w:r>
    </w:p>
    <w:p>
      <w:pPr>
        <w:pStyle w:val="StoryBody"/>
        <w:rPr/>
      </w:pPr>
      <w:r>
        <w:rPr/>
        <w:t>Разработка опытного образца двухпроводного планарного субмодуля на микроферритах для проблемно-ориентированных и иерархических систем оперативной памяти "СЕКТОР-2". Технический проект по ОКР, Пенза, НИИММ, 1978.</w:t>
      </w:r>
    </w:p>
    <w:p>
      <w:pPr>
        <w:pStyle w:val="StoryBody"/>
        <w:rPr/>
      </w:pPr>
      <w:r>
        <w:rPr/>
        <w:t>С 1976 г. начата разработка субмодуля ферритовой памяти с выбором 2,5D,2W емкостью 256К байт. Г. И. Нефедовым разработана схема ферритовой матрицы с емкостью 1.280.000 бит; разработанная Н. Ф. Филатовым и В. И. Служеникиным электрическая схема тракта считывания передана в производство и получена микросборка С1.157.УЛ1; разработаны cхемы возбуждения; В. И. Степушкиным и его коллегами разработана "книжная" конструкция субмодуля У-3925, емкость которого должна была в 4 раза превышать емкоть серийного субмодуля ЕС-3941. Разработчики – К. Е. Юренков, Г. С. Смирнов (рук. до августа 1978 г) и др.</w:t>
      </w:r>
    </w:p>
    <w:p>
      <w:pPr>
        <w:pStyle w:val="StoryBody"/>
        <w:rPr/>
      </w:pPr>
      <w:r>
        <w:rPr/>
        <w:t>Королев Л. Н. Структуры ЭВМ и их математическое обеспечение. М., "Наука", 1978.</w:t>
      </w:r>
    </w:p>
    <w:p>
      <w:pPr>
        <w:pStyle w:val="StoryBody"/>
        <w:rPr/>
      </w:pPr>
      <w:r>
        <w:rPr/>
        <w:t>"Первая попытка создания семейства машин в нашей стране связана с серией "Урал". Идеи, заложенные в архитектуру этого семейства, весьма близки к тому, что сейчас понимается под архитектурой машин третьего поколения. Однако машины этого семейства имеют значительные отклонения от тех стандартов на внешнее оборудование и системы сопряжения, которые выработались к настоящему времени, к тому же эти машины основывались на технологической базе второго поколения". "Существует точка зрения, что преемственность на уровне внутреннего машинного языка не является необходимой и даже вредна и отсутствие таковой в машинах ряда "Урал" едва ли следует отнести к его недостаткам. В состав математического обеспечения каждой из машин включен машинно-ориентированный входной язык АРМУ (Автокод Ряда Машин Урал) и соответствующие трансляторы на конкретные внутренние языки. Быстродействие этих машин составляет 50, 45 и 100 тысяч операций в секунду соответственно для машин Урал-11, -14, -16".</w:t>
      </w:r>
    </w:p>
    <w:p>
      <w:pPr>
        <w:pStyle w:val="StoryBody"/>
        <w:rPr/>
      </w:pPr>
      <w:r>
        <w:rPr/>
        <w:t>Проектирование вычислительных устройств и систем с помощью ЭВМ. Часть I, под ред. Н. П. Сергеева, изд-во Саратовского университета, 1978.</w:t>
      </w:r>
    </w:p>
    <w:p>
      <w:pPr>
        <w:pStyle w:val="StoryBody"/>
        <w:rPr/>
      </w:pPr>
      <w:r>
        <w:rPr/>
        <w:t>Здесь:</w:t>
      </w:r>
    </w:p>
    <w:p>
      <w:pPr>
        <w:pStyle w:val="StoryBody"/>
        <w:rPr/>
      </w:pPr>
      <w:r>
        <w:rPr/>
        <w:t>- Смирнов Г. С., Науман Е. Ф. Модуль оперативной памяти с микроэлектронным управлением.</w:t>
      </w:r>
    </w:p>
    <w:p>
      <w:pPr>
        <w:pStyle w:val="StoryBody"/>
        <w:rPr/>
      </w:pPr>
      <w:r>
        <w:rPr/>
        <w:t>- Рябов Б. С., Сивохин А. В., Сорокин В. Н. Моделирование блока распределения памяти.</w:t>
      </w:r>
    </w:p>
    <w:p>
      <w:pPr>
        <w:pStyle w:val="StoryBody"/>
        <w:rPr/>
      </w:pPr>
      <w:r>
        <w:rPr/>
        <w:t>- Хромов А. С., Сивохин А. В., Сорокин В. Н. Расширение автокода ряда машин "Урал".</w:t>
      </w:r>
    </w:p>
    <w:p>
      <w:pPr>
        <w:pStyle w:val="StoryBody"/>
        <w:rPr/>
      </w:pPr>
      <w:r>
        <w:rPr/>
        <w:t>- Урнев И. В., Симаков Н. Ф. Опыт разработки и эксплуатации математического и программного обеспечения автоматизированной системы обработки банковской информации.</w:t>
      </w:r>
    </w:p>
    <w:p>
      <w:pPr>
        <w:pStyle w:val="StoryBody"/>
        <w:rPr/>
      </w:pPr>
      <w:r>
        <w:rPr/>
        <w:t>- Карасев А. П., Сидоренко В. И. Аппаратный контроль в многопроцессорном вычислительном комплексе.</w:t>
      </w:r>
    </w:p>
    <w:p>
      <w:pPr>
        <w:pStyle w:val="StoryBody"/>
        <w:rPr/>
      </w:pPr>
      <w:r>
        <w:rPr/>
        <w:t>- Донской Д. А., Потапова Н. Г., Романчев И. В. Вопросы создания АСУ высокой надежности.</w:t>
      </w:r>
    </w:p>
    <w:p>
      <w:pPr>
        <w:pStyle w:val="StoryBody"/>
        <w:rPr/>
      </w:pPr>
      <w:r>
        <w:rPr/>
        <w:t>- Симаков Н. Ф., Урнев И. В., Мамаев В. А. О загрузке программных массивов на магнитный барабан с обходом дефектных трактов.</w:t>
      </w:r>
    </w:p>
    <w:p>
      <w:pPr>
        <w:pStyle w:val="StoryBody"/>
        <w:rPr/>
      </w:pPr>
      <w:r>
        <w:rPr/>
        <w:t>Вопросы проектирования и математического обеспечения информационно-вычислительных систем. Программа научно-технической конференции. Пенза, февраль 1978.</w:t>
      </w:r>
    </w:p>
    <w:p>
      <w:pPr>
        <w:pStyle w:val="StoryBody"/>
        <w:rPr/>
      </w:pPr>
      <w:r>
        <w:rPr/>
        <w:t>Здесь:</w:t>
      </w:r>
    </w:p>
    <w:p>
      <w:pPr>
        <w:pStyle w:val="StoryBody"/>
        <w:rPr/>
      </w:pPr>
      <w:r>
        <w:rPr/>
        <w:t>- Рябов Б. С., Сорокин В. Н., Строганов А. М. Об оценке достоверности работы операционной системы (на примере ОС Д2У-14).</w:t>
      </w:r>
    </w:p>
    <w:p>
      <w:pPr>
        <w:pStyle w:val="StoryBody"/>
        <w:rPr/>
      </w:pPr>
      <w:r>
        <w:rPr/>
        <w:t>- Нефедов Г. И., Смирнов Г. С. Двухпроводный накопитель на микроферритах для модуля запоминающего устройства емкостью 256 Кбайт.</w:t>
      </w:r>
    </w:p>
    <w:p>
      <w:pPr>
        <w:pStyle w:val="StoryBody"/>
        <w:rPr/>
      </w:pPr>
      <w:r>
        <w:rPr/>
        <w:t>- Смирнов Г. С., Филатов Н. Ф., Юренков К. Е. Адресно-разрядные схемы возбуждения накопителя запоминающего устройства с выбором типа 2,5D,2W.</w:t>
      </w:r>
    </w:p>
    <w:p>
      <w:pPr>
        <w:pStyle w:val="StoryBody"/>
        <w:rPr/>
      </w:pPr>
      <w:r>
        <w:rPr/>
        <w:t>- Служеникин В. И., Смирнов Г. С., Филатов Н. И., Юренков К. Е. Микроэлектронные схемы канала воспроизведения запоминающего устройства с выбором 2,5D.</w:t>
      </w:r>
    </w:p>
    <w:p>
      <w:pPr>
        <w:pStyle w:val="StoryBody"/>
        <w:rPr/>
      </w:pPr>
      <w:r>
        <w:rPr/>
        <w:t>Ворощук А. Н. Основы ЦВМ и программирование. М., Наука, 1978.</w:t>
      </w:r>
    </w:p>
    <w:p>
      <w:pPr>
        <w:pStyle w:val="StoryBody"/>
        <w:rPr/>
      </w:pPr>
      <w:r>
        <w:rPr/>
        <w:t>" Успехи в области создания первых отечественных ЭЦВМ связаны с именами С. А. Лебедева (БЭСМ), Ю. Я. Базилевского ("Стрела"), И. С. Брука (М-2, М-3), Б. И. Рамеева ("Урал") и др. ... Дальнейшее развитие получили ЦВМ серий "Урал" и БЭСМ..."</w:t>
      </w:r>
    </w:p>
    <w:p>
      <w:pPr>
        <w:pStyle w:val="StoryBody"/>
        <w:rPr/>
      </w:pPr>
      <w:r>
        <w:rPr/>
        <w:t>Огнев И. В., Шамаев Ю. М. Проектирование запоминающих устройств. М., Высшая школа, 320 с., 1979.</w:t>
      </w:r>
    </w:p>
    <w:p>
      <w:pPr>
        <w:pStyle w:val="StoryBody"/>
        <w:rPr/>
      </w:pPr>
      <w:r>
        <w:rPr/>
        <w:t>Приведен перечень отечественных ЭВМ ("Урал-11, -14, -16", ЕС-1050 и др.). Указаны год выпуска, емкость, разрядность и время цикла ферритовых запоминающих устройств.</w:t>
      </w:r>
    </w:p>
    <w:p>
      <w:pPr>
        <w:pStyle w:val="StoryBody"/>
        <w:rPr/>
      </w:pPr>
      <w:r>
        <w:rPr/>
        <w:t>Голубинцев В. О. и др. Эволюция универсальных вычислительных машин. М., Сов. радио, 1980.</w:t>
      </w:r>
    </w:p>
    <w:p>
      <w:pPr>
        <w:pStyle w:val="StoryBody"/>
        <w:rPr/>
      </w:pPr>
      <w:r>
        <w:rPr/>
        <w:t>Отмечено наличие в машинах "Урал" унифицированной организации связи с внешними устройсвами, агрегатирование устройств, широкий набор унифицированных оперативных и внешних запоминающих устройств со стандартным сопряжением, но разное построение арифметических устройств и отсутствие совместимости на уровне машинных команд. Для ЭВМ "Урал-16" ошибочно назван объем ОЗУ 8К...65К слов.</w:t>
      </w:r>
    </w:p>
    <w:p>
      <w:pPr>
        <w:pStyle w:val="StoryBody"/>
        <w:rPr/>
      </w:pPr>
      <w:r>
        <w:rPr/>
        <w:t>Преснухин Л. Н., Нестеров П. В. Цифровые вычислительные машины. М., Высшая школа, 1981.</w:t>
      </w:r>
    </w:p>
    <w:p>
      <w:pPr>
        <w:pStyle w:val="StoryBody"/>
        <w:rPr/>
      </w:pPr>
      <w:r>
        <w:rPr/>
        <w:t>Среди машин второго поколения названы ЭВМ "Урал-14Д" с оперативной памятью 16384-65536 24-разрядных слов и "Урал-16" с оперативной памятью 131072-524288 48-разрядных слов.</w:t>
      </w:r>
    </w:p>
    <w:p>
      <w:pPr>
        <w:pStyle w:val="StoryBody"/>
        <w:rPr/>
      </w:pPr>
      <w:r>
        <w:rPr/>
        <w:t>Малиновский Б. Н. История вычислительной техники в лицах. Киев. Фирма "КИТ", ПТОО "А. С. К.", 384 с, 1995.</w:t>
      </w:r>
    </w:p>
    <w:p>
      <w:pPr>
        <w:pStyle w:val="StoryBody"/>
        <w:rPr/>
      </w:pPr>
      <w:r>
        <w:rPr/>
        <w:t>Правдивый и увлекательный рассказ о судьбах и делах пионеров отечественной вычислительной техники: Б. И. Рамееве, И. С. Бруке, С. А. Лебедеве и др. Приведены не публиковавшиеся ранее документы. Приоткрылась завеса над многими событиями жизненного пути талантливого конструктора, с которым мне посчастливелось работать долгие годы.</w:t>
      </w:r>
    </w:p>
    <w:p>
      <w:pPr>
        <w:pStyle w:val="StoryBody"/>
        <w:rPr/>
      </w:pPr>
      <w:r>
        <w:rPr/>
        <w:t>"Башир Искандарович Рамеев родился 1 мая 1918 года". "В 1935 г. ...стал членом всесоюзного общества изобретателей". В 1938 г. он студент второго курса МЭИ. С 1940 г. работал техником в ЦНИИС. "В первые недели войны он предложил способ обнаружения с самолета затемненных объектов – по инфракрасному излучению..." "В армию его не взяли и тогда он пошел добровольцем в батальон связи Министерства связи СССР". “В 1944 г. его освободили от службы в соответствии с приказом о специалистах, направляемых для восстановления народного хозяйства. Он поступил на работу в ЦНИИ-108 ... руководителем которого был замечательный ученый, академик Аксель Иванович Берг, один из тех, кто в дальнейшем внес существенный вклад в становление кибернетики. Б. И. Рамеев познакомился с расчетами и применением в радиолокационных приборах и устройствах основных элементов электронных схем, таких как триггеры, мультивибраторы, линии задержки, регистры, счетчики, дешифраторы и т.п. В эти же годы он увлекся атомной физикой и изобрел устройство для ускорения заряженных частиц, на которое получил авторское свидетельство".</w:t>
      </w:r>
    </w:p>
    <w:p>
      <w:pPr>
        <w:pStyle w:val="StoryBody"/>
        <w:rPr/>
      </w:pPr>
      <w:r>
        <w:rPr/>
        <w:t>"В начале 1947 г, слушая Би-Би-Си, он узнал, что в США создана необычная электронная вычислительная машина, насчитывающая 18 тысяч электронных ламп... Интуитивно понял, что это и есть та область науки и техники, о которой давно мечтал". "Идея создания цифровых электронных машин в то время носилась в воздухе, Брук интересовался ею и был рад заполучить помощника-энтузиаста. В мае 1948 г. Башира Искандаровича зачислили инженером-конструктором в его лабораторию... всего через три месяца появился первый результат – проект "Автоматическая цифровая электронная машина", подписанный чл.-корр. АН СССР И. С. Бруком и инженером Б. И. Рамеевым". С начала 1949 г. Б. И. Рамеев снова в армии, на Дальнем Востоке, а по возвращении его принимают заведующим лабораторей СКБ-245”.</w:t>
      </w:r>
    </w:p>
    <w:p>
      <w:pPr>
        <w:pStyle w:val="StoryBody"/>
        <w:rPr/>
      </w:pPr>
      <w:r>
        <w:rPr/>
        <w:t>Дальнейший его творческий и жизненный путь многим из нас хорощо известен: в СКБ-245 он стал заместителем Главного конструктора ЭВМ "Стрела", лауреатом Сталинской премии, в 1953 г. – Главным конструктором ЭВМ "Урал", а в Пензе, куда он прибыл для развертывания первого "массового" по тому времени производства ЭВМ "Урал-1", им создана известная теперь школа конструирования электронных цифровых вычислительных машин, давшая стране ЭВМ "Урал-2, -3, -4, -11, -14, -16" и их спутниц. Процитирован Б. И. Рамеев: "Активное участие в разработке "Урал-1" принимали В. С. Антонов, В. И. Мухин, А. Н. Невский, А. А. Лазарев и др. ... Основными разработчиками ("Урала-2, -4") были: А. Н. Невский, В. И. Мухин, Г. С. Смирнов ... Вот фамилии тех, кто сделал основной вклад в создание семейства ЭВМ "Урал-11" -"Урал-16" и составлял основной костяк Пензенской школы цифровых вычислительных машин: Б. И. Рамеев – руководитель разработки, Главный конструктор машин "Урал", В. И Бурков, А. Н. Невский, Г. С. Смирнов, А. С. Горшков, В. И. Мухин – заместители Главного конструктора, Л. Н. Богословский, В. К. Елисеев, В. Г. Желнов, А. Г. Калмыков, М. П. Князев, Н. М. Конопля, О. Ф. Лобов, А. И. Плетминцев, Ю. В. Пинигин."</w:t>
      </w:r>
    </w:p>
    <w:p>
      <w:pPr>
        <w:pStyle w:val="StoryBody"/>
        <w:rPr/>
      </w:pPr>
      <w:r>
        <w:rPr/>
        <w:t>Орлов А. Первые пятьдесят лет. "Мир ПК", №1, с. 90, январь 1999.</w:t>
      </w:r>
    </w:p>
    <w:p>
      <w:pPr>
        <w:pStyle w:val="StoryBody"/>
        <w:rPr/>
      </w:pPr>
      <w:r>
        <w:rPr/>
        <w:t>Космические расчеты. Computer World (Россия), 28 окт. 1999.</w:t>
      </w:r>
    </w:p>
    <w:p>
      <w:pPr>
        <w:pStyle w:val="StoryBody"/>
        <w:rPr/>
      </w:pPr>
      <w:r>
        <w:rPr/>
        <w:t>Сообщается об экспонировании ЭВМ "Урал-1" в Политехническом музее (Москва). "Эта машина не зря удостоилась чести быть выставленной в музее наших достижений".</w:t>
      </w:r>
    </w:p>
    <w:p>
      <w:pPr>
        <w:pStyle w:val="StoryBody"/>
        <w:rPr/>
      </w:pPr>
      <w:r>
        <w:rPr/>
        <w:t>Рассказов Е. Б. Рамеев Башир Искандарович. Пензенская энциклопедия, Пенза, с. 515, 2001.</w:t>
      </w:r>
    </w:p>
    <w:p>
      <w:pPr>
        <w:pStyle w:val="StoryBody"/>
        <w:rPr/>
      </w:pPr>
      <w:r>
        <w:rPr/>
        <w:t>Урнев И. В. "Урал". Пензенская энциклопедия, Пенза, с. 633, 2001.</w:t>
      </w:r>
    </w:p>
    <w:p>
      <w:pPr>
        <w:pStyle w:val="StoryBody"/>
        <w:rPr/>
      </w:pPr>
      <w:r>
        <w:rPr/>
        <w:t>Винокурова Р. М. Завод вычислительных электронных машин. Пензенская энциклопедия, Пенза, с. 186, 2001.</w:t>
      </w:r>
    </w:p>
    <w:p>
      <w:pPr>
        <w:pStyle w:val="StoryBody"/>
        <w:rPr/>
      </w:pPr>
      <w:r>
        <w:rPr/>
        <w:t>Создан в 1946 г, с 1948 г. выпускал счетно-перфорационные устройства, с 1953 г. выпускал аналоговые ЭВМ, с 1956 г. – цифровые ЭВМ "Урал". Директора завода Н. Д. Павлов, (1946-51), В. А. Чернухин (1951-53), Н. А. Разумов (1953-56), В. А. Шумов (1956-59), Б. А. Маткин (1959-61), В. А. Стукалов (1961-79), П. Г. Петраш (1979-94), В. А. Ревунов (с 1994 г).</w:t>
      </w:r>
    </w:p>
    <w:p>
      <w:pPr>
        <w:pStyle w:val="StoryBody"/>
        <w:rPr/>
      </w:pPr>
      <w:r>
        <w:rPr/>
        <w:t>Смирнов Г. С. ЭВМ "Урал" в мире публикаций и документов. Библиографический указатель. Пенза, авторское издание, 431 с, 2001.</w:t>
      </w:r>
    </w:p>
    <w:p>
      <w:pPr>
        <w:pStyle w:val="StoryBody"/>
        <w:rPr/>
      </w:pPr>
      <w:r>
        <w:rPr/>
        <w:t>Виртуальный компьютерный музей (computer-museum.ru).</w:t>
      </w:r>
    </w:p>
    <w:p>
      <w:pPr>
        <w:pStyle w:val="StoryBody"/>
        <w:rPr/>
      </w:pPr>
      <w:r>
        <w:rPr/>
        <w:t>Приведены краткие сведения об истории разработок и технические характеристики ЭВМ "Стрела", "Урал-1,-2,-3,-4,-11,-14,-16", М-46, "Гранит", "Кристалл", "Погода", БЭСМ-2, М-20, М-220, "Снег", "Весна", "Минск" и др. Есть ошибки составителей. В числе авторов “Урала-2, -4” даже те, кто тогда не работал в НИИУВМ или не работал в коллективе проектантов машины.</w:t>
      </w:r>
    </w:p>
    <w:p>
      <w:pPr>
        <w:pStyle w:val="StoryBody"/>
        <w:rPr/>
      </w:pPr>
      <w:r>
        <w:rPr/>
        <w:t>Рассказов Е. Б. Банковские автоматизированные системы. Пенза, ФГУП “НПП РУБИН”, 494 с, 2002.</w:t>
      </w:r>
    </w:p>
    <w:p>
      <w:pPr>
        <w:pStyle w:val="StoryBody"/>
        <w:rPr/>
      </w:pPr>
      <w:r>
        <w:rPr/>
        <w:t>Рассказано о первых шагах образования банковского направления работ на предприятии, об участии разработчиков банковской системы в проектировании ряда полупроводниковых машин “Урал”, о формализации банковских процессов, о проблемах создания аппаратуры передачи и приема данных, о выборе многопроцессорной конфигурации вычислительного комплекса “БАНК”, о тиражировании системы, об опыте эксплуатации и эффективности системы. К сожалению, есть ошибки: участниками разработки первой уральской ферритовой памяти названы те, кто во время разработки еще учился и не работал на предприятии и др.</w:t>
      </w:r>
    </w:p>
    <w:p>
      <w:pPr>
        <w:pStyle w:val="StoryBody"/>
        <w:rPr/>
      </w:pPr>
      <w:r>
        <w:rPr/>
        <w:t>50 лет НПП "Рубин". Основные направления и результаты деятельности. Пенза, 226 с, 2003.</w:t>
      </w:r>
    </w:p>
    <w:p>
      <w:pPr>
        <w:pStyle w:val="StoryBody"/>
        <w:rPr/>
      </w:pPr>
      <w:r>
        <w:rPr/>
        <w:t>Перечисляются разработки машин "Урал", "Гранит", "Кристалл", М-17, М-27, М-30, комплексов 15Э1, "БАНК", "КОРУНД", "СТРОИТЕЛЬ", "СТРОИТЕЛЬ-2", "ЛИСТОПРОКАТ" и др., устройств ферритовой памяти "Спин", автоматов У-700...У-709, называются участники и даты разработок. Искажен состав заместителей Главного конструктора ЭВМ "Урал".</w:t>
      </w:r>
    </w:p>
    <w:p>
      <w:pPr>
        <w:pStyle w:val="StoryBody"/>
        <w:rPr/>
      </w:pPr>
      <w:r>
        <w:rPr/>
        <w:t>О путях создания вычислительной техники, систем управления и связи. Воспоминания ветеранов. Под ред. И. В. Урнева, Пенза, ФГУП "Рубин", 2003.</w:t>
      </w:r>
    </w:p>
    <w:p>
      <w:pPr>
        <w:pStyle w:val="StoryBody"/>
        <w:rPr/>
      </w:pPr>
      <w:r>
        <w:rPr/>
        <w:t>- Смирнов Г. С. Триумф конструкторской школы Б. И. Рамеева, с 31-50.</w:t>
      </w:r>
    </w:p>
    <w:p>
      <w:pPr>
        <w:pStyle w:val="StoryBody"/>
        <w:rPr/>
      </w:pPr>
      <w:r>
        <w:rPr/>
        <w:t>- Лобов О. Ф. Ламповая ЭВМ "Урал" и ламповые специализированные вычислительные машины. с 51-66.</w:t>
      </w:r>
    </w:p>
    <w:p>
      <w:pPr>
        <w:pStyle w:val="StoryBody"/>
        <w:rPr/>
      </w:pPr>
      <w:r>
        <w:rPr/>
        <w:t>- Смирнов Г. С., Лобов О. Ф. Ряд полупроводниковых ЭВМ "Урал", с 67-83.</w:t>
      </w:r>
    </w:p>
    <w:p>
      <w:pPr>
        <w:pStyle w:val="StoryBody"/>
        <w:rPr/>
      </w:pPr>
      <w:r>
        <w:rPr/>
        <w:t>- Смирнов Г. С. Конструирование ферритовой памяти, с 84-112.</w:t>
      </w:r>
    </w:p>
    <w:p>
      <w:pPr>
        <w:pStyle w:val="StoryBody"/>
        <w:rPr/>
      </w:pPr>
      <w:r>
        <w:rPr/>
        <w:t>- Лобов О. Ф. Автоматизация метеорологических измерений, с 113-123.</w:t>
      </w:r>
    </w:p>
    <w:p>
      <w:pPr>
        <w:pStyle w:val="StoryBody"/>
        <w:rPr/>
      </w:pPr>
      <w:r>
        <w:rPr/>
        <w:t>- Рассказов Е. Б. Автоматизация банков, с 124-149.</w:t>
      </w:r>
    </w:p>
    <w:p>
      <w:pPr>
        <w:pStyle w:val="StoryBody"/>
        <w:rPr/>
      </w:pPr>
      <w:r>
        <w:rPr/>
        <w:t>- Романчев И. В. Автоматизация производственных процессов с конца 50-х до середины 80-х годов, с 150-174.</w:t>
      </w:r>
    </w:p>
    <w:p>
      <w:pPr>
        <w:pStyle w:val="StoryBody"/>
        <w:rPr/>
      </w:pPr>
      <w:r>
        <w:rPr/>
        <w:t>- Желнов В. Г. Приборы и контрольные устройства для обеспечения разработки, производства и эксплуатации ЭВМ, с 175-193.</w:t>
      </w:r>
    </w:p>
    <w:p>
      <w:pPr>
        <w:pStyle w:val="StoryBody"/>
        <w:rPr/>
      </w:pPr>
      <w:r>
        <w:rPr/>
        <w:t>- Атапин Н. Ф., Шигин В. В. Автоматизация фотограмметрических работ, с. 193-214.</w:t>
      </w:r>
    </w:p>
    <w:p>
      <w:pPr>
        <w:pStyle w:val="StoryBody"/>
        <w:rPr/>
      </w:pPr>
      <w:r>
        <w:rPr/>
        <w:t>- Елисеев В. К. От устройств ЭВМ до создания сложных специализированных комплексов. с 215-249.</w:t>
      </w:r>
    </w:p>
    <w:p>
      <w:pPr>
        <w:pStyle w:val="StoryBody"/>
        <w:rPr/>
      </w:pPr>
      <w:r>
        <w:rPr/>
        <w:t>Конструктор, прославивший Пензу. Улица Московская, №17, c. 12, 12 сент. 2003.</w:t>
      </w:r>
    </w:p>
    <w:p>
      <w:pPr>
        <w:pStyle w:val="StoryBody"/>
        <w:rPr/>
      </w:pPr>
      <w:r>
        <w:rPr/>
        <w:t>В пензенской газетной статье сообщается: "11 сентября состоялось торжество, посвященное 50-летию Научно-производственного предприятия "Рубин". Им стало открытие мемориальной доски памяти выдающегося ученого и конструктора вычислительных машин Башира Искандаровича Рамеева, который в 1955-1968 гг. работал в Пензе".</w:t>
      </w:r>
    </w:p>
    <w:p>
      <w:pPr>
        <w:pStyle w:val="StoryBody"/>
        <w:rPr/>
      </w:pPr>
      <w:r>
        <w:rPr/>
        <w:t>Вержбовский В. Первый компьютер собрали в Пензе. Пенза, “Молодой ленинец”, №48 (7198), с. 12, 30 ноября 2004.</w:t>
      </w:r>
    </w:p>
    <w:p>
      <w:pPr>
        <w:pStyle w:val="StoryBody"/>
        <w:rPr/>
      </w:pPr>
      <w:r>
        <w:rPr/>
        <w:t xml:space="preserve">Статья о Б. И. Рамееве и его машинах. Фото Рамеева, ЭВМ “Урал-1” и группы его разработчиков. “Умер великий изобретатель 16 мая 1994 года в Москве. Он похоронен на Новокунцевском кладбище”. Много ошибок: первый компьютер в СССР собрали в Киеве, а не в Пензе, Ю. Я. Базилевский появился в СКБ-245 позже Рамеева и потому не мог пригласить Башира Искандаровича на это предприятие, с Рамеевым в Пензе прибыли трое выпускников МИФИ и их нельзя считать “многочисленным десантом”, причина ухода из НИЦЭВТа искажена и др. Адрес издания </w:t>
      </w:r>
      <w:r>
        <w:rPr>
          <w:lang w:val="en-US"/>
        </w:rPr>
        <w:t>http</w:t>
      </w:r>
      <w:r>
        <w:rPr/>
        <w:t>://</w:t>
      </w:r>
      <w:r>
        <w:rPr>
          <w:lang w:val="en-US"/>
        </w:rPr>
        <w:t>publish</w:t>
      </w:r>
      <w:r>
        <w:rPr/>
        <w:t>.</w:t>
      </w:r>
      <w:r>
        <w:rPr>
          <w:lang w:val="en-US"/>
        </w:rPr>
        <w:t>pnz</w:t>
      </w:r>
      <w:r>
        <w:rPr/>
        <w:t>.</w:t>
      </w:r>
      <w:r>
        <w:rPr>
          <w:lang w:val="en-US"/>
        </w:rPr>
        <w:t>ru</w:t>
      </w:r>
      <w:r>
        <w:rPr/>
        <w:t>.</w:t>
      </w:r>
    </w:p>
    <w:p>
      <w:pPr>
        <w:pStyle w:val="StoryBody"/>
        <w:rPr/>
      </w:pPr>
      <w:r>
        <w:rPr/>
      </w:r>
    </w:p>
    <w:sectPr>
      <w:footerReference w:type="default" r:id="rId2"/>
      <w:footerReference w:type="first" r:id="rId3"/>
      <w:type w:val="nextPage"/>
      <w:pgSz w:w="12240" w:h="15840"/>
      <w:pgMar w:left="567" w:right="567" w:gutter="851"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C">
    <w:altName w:val="Courier New"/>
    <w:charset w:val="00"/>
    <w:family w:val="decorative"/>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Greek">
    <w:name w:val="Greek"/>
    <w:qFormat/>
    <w:rPr>
      <w:rFonts w:ascii="Symbol" w:hAnsi="Symbol" w:cs="Symbol"/>
      <w:lang w:val="el-GR"/>
    </w:rPr>
  </w:style>
  <w:style w:type="character" w:styleId="PlainChar">
    <w:name w:val="PlainChar"/>
    <w:qFormat/>
    <w:rPr/>
  </w:style>
  <w:style w:type="character" w:styleId="StrongChar">
    <w:name w:val="StrongChar"/>
    <w:qFormat/>
    <w:rPr>
      <w:b/>
      <w:bCs/>
    </w:rPr>
  </w:style>
  <w:style w:type="character" w:styleId="StoryInlineHeader">
    <w:name w:val="StoryInlineHeader"/>
    <w:qFormat/>
    <w:rPr>
      <w:b/>
    </w:rPr>
  </w:style>
  <w:style w:type="character" w:styleId="Symbol">
    <w:name w:val="Symbol"/>
    <w:basedOn w:val="Greek"/>
    <w:qFormat/>
    <w:rPr/>
  </w:style>
  <w:style w:type="character" w:styleId="InternetLink">
    <w:name w:val="Hyperlink"/>
    <w:basedOn w:val="DefaultParagraphFont"/>
    <w:rPr>
      <w:color w:val="0000FF"/>
      <w:u w:val="single"/>
    </w:rPr>
  </w:style>
  <w:style w:type="character" w:styleId="HyperlinkSelf">
    <w:name w:val="HyperlinkSelf"/>
    <w:basedOn w:val="InternetLink"/>
    <w:qFormat/>
    <w:rPr>
      <w:lang w:val="ru-RU"/>
    </w:rPr>
  </w:style>
  <w:style w:type="character" w:styleId="StoryInlineQuote">
    <w:name w:val="StoryInlineQuote"/>
    <w:basedOn w:val="DefaultParagraphFont"/>
    <w:qFormat/>
    <w:rPr>
      <w:i/>
    </w:rPr>
  </w:style>
  <w:style w:type="character" w:styleId="MailtoSelf">
    <w:name w:val="MailtoSelf"/>
    <w:basedOn w:val="HyperlinkSelf"/>
    <w:qFormat/>
    <w:rPr/>
  </w:style>
  <w:style w:type="character" w:styleId="Person">
    <w:name w:val="Person"/>
    <w:basedOn w:val="DefaultParagraphFont"/>
    <w:qFormat/>
    <w:rPr>
      <w:b/>
      <w:color w:val="800000"/>
    </w:rPr>
  </w:style>
  <w:style w:type="character" w:styleId="PersonAbbr">
    <w:name w:val="PersonAbbr"/>
    <w:basedOn w:val="DefaultParagraphFont"/>
    <w:qFormat/>
    <w:rPr>
      <w:b/>
    </w:rPr>
  </w:style>
  <w:style w:type="character" w:styleId="Superscript">
    <w:name w:val="Superscript"/>
    <w:basedOn w:val="DefaultParagraphFont"/>
    <w:qFormat/>
    <w:rPr>
      <w:vertAlign w:val="superscript"/>
    </w:rPr>
  </w:style>
  <w:style w:type="character" w:styleId="Remark">
    <w:name w:val="Remark"/>
    <w:basedOn w:val="DefaultParagraphFont"/>
    <w:qFormat/>
    <w:rPr>
      <w:i/>
    </w:rPr>
  </w:style>
  <w:style w:type="character" w:styleId="CodeSpan">
    <w:name w:val="CodeSpan"/>
    <w:basedOn w:val="DefaultParagraphFont"/>
    <w:qFormat/>
    <w:rPr>
      <w:rFonts w:ascii="CourierC;Courier New" w:hAnsi="CourierC;Courier New" w:cs="CourierC;Courier New"/>
      <w:b/>
      <w:color w:val="000080"/>
      <w:lang w:val="en-US"/>
    </w:rPr>
  </w:style>
  <w:style w:type="character" w:styleId="Subscript">
    <w:name w:val="Subscript"/>
    <w:basedOn w:val="DefaultParagraphFont"/>
    <w:qFormat/>
    <w:rPr>
      <w:vertAlign w:val="subscript"/>
    </w:rPr>
  </w:style>
  <w:style w:type="character" w:styleId="BookAuthor">
    <w:name w:val="BookAuthor"/>
    <w:basedOn w:val="DefaultParagraphFont"/>
    <w:qFormat/>
    <w:rPr>
      <w:b/>
      <w:i/>
    </w:rPr>
  </w:style>
  <w:style w:type="character" w:styleId="BookTitle">
    <w:name w:val="BookTitle"/>
    <w:basedOn w:val="DefaultParagraphFont"/>
    <w:qFormat/>
    <w:rPr>
      <w:b/>
    </w:rPr>
  </w:style>
  <w:style w:type="character" w:styleId="EndnoteCharacters">
    <w:name w:val="Endnote Characters"/>
    <w:basedOn w:val="DefaultParagraphFont"/>
    <w:qFormat/>
    <w:rPr>
      <w:b/>
      <w:color w:val="0000FF"/>
      <w:vertAlign w:val="superscript"/>
    </w:rPr>
  </w:style>
  <w:style w:type="character" w:styleId="BooklistReference">
    <w:name w:val="BooklistReference"/>
    <w:basedOn w:val="EndnoteCharacters"/>
    <w:qFormat/>
    <w:rPr>
      <w:color w:val="800000"/>
      <w:position w:val="0"/>
      <w:sz w:val="24"/>
      <w:vertAlign w:val="baseline"/>
    </w:rPr>
  </w:style>
  <w:style w:type="character" w:styleId="HTMLTag">
    <w:name w:val="HTML Tag"/>
    <w:basedOn w:val="DefaultParagraphFont"/>
    <w:qFormat/>
    <w:rPr>
      <w:rFonts w:ascii="Courier" w:hAnsi="Courier" w:cs="Courier"/>
      <w:b/>
      <w:color w:val="800000"/>
      <w:lang w:val="en-US"/>
    </w:rPr>
  </w:style>
  <w:style w:type="character" w:styleId="StoryInlineRemark">
    <w:name w:val="StoryInlineRemark"/>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ru-RU"/>
    </w:rPr>
  </w:style>
  <w:style w:type="paragraph" w:styleId="DocumentMap">
    <w:name w:val="Document Map"/>
    <w:basedOn w:val="Normal"/>
    <w:qFormat/>
    <w:pPr>
      <w:shd w:fill="000080" w:val="clear"/>
    </w:pPr>
    <w:rPr>
      <w:rFonts w:ascii="Tahoma" w:hAnsi="Tahoma" w:cs="Tahoma"/>
      <w:lang w:val="ru-RU"/>
    </w:rPr>
  </w:style>
  <w:style w:type="paragraph" w:styleId="StoryBody">
    <w:name w:val="StoryBody"/>
    <w:basedOn w:val="Normal"/>
    <w:qFormat/>
    <w:pPr>
      <w:suppressAutoHyphens w:val="true"/>
      <w:spacing w:before="120" w:after="0"/>
    </w:pPr>
    <w:rPr/>
  </w:style>
  <w:style w:type="paragraph" w:styleId="StoryAuthor">
    <w:name w:val="StoryAuthor"/>
    <w:basedOn w:val="StoryBody"/>
    <w:qFormat/>
    <w:pPr>
      <w:jc w:val="right"/>
    </w:pPr>
    <w:rPr>
      <w:i/>
      <w:iCs/>
    </w:rPr>
  </w:style>
  <w:style w:type="paragraph" w:styleId="AuthorRef">
    <w:name w:val="AuthorRef"/>
    <w:basedOn w:val="StoryAuthor"/>
    <w:next w:val="Normal"/>
    <w:qFormat/>
    <w:pPr/>
    <w:rPr>
      <w:sz w:val="22"/>
    </w:rPr>
  </w:style>
  <w:style w:type="paragraph" w:styleId="VrezkaBody">
    <w:name w:val="VrezkaBody"/>
    <w:basedOn w:val="StoryBody"/>
    <w:qFormat/>
    <w:pPr/>
    <w:rPr>
      <w:sz w:val="22"/>
    </w:rPr>
  </w:style>
  <w:style w:type="paragraph" w:styleId="VrezkaAuthor">
    <w:name w:val="VrezkaAuthor"/>
    <w:basedOn w:val="StoryAuthor"/>
    <w:qFormat/>
    <w:pPr/>
    <w:rPr>
      <w:sz w:val="22"/>
    </w:rPr>
  </w:style>
  <w:style w:type="paragraph" w:styleId="VrezkaH1">
    <w:name w:val="VrezkaH1"/>
    <w:basedOn w:val="VrezkaBody"/>
    <w:qFormat/>
    <w:pPr/>
    <w:rPr>
      <w:b/>
      <w:bCs/>
      <w:iCs/>
      <w:sz w:val="24"/>
    </w:rPr>
  </w:style>
  <w:style w:type="paragraph" w:styleId="HeadingLow">
    <w:name w:val="HeadingLow"/>
    <w:basedOn w:val="Heading9"/>
    <w:next w:val="Normal"/>
    <w:qFormat/>
    <w:pPr>
      <w:numPr>
        <w:ilvl w:val="0"/>
        <w:numId w:val="0"/>
      </w:numPr>
      <w:outlineLvl w:val="9"/>
    </w:pPr>
    <w:rPr>
      <w:b/>
    </w:rPr>
  </w:style>
  <w:style w:type="paragraph" w:styleId="TableBody">
    <w:name w:val="TableBody"/>
    <w:basedOn w:val="StoryBody"/>
    <w:qFormat/>
    <w:pPr/>
    <w:rPr/>
  </w:style>
  <w:style w:type="paragraph" w:styleId="SubHeader">
    <w:name w:val="SubHeader"/>
    <w:basedOn w:val="Normal"/>
    <w:qFormat/>
    <w:pPr>
      <w:spacing w:before="0" w:after="240"/>
    </w:pPr>
    <w:rPr>
      <w:i/>
    </w:rPr>
  </w:style>
  <w:style w:type="paragraph" w:styleId="BooklistTitle">
    <w:name w:val="BooklistTitle"/>
    <w:basedOn w:val="StoryBody"/>
    <w:qFormat/>
    <w:pPr/>
    <w:rPr>
      <w:b/>
    </w:rPr>
  </w:style>
  <w:style w:type="paragraph" w:styleId="StoryRef">
    <w:name w:val="StoryRef"/>
    <w:basedOn w:val="StoryBody"/>
    <w:qFormat/>
    <w:pPr>
      <w:jc w:val="right"/>
    </w:pPr>
    <w:rPr>
      <w:i/>
      <w:sz w:val="22"/>
    </w:rPr>
  </w:style>
  <w:style w:type="paragraph" w:styleId="CodeDiv">
    <w:name w:val="CodeDiv"/>
    <w:basedOn w:val="StoryBody"/>
    <w:next w:val="StoryBody"/>
    <w:qFormat/>
    <w:pPr/>
    <w:rPr>
      <w:b/>
      <w:color w:val="333399"/>
    </w:rPr>
  </w:style>
  <w:style w:type="paragraph" w:styleId="KlirosBody">
    <w:name w:val="KlirosBody"/>
    <w:basedOn w:val="StoryBody"/>
    <w:qFormat/>
    <w:pPr>
      <w:spacing w:before="360" w:after="0"/>
    </w:pPr>
    <w:rPr/>
  </w:style>
  <w:style w:type="paragraph" w:styleId="Answer">
    <w:name w:val="Answer"/>
    <w:basedOn w:val="KlirosBody"/>
    <w:qFormat/>
    <w:pPr>
      <w:spacing w:before="240" w:after="0"/>
    </w:pPr>
    <w:rPr/>
  </w:style>
  <w:style w:type="paragraph" w:styleId="Intro">
    <w:name w:val="Intro"/>
    <w:basedOn w:val="KlirosBody"/>
    <w:qFormat/>
    <w:pPr>
      <w:ind w:left="567" w:hanging="0"/>
    </w:pPr>
    <w:rPr>
      <w:b/>
    </w:rPr>
  </w:style>
  <w:style w:type="paragraph" w:styleId="Question">
    <w:name w:val="Question"/>
    <w:basedOn w:val="KlirosBody"/>
    <w:qFormat/>
    <w:pPr>
      <w:spacing w:before="240" w:after="0"/>
    </w:pPr>
    <w:rPr>
      <w:i/>
    </w:rPr>
  </w:style>
  <w:style w:type="paragraph" w:styleId="HTMLComment">
    <w:name w:val="HTML Comment"/>
    <w:basedOn w:val="Normal"/>
    <w:qFormat/>
    <w:pPr/>
    <w:rPr>
      <w:color w:val="008000"/>
    </w:rPr>
  </w:style>
  <w:style w:type="paragraph" w:styleId="PictureText">
    <w:name w:val="PictureText"/>
    <w:basedOn w:val="StoryBody"/>
    <w:qFormat/>
    <w:pPr/>
    <w:rPr>
      <w:i/>
    </w:rPr>
  </w:style>
  <w:style w:type="paragraph" w:styleId="MetaKeywords">
    <w:name w:val="MetaKeywords"/>
    <w:basedOn w:val="StoryBody"/>
    <w:next w:val="StoryBody"/>
    <w:qFormat/>
    <w:pPr/>
    <w:rPr>
      <w:color w:val="000080"/>
    </w:rPr>
  </w:style>
  <w:style w:type="paragraph" w:styleId="StoryQuote">
    <w:name w:val="StoryQuote"/>
    <w:basedOn w:val="StoryBody"/>
    <w:next w:val="StoryBody"/>
    <w:qFormat/>
    <w:pPr>
      <w:spacing w:before="240" w:after="240"/>
      <w:ind w:left="567" w:hanging="0"/>
    </w:pPr>
    <w:rPr>
      <w:i/>
    </w:rPr>
  </w:style>
  <w:style w:type="paragraph" w:styleId="StoryIntro">
    <w:name w:val="StoryIntro"/>
    <w:basedOn w:val="StoryBody"/>
    <w:next w:val="StoryBody"/>
    <w:qFormat/>
    <w:pPr/>
    <w:rPr>
      <w:i/>
    </w:rPr>
  </w:style>
  <w:style w:type="paragraph" w:styleId="StoryRemark">
    <w:name w:val="StoryRemark"/>
    <w:basedOn w:val="StoryBody"/>
    <w:next w:val="StoryBody"/>
    <w:qFormat/>
    <w:pPr/>
    <w:rPr>
      <w:i/>
    </w:rPr>
  </w:style>
  <w:style w:type="paragraph" w:styleId="StoryEpigraph">
    <w:name w:val="StoryEpigraph"/>
    <w:basedOn w:val="StoryBody"/>
    <w:next w:val="StoryBody"/>
    <w:qFormat/>
    <w:pPr>
      <w:ind w:left="1701" w:hanging="0"/>
      <w:jc w:val="right"/>
    </w:pPr>
    <w:rPr>
      <w:i/>
    </w:rPr>
  </w:style>
  <w:style w:type="paragraph" w:styleId="StoryEpigrAuthor">
    <w:name w:val="StoryEpigrAuthor"/>
    <w:basedOn w:val="StoryEpigraph"/>
    <w:next w:val="StoryBody"/>
    <w:qFormat/>
    <w:pPr/>
    <w:rPr>
      <w:b/>
    </w:rPr>
  </w:style>
  <w:style w:type="paragraph" w:styleId="PHPCode">
    <w:name w:val="PHP Code"/>
    <w:basedOn w:val="HTMLComment"/>
    <w:qFormat/>
    <w:pPr>
      <w:overflowPunct w:val="false"/>
      <w:autoSpaceDE w:val="false"/>
      <w:textAlignment w:val="baseline"/>
    </w:pPr>
    <w:rPr>
      <w:b/>
      <w:color w:val="800000"/>
      <w:szCs w:val="20"/>
      <w:lang w:val="en-US"/>
    </w:rPr>
  </w:style>
  <w:style w:type="paragraph" w:styleId="AuthorBody">
    <w:name w:val="AuthorBody"/>
    <w:basedOn w:val="StoryBody"/>
    <w:qFormat/>
    <w:pPr/>
    <w:rPr/>
  </w:style>
  <w:style w:type="paragraph" w:styleId="DocumentTitlePHP">
    <w:name w:val="DocumentTitlePHP"/>
    <w:basedOn w:val="PHPCode"/>
    <w:qFormat/>
    <w:pPr>
      <w:jc w:val="center"/>
    </w:pPr>
    <w:rPr>
      <w:lang w:val="ru-RU"/>
    </w:rPr>
  </w:style>
  <w:style w:type="paragraph" w:styleId="Style11">
    <w:name w:val="Style1"/>
    <w:basedOn w:val="SubHeader"/>
    <w:qFormat/>
    <w:pPr>
      <w:jc w:val="center"/>
    </w:pPr>
    <w:rPr>
      <w:rFonts w:ascii="Courier New" w:hAnsi="Courier New" w:cs="Courier New"/>
    </w:rPr>
  </w:style>
  <w:style w:type="paragraph" w:styleId="SuperHeader">
    <w:name w:val="SuperHeader"/>
    <w:basedOn w:val="SubHeader"/>
    <w:qFormat/>
    <w:pPr>
      <w:jc w:val="center"/>
    </w:pPr>
    <w:rPr>
      <w:rFonts w:cs="Arial"/>
      <w:b/>
      <w:bCs/>
      <w:sz w:val="20"/>
    </w:rPr>
  </w:style>
  <w:style w:type="paragraph" w:styleId="Salutation">
    <w:name w:val="Salutation"/>
    <w:basedOn w:val="Normal"/>
    <w:next w:val="Normal"/>
    <w:qFormat/>
    <w:pPr>
      <w:overflowPunct w:val="false"/>
      <w:autoSpaceDE w:val="false"/>
      <w:textAlignment w:val="baseline"/>
    </w:pPr>
    <w:rPr>
      <w:b/>
      <w:color w:val="800000"/>
      <w:szCs w:val="20"/>
    </w:rPr>
  </w:style>
  <w:style w:type="paragraph" w:styleId="Style21">
    <w:name w:val="Style2"/>
    <w:basedOn w:val="StoryBody"/>
    <w:qFormat/>
    <w:pPr>
      <w:spacing w:before="120" w:after="120"/>
      <w:jc w:val="center"/>
    </w:pPr>
    <w:rPr>
      <w:b/>
    </w:rPr>
  </w:style>
  <w:style w:type="paragraph" w:styleId="Separator">
    <w:name w:val="Separator"/>
    <w:basedOn w:val="StoryBody"/>
    <w:qFormat/>
    <w:pPr>
      <w:spacing w:before="120" w:after="120"/>
      <w:jc w:val="center"/>
    </w:pPr>
    <w:rPr>
      <w:b/>
    </w:rPr>
  </w:style>
  <w:style w:type="paragraph" w:styleId="TagProcessed">
    <w:name w:val="TagProcessed"/>
    <w:basedOn w:val="Normal"/>
    <w:qFormat/>
    <w:pPr>
      <w:overflowPunct w:val="false"/>
      <w:autoSpaceDE w:val="false"/>
      <w:textAlignment w:val="baseline"/>
    </w:pPr>
    <w:rPr>
      <w:szCs w:val="20"/>
      <w:lang w:val="en-US" w:eastAsia="en-US"/>
    </w:rPr>
  </w:style>
  <w:style w:type="paragraph" w:styleId="StoryQuoteRef">
    <w:name w:val="StoryQuoteRef"/>
    <w:basedOn w:val="StoryQuote"/>
    <w:qFormat/>
    <w:pPr/>
    <w:rPr>
      <w:rFonts w:ascii="Book Antiqua" w:hAnsi="Book Antiqua" w:cs="Book Antiqua"/>
      <w:iCs/>
      <w:sz w:val="22"/>
      <w:szCs w:val="22"/>
    </w:rPr>
  </w:style>
  <w:style w:type="paragraph" w:styleId="CodePre">
    <w:name w:val="CodePre"/>
    <w:basedOn w:val="CodeDiv"/>
    <w:qFormat/>
    <w:pPr/>
    <w:rPr>
      <w:rFonts w:ascii="Courier New" w:hAnsi="Courier New" w:cs="Courier New"/>
      <w:lang w:val="en-US"/>
    </w:rPr>
  </w:style>
  <w:style w:type="paragraph" w:styleId="StoryCredits">
    <w:name w:val="StoryCredits"/>
    <w:basedOn w:val="StoryIntro"/>
    <w:next w:val="StoryBody"/>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s_ru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0:01:00Z</dcterms:created>
  <dc:creator>GRAPH10</dc:creator>
  <dc:description/>
  <dc:language>en-US</dc:language>
  <cp:lastModifiedBy>SK User</cp:lastModifiedBy>
  <dcterms:modified xsi:type="dcterms:W3CDTF">2005-09-13T20:21:00Z</dcterms:modified>
  <cp:revision>3</cp:revision>
  <dc:subject/>
  <dc:title>ЭВМ “УРАЛ”: хроника разработок и публикаций</dc:title>
</cp:coreProperties>
</file>