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CYR;Arial" w:hAnsi="ARIAL CYR;Arial" w:eastAsia="ARIAL CYR;Arial" w:cs="ARIAL CYR;Arial"/>
        </w:rPr>
      </w:pPr>
      <w:r>
        <w:rPr>
          <w:rFonts w:eastAsia="ARIAL CYR;Arial" w:cs="ARIAL CYR;Arial" w:ascii="ARIAL CYR;Arial" w:hAnsi="ARIAL CYR;Arial"/>
        </w:rPr>
        <w:t>Блуждание в трех соснах</w:t>
      </w:r>
    </w:p>
    <w:p>
      <w:pPr>
        <w:pStyle w:val="Heading1"/>
        <w:jc w:val="center"/>
        <w:rPr>
          <w:rFonts w:ascii="ARIAL CYR;Arial" w:hAnsi="ARIAL CYR;Arial" w:eastAsia="ARIAL CYR;Arial" w:cs="ARIAL CYR;Arial"/>
        </w:rPr>
      </w:pPr>
      <w:r>
        <w:rPr>
          <w:rFonts w:eastAsia="ARIAL CYR;Arial" w:cs="ARIAL CYR;Arial" w:ascii="ARIAL CYR;Arial" w:hAnsi="ARIAL CYR;Arial"/>
        </w:rPr>
        <w:t>(Приключения диалектики в информатике)</w:t>
      </w:r>
    </w:p>
    <w:p>
      <w:pPr>
        <w:pStyle w:val="Heading2"/>
        <w:ind w:firstLine="48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.П. Брусенцов</w:t>
      </w:r>
    </w:p>
    <w:p>
      <w:pPr>
        <w:pStyle w:val="Normal"/>
        <w:spacing w:lineRule="auto" w:line="360"/>
        <w:ind w:firstLine="48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482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илософы все еще не могут договориться о том, что же значит слов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ция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практикам исчерпывающая ясность, похоже, и не нужна: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неопределен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дь в каком-то смысл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вобо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Бог с ней, с информацией, практики создаю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ционные системы, информационные техноло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также толком не определив, что это такое), и все мы уже знаем, что очередным этапом человеческой цивилизации буде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ционное общество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прочем, непонятно, почему бы н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виртуальное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доумения не будет, если в приведенных словосочетаниях вмест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ционны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оворить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компьютерные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нечно, не вс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цион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лжно быть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мпьютерным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о в современном понимании информатизация - это не более чем компьютеризация, и слов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нформати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овом смысле употребляется как синоним англоязычного </w:t>
      </w:r>
      <w:r>
        <w:rPr>
          <w:i/>
          <w:iCs/>
          <w:sz w:val="22"/>
          <w:szCs w:val="22"/>
          <w:lang w:val="en-US"/>
        </w:rPr>
        <w:t>computer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science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по справедливости, информатика должна быть наукой об информации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об отображениях бытия не только компьютерных, но всевозможных - мысленных, письменных и устных, алгебраических, графических, изображающих, выражающих, подражающих, карикатурных 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п. Аристотель называл эту науку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ервой философией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нимая ее как способ (Органон) исследования, прокладывающий “путь к началам всех учений”.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щность этого способа в том, что, исходя из правдоподобного отображения реальной ситуации, применением его доказательно выявляются оправдывающиеся на практике заключения об этой ситуации. Слова, которыми в нашем языке отображены объекты реальности, Аристотель уподоблял счетным камешкам в том смысле, что при помощи слов можно моделировать всевозможные взаимосвязи, подобно тому как посредством камешков моделируются взаимосвязи количественные:</w:t>
      </w:r>
    </w:p>
    <w:p>
      <w:pPr>
        <w:pStyle w:val="Normal"/>
        <w:spacing w:lineRule="exact" w:line="300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.. так как нельзя при рассуждениях приносить самые вещи, а вместо вещей мы  пользуемся как их знаками именами, то мы полагаем, что то, что происходит с именами, происходит и с вещами, как это происходит со счетными камешками для тех, кто ведет счет.”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ругими словами, у традиционного анализа реальных ситуаций методом проб и ошибок имеется “информационная альтернатива” - отобразить рассматриваемую ситуацию посредством слов и производить необходимые исследования полученного отображения методами аристотелева Органона, т.е. подменить физическое моделирование информационным. Разумеется, методы Органона должны гарантировать практическую подтверждаемость получаемых результатов в учтенных отображением условиях конкретной ситуации.</w:t>
      </w:r>
    </w:p>
    <w:p>
      <w:pPr>
        <w:pStyle w:val="Normal"/>
        <w:spacing w:lineRule="exact" w:line="30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рганоне функции счетных камешков выполняю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ермины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лова либо буквы, обозначающи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ритер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по отношению к которым характеризуются рассматриваемые вещи. Сущности вещей (не только отдельных материальных предметов, но и всевозможных взаимосвязей, ситуаций, процессов, как реальных, так и мыслимых) отображаются совокупностям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пределенносте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х в отношении принятых критериев. Например, погоду можно охарактеризовать в таких терминах, как “ветренная”, “дождливая”, “холодная”, “пасмурная”, “промозглая” и т.п. Если характеризуемая вещь удовлетворяет данному критерию, соответствующий термин входит в ее определение непосредственно, в утвердительной форме, а если не удовлетворяет, то в отрицательной - под знаком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трица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русском языке таким знаком служит, как правило, частиц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не-ветренная”, “не-холодная”), а друг с другом термины, и утверждаемые, и отрицаемые, связываются выражающим совместность соответствующих определенностей союзом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который в многочленных определениях обычно опускают. Вместо “ветренная, и дождливая, и холодная" говорят “ветренная, дождливая и холодная" или “ветренная, дождливая, холодная”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добная форма определения сущности вещи в булевой алгебре называется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элементарной конъюнкцией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ерминами в алгебре, как и в Органоне, служат буквы, поскольку исследуются не конкретные критерии и определенности, а виды взаимосвязей, применяемых к определенностям любой природы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роли связк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потребляется знак конъюнкци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совместност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Ù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торый, подобно знаку умножения в числовой алгебре, обычно умалчивают (опускают) - в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ишу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ередко конъюнкцию называют логическим умножением, хотя как раз умножения в ней нет - в отличие от умножения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vertAlign w:val="subscript"/>
        </w:rPr>
        <w:t>*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на идемпотентна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прочем, следуя Булю, можно рассматривать ее как умножение чисел, допускающих только два значения: 1 - “дано”, 0 - “исключено”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булевой алгебре вместо не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ишу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ибо надчеркнут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иб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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менительно к несоставному, не детализируемому в рамках проводимого рассмотрения, термину эти символы тождественны друг другу, синонимы. Однако в общем случае, когда буква обозначает произвольное булево выражение, их следует различать либо вводить какие-то иные знаки для представления возникающего многообразия взаимосвязей. Условимся, что постфикс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означа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нверси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ражения</w:t>
      </w:r>
      <w:r>
        <w:rPr>
          <w:i/>
          <w:iCs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ефикс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ополне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универсуме терминов-критериев, а надчеркивание употреблять не будем.</w:t>
      </w:r>
    </w:p>
    <w:p>
      <w:pPr>
        <w:pStyle w:val="Normal"/>
        <w:spacing w:lineRule="exact" w:line="300"/>
        <w:ind w:firstLine="482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именительно к двучленной конъюнкции  </w:t>
      </w:r>
      <w:r>
        <w:rPr>
          <w:i/>
          <w:iCs/>
          <w:sz w:val="22"/>
          <w:szCs w:val="22"/>
          <w:lang w:val="en-US"/>
        </w:rPr>
        <w:t>xy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это значит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spacing w:lineRule="exact" w:line="300"/>
        <w:ind w:left="3243" w:hanging="549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  <w:lang w:val="en-US"/>
        </w:rPr>
        <w:t>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</w:p>
    <w:p>
      <w:pPr>
        <w:pStyle w:val="Normal"/>
        <w:spacing w:lineRule="exact" w:line="300"/>
        <w:ind w:left="3243" w:hanging="691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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Ú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</w:p>
    <w:p>
      <w:pPr>
        <w:pStyle w:val="Normal"/>
        <w:spacing w:lineRule="exact" w:line="30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на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имволизиру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дизъюнкцию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заимосвязь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двойственную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нъюнкции, в русском языке представленную союзом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л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Двойственность понимается в том смысле, что произвольное выражение булевой алгебры, если в нем заменить конъюнкции дизъюнкциями, а дизъюнкции конъюнкциями, будет представлять ту же взаимосвязь при условии, что значение 1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столковывается как 0, а значение 0 - как 1. Так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= 1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значает совмещение двух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 </w:t>
      </w:r>
      <w:r>
        <w:rPr>
          <w:rFonts w:eastAsia="ARIAL CYR;Arial" w:cs="ARIAL CYR;Arial" w:ascii="ARIAL CYR;Arial" w:hAnsi="ARIAL CYR;Arial"/>
          <w:sz w:val="22"/>
          <w:szCs w:val="22"/>
        </w:rPr>
        <w:t xml:space="preserve">и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/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= 1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 </w:t>
      </w:r>
      <w:r>
        <w:rPr>
          <w:sz w:val="22"/>
          <w:szCs w:val="22"/>
        </w:rPr>
        <w:t xml:space="preserve">0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0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 0,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</w:t>
      </w:r>
      <w:r>
        <w:rPr>
          <w:rFonts w:eastAsia="Arial" w:cs="Arial" w:ascii="Arial" w:hAnsi="Arial"/>
          <w:sz w:val="22"/>
          <w:szCs w:val="22"/>
        </w:rPr>
        <w:t xml:space="preserve">.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нъюнкция  отображает  совместность  единиц,  а дизъюнкция - совместность нулей. С другой стороны, п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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1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рмин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оисключимы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могут вместе принять значение 0, а п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= 0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н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овмести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исключена совместность</w:t>
      </w:r>
      <w:r>
        <w:rPr>
          <w:sz w:val="22"/>
          <w:szCs w:val="22"/>
        </w:rPr>
        <w:t xml:space="preserve"> 1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метим , что дополнение булева выражения двойственно его инверсии: в приведенном примере дополнительное выра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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тличается от инверс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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м, что в нем заменен двойственным (перевернут, “инвертирован”) зна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Ù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заимосвязь операций инверсии, дополнения и получения двойственного (“дуалирования”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  <w:lang w:val="en-US"/>
        </w:rPr>
        <w:t>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войственное) булева выражения 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има тождествами:</w:t>
      </w:r>
    </w:p>
    <w:p>
      <w:pPr>
        <w:pStyle w:val="Normal"/>
        <w:spacing w:lineRule="exact" w:line="300"/>
        <w:ind w:left="958" w:firstLine="482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>e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,   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i/>
          <w:iCs/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i/>
          <w:iCs/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   </w:t>
      </w:r>
      <w:r>
        <w:rPr>
          <w:rFonts w:eastAsia="Symbol" w:cs="Symbol" w:ascii="Symbol" w:hAnsi="Symbol"/>
          <w:sz w:val="22"/>
          <w:szCs w:val="22"/>
          <w:lang w:val="en-US"/>
        </w:rPr>
        <w:t>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e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i/>
          <w:iCs/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</w:p>
    <w:p>
      <w:pPr>
        <w:pStyle w:val="BodyText2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ранно, что это фундаментальное соотношение выявлено не логиками и не математиками, а психологом Жаном Пиаже. Впрочем, не странно, ибо логики и математики приучены к булевой алгебре с единственной одноместной операцией отрицания-дополнения, которую иногда называют также инверсией, либо полагают, что инверсия - операция не булева, а теоретико-множественная, множественное дополнение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жордж Буль изобрел “математику мысли”, устранив из числовой математики все значения, кроме 0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1, интерпретируемых как “нет" и “есть”, либо “исключено” и “дано”, либо “ложь” и “истина”. Такую систему называю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вузначн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что не представляется верным, ибо двузначность - синоним двусмысленности. Корректней назвать е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вухзначн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истемой, двухзначной логикой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это только поверхностное, “косметическое" уточнение, а по существу проблема двухзначности несравненно глубже, фундаментальней. Противопоставленный стоиками аристотелеву Органону хрисиппов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нцип двухзнач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его “классической" трактовке (либо истина, либо ложь и ничего третьего) радикально отделил формальную логику, и традиционную, и математическую, от диалектики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прочем, основоположник математической логики Буль, не в пример современным представителям этой науки, сосредоточившим все внимание на проблеме двухзначного (дихотомического) вывода, считал важнейшей ее задачей решение логических уравнений, чем и оправдывалось название “математическая”. Решение этой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обратно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дачи, предпринятое самим Булем, показало, что удовлетворяющим логическому уравнению значением термина может быть не только 1 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ибо 0, но и нечто третье - “неопределенность”, которую Буль обозначал бук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sz w:val="22"/>
          <w:szCs w:val="22"/>
          <w:lang w:val="en-US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0/0)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альнейшем выяснилось, что в зависимости от условий, определяемых значениями прочих входящих в уравнение терминов, для искомого термина 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имеется четыре альтернативы:</w:t>
      </w:r>
      <w:r>
        <w:rPr>
          <w:rFonts w:eastAsia="Arial" w:cs="Arial" w:ascii="Arial" w:hAnsi="Arial"/>
          <w:sz w:val="22"/>
          <w:szCs w:val="22"/>
        </w:rPr>
        <w:t xml:space="preserve"> 1)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0,  2)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, 3)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вободно, не фиксировано (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ристотеля - “привходяще”),  4) решение не существует.</w:t>
      </w:r>
    </w:p>
    <w:p>
      <w:pPr>
        <w:pStyle w:val="Normal"/>
        <w:spacing w:lineRule="exact" w:line="300"/>
        <w:ind w:firstLine="482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пример, решение относительно термина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равн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= 0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к нетрудно проверить, таково: п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0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начение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входяще, п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 0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ешение уравнения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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 0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</w:t>
      </w:r>
      <w:r>
        <w:rPr>
          <w:rFonts w:eastAsia="Arial" w:cs="Arial" w:ascii="Arial" w:hAnsi="Arial"/>
          <w:sz w:val="22"/>
          <w:szCs w:val="22"/>
        </w:rPr>
        <w:t xml:space="preserve">= 1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е существует, при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0 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= 0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 члены элементарной конъюнкции, которой охарактеризована рассматриваемая вещь, скаже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рми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тверждается, а терми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ходящий в конъюнкцию под знаком отрицания, отрицается относительно этой вещи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ухе Аристотеля можно сказать, что определенность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обходимо присуща данной вещи, а присущность ей определенно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сключена, она антиприсуща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 Аристотелю определенность может быть, кроме того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входящей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не присущей и не антиприсущей с необходимостью, а - то быть, то не быть, как попало. Представляющий такую определенность термин, скаже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сматриваемая конъюнкция не содержит ни в утвердительной, ни в отрицательной форме, он не утверждается и не отрицается. Строго говоря, определен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этом случае буд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тенциальн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входящей - возможно присущей, возможно антиприсущей, возможно привходящей. Актуально привходящее, исключающее возможность присущности и возможность антиприсущности, в “классической" двухзначной системе невыразимо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уль наряду с операцией отрицания применял операцию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элиминаци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устранения) термина, которая была затем усовершенствована П.С.Порецким. Выходит, что и в двухзначной булевой алгебре термин можно либо утверждать, либо отрицать в смысле антиутверждать, либо не утверждать и не отрицать, а “элиминировать”, устранить из выражения, “опустить”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ращаясь к древним грекам, нетрудно убедиться, что в логике их языка хрисиппова двухзначность не доминировала, но впоследствии привела к такому искажению смысла слов, обозначающих базисные взаимосвязи, что написанное Аристотелем стало непостижимым. Слова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V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тверждение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V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-утверждение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en-US"/>
        </w:rPr>
        <w:t>V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ти-утверждение, составляющие основу аристотелева соотнесения объектов (“быть благом”, “не быть благом”, “быть не благом”; “Всякое 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ть Б”, “Некоторое 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 есть Б”, “Всякое 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ть не Б”), стали понимать иначе, буд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V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отрицание”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V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противоречие”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едь 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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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значают отрицание и оба порождают выражения, противоречащие утверждению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ем же логика?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ристотелю конъюнкция не-утверждения и не-антиутверждения (“не быть благом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е быть не благом”) составляе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треть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среднее, промежуточное между утверждением и антиутверждением - </w:t>
      </w:r>
      <w:r>
        <w:rPr>
          <w:rFonts w:eastAsia="Symbol" w:cs="Symbol" w:ascii="Symbol" w:hAnsi="Symbol"/>
          <w:sz w:val="22"/>
          <w:szCs w:val="22"/>
          <w:lang w:val="en-US"/>
        </w:rPr>
        <w:t>V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ивходящее). Хрисипп же “упростил" логику, изъяв это третье, а вместе с ним адекватность реальности и здравому смыслу. 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го дискретная дихотомия - “да”/“нет”, поэтому</w:t>
      </w:r>
      <w:r>
        <w:rPr>
          <w:sz w:val="22"/>
          <w:szCs w:val="22"/>
        </w:rPr>
        <w:t>?</w:t>
      </w:r>
      <w:r>
        <w:rPr>
          <w:rFonts w:eastAsia="Symbol" w:cs="Symbol" w:ascii="Symbol" w:hAnsi="Symbol"/>
          <w:sz w:val="22"/>
          <w:szCs w:val="22"/>
          <w:lang w:val="en-US"/>
        </w:rPr>
        <w:t>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V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“не быть благом”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“быть не благом”. Это мир “рыцарей” и “лжецов” из “занимательной логики”: “рыцарь” никогда не лжет, “лжец” лжет всегда; если некто не “рыцарь”, то он “лжец”, а если не “лжец”, то “рыцарь”</w:t>
      </w:r>
      <w:r>
        <w:rPr>
          <w:sz w:val="22"/>
          <w:szCs w:val="22"/>
        </w:rPr>
        <w:t>??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се четко и просто, но не так, как в действительности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разительна живучесть хрисипповой “простоты”. На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тяжении двух с лишним тысячелетий имели место лишь единичные попытки преодолеть роковую ограниченность (Раймонд Лулий, Уильям Оккам, Ян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менский, Лейбниц, Гегель, Льюис Кэррол).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вадцатый век ознаменован прогрессирующим нарастанием протеста против двухзначности: отвержение интуиционистской математикой закона исключенного третьего, попытки Льюиса, а затем Аккермана преодолеть “парадоксы" материальной импликации, изобретение Лукасевичем трехзначной логики, предположение Рейхенбаха о трехзначности логики микромира (квантовой механики), общее усиление активности в области многозначных логик, наконец, нечеткие множества Заде, справедливо квалифицируемые “как вызов, брошенный европейской культуре с ее дихотомическим видением мира в жестко разграничиваемой системе понятий”. Однако все это пока как бы некий “модерн”, не достигающий преследуемых целей, да и сами цели еще далеко не осознаны. Хрисиппова же “классика” обрела второе дыхание в исчислениях математической логики, в двоичной цифровой технике, и с позиций ее столь же непросто постичь недвухзначное, как, скажем, обитателям двухмерного мира представить себе мир трехмерный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казателен пример Яна Лукасевича, который, связывая создание им трехзначной логики “с борьбой за освобождение человеческого духа”, затем (надо полагать, в продолжение этой борьбы) в своей неординарной книге “Аристотелева силлогистика с точки зрения современной формальной логики" устанавливает “ошибочность” положений трехзначной логики Аристотеля, формально “верифицируя” их в двухзначном исчислении высказываний. Впрочем, его попытки формализации модальностей средствами трех- и четырехзначного исчислений также не достигли цели. О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ратился к многозначности, осознав, что “модальная логика не может быть двухзначной”, однако не сумел преодолеть традиции и выявить трехзначность аристотелевой силлогистики, чего ранее уже достиг поборник “эмансипации логики от влияния Аристотеля” Н.А.Васильев, в 1911 году преобразовавший логический квадрат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- </w:t>
      </w:r>
      <w:r>
        <w:rPr>
          <w:rFonts w:eastAsia="Symbol" w:cs="Symbol" w:ascii="Symbol" w:hAnsi="Symbol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в треугольник противоположностей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- </w:t>
      </w:r>
      <w:r>
        <w:rPr>
          <w:rFonts w:eastAsia="Symbol" w:cs="Symbol" w:ascii="Symbol" w:hAnsi="Symbol"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т треугольник и есть “три сосны”, в которых заблудились логики 20-го века в попытках изобрести то, что в древности естественно и неопровержимо установил Аристотель. Изобретать вынуждала неадекватность двухзначной логики, в частности, невыразимость в ней сущности естественноязыкового (содержательного) следования. Первой, получившей значительный и все еще не угасший резонанс, была попытка Льюиса (1918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.) устранить “парадоксы” материальной импликации, модифицировав аксиоматику классического исчисления высказываний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строгая импликация” Льюиса оказалась тоже парадоксальной, да и неясно, что она такое, поскольку при помощи связок двухзначного исчисления определить конструктивно ее нельзя, а введенная в него “модальная функция самосовместимости-возможности” в свою очередь лишена определения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мпликация Лукасевича (1920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.) определена трехзначной таблицей истинности, но как заметил полвека спустя Слупецкий, смысл ее “довольно-таки неуловим”. Сам Лукасевич впоследствии, признав трехзначное исчисление недостаточным, разработал четырехзначную модальную логику, однако именно его трехзначная импликация инициировала необыкновенную активность в области трехзначных логик и алгебр, в результате которой теперь имеется множество импликаций (интуиционистская Гейтинга, сильная и слабая Клини, внешняя и внутренняя Бочвара, Геделя, Собочинского...), смысл которых столь же неуловим и, увы, не тождествен содержательному следованию. Это удивительное блуждание в трех соснах обусловлено тем, что ищут, не зная что. Операции определяются не путем воплощения подразумеваемого смысла, а либо формальным обобщением соответствующих двухзначных таблиц истинности, в частности, таблицы материальной импликации, истолкование которой в свою очередь проблематично, либо модификацией системы аксиом, например, изъятием закона исключенного третьего.</w:t>
      </w:r>
    </w:p>
    <w:p>
      <w:pPr>
        <w:pStyle w:val="Normal"/>
        <w:spacing w:lineRule="exact" w:line="280"/>
        <w:ind w:firstLine="567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exact" w:line="280"/>
        <w:ind w:firstLine="567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Таблицы истиности</w:t>
      </w:r>
    </w:p>
    <w:p>
      <w:pPr>
        <w:pStyle w:val="Normal1"/>
        <w:tabs>
          <w:tab w:val="clear" w:pos="720"/>
          <w:tab w:val="left" w:pos="3047" w:leader="none"/>
        </w:tabs>
        <w:ind w:firstLine="28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1646555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1646555" cy="1588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58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1pt;margin-top:1.1pt;width:129.6pt;height:1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ind w:left="2160" w:hanging="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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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</w:t>
      </w:r>
      <w:r>
        <w:rPr>
          <w:rFonts w:eastAsia="Symbol" w:cs="Symbol" w:ascii="Symbol" w:hAnsi="Symbol"/>
          <w:sz w:val="24"/>
          <w:szCs w:val="24"/>
          <w:lang w:val="en-US"/>
        </w:rPr>
        <w:t>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  <w:tab/>
        <w:t xml:space="preserve">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</w:t>
      </w:r>
      <w:r>
        <w:rPr>
          <w:rFonts w:eastAsia="Symbol" w:cs="Symbol" w:ascii="Symbol" w:hAnsi="Symbol"/>
          <w:sz w:val="24"/>
          <w:szCs w:val="24"/>
          <w:lang w:val="en-US"/>
        </w:rPr>
        <w:t>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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208270</wp:posOffset>
                </wp:positionH>
                <wp:positionV relativeFrom="paragraph">
                  <wp:posOffset>266065</wp:posOffset>
                </wp:positionV>
                <wp:extent cx="855980" cy="855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30" w:dyaOrig="843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7.4pt;height:67.4pt" filled="f" o:ole="">
                                  <v:imagedata r:id="rId4" o:title=""/>
                                </v:shape>
                                <o:OLEObject Type="Embed" ProgID="" ShapeID="ole_rId3" DrawAspect="Content" ObjectID="_211425436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67.4pt;mso-wrap-distance-left:7.1pt;mso-wrap-distance-right:7.1pt;mso-wrap-distance-top:0pt;mso-wrap-distance-bottom:0pt;margin-top:20.95pt;mso-position-vertical-relative:text;margin-left:410.1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30" w:dyaOrig="84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7.4pt;height:67.4pt" filled="f" o:ole="">
                            <v:imagedata r:id="rId6" o:title=""/>
                          </v:shape>
                          <o:OLEObject Type="Embed" ProgID="" ShapeID="ole_rId5" DrawAspect="Content" ObjectID="_141197889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739390</wp:posOffset>
                </wp:positionH>
                <wp:positionV relativeFrom="paragraph">
                  <wp:posOffset>266065</wp:posOffset>
                </wp:positionV>
                <wp:extent cx="855345" cy="855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15" w:dyaOrig="843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67.35pt;height:67.4pt" filled="f" o:ole="">
                                  <v:imagedata r:id="rId8" o:title=""/>
                                </v:shape>
                                <o:OLEObject Type="Embed" ProgID="" ShapeID="ole_rId7" DrawAspect="Content" ObjectID="_792821500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67.4pt;mso-wrap-distance-left:7.1pt;mso-wrap-distance-right:7.1pt;mso-wrap-distance-top:0pt;mso-wrap-distance-bottom:0pt;margin-top:20.95pt;mso-position-vertical-relative:text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15" w:dyaOrig="843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67.35pt;height:67.4pt" filled="f" o:ole="">
                            <v:imagedata r:id="rId10" o:title=""/>
                          </v:shape>
                          <o:OLEObject Type="Embed" ProgID="" ShapeID="ole_rId9" DrawAspect="Content" ObjectID="_1704301097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837305</wp:posOffset>
                </wp:positionH>
                <wp:positionV relativeFrom="paragraph">
                  <wp:posOffset>266065</wp:posOffset>
                </wp:positionV>
                <wp:extent cx="855980" cy="8553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30" w:dyaOrig="841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67.4pt;height:67.35pt" filled="f" o:ole="">
                                  <v:imagedata r:id="rId12" o:title=""/>
                                </v:shape>
                                <o:OLEObject Type="Embed" ProgID="" ShapeID="ole_rId11" DrawAspect="Content" ObjectID="_631540780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67.35pt;mso-wrap-distance-left:7.05pt;mso-wrap-distance-right:7.05pt;mso-wrap-distance-top:0pt;mso-wrap-distance-bottom:0pt;margin-top:20.95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30" w:dyaOrig="841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67.4pt;height:67.35pt" filled="f" o:ole="">
                            <v:imagedata r:id="rId14" o:title=""/>
                          </v:shape>
                          <o:OLEObject Type="Embed" ProgID="" ShapeID="ole_rId13" DrawAspect="Content" ObjectID="_761671340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>
          <w:rFonts w:ascii="a_Timer;Times New Roman" w:hAnsi="a_Timer;Times New Roman" w:eastAsia="a_Timer;Times New Roman" w:cs="a_Timer;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ьная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 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“Если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“Если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  <w:tab/>
        <w:t xml:space="preserve">    Трехзначная </w:t>
      </w:r>
    </w:p>
    <w:p>
      <w:pPr>
        <w:pStyle w:val="Normal"/>
        <w:spacing w:lineRule="exact" w:line="24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пликация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 xml:space="preserve"> (</w:t>
      </w:r>
      <w:r>
        <w:rPr>
          <w:rFonts w:eastAsia="a_Timer;Times New Roman" w:cs="a_Timer;Times New Roman" w:ascii="a_Timer;Times New Roman" w:hAnsi="a_Timer;Times New Roman"/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rFonts w:eastAsia="a_Timer;Times New Roman" w:cs="a_Timer;Times New Roman" w:ascii="a_Timer;Times New Roman" w:hAnsi="a_Timer;Times New Roman"/>
          <w:i/>
          <w:iCs/>
          <w:sz w:val="24"/>
          <w:szCs w:val="24"/>
          <w:lang w:val="en-US"/>
        </w:rPr>
        <w:t>y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(буквально)</w:t>
        <w:tab/>
        <w:t xml:space="preserve">    (буквально)  </w:t>
        <w:tab/>
        <w:t xml:space="preserve">    импликация</w:t>
      </w:r>
    </w:p>
    <w:p>
      <w:pPr>
        <w:pStyle w:val="Normal"/>
        <w:spacing w:lineRule="exact" w:line="24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spacing w:lineRule="exact" w:line="1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46" w:type="dxa"/>
        <w:jc w:val="left"/>
        <w:tblInd w:w="419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782"/>
        <w:gridCol w:w="782"/>
        <w:gridCol w:w="782"/>
      </w:tblGrid>
      <w:tr>
        <w:trPr>
          <w:trHeight w:val="6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</w:tr>
      <w:tr>
        <w:trPr>
          <w:trHeight w:val="6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½ </w:t>
            </w:r>
          </w:p>
        </w:tc>
      </w:tr>
      <w:tr>
        <w:trPr>
          <w:trHeight w:val="6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"/>
          <w:szCs w:val="24"/>
          <w:lang w:val="en-US"/>
        </w:rPr>
      </w:pPr>
      <w:r>
        <w:rPr>
          <w:sz w:val="2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208905</wp:posOffset>
                </wp:positionH>
                <wp:positionV relativeFrom="paragraph">
                  <wp:posOffset>-46990</wp:posOffset>
                </wp:positionV>
                <wp:extent cx="1781810" cy="107696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172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40.3pt;height:84.8pt" filled="f" o:ole="">
                                  <v:imagedata r:id="rId17" o:title=""/>
                                </v:shape>
                                <o:OLEObject Type="Embed" ProgID="" ShapeID="ole_rId16" DrawAspect="Content" ObjectID="_1922398184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pt;height:84.8pt;mso-wrap-distance-left:7.05pt;mso-wrap-distance-right:7.05pt;mso-wrap-distance-top:0pt;mso-wrap-distance-bottom:0pt;margin-top:-3.7pt;mso-position-vertical-relative:text;margin-left:4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172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40.3pt;height:84.8pt" filled="f" o:ole="">
                            <v:imagedata r:id="rId19" o:title=""/>
                          </v:shape>
                          <o:OLEObject Type="Embed" ProgID="" ShapeID="ole_rId18" DrawAspect="Content" ObjectID="_1973557913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223" w:type="dxa"/>
        <w:jc w:val="left"/>
        <w:tblInd w:w="419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741"/>
        <w:gridCol w:w="741"/>
        <w:gridCol w:w="741"/>
      </w:tblGrid>
      <w:tr>
        <w:trPr>
          <w:trHeight w:val="6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Ѕ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418" w:right="4394" w:gutter="0" w:header="0" w:top="1418" w:footer="0" w:bottom="1418"/>
          <w:pgNumType w:fmt="decimal"/>
          <w:cols w:num="2" w:space="566" w:equalWidth="true" w:sep="false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пликация</w:t>
        <w:tab/>
        <w:tab/>
        <w:tab/>
        <w:t xml:space="preserve">         Импликация</w:t>
        <w:tab/>
        <w:tab/>
        <w:tab/>
        <w:t xml:space="preserve">   Треугольник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асевича</w:t>
        <w:tab/>
        <w:tab/>
        <w:tab/>
        <w:t xml:space="preserve">         Гейтинга</w:t>
        <w:tab/>
        <w:tab/>
        <w:tab/>
        <w:t xml:space="preserve">   Н.Васильева</w:t>
      </w:r>
    </w:p>
    <w:p>
      <w:pPr>
        <w:pStyle w:val="Normal"/>
        <w:spacing w:lineRule="exact" w:line="240"/>
        <w:ind w:firstLine="567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обраться в силлогистике удается не путем формального построения трехзначных и многозначных логик, а осмысленным последовательным развитием двухзначной логики, находящейся в ее основании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честве необходимых начал доказательного рассуждения (“без которых невозможно рассуждать”) Аристотель принял в сущности принцип двухзначности: “...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то относительно чего бы то ни было необходимо или утверждение, или отрицание и что невозможно в одно и то же время быть и не быть”. П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тому принципу, получившему наиболее совершенное воплощение в булевой алгебре, у Аристотеля посредством терминов определены сущности рассматриваемых вещей (“первые сущности”). “Камешки”-термины предполагаются четко различимыми, дискретными, подобно целым числам. Однозначная характеристика вещи представляет собой элементарную конъюнкцию всех уместных терминов, утверждаемых либо отрицаемых, а неоднозначная, нечеткая, характеристика - дизъюнкцию таких конъюнкций, в частности, попарно склеиваемых.</w:t>
      </w:r>
    </w:p>
    <w:p>
      <w:pPr>
        <w:pStyle w:val="Normal"/>
        <w:spacing w:lineRule="exact" w:line="30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ругими словами, вещи охарактеризованы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совокупностям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рминов, четкими либо нечеткими. Это 1-я ступень силлогистики, изоморфная классической логике высказываний, булевой алгебре терминов, пополненной теоретико-множественными операциями инверсии, пересечения и объединения выражений. Она позволяет рассуждать о совокупностях терминов, характеризующих единственную и единую рассматриваемую “вещь” (в широком смысле слова), выявляя отношения, которыми термины связаны друг с другом “в мире этой вещи”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иллогистика исследует совокупности различных вещей, т.е. совокупности совокупностей терминов. Поэтому в Органоне необходима 2-я ступень, которую естественно и проще всего реализовать, воспользовавшись теми же булевыми связками (конъюнкцией, дизъюнкцией, отрицанием-дополнением, а также инверсией, пересечением и объединением), однако на сей раз применительно не к атрибутам вещей непосредственно, а к охарактеризованным ими вещам и к совокупностям вещей.</w:t>
      </w:r>
    </w:p>
    <w:p>
      <w:pPr>
        <w:pStyle w:val="Normal"/>
        <w:spacing w:lineRule="exact" w:line="300"/>
        <w:ind w:firstLine="482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тличие от представленной элементарной конъюнкцией терминов четкой совокупности 1</w:t>
        <w:noBreakHyphen/>
        <w:t xml:space="preserve">й ступени, означающей их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совместност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единство) и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рисущность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имволизируемых ими определенностей охарактеризованной ею вещи, четкая совокупность (множество) 2-й ступени означа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существова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ней, ил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принадлеж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й различных вещей, сущности которых попарно несовместимы. Такая совокупность представима конъюнкцией существований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которой существование вещи, охарактеризованной, скажем, атрибутом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означаетс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зъюнкт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пример, множество, которому принадлежат сущности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о не принадлежа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бозначаемое в математике как</w:t>
      </w:r>
      <w:r>
        <w:rPr>
          <w:rFonts w:eastAsia="Arial" w:cs="Arial" w:ascii="Arial" w:hAnsi="Arial"/>
          <w:sz w:val="22"/>
          <w:szCs w:val="22"/>
        </w:rPr>
        <w:t xml:space="preserve"> {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}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ыражается конъюнкцией дизъюнктов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exact" w:line="300"/>
        <w:ind w:firstLine="567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 видн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конструкция, аналогичная сумм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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днако означает не суммирование, а дизъюнкцию значений, принимаемых термином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на элементах рассматриваемого множества (данной совокупности “вещей”). Наглядной моделью совокупности является “урна Лукасевича”, в которой элементы представлены шарами, помеченными присущими им терминами. Наличие в урне хотя бы одного шара, помеченного буквой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есть принадлежность данной совокупности элемента, которому присуще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который удовлетворяет критер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)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 короче 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надлеж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ществова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рна, в котор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шаров нет, символизирует антипринадлеж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0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= 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Наличие в урне шаров, не помеченных бук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ть принадлеж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= 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отсутствие - антипринадлеж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</w:t>
      </w:r>
      <w:r>
        <w:rPr>
          <w:rFonts w:eastAsia="Arial" w:cs="Arial" w:ascii="Arial" w:hAnsi="Arial"/>
          <w:sz w:val="22"/>
          <w:szCs w:val="22"/>
        </w:rPr>
        <w:t xml:space="preserve">= 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личие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шаров  при  отсутств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шаров представляет собой совокуп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торой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обходимо присуще в целом. Урна же, в которой нет 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-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и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шаров, символизирует пустую совокупность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надлежность вещей, охарактеризованных по нескольким критериям, представляется дизъюнктами с соответствующими элементарными конъюнкциями, например: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z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z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д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амом простом случае различения по единственному критер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меется два вида вещей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четыре качественно различных четких совокупности (множества):</w:t>
      </w:r>
    </w:p>
    <w:p>
      <w:pPr>
        <w:pStyle w:val="Normal"/>
        <w:spacing w:lineRule="exact" w:line="300"/>
        <w:ind w:firstLine="363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лная совокупность, ей принадлежат (сопринадлежат) оба вида;</w:t>
      </w:r>
    </w:p>
    <w:p>
      <w:pPr>
        <w:pStyle w:val="Normal"/>
        <w:spacing w:lineRule="exact" w:line="300"/>
        <w:ind w:firstLine="36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дноэлементная совокупность, принадлежность только ви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исущность </w:t>
      </w:r>
      <w:r>
        <w:rPr>
          <w:rFonts w:eastAsia="Arial" w:cs="Arial" w:ascii="Arial" w:hAnsi="Arial"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сем членам совокопности;</w:t>
      </w:r>
    </w:p>
    <w:p>
      <w:pPr>
        <w:pStyle w:val="Normal"/>
        <w:spacing w:lineRule="exact" w:line="300"/>
        <w:ind w:firstLine="363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принадлежность только ви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spacing w:lineRule="exact" w:line="300"/>
        <w:ind w:firstLine="36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устая совокупность.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изъюнкцией этих четырех конъюнкций (они несоисключимы и попарно несовместимы) исчерпывается характеристика произвольной однокритериальной совокупности вещей, однокритериального общего универсума (УО):</w:t>
      </w:r>
    </w:p>
    <w:p>
      <w:pPr>
        <w:pStyle w:val="Normal"/>
        <w:spacing w:lineRule="exact" w:line="300"/>
        <w:ind w:firstLine="1701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1 </w:t>
      </w:r>
    </w:p>
    <w:p>
      <w:pPr>
        <w:pStyle w:val="BodyText2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СДНФ-выражение 2-й ступени можно минимизировать, получив ослабленную версию законов исключенного третьего и противоречия:</w:t>
      </w:r>
    </w:p>
    <w:p>
      <w:pPr>
        <w:pStyle w:val="Normal"/>
        <w:spacing w:lineRule="exact" w:line="300"/>
        <w:ind w:firstLine="1985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0. 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сключение из УО тех или иных его частей порождает специальные универсумы, в частности, представляющие особый интерес для упорядочения логики : </w:t>
      </w:r>
    </w:p>
    <w:p>
      <w:pPr>
        <w:pStyle w:val="Normal"/>
        <w:spacing w:lineRule="exact" w:line="300"/>
        <w:ind w:firstLine="284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пустой (интуиционистский) универсум (УИ) -</w:t>
      </w:r>
    </w:p>
    <w:p>
      <w:pPr>
        <w:pStyle w:val="Normal"/>
        <w:spacing w:lineRule="exact" w:line="300"/>
        <w:ind w:firstLine="482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0 ;</w:t>
      </w:r>
    </w:p>
    <w:p>
      <w:pPr>
        <w:pStyle w:val="Normal"/>
        <w:spacing w:lineRule="exact" w:line="300"/>
        <w:ind w:firstLine="238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рехзначный дискретный универсум Поста (УП) -</w:t>
      </w:r>
    </w:p>
    <w:p>
      <w:pPr>
        <w:pStyle w:val="Normal"/>
        <w:spacing w:lineRule="exact" w:line="300"/>
        <w:ind w:firstLine="482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0 ;</w:t>
      </w:r>
    </w:p>
    <w:p>
      <w:pPr>
        <w:pStyle w:val="Normal"/>
        <w:spacing w:lineRule="exact" w:line="300"/>
        <w:ind w:firstLine="238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вухзначный универсум Хрисиппа-Буля (УБ) -</w:t>
      </w:r>
    </w:p>
    <w:p>
      <w:pPr>
        <w:pStyle w:val="Normal"/>
        <w:spacing w:lineRule="exact" w:line="300"/>
        <w:ind w:firstLine="482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0 ;</w:t>
      </w:r>
    </w:p>
    <w:p>
      <w:pPr>
        <w:pStyle w:val="Normal"/>
        <w:spacing w:lineRule="exact" w:line="300"/>
        <w:ind w:firstLine="238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ниверсум Аристотеля (УА) -</w:t>
      </w:r>
    </w:p>
    <w:p>
      <w:pPr>
        <w:pStyle w:val="Normal"/>
        <w:spacing w:lineRule="exact" w:line="300"/>
        <w:ind w:firstLine="482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0 ;</w:t>
      </w:r>
    </w:p>
    <w:p>
      <w:pPr>
        <w:pStyle w:val="Normal"/>
        <w:spacing w:lineRule="exact" w:line="300"/>
        <w:ind w:firstLine="238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устой универсум -</w:t>
      </w:r>
    </w:p>
    <w:p>
      <w:pPr>
        <w:pStyle w:val="Normal"/>
        <w:spacing w:lineRule="exact" w:line="300"/>
        <w:ind w:firstLine="482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</w:t>
      </w:r>
      <w:r>
        <w:rPr>
          <w:rFonts w:eastAsia="Arial" w:cs="Arial" w:ascii="Arial" w:hAnsi="Arial"/>
          <w:sz w:val="22"/>
          <w:szCs w:val="22"/>
        </w:rPr>
        <w:t xml:space="preserve"> 1,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</w:t>
      </w:r>
      <w:r>
        <w:rPr>
          <w:rFonts w:eastAsia="Arial" w:cs="Arial" w:ascii="Arial" w:hAnsi="Arial"/>
          <w:sz w:val="22"/>
          <w:szCs w:val="22"/>
        </w:rPr>
        <w:t xml:space="preserve"> 0 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веденном фрагменте иерархии универсумов наглядно отображена иерархия важнейших логик:</w:t>
      </w:r>
    </w:p>
    <w:p>
      <w:pPr>
        <w:pStyle w:val="Normal"/>
        <w:spacing w:lineRule="exact" w:line="300"/>
        <w:ind w:firstLine="363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УО имеет место четырехзначная логика, в которой термин 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жно охарактеризовать как необходимо присущий 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обходимо антиприсущий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ивходящий 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ичего не представляющий, немыслимый 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BodyTextIndent2"/>
        <w:jc w:val="left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УИ устранено пустое - предметная область непуста, логика трехзначна: присуще / привходяще / антиприсуще;</w:t>
      </w:r>
    </w:p>
    <w:p>
      <w:pPr>
        <w:pStyle w:val="Normal"/>
        <w:spacing w:lineRule="exact" w:line="300"/>
        <w:ind w:firstLine="36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УП исключено привходящее, осталось три четко различимых состояния - дискретная трехзначная логика;</w:t>
      </w:r>
    </w:p>
    <w:p>
      <w:pPr>
        <w:pStyle w:val="Normal"/>
        <w:spacing w:lineRule="exact" w:line="300"/>
        <w:ind w:firstLine="36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УБ исключены пустое и привходящее, осталось два четко различимых состояния - дискретная двухзначная логика;</w:t>
      </w:r>
    </w:p>
    <w:p>
      <w:pPr>
        <w:pStyle w:val="Normal"/>
        <w:spacing w:lineRule="exact" w:line="300"/>
        <w:ind w:firstLine="363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УА исключены дискретные состояния, термин определен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существова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отивоположносте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так как оно и есть в реальност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ниманием того, как устроена иерархия логик, открывается возможность конструктивно определить модальные функции и отношения, не изобретая их “по интуиции”. Очевидно, что базисной модальной функцией должна быть простейшая и инвариантная по всем универсумам 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ктуальная возмож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или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существование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 дизюнк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ущность которого охарактеризована выше. 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ьюиса э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à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мосовместим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и вместе с т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$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ществова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у Лукасевича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остая</w:t>
      </w:r>
      <w:r>
        <w:rPr>
          <w:sz w:val="22"/>
          <w:szCs w:val="22"/>
        </w:rPr>
        <w:t xml:space="preserve">”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возможност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S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ществова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Н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Льюис, ни Лукасевич не обнаружили, что их модальные функторы </w:t>
      </w:r>
      <w:r>
        <w:rPr>
          <w:rFonts w:eastAsia="Symbol" w:cs="Symbol" w:ascii="Symbol" w:hAnsi="Symbol"/>
          <w:sz w:val="22"/>
          <w:szCs w:val="22"/>
          <w:lang w:val="en-US"/>
        </w:rPr>
        <w:t>à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значают то же, что и кванторы по терминам-предикатам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$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å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е.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то</w:t>
      </w:r>
    </w:p>
    <w:p>
      <w:pPr>
        <w:pStyle w:val="Normal"/>
        <w:spacing w:lineRule="exact" w:line="300"/>
        <w:ind w:left="2523" w:hanging="396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val="en-US"/>
        </w:rPr>
        <w:t>à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$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å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й же функцией является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замык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C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алгебр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замыканиями. Для нее выполняются тождества:</w:t>
      </w:r>
    </w:p>
    <w:p>
      <w:pPr>
        <w:pStyle w:val="Normal"/>
        <w:spacing w:lineRule="exact" w:line="300"/>
        <w:ind w:left="1678" w:firstLine="23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</w:t>
      </w:r>
    </w:p>
    <w:p>
      <w:pPr>
        <w:pStyle w:val="Normal"/>
        <w:spacing w:lineRule="exact" w:line="30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средством нее определимы другие модальные функции и соответствующие кванторы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ристотелева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актуальная необходимо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еделяется в виде:</w:t>
      </w:r>
    </w:p>
    <w:p>
      <w:pPr>
        <w:pStyle w:val="Normal"/>
        <w:spacing w:lineRule="exact" w:line="300"/>
        <w:ind w:left="2761" w:hanging="634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L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И это определение упрощается 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L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днако в УО выражение </w:t>
      </w:r>
      <w:r>
        <w:rPr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значает лишь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тенциальную необходим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которой соответствует квантор общности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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 предикатам в его “математическом”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естественноязыковом, смысле:</w:t>
      </w:r>
    </w:p>
    <w:p>
      <w:pPr>
        <w:pStyle w:val="Normal"/>
        <w:spacing w:lineRule="exact" w:line="300"/>
        <w:ind w:firstLine="2127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"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Ù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одальная функц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Q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случайность, акцидентальность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ыявляет аристотелев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ивходяще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рмин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бладает значени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  <w:lang w:val="en-US"/>
        </w:rPr>
        <w:t>sV</w:t>
      </w:r>
      <w:r>
        <w:rPr>
          <w:rFonts w:eastAsia="Arial" w:cs="Arial" w:ascii="Arial" w:hAnsi="Arial"/>
          <w:sz w:val="22"/>
          <w:szCs w:val="22"/>
        </w:rPr>
        <w:t xml:space="preserve">)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Q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имво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означает промежуток между утверждением и антиутверждением: </w:t>
      </w:r>
      <w:r>
        <w:rPr>
          <w:rFonts w:eastAsia="Arial" w:cs="Arial" w:ascii="Arial" w:hAnsi="Arial"/>
          <w:sz w:val="22"/>
          <w:szCs w:val="22"/>
        </w:rPr>
        <w:t xml:space="preserve">0 &lt; </w:t>
      </w:r>
      <w:r>
        <w:rPr>
          <w:rFonts w:eastAsia="Symbol" w:cs="Symbol" w:ascii="Symbol" w:hAnsi="Symbol"/>
          <w:sz w:val="22"/>
          <w:szCs w:val="22"/>
          <w:lang w:val="en-US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 &lt; 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ории вероятностей 0 - невозможность, 1 - достоверность, а все прочие значения в совокупности составляют логическое </w:t>
      </w:r>
      <w:r>
        <w:rPr>
          <w:rFonts w:eastAsia="Symbol" w:cs="Symbol" w:ascii="Symbol" w:hAnsi="Symbol"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У Буля и у Порецкого имеется процедур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пробабилизаци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перевода булевых выражений по существу на язык нечетких множеств Заде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Б с устранением привходящего, а вместе с ним 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Q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функции 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 CYR;Arial" w:cs="ARIAL CYR;Arial" w:ascii="ARIAL CYR;Arial" w:hAnsi="ARIAL CYR;Arial"/>
          <w:sz w:val="22"/>
          <w:szCs w:val="22"/>
        </w:rPr>
        <w:t xml:space="preserve"> и </w:t>
      </w:r>
      <w:r>
        <w:rPr>
          <w:rFonts w:eastAsia="Arial" w:cs="Arial" w:ascii="Arial" w:hAnsi="Arial"/>
          <w:sz w:val="22"/>
          <w:szCs w:val="22"/>
          <w:lang w:val="en-US"/>
        </w:rPr>
        <w:t>L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ырождаются, отождествляясь с их аргументом - двухзначным термином:</w:t>
      </w:r>
    </w:p>
    <w:p>
      <w:pPr>
        <w:pStyle w:val="Normal"/>
        <w:spacing w:lineRule="exact" w:line="300"/>
        <w:ind w:firstLine="2160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,  </w:t>
      </w:r>
      <w:r>
        <w:rPr>
          <w:rFonts w:eastAsia="Arial" w:cs="Arial" w:ascii="Arial" w:hAnsi="Arial"/>
          <w:sz w:val="22"/>
          <w:szCs w:val="22"/>
          <w:lang w:val="en-US"/>
        </w:rPr>
        <w:t>L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</w:p>
    <w:p>
      <w:pPr>
        <w:pStyle w:val="Normal"/>
        <w:spacing w:lineRule="exact" w:line="300"/>
        <w:ind w:firstLine="482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А, наоборот, все термины необходимо привходящи, и именно поэтому “строгая импликация” Льюиса </w:t>
      </w:r>
      <w:r>
        <w:rPr>
          <w:rFonts w:eastAsia="Arial" w:cs="Arial" w:ascii="Arial" w:hAnsi="Arial"/>
          <w:sz w:val="22"/>
          <w:szCs w:val="22"/>
        </w:rPr>
        <w:t>~</w:t>
      </w:r>
      <w:r>
        <w:rPr>
          <w:rFonts w:eastAsia="Symbol" w:cs="Symbol" w:ascii="Symbol" w:hAnsi="Symbol"/>
          <w:sz w:val="22"/>
          <w:szCs w:val="22"/>
          <w:lang w:val="en-US"/>
        </w:rPr>
        <w:t>à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>~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), </w:t>
      </w:r>
      <w:r>
        <w:rPr>
          <w:rFonts w:eastAsia="ARIAL CYR;Arial" w:cs="ARIAL CYR;Arial" w:ascii="ARIAL CYR;Arial" w:hAnsi="ARIAL CYR;Arial"/>
          <w:sz w:val="22"/>
          <w:szCs w:val="22"/>
        </w:rPr>
        <w:t xml:space="preserve">т.е.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казывается здесь полноценным содержательным следованием, в точности соответствующим аристотелеву определению [“Первая аналитика”, 57</w:t>
      </w:r>
      <w:r>
        <w:rPr>
          <w:sz w:val="22"/>
          <w:szCs w:val="22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], в котором Лукасевич усмотрел “ошибочное” с точки зрения современной формальной логики положение.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лгебре совокупностей 2-й ступени это определение представлено выражени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значающим нечеткое множество, которому необходимо принадлежат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элементы 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лементы, и антипринадлежа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лементы, так что всякий 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лемент непременно е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элемент, всякому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сущ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exact" w:line="300"/>
        <w:ind w:firstLine="567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мечательным графическим аналогом алгебры дизъюнктов является диаграмма Льюиса Кэррола, наглядно отображающая совокупности 2-й ступени с не более чем тремя терминами в формате “таблицы истинности”, интерпретируемой как разбиение универсума на классы по принятым терминам-критериям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4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firstLine="567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иаграммы Льюса Кэррол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646555" cy="13735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205740</wp:posOffset>
                </wp:positionV>
                <wp:extent cx="1646555" cy="13735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37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3pt;margin-top:16.2pt;width:129.6pt;height:108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276"/>
        <w:rPr>
          <w:sz w:val="24"/>
          <w:szCs w:val="24"/>
        </w:rPr>
      </w:pP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_Timer;Times New Roman" w:cs="a_Timer;Times New Roman" w:ascii="a_Timer;Times New Roman" w:hAnsi="a_Timer;Times New Roman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3379470</wp:posOffset>
                </wp:positionH>
                <wp:positionV relativeFrom="paragraph">
                  <wp:posOffset>97155</wp:posOffset>
                </wp:positionV>
                <wp:extent cx="726440" cy="72707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15" w:dyaOrig="84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7.2pt;height:57.25pt" filled="f" o:ole="">
                                  <v:imagedata r:id="rId23" o:title=""/>
                                </v:shape>
                                <o:OLEObject Type="Embed" ProgID="" ShapeID="ole_rId22" DrawAspect="Content" ObjectID="_102219183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7.25pt;mso-wrap-distance-left:7.1pt;mso-wrap-distance-right:7.1pt;mso-wrap-distance-top:0pt;mso-wrap-distance-bottom:0pt;margin-top:7.65pt;mso-position-vertical-relative:text;margin-left:266.1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15" w:dyaOrig="84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7.2pt;height:57.25pt" filled="f" o:ole="">
                            <v:imagedata r:id="rId25" o:title=""/>
                          </v:shape>
                          <o:OLEObject Type="Embed" ProgID="" ShapeID="ole_rId24" DrawAspect="Content" ObjectID="_157575743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4200525</wp:posOffset>
                </wp:positionH>
                <wp:positionV relativeFrom="paragraph">
                  <wp:posOffset>34290</wp:posOffset>
                </wp:positionV>
                <wp:extent cx="1016000" cy="82105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12045" w:dyaOrig="963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0pt;height:64.65pt" filled="f" o:ole="">
                                  <v:imagedata r:id="rId27" o:title=""/>
                                </v:shape>
                                <o:OLEObject Type="Embed" ProgID="" ShapeID="ole_rId26" DrawAspect="Content" ObjectID="_158524769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.65pt;mso-wrap-distance-left:7.1pt;mso-wrap-distance-right:7.1pt;mso-wrap-distance-top:0pt;mso-wrap-distance-bottom:0pt;margin-top:2.7pt;mso-position-vertical-relative:text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12045" w:dyaOrig="963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80pt;height:64.65pt" filled="f" o:ole="">
                            <v:imagedata r:id="rId29" o:title=""/>
                          </v:shape>
                          <o:OLEObject Type="Embed" ProgID="" ShapeID="ole_rId28" DrawAspect="Content" ObjectID="_29518355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120"/>
        <w:ind w:firstLine="851"/>
        <w:jc w:val="both"/>
        <w:rPr>
          <w:rFonts w:ascii="a_Timer;Times New Roman" w:hAnsi="a_Timer;Times New Roman" w:eastAsia="a_Timer;Times New Roman" w:cs="a_Timer;Times New Roman"/>
          <w:sz w:val="24"/>
          <w:szCs w:val="24"/>
          <w:lang w:val="en-US"/>
        </w:rPr>
      </w:pPr>
      <w:r>
        <w:rPr>
          <w:rFonts w:eastAsia="a_Timer;Times New Roman" w:cs="a_Timer;Times New Roman" w:ascii="a_Timer;Times New Roman" w:hAnsi="a_Timer;Times New Roman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a_Timer;Times New Roman" w:hAnsi="a_Timer;Times New Roman" w:eastAsia="a_Timer;Times New Roman" w:cs="a_Timer;Times New Roman"/>
          <w:sz w:val="24"/>
          <w:szCs w:val="24"/>
        </w:rPr>
      </w:pPr>
      <w:r>
        <w:rPr>
          <w:rFonts w:eastAsia="a_Timer;Times New Roman" w:cs="a_Timer;Times New Roman" w:ascii="a_Timer;Times New Roman" w:hAnsi="a_Timer;Times New Roman"/>
          <w:sz w:val="24"/>
          <w:szCs w:val="24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лассы 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Times New Roman CYR" w:cs="Times New Roman CYR" w:ascii="Times New Roman CYR" w:hAnsi="Times New Roman CYR"/>
          <w:sz w:val="24"/>
          <w:szCs w:val="24"/>
        </w:rPr>
        <w:noBreakHyphen/>
        <w:t>универсума</w:t>
        <w:tab/>
        <w:tab/>
        <w:t xml:space="preserve">   “Всякое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ь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(буквально)</w:t>
      </w:r>
    </w:p>
    <w:p>
      <w:pPr>
        <w:pStyle w:val="Normal"/>
        <w:spacing w:lineRule="auto" w:line="360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exact" w:line="240"/>
        <w:ind w:left="958" w:firstLine="35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sz w:val="24"/>
          <w:szCs w:val="24"/>
        </w:rPr>
        <w:tab/>
        <w:t xml:space="preserve">? 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ab/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x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V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2099310</wp:posOffset>
                </wp:positionH>
                <wp:positionV relativeFrom="paragraph">
                  <wp:posOffset>161925</wp:posOffset>
                </wp:positionV>
                <wp:extent cx="1016000" cy="82105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12045" w:dyaOrig="963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0pt;height:64.65pt" filled="f" o:ole="">
                                  <v:imagedata r:id="rId31" o:title=""/>
                                </v:shape>
                                <o:OLEObject Type="Embed" ProgID="" ShapeID="ole_rId30" DrawAspect="Content" ObjectID="_201620016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.65pt;mso-wrap-distance-left:7.1pt;mso-wrap-distance-right:7.1pt;mso-wrap-distance-top:0pt;mso-wrap-distance-bottom:0pt;margin-top:12.75pt;mso-position-vertical-relative:text;margin-left:165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12045" w:dyaOrig="963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80pt;height:64.65pt" filled="f" o:ole="">
                            <v:imagedata r:id="rId33" o:title=""/>
                          </v:shape>
                          <o:OLEObject Type="Embed" ProgID="" ShapeID="ole_rId32" DrawAspect="Content" ObjectID="_1956164129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4962525</wp:posOffset>
                </wp:positionH>
                <wp:positionV relativeFrom="paragraph">
                  <wp:posOffset>184785</wp:posOffset>
                </wp:positionV>
                <wp:extent cx="1016000" cy="82105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12045" w:dyaOrig="963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0pt;height:64.65pt" filled="f" o:ole="">
                                  <v:imagedata r:id="rId35" o:title=""/>
                                </v:shape>
                                <o:OLEObject Type="Embed" ProgID="" ShapeID="ole_rId34" DrawAspect="Content" ObjectID="_130143206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64.65pt;mso-wrap-distance-left:7.1pt;mso-wrap-distance-right:7.1pt;mso-wrap-distance-top:0pt;mso-wrap-distance-bottom:0pt;margin-top:14.55pt;mso-position-vertical-relative:text;margin-left:390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12045" w:dyaOrig="963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0pt;height:64.65pt" filled="f" o:ole="">
                            <v:imagedata r:id="rId37" o:title=""/>
                          </v:shape>
                          <o:OLEObject Type="Embed" ProgID="" ShapeID="ole_rId36" DrawAspect="Content" ObjectID="_125878554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367790</wp:posOffset>
                </wp:positionH>
                <wp:positionV relativeFrom="paragraph">
                  <wp:posOffset>257175</wp:posOffset>
                </wp:positionV>
                <wp:extent cx="726440" cy="727075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15" w:dyaOrig="843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7.2pt;height:57.25pt" filled="f" o:ole="">
                                  <v:imagedata r:id="rId39" o:title=""/>
                                </v:shape>
                                <o:OLEObject Type="Embed" ProgID="" ShapeID="ole_rId38" DrawAspect="Content" ObjectID="_174978944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7.25pt;mso-wrap-distance-left:7.1pt;mso-wrap-distance-right:7.1pt;mso-wrap-distance-top:0pt;mso-wrap-distance-bottom:0pt;margin-top:20.2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15" w:dyaOrig="843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7.2pt;height:57.25pt" filled="f" o:ole="">
                            <v:imagedata r:id="rId41" o:title=""/>
                          </v:shape>
                          <o:OLEObject Type="Embed" ProgID="" ShapeID="ole_rId40" DrawAspect="Content" ObjectID="_65882824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4200525</wp:posOffset>
                </wp:positionH>
                <wp:positionV relativeFrom="paragraph">
                  <wp:posOffset>108585</wp:posOffset>
                </wp:positionV>
                <wp:extent cx="726440" cy="727075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object w:dxaOrig="8415" w:dyaOrig="843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7.2pt;height:57.25pt" filled="f" o:ole="">
                                  <v:imagedata r:id="rId43" o:title=""/>
                                </v:shape>
                                <o:OLEObject Type="Embed" ProgID="" ShapeID="ole_rId42" DrawAspect="Content" ObjectID="_1801689822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7.25pt;mso-wrap-distance-left:7.1pt;mso-wrap-distance-right:7.1pt;mso-wrap-distance-top:0pt;mso-wrap-distance-bottom:0pt;margin-top:8.55pt;mso-position-vertical-relative:text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object w:dxaOrig="8415" w:dyaOrig="843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57.2pt;height:57.25pt" filled="f" o:ole="">
                            <v:imagedata r:id="rId45" o:title=""/>
                          </v:shape>
                          <o:OLEObject Type="Embed" ProgID="" ShapeID="ole_rId44" DrawAspect="Content" ObjectID="_865623470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якое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sz w:val="24"/>
          <w:szCs w:val="24"/>
        </w:rPr>
        <w:t>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ь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(буквально)</w:t>
        <w:tab/>
        <w:tab/>
        <w:t xml:space="preserve">       “Всякое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ть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ледование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ледует заметить, что выра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ставляет собой и общеутвердительное силлогистическое сужд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Всяк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>”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полнени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А является частноотрицательное суждение </w:t>
      </w:r>
      <w:r>
        <w:rPr>
          <w:rFonts w:eastAsia="Arial" w:cs="Arial" w:ascii="Arial" w:hAnsi="Arial"/>
          <w:sz w:val="22"/>
          <w:szCs w:val="22"/>
          <w:lang w:val="en-US"/>
        </w:rPr>
        <w:t>O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 инверсией терми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лучаются общеотрицательн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E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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частноутвердительно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I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O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менно в УА законы подчинения частных посылок общим совместимы с силлогистическим законом исключенного третьего и имеет место треугольник противоположностей Васильева:</w:t>
      </w:r>
    </w:p>
    <w:p>
      <w:pPr>
        <w:pStyle w:val="Normal"/>
        <w:spacing w:lineRule="exact" w:line="300"/>
        <w:ind w:firstLine="1565"/>
        <w:jc w:val="both"/>
        <w:rPr>
          <w:rFonts w:ascii="a_Timer;Times New Roman" w:hAnsi="a_Timer;Times New Roman" w:eastAsia="a_Timer;Times New Roman" w:cs="a_Timer;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E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vertAlign w:val="superscript"/>
          <w:lang w:val="en-US"/>
        </w:rPr>
        <w:t></w:t>
      </w:r>
      <w:r>
        <w:rPr>
          <w:rFonts w:eastAsia="Arial" w:cs="Arial" w:ascii="Arial" w:hAnsi="Arial"/>
          <w:sz w:val="22"/>
          <w:szCs w:val="22"/>
          <w:lang w:val="en-US"/>
        </w:rPr>
        <w:t>E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E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O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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</w:t>
      </w:r>
      <w:r>
        <w:rPr>
          <w:rFonts w:eastAsia="Arial" w:cs="Arial" w:ascii="Arial" w:hAnsi="Arial"/>
          <w:sz w:val="22"/>
          <w:szCs w:val="22"/>
        </w:rPr>
        <w:t xml:space="preserve"> 1 .</w:t>
      </w:r>
    </w:p>
    <w:p>
      <w:pPr>
        <w:pStyle w:val="Normal"/>
        <w:spacing w:lineRule="exact" w:line="300"/>
        <w:ind w:firstLine="482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парадоксальная “строгая импликация”, аксиоматику которой вводил Льюис, а также Аккерман, представима в алгебре 1-й ступени как общий атрибут элементов совокупности, определяющей аристотелево следование, выражение которой предварительно преобразовано к вид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V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sz w:val="22"/>
          <w:szCs w:val="22"/>
          <w:lang w:val="en-US"/>
        </w:rPr>
        <w:t>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скомая импликация оказывается трехзначной функцией двухзначных терминов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®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  <w:lang w:val="en-US"/>
        </w:rPr>
        <w:t>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y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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s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Ú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x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y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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на, как и ее двухзначный прототип, не может быть характеристической функцией отношения следования, адекватно неотобразимого средствами 1-й ступени.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exact" w:line="300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итуация в логике убедительно свидетельствует о том, что и в трех соснах, когда видят два, глядя на три, блуждать можно без конца, причем блуждать научно и изобретательно - виртуальные миры неисчерпаемы и неисчислимы. Н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едь мы живем в единственном реальном мире, и Органон должен упреждать заблуждения в познании и благоустройстве именно этого мира, нашего бытия. Так понималось назначение информатики Аристотелем и его достойными последователями. Логики уклонились от этой цели, и теперь информатика при всей ее технической мощи и “искусственном интеллекте” функции Органона не выполняет. Она не предоставляет нам безупречных методов и инструментов рассуждения, вынуждая полагаться на эмпирику и интуицию, ее положения оказываются неадекватными реальности, несовместимыми со здравым смыслом, с диалектикой. Очевидна, однако, возможность коренного исправления ситуации: ведь не извращенная двухзначниками силлогистика Аристотеля с законом сосуществования противоположностей и с привходящим в качестве третьего-среднего есть та сама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алектическая логи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которую днем с огнем ищут современные мудрецы.</w:t>
      </w:r>
    </w:p>
    <w:p>
      <w:pPr>
        <w:pStyle w:val="Normal"/>
        <w:spacing w:lineRule="exact" w:line="300"/>
        <w:ind w:firstLine="482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Литература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Аристотель. Сочинения в четырех томах. - М.: "Мысль", т.1 - 1975, т.2 - 1978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Брусенцов Н.П. Искусство достоверного рассуждения. Неформальная реконструкция аристотелевой силлогистики и булевой математики мысли. - М.: Фонд "Новое тысячелетие", 1998.</w:t>
      </w:r>
    </w:p>
    <w:p>
      <w:pPr>
        <w:pStyle w:val="Normal"/>
        <w:spacing w:lineRule="exact" w:line="300"/>
        <w:ind w:left="142" w:firstLine="425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Брусенцов Н.П., Жоголев Е.А., Маслов С.П., Рамиль Альварес Х. Опыт создания троичных цифровых машин // Компьютеры в Европе. Прошлое, настоящее и будущее. - Киев, "Феникс", 1998. С</w:t>
      </w:r>
      <w:r>
        <w:rPr>
          <w:sz w:val="22"/>
          <w:szCs w:val="22"/>
          <w:lang w:val="en-US"/>
        </w:rPr>
        <w:t>. 67-71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2"/>
          <w:szCs w:val="22"/>
          <w:lang w:val="en-US"/>
        </w:rPr>
        <w:t xml:space="preserve">4. Brusentsov N.P.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 xml:space="preserve">ladimirova Yu.S., Solution of Boolean Equations // Computational mathematics and modeling,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>ol.9, No 4, 1998, pp.287-295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Васильев Н.И. Воображаемая логика. Избранные труды. - М.: "Наука,, 1989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 Карпенко А.С. Многозначные логики // Логика и компьютер. Вып.4. - М.: "Наука", 1997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7. Кэррол Льюис. Символическая логика // Льюис Кэррол. История с узелками. - М.: "Мир", 1973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8. Лукасевич Я. Аристотелевская силлогистика с точки зрения современной формальной логики. - М.: ИЛ, 1959.</w:t>
      </w:r>
    </w:p>
    <w:p>
      <w:pPr>
        <w:pStyle w:val="Normal"/>
        <w:spacing w:lineRule="exact" w:line="300"/>
        <w:ind w:left="142" w:firstLine="425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9. Пиаже Ж. Логика и психология // Ж.Пиаже. Избранные психологические труды. - М.: "Просвещение", 1969.</w:t>
      </w:r>
    </w:p>
    <w:p>
      <w:pPr>
        <w:pStyle w:val="Normal"/>
        <w:spacing w:lineRule="exact" w:line="300"/>
        <w:ind w:left="142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0. Порецкий П.С. О способах решения логических равенств и об обратном способе математической логики. - Казань, 1884.</w:t>
      </w:r>
    </w:p>
    <w:p>
      <w:pPr>
        <w:pStyle w:val="Normal"/>
        <w:spacing w:lineRule="exact" w:line="300"/>
        <w:ind w:left="142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1. Слинин Я.А. Современная модальная логика. - Л.: Изд-во Ленингр. ун-та, 1976.</w:t>
      </w:r>
    </w:p>
    <w:p>
      <w:pPr>
        <w:pStyle w:val="Normal"/>
        <w:spacing w:lineRule="exact" w:line="300"/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2. Стяжкин Н.И. Формирование математической логики. - М.: "Наука", 1967.</w:t>
      </w:r>
    </w:p>
    <w:p>
      <w:pPr>
        <w:pStyle w:val="Normal"/>
        <w:spacing w:lineRule="exact" w:line="300"/>
        <w:ind w:firstLine="426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13. Отчеты по НИР "Развитие конструктно-ориентированного подхода к информатике и компьютерной дидактике" (№ гос. рег. 01.960.009505). - ВНТИЦ, инв. №№ 02.9.80 003626, 02</w:t>
      </w:r>
      <w:r>
        <w:rPr>
          <w:sz w:val="22"/>
          <w:szCs w:val="22"/>
        </w:rPr>
        <w:t>.9.80 005206, 02.20.0000209.</w:t>
      </w:r>
    </w:p>
    <w:p>
      <w:pPr>
        <w:pStyle w:val="Normal"/>
        <w:spacing w:lineRule="exact" w:line="30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ннотаци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2"/>
        <w:jc w:val="center"/>
        <w:rPr>
          <w:rFonts w:ascii="Times New Roman CYR" w:hAnsi="Times New Roman CYR" w:eastAsia="Times New Roman CYR" w:cs="Times New Roman CYR"/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/>
          <w:sz w:val="22"/>
          <w:szCs w:val="22"/>
        </w:rPr>
        <w:t>Брусенцов Н.П. Блуждание в трех соснах</w:t>
      </w:r>
    </w:p>
    <w:p>
      <w:pPr>
        <w:pStyle w:val="Normal"/>
        <w:ind w:firstLine="482"/>
        <w:jc w:val="center"/>
        <w:rPr>
          <w:rFonts w:ascii="Times New Roman CYR" w:hAnsi="Times New Roman CYR" w:eastAsia="Times New Roman CYR" w:cs="Times New Roman CYR"/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aps/>
          <w:sz w:val="22"/>
          <w:szCs w:val="22"/>
        </w:rPr>
        <w:t>(Приключения диалектики в информатике)</w:t>
      </w:r>
    </w:p>
    <w:p>
      <w:pPr>
        <w:pStyle w:val="Normal"/>
        <w:spacing w:lineRule="exact" w:line="300"/>
        <w:ind w:firstLine="567"/>
        <w:jc w:val="both"/>
        <w:rPr>
          <w:rFonts w:ascii="Times New Roman CYR" w:hAnsi="Times New Roman CYR" w:eastAsia="Times New Roman CYR" w:cs="Times New Roman CYR"/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caps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Цель памфлета - обратить внимание на недиалектичность и несподручность здравому рассуждению преобладающей в современной информатике формальной логики, унаследованные ею будто бы от Аристотеля. Указана возможность и актуальная необходимость воссоздать в информатике подлинный дух аристотелева Органона.</w:t>
      </w:r>
    </w:p>
    <w:p>
      <w:pPr>
        <w:pStyle w:val="Normal"/>
        <w:spacing w:lineRule="exact" w:line="300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оложено на Ломоносовских чтениях  24 апреля 2000 г. на факультете ВМиК МГУ</w:t>
      </w:r>
    </w:p>
    <w:p>
      <w:pPr>
        <w:pStyle w:val="Normal"/>
        <w:spacing w:lineRule="exact" w:line="300"/>
        <w:ind w:firstLine="567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публиковано:</w:t>
      </w:r>
    </w:p>
    <w:p>
      <w:pPr>
        <w:pStyle w:val="Normal"/>
        <w:spacing w:lineRule="exact" w:line="300"/>
        <w:ind w:firstLine="567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Москва, </w:t>
      </w:r>
      <w:r>
        <w:rPr>
          <w:sz w:val="22"/>
          <w:szCs w:val="22"/>
          <w:lang w:val="en-US"/>
        </w:rPr>
        <w:t>SvR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Аргус, 2000. – 16 с.</w:t>
      </w:r>
    </w:p>
    <w:p>
      <w:pPr>
        <w:pStyle w:val="Normal"/>
        <w:spacing w:lineRule="exact" w:line="300"/>
        <w:ind w:firstLine="567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 сборнике: "Программные системы и инструменты",Труды ф-та ВМиК МГУ, №1, Москва: МАКС Пресс, 2000, с.13-23</w:t>
      </w:r>
    </w:p>
    <w:sectPr>
      <w:headerReference w:type="default" r:id="rId46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a_Timer">
    <w:altName w:val="Times New Roman"/>
    <w:charset w:val="cc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5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5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17" w:after="181"/>
      <w:ind w:firstLine="482"/>
      <w:jc w:val="center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yle12">
    <w:name w:val="???????? ?????"/>
    <w:qFormat/>
    <w:rPr/>
  </w:style>
  <w:style w:type="character" w:styleId="Style13">
    <w:name w:val="????? ????????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00"/>
      <w:ind w:firstLine="482"/>
      <w:jc w:val="both"/>
    </w:pPr>
    <w:rPr>
      <w:rFonts w:ascii="Arial" w:hAnsi="Arial" w:eastAsia="Arial" w:cs="Arial"/>
      <w:lang w:val="en-US"/>
    </w:rPr>
  </w:style>
  <w:style w:type="paragraph" w:styleId="BodyTextIndent2">
    <w:name w:val="Body Text Indent 2"/>
    <w:basedOn w:val="Normal"/>
    <w:qFormat/>
    <w:pPr>
      <w:spacing w:lineRule="exact" w:line="300"/>
      <w:ind w:firstLine="363"/>
      <w:jc w:val="both"/>
    </w:pPr>
    <w:rPr>
      <w:lang w:val="en-US"/>
    </w:rPr>
  </w:style>
  <w:style w:type="paragraph" w:styleId="Normal1">
    <w:name w:val="???????.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header" Target="header1.xml"/><Relationship Id="rId16" Type="http://schemas.openxmlformats.org/officeDocument/2006/relationships/oleObject" Target="embeddings/oleObject7.bin"/><Relationship Id="rId17" Type="http://schemas.openxmlformats.org/officeDocument/2006/relationships/image" Target="media/image5.emf"/><Relationship Id="rId18" Type="http://schemas.openxmlformats.org/officeDocument/2006/relationships/oleObject" Target="embeddings/oleObject8.bin"/><Relationship Id="rId19" Type="http://schemas.openxmlformats.org/officeDocument/2006/relationships/image" Target="media/image5.emf"/><Relationship Id="rId20" Type="http://schemas.openxmlformats.org/officeDocument/2006/relationships/header" Target="header2.xml"/><Relationship Id="rId21" Type="http://schemas.openxmlformats.org/officeDocument/2006/relationships/image" Target="media/image6.emf"/><Relationship Id="rId22" Type="http://schemas.openxmlformats.org/officeDocument/2006/relationships/oleObject" Target="embeddings/oleObject9.bin"/><Relationship Id="rId23" Type="http://schemas.openxmlformats.org/officeDocument/2006/relationships/image" Target="media/image7.emf"/><Relationship Id="rId24" Type="http://schemas.openxmlformats.org/officeDocument/2006/relationships/oleObject" Target="embeddings/oleObject10.bin"/><Relationship Id="rId25" Type="http://schemas.openxmlformats.org/officeDocument/2006/relationships/image" Target="media/image7.emf"/><Relationship Id="rId26" Type="http://schemas.openxmlformats.org/officeDocument/2006/relationships/oleObject" Target="embeddings/oleObject11.bin"/><Relationship Id="rId27" Type="http://schemas.openxmlformats.org/officeDocument/2006/relationships/image" Target="media/image8.emf"/><Relationship Id="rId28" Type="http://schemas.openxmlformats.org/officeDocument/2006/relationships/oleObject" Target="embeddings/oleObject12.bin"/><Relationship Id="rId29" Type="http://schemas.openxmlformats.org/officeDocument/2006/relationships/image" Target="media/image8.emf"/><Relationship Id="rId30" Type="http://schemas.openxmlformats.org/officeDocument/2006/relationships/oleObject" Target="embeddings/oleObject13.bin"/><Relationship Id="rId31" Type="http://schemas.openxmlformats.org/officeDocument/2006/relationships/image" Target="media/image9.emf"/><Relationship Id="rId32" Type="http://schemas.openxmlformats.org/officeDocument/2006/relationships/oleObject" Target="embeddings/oleObject14.bin"/><Relationship Id="rId33" Type="http://schemas.openxmlformats.org/officeDocument/2006/relationships/image" Target="media/image9.emf"/><Relationship Id="rId34" Type="http://schemas.openxmlformats.org/officeDocument/2006/relationships/oleObject" Target="embeddings/oleObject15.bin"/><Relationship Id="rId35" Type="http://schemas.openxmlformats.org/officeDocument/2006/relationships/image" Target="media/image10.e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emf"/><Relationship Id="rId40" Type="http://schemas.openxmlformats.org/officeDocument/2006/relationships/oleObject" Target="embeddings/oleObject18.bin"/><Relationship Id="rId41" Type="http://schemas.openxmlformats.org/officeDocument/2006/relationships/image" Target="media/image11.emf"/><Relationship Id="rId42" Type="http://schemas.openxmlformats.org/officeDocument/2006/relationships/oleObject" Target="embeddings/oleObject19.bin"/><Relationship Id="rId43" Type="http://schemas.openxmlformats.org/officeDocument/2006/relationships/image" Target="media/image12.emf"/><Relationship Id="rId44" Type="http://schemas.openxmlformats.org/officeDocument/2006/relationships/oleObject" Target="embeddings/oleObject20.bin"/><Relationship Id="rId45" Type="http://schemas.openxmlformats.org/officeDocument/2006/relationships/image" Target="media/image12.emf"/><Relationship Id="rId46" Type="http://schemas.openxmlformats.org/officeDocument/2006/relationships/header" Target="header3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4:14:00Z</dcterms:created>
  <dc:creator>?????? ????????</dc:creator>
  <dc:description/>
  <dc:language>en-US</dc:language>
  <cp:lastModifiedBy>GRAPH10</cp:lastModifiedBy>
  <cp:lastPrinted>2001-10-02T11:06:00Z</cp:lastPrinted>
  <dcterms:modified xsi:type="dcterms:W3CDTF">2002-05-14T14:14:00Z</dcterms:modified>
  <cp:revision>3</cp:revision>
  <dc:subject/>
  <dc:title>DEVELOPMENT OF TERNARY COMPUTERS </dc:title>
</cp:coreProperties>
</file>