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464820</wp:posOffset>
                </wp:positionV>
                <wp:extent cx="2865120" cy="2449830"/>
                <wp:effectExtent l="0" t="1397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2449800"/>
                          <a:chOff x="0" y="0"/>
                          <a:chExt cx="2865240" cy="244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52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78440" cy="177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7844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080" y="0"/>
                                  <a:ext cx="164592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16459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40392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0320" y="40752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958400" y="510480"/>
                                  <a:ext cx="320040" cy="316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10480"/>
                                  <a:ext cx="324000" cy="320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09800" y="164592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1641960"/>
                                <a:ext cx="13320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0120"/>
                              <a:ext cx="2865240" cy="157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42240" y="423000"/>
                                <a:ext cx="4230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79880"/>
                                <a:ext cx="3618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838080"/>
                                <a:ext cx="42300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121536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1360" y="75060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9280" y="121536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60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37728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Symbol" w:hAnsi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eastAsia="Times New Roman" w:ascii="Times New Roman" w:hAnsi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4000" y="796320"/>
                                <a:ext cx="57924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Symbol" w:hAnsi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eastAsia="Times New Roman" w:ascii="Times New Roman" w:hAnsi="Times New Roman" w:cs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Symbol" w:hAnsi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6000" y="39240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y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Times New Roman" w:ascii="Symbol" w:hAnsi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6320" y="199260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-36.6pt;width:225.6pt;height:192.9pt" coordorigin="-648,-732" coordsize="4512,3858">
                <v:group id="shape_0" style="position:absolute;left:-648;top:-732;width:4512;height:2856">
                  <v:group id="shape_0" style="position:absolute;left:-288;top:-732;width:3587;height:2795">
                    <v:group id="shape_0" style="position:absolute;left:-288;top:-732;width:3587;height:2592">
                      <v:group id="shape_0" style="position:absolute;left:210;top:-732;width:2592;height:2592"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f" style="position:absolute;left:210;top:-732;width:2591;height:2591;mso-wrap-style:none;v-text-anchor:middle" type="_x0000_t4">
                          <v:fill o:detectmouseclick="t" type="solid" color2="black"/>
                          <v:stroke color="black" weight="19080" joinstyle="miter" endcap="flat"/>
                          <w10:wrap type="square"/>
                        </v:shape>
                        <v:line id="shape_0" from="876,-96" to="2171,119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840,-90" to="2135,1205" stroked="t" o:allowincell="f" style="position:absolute;flip: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line id="shape_0" from="2796,72" to="3299,569" stroked="t" o:allowincell="f" style="position:absolute;flip:y">
                        <v:stroke color="black" weight="19080" endarrow="open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-288,72" to="221,575" stroked="t" o:allowincell="f" style="position:absolute;flip:xy">
                        <v:stroke color="black" weight="19080" endarrow="open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1302,1860" to="1505,206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494,1854" to="1703,20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648;top:-354;width:4512;height:247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198;top:312;width:665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648;top:402;width:56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78;top:966;width:665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74;top:1560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98;top:828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02;top:1560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00;top:-354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6;top:240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96;top:900;width:911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18;top:264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Symbol" w:hAnsi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606;top:2406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11430</wp:posOffset>
                </wp:positionV>
                <wp:extent cx="2385060" cy="1436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933"/>
                              <w:gridCol w:w="768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Таблица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lang w:val="en-US"/>
                                    </w:rPr>
                                    <w:t></w:t>
                                  </w:r>
                                  <w:r>
                                    <w:rPr>
                                      <w:i/>
                                      <w:sz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13.1pt;mso-wrap-distance-left:9.05pt;mso-wrap-distance-right:9.05pt;mso-wrap-distance-top:0pt;mso-wrap-distance-bottom:0pt;margin-top:-0.9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1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933"/>
                        <w:gridCol w:w="768"/>
                      </w:tblGrid>
                      <w:tr>
                        <w:trPr/>
                        <w:tc>
                          <w:tcPr>
                            <w:tcW w:w="241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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5650</wp:posOffset>
                </wp:positionH>
                <wp:positionV relativeFrom="paragraph">
                  <wp:posOffset>149860</wp:posOffset>
                </wp:positionV>
                <wp:extent cx="1988820" cy="2426970"/>
                <wp:effectExtent l="0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427120"/>
                          <a:chOff x="0" y="0"/>
                          <a:chExt cx="1989000" cy="24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42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3060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5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3480" y="27036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64764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07460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88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200" y="2023200"/>
                              <a:ext cx="12193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9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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4600" y="316080"/>
                            <a:ext cx="182880" cy="186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620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1.8pt;width:156.6pt;height:191.1pt" coordorigin="5190,236" coordsize="3132,3822">
                <v:group id="shape_0" style="position:absolute;left:5190;top:236;width:3132;height:3822">
                  <v:group id="shape_0" style="position:absolute;left:5731;top:284;width:2592;height:2592">
                    <v:shape id="shape_0" fillcolor="white" stroked="t" o:allowincell="f" style="position:absolute;left:5731;top:284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6396,920" to="7691,2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60,926" to="7655,22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660;top:662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2;top:1256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6;top:1928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1280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6;top:3422;width:1919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0;top:236;width:128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 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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6883;top:734;width:287;height:2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70;top:2066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280</wp:posOffset>
                </wp:positionH>
                <wp:positionV relativeFrom="paragraph">
                  <wp:posOffset>71120</wp:posOffset>
                </wp:positionV>
                <wp:extent cx="2865120" cy="2480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2480400"/>
                          <a:chOff x="0" y="0"/>
                          <a:chExt cx="2865240" cy="2480400"/>
                        </a:xfrm>
                      </wpg:grpSpPr>
                      <wpg:grpSp>
                        <wpg:cNvGrpSpPr/>
                        <wpg:grpSpPr>
                          <a:xfrm>
                            <a:off x="266760" y="30600"/>
                            <a:ext cx="2278440" cy="177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844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080" y="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032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58400" y="510480"/>
                                <a:ext cx="320040" cy="31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10480"/>
                                <a:ext cx="324000" cy="32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9440" y="164592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641960"/>
                              <a:ext cx="13320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2240" y="693360"/>
                            <a:ext cx="423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0600"/>
                            <a:ext cx="3618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270360"/>
                            <a:ext cx="423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647640"/>
                            <a:ext cx="423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074600"/>
                            <a:ext cx="502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663120"/>
                            <a:ext cx="423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023200"/>
                            <a:ext cx="1219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0"/>
                            <a:ext cx="819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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5.6pt;width:225.6pt;height:195.35pt" coordorigin="-528,112" coordsize="4512,3907">
                <v:group id="shape_0" style="position:absolute;left:-108;top:160;width:3587;height:2795">
                  <v:group id="shape_0" style="position:absolute;left:-108;top:160;width:3587;height:2592">
                    <v:group id="shape_0" style="position:absolute;left:390;top:160;width:2592;height:2592">
                      <v:shape id="shape_0" fillcolor="white" stroked="t" o:allowincell="f" style="position:absolute;left:390;top:160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square"/>
                      </v:shape>
                      <v:line id="shape_0" from="1056,797" to="2351,209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20,802" to="2315,2097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line id="shape_0" from="2976,964" to="3479,1461" stroked="t" o:allowincell="f" style="position:absolute;flip:y">
                      <v:stroke color="black" weight="19080" endarrow="open" endarrowwidth="medium" endarrowlength="medium" joinstyle="miter" endcap="flat"/>
                      <v:fill o:detectmouseclick="t" on="false"/>
                      <w10:wrap type="square"/>
                    </v:line>
                    <v:line id="shape_0" from="-108,964" to="401,1467" stroked="t" o:allowincell="f" style="position:absolute;flip:xy">
                      <v:stroke color="black" weight="19080" endarrow="open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1482,2752" to="1685,2955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74,2746" to="1883,295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318;top:1204;width:665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28;top:1294;width:56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0;top:538;width:66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;top:1132;width:66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6;top:1805;width:7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38;top:1157;width:66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;top:3298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50;top:112;width:12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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40005</wp:posOffset>
                </wp:positionV>
                <wp:extent cx="1988820" cy="2426970"/>
                <wp:effectExtent l="0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427120"/>
                          <a:chOff x="0" y="0"/>
                          <a:chExt cx="1989000" cy="24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42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42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6200" y="202320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556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5240" y="10555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6440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5000" y="243720"/>
                              <a:ext cx="42300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1600" y="7682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7570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.15pt;width:156.6pt;height:191.1pt" coordorigin="420,63" coordsize="3132,3822">
                <v:group id="shape_0" style="position:absolute;left:420;top:63;width:3132;height:3822">
                  <v:group id="shape_0" style="position:absolute;left:420;top:63;width:3132;height:3822">
                    <v:group id="shape_0" style="position:absolute;left:960;top:111;width:2592;height:2592">
                      <v:shape id="shape_0" fillcolor="white" stroked="t" o:allowincell="f" style="position:absolute;left:960;top:111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626,747" to="2921,20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90,753" to="2885,20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96;top:3249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;top:63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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586;top:1107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6;top:1725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6;top:1077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8;top:447;width:665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446;top:1273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90;top:1255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4230</wp:posOffset>
                </wp:positionH>
                <wp:positionV relativeFrom="paragraph">
                  <wp:posOffset>9525</wp:posOffset>
                </wp:positionV>
                <wp:extent cx="1988820" cy="2426970"/>
                <wp:effectExtent l="0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427120"/>
                          <a:chOff x="0" y="0"/>
                          <a:chExt cx="1989000" cy="24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42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42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6200" y="202320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556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5240" y="10555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6440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5000" y="243720"/>
                              <a:ext cx="42300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4600" y="3416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491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7340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9pt;margin-top:0.75pt;width:156.6pt;height:191.1pt" coordorigin="5298,15" coordsize="3132,3822">
                <v:group id="shape_0" style="position:absolute;left:5298;top:15;width:3132;height:3822">
                  <v:group id="shape_0" style="position:absolute;left:5298;top:15;width:3132;height:3822">
                    <v:group id="shape_0" style="position:absolute;left:5838;top:63;width:2592;height:2592">
                      <v:shape id="shape_0" fillcolor="white" stroked="t" o:allowincell="f" style="position:absolute;left:5838;top:63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6504,699" to="7799,199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68,705" to="7763,200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74;top:3201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98;top:15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64;top:1059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4;top:1677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4;top:1029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399;width:665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6990;top:553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12;top:1195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44;top:1171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5260</wp:posOffset>
                </wp:positionH>
                <wp:positionV relativeFrom="paragraph">
                  <wp:posOffset>-57150</wp:posOffset>
                </wp:positionV>
                <wp:extent cx="1988820" cy="2205990"/>
                <wp:effectExtent l="0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206080"/>
                          <a:chOff x="0" y="0"/>
                          <a:chExt cx="1989000" cy="220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20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20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7720" y="180216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/>
                                    </w:rPr>
                                    <w:t>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Symbol" w:hAnsi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556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7680" y="23616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6440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106668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7545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1469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430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-4.5pt;width:156.6pt;height:173.7pt" coordorigin="-276,-90" coordsize="3132,3474">
                <v:group id="shape_0" style="position:absolute;left:-276;top:-90;width:3132;height:3474">
                  <v:group id="shape_0" style="position:absolute;left:-276;top:-90;width:3132;height:3474">
                    <v:group id="shape_0" style="position:absolute;left:264;top:-42;width:2592;height:2592">
                      <v:shape id="shape_0" fillcolor="white" stroked="t" o:allowincell="f" style="position:absolute;left:264;top:-42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30,594" to="2225,18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4,600" to="2189,189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8;top:2748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76;top:-90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90;top:954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8;top:282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;top:924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590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32;top:109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0;top:1716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34;top:1080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5620</wp:posOffset>
                </wp:positionH>
                <wp:positionV relativeFrom="paragraph">
                  <wp:posOffset>-114300</wp:posOffset>
                </wp:positionV>
                <wp:extent cx="1988820" cy="2167890"/>
                <wp:effectExtent l="0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167920"/>
                          <a:chOff x="0" y="0"/>
                          <a:chExt cx="198900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1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16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7720" y="182484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x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/>
                                    </w:rPr>
                                    <w:t>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64080" y="2628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67640" y="65520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8960" y="6440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106668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3080" y="11660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5060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3912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pt;margin-top:-9pt;width:156.6pt;height:170.7pt" coordorigin="4812,-180" coordsize="3132,3414">
                <v:group id="shape_0" style="position:absolute;left:4812;top:-180;width:3132;height:3414">
                  <v:group id="shape_0" style="position:absolute;left:4812;top:-180;width:3132;height:3414">
                    <v:group id="shape_0" style="position:absolute;left:5352;top:-132;width:2592;height:2592">
                      <v:shape id="shape_0" fillcolor="white" stroked="t" o:allowincell="f" style="position:absolute;left:5352;top:-132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6018,504" to="7313,17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82,510" to="7277,180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706;top:2693;width:19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12;top:-180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x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30;top:234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6;top:852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8;top:834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1500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6486;top:1656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6;top:1002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10;top:354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0410</wp:posOffset>
                </wp:positionH>
                <wp:positionV relativeFrom="paragraph">
                  <wp:posOffset>29210</wp:posOffset>
                </wp:positionV>
                <wp:extent cx="1988820" cy="2205990"/>
                <wp:effectExtent l="0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206080"/>
                          <a:chOff x="0" y="0"/>
                          <a:chExt cx="1989000" cy="220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20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20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7720" y="180216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5560" y="62856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2552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104400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" y="63612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4600" y="3315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2.3pt;width:156.6pt;height:173.7pt" coordorigin="5166,46" coordsize="3132,3474">
                <v:group id="shape_0" style="position:absolute;left:5166;top:46;width:3132;height:3474">
                  <v:group id="shape_0" style="position:absolute;left:5166;top:46;width:3132;height:3474">
                    <v:group id="shape_0" style="position:absolute;left:5706;top:94;width:2592;height:2592">
                      <v:shape id="shape_0" fillcolor="white" stroked="t" o:allowincell="f" style="position:absolute;left:5706;top:94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6372,730" to="7667,20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36,736" to="7631,203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060;top:2884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66;top:46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332;top:1036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2;top:448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4;top:1690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4;top:1048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6858;top:56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988820" cy="2179320"/>
                <wp:effectExtent l="0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179440"/>
                          <a:chOff x="0" y="0"/>
                          <a:chExt cx="1989000" cy="21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17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3060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5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5280" y="1775520"/>
                              <a:ext cx="12193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9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x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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1080" y="636120"/>
                              <a:ext cx="423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840" y="24372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106668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0" y="11811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466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315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7pt;width:156.6pt;height:171.6pt" coordorigin="-180,14" coordsize="3132,3432">
                <v:group id="shape_0" style="position:absolute;left:-180;top:14;width:3132;height:3432">
                  <v:group id="shape_0" style="position:absolute;left:360;top:62;width:2592;height:2592">
                    <v:shape id="shape_0" fillcolor="white" stroked="t" o:allowincell="f" style="position:absolute;left:360;top:62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026,698" to="2321,19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0,704" to="2285,19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6;top:2810;width:1919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;top:14;width:128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 x 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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1058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;top:1016;width:665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8;top:398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8;top:1694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469;top:1874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30;top:1190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6;top:536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165735</wp:posOffset>
                </wp:positionV>
                <wp:extent cx="1988820" cy="2205990"/>
                <wp:effectExtent l="0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206080"/>
                          <a:chOff x="0" y="0"/>
                          <a:chExt cx="1989000" cy="220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20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3060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5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7720" y="1802160"/>
                              <a:ext cx="1219320" cy="4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9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5560" y="62856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55240"/>
                            <a:ext cx="502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04400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636120"/>
                            <a:ext cx="423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13.05pt;width:156.6pt;height:173.7pt" coordorigin="5124,261" coordsize="3132,3474">
                <v:group id="shape_0" style="position:absolute;left:5124;top:261;width:3132;height:3474">
                  <v:group id="shape_0" style="position:absolute;left:5664;top:309;width:2592;height:2592">
                    <v:shape id="shape_0" fillcolor="white" stroked="t" o:allowincell="f" style="position:absolute;left:5664;top:309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6330,945" to="7625,22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94,951" to="7589,224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18;top:3099;width:1919;height:6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.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261;width:128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90;top:1251;width:66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663;width:79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1905;width:66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1263;width:66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40</wp:posOffset>
                </wp:positionH>
                <wp:positionV relativeFrom="paragraph">
                  <wp:posOffset>28575</wp:posOffset>
                </wp:positionV>
                <wp:extent cx="1988820" cy="2205990"/>
                <wp:effectExtent l="0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206080"/>
                          <a:chOff x="0" y="0"/>
                          <a:chExt cx="1989000" cy="220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20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20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67720" y="180216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5560" y="6631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8960" y="64404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4080" y="106668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6160" y="24372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7000" y="73152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1620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5456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2400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2.25pt;width:156.6pt;height:173.7pt" coordorigin="84,45" coordsize="3132,3474">
                <v:group id="shape_0" style="position:absolute;left:84;top:45;width:3132;height:3474">
                  <v:group id="shape_0" style="position:absolute;left:84;top:45;width:3132;height:3474">
                    <v:group id="shape_0" style="position:absolute;left:624;top:93;width:2592;height:2592">
                      <v:shape id="shape_0" fillcolor="white" stroked="t" o:allowincell="f" style="position:absolute;left:624;top:93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290,729" to="2585,202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54,735" to="2549,203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78;top:2883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;top:45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50;top:1089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;top:1059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1725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0;top:429;width:665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394;top:1197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8;top:1875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0;top:1233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8;top:555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070</wp:posOffset>
                </wp:positionH>
                <wp:positionV relativeFrom="paragraph">
                  <wp:posOffset>-15240</wp:posOffset>
                </wp:positionV>
                <wp:extent cx="1988820" cy="2426970"/>
                <wp:effectExtent l="0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2427120"/>
                          <a:chOff x="0" y="0"/>
                          <a:chExt cx="1989000" cy="242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9000" cy="242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9000" cy="242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3060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6200" y="202320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19000" cy="31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x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92680" y="453240"/>
                              <a:ext cx="42300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7680" y="104004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461160"/>
                              <a:ext cx="50292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4480" y="51444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0292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1.2pt;width:156.6pt;height:191.1pt" coordorigin="-282,-24" coordsize="3132,3822">
                <v:group id="shape_0" style="position:absolute;left:-282;top:-24;width:3132;height:3822">
                  <v:group id="shape_0" style="position:absolute;left:-282;top:-24;width:3132;height:3822">
                    <v:group id="shape_0" style="position:absolute;left:259;top:24;width:2592;height:2592">
                      <v:shape id="shape_0" fillcolor="white" stroked="t" o:allowincell="f" style="position:absolute;left:259;top:24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24,660" to="2219,19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8,666" to="2183,196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4;top:3162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82;top:-24;width:128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x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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96;top:690;width:665;height:5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2;top:1614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;top:702;width:791;height:5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032;top:786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2;top:76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</wp:posOffset>
                </wp:positionH>
                <wp:positionV relativeFrom="paragraph">
                  <wp:posOffset>25400</wp:posOffset>
                </wp:positionV>
                <wp:extent cx="4415790" cy="2225040"/>
                <wp:effectExtent l="0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2225160"/>
                          <a:chOff x="0" y="0"/>
                          <a:chExt cx="4415760" cy="222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15760" cy="222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900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x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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b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080" y="11520"/>
                              <a:ext cx="4073040" cy="221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17320" y="1809720"/>
                                <a:ext cx="121932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080"/>
                                <a:ext cx="164592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16459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40392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960" y="40752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9440" y="63252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480" y="102492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0" y="613440"/>
                                  <a:ext cx="50292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4600" y="224640"/>
                                  <a:ext cx="42300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4040" y="0"/>
                                <a:ext cx="1989000" cy="166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720" y="22680"/>
                                  <a:ext cx="164592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45920" cy="16459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40392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960" y="407880"/>
                                    <a:ext cx="822960" cy="822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1900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x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5200" y="628560"/>
                                  <a:ext cx="4230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8920" y="255240"/>
                                  <a:ext cx="50292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63720" y="1044000"/>
                                  <a:ext cx="4230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636120"/>
                                  <a:ext cx="4230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83080" y="655200"/>
                                <a:ext cx="5144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70680" y="7354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7354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160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3160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2pt;width:347.7pt;height:175.2pt" coordorigin="234,40" coordsize="6954,3504">
                <v:group id="shape_0" style="position:absolute;left:234;top:40;width:6954;height:3504">
                  <v:shape id="shape_0" stroked="f" o:allowincell="f" style="position:absolute;left:234;top:40;width:128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x 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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b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4;top:58;width:6413;height:3486">
                    <v:shape id="shape_0" stroked="f" o:allowincell="f" style="position:absolute;left:3006;top:2908;width:191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74;top:88;width:2592;height:2592">
                      <v:group id="shape_0" style="position:absolute;left:774;top:88;width:2592;height:2592">
                        <v:shape id="shape_0" fillcolor="white" stroked="t" o:allowincell="f" style="position:absolute;left:774;top:88;width:2591;height:2591;mso-wrap-style:none;v-text-anchor:middle" type="_x0000_t4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1440,725" to="2735,20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04,730" to="2699,202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364;top:1085;width:665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34;top:1702;width:665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4;top:1054;width:791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58;top:442;width:665;height:5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56;top:58;width:3131;height:2627">
                      <v:group id="shape_0" style="position:absolute;left:4596;top:94;width:2592;height:2592">
                        <v:shape id="shape_0" fillcolor="white" stroked="t" o:allowincell="f" style="position:absolute;left:4596;top:94;width:2591;height:2591;mso-wrap-style:none;v-text-anchor:middle" type="_x0000_t4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line id="shape_0" from="5262,730" to="6557,202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26,736" to="6521,203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056;top:58;width:1289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22;top:1048;width:665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72;top:460;width:791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4;top:1702;width:665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4;top:1060;width:665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82;top:1090;width:809;height:6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1290;top:119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50;top:119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26;top:53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36;top:53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</wp:posOffset>
                </wp:positionH>
                <wp:positionV relativeFrom="paragraph">
                  <wp:posOffset>5715</wp:posOffset>
                </wp:positionV>
                <wp:extent cx="1645920" cy="2358390"/>
                <wp:effectExtent l="13970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358360"/>
                          <a:chOff x="0" y="0"/>
                          <a:chExt cx="1645920" cy="2358360"/>
                        </a:xfrm>
                      </wpg:grpSpPr>
                      <wps:wsp>
                        <wps:cNvSpPr txBox="1"/>
                        <wps:spPr>
                          <a:xfrm>
                            <a:off x="213480" y="1954440"/>
                            <a:ext cx="12193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69280"/>
                            <a:ext cx="16459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6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6459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039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960" y="407520"/>
                                  <a:ext cx="822960" cy="822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1160" y="228600"/>
                                <a:ext cx="731520" cy="38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8520" y="0"/>
                                  <a:ext cx="423000" cy="38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20"/>
                                  <a:ext cx="4345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2040" y="626040"/>
                                <a:ext cx="7812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04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8200" y="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" y="622440"/>
                                <a:ext cx="777240" cy="38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24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4240" y="0"/>
                                  <a:ext cx="423000" cy="35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3320" y="473760"/>
                                <a:ext cx="2210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160" y="488880"/>
                                <a:ext cx="22860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88884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2160" y="89676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560" y="477360"/>
                                <a:ext cx="2210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485280"/>
                                <a:ext cx="22104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904320"/>
                                <a:ext cx="23616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9080" y="90432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705960"/>
                                <a:ext cx="18684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709920"/>
                                <a:ext cx="18684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520" y="1044000"/>
                              <a:ext cx="78876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63760" y="29088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29088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pt;margin-top:0.45pt;width:129.6pt;height:185.7pt" coordorigin="918,9" coordsize="2592,3714">
                <v:shape id="shape_0" stroked="f" o:allowincell="f" style="position:absolute;left:1254;top:3087;width:191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;top:9;width:163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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x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8;top:433;width:2592;height:2592">
                  <v:group id="shape_0" style="position:absolute;left:918;top:433;width:2592;height:2592">
                    <v:group id="shape_0" style="position:absolute;left:918;top:433;width:2592;height:2592">
                      <v:shape id="shape_0" fillcolor="white" stroked="t" o:allowincell="f" style="position:absolute;left:918;top:433;width:2591;height:2591;mso-wrap-style:none;v-text-anchor:middle" type="_x0000_t4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1584,1069" to="2879,23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48,1075" to="2843,237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4;top:793;width:1152;height:612">
                      <v:shape id="shape_0" stroked="f" o:allowincell="f" style="position:absolute;left:2130;top:793;width:665;height:61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817;width:683;height:50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244;top:1419;width:1230;height:601">
                      <v:shape id="shape_0" stroked="f" o:allowincell="f" style="position:absolute;left:2244;top:1455;width:665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08;top:1419;width:665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66;top:1413;width:1224;height:611">
                      <v:shape id="shape_0" stroked="f" o:allowincell="f" style="position:absolute;left:966;top:1461;width:665;height:5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24;top:1413;width:665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640,1179" to="2987,1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6,1203" to="2315,15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1833" to="2369,2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2,1845" to="3011,2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1185" to="1787,15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197" to="2435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8,1857" to="1799,2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2,1857" to="2471,2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152;top:1545;width:293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448;top:1551;width:293;height:28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1602;top:2077;width:1242;height:564">
                    <v:shape id="shape_0" stroked="f" o:allowincell="f" style="position:absolute;left:1602;top:2077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78;top:2077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806;top:891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52;top:891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</wp:posOffset>
                </wp:positionH>
                <wp:positionV relativeFrom="paragraph">
                  <wp:posOffset>-3810</wp:posOffset>
                </wp:positionV>
                <wp:extent cx="5067300" cy="45872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4587120"/>
                          <a:chOff x="0" y="0"/>
                          <a:chExt cx="5067360" cy="4587120"/>
                        </a:xfrm>
                      </wpg:grpSpPr>
                      <wps:wsp>
                        <wps:cNvSpPr txBox="1"/>
                        <wps:spPr>
                          <a:xfrm>
                            <a:off x="2088000" y="4183560"/>
                            <a:ext cx="121932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803880"/>
                            <a:ext cx="5410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792360"/>
                            <a:ext cx="5410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5080"/>
                            <a:ext cx="5410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2103120"/>
                            <a:ext cx="10364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924640"/>
                            <a:ext cx="5410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099160"/>
                            <a:ext cx="1131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xy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240" y="250200"/>
                            <a:ext cx="16459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5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1160" y="228600"/>
                              <a:ext cx="731520" cy="38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8520" y="0"/>
                                <a:ext cx="42300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120"/>
                                <a:ext cx="43452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520" y="1044000"/>
                              <a:ext cx="78876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2040" y="626040"/>
                              <a:ext cx="781200" cy="38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304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820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600" y="622440"/>
                              <a:ext cx="777240" cy="38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24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24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63760" y="29088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7214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279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7214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2280" y="232560"/>
                            <a:ext cx="16459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0356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5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160" y="1043640"/>
                              <a:ext cx="788760" cy="35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42040" y="633600"/>
                              <a:ext cx="788760" cy="3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5760" y="1152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600" y="622080"/>
                              <a:ext cx="777240" cy="38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60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240" y="0"/>
                                <a:ext cx="4230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3200" y="7275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7160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200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200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392560"/>
                            <a:ext cx="16459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88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60" y="10440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0440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6264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627480"/>
                              <a:ext cx="4230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960" y="288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288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72288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711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2365920"/>
                            <a:ext cx="16459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1645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0392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960" y="407880"/>
                                <a:ext cx="82296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520" y="10440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04400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040" y="633960"/>
                              <a:ext cx="423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630000"/>
                              <a:ext cx="423000" cy="42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US"/>
                                  </w:rPr>
                                  <w:t>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6880" y="702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70632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2948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099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0.3pt;width:399pt;height:361.2pt" coordorigin="36,-6" coordsize="7980,7224">
                <v:shape id="shape_0" stroked="f" o:allowincell="f" style="position:absolute;left:3324;top:6582;width:191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-6;width:163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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i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x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-6;width:163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3;top:1260;width:85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4;top:1242;width:85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;top:4758;width:85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3306;width:1631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4599;width:851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300;width:178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xy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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8;top:388;width:2592;height:2592">
                  <v:group id="shape_0" style="position:absolute;left:438;top:388;width:2592;height:2592">
                    <v:shape id="shape_0" fillcolor="white" stroked="t" o:allowincell="f" style="position:absolute;left:438;top:388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104,1024" to="2399,23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8,1030" to="2363,23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64;top:748;width:1152;height:612">
                    <v:shape id="shape_0" stroked="f" o:allowincell="f" style="position:absolute;left:1650;top:748;width:665;height:61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4;top:772;width:683;height:50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23;top:2032;width:1242;height:564">
                    <v:shape id="shape_0" stroked="f" o:allowincell="f" style="position:absolute;left:1123;top:2032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99;top:2032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64;top:1374;width:1230;height:600">
                    <v:shape id="shape_0" stroked="f" o:allowincell="f" style="position:absolute;left:1764;top:1410;width:665;height:5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28;top:1374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;top:1368;width:1224;height:611">
                    <v:shape id="shape_0" stroked="f" o:allowincell="f" style="position:absolute;left:486;top:1416;width:665;height:5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4;top:1368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326;top:846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4;top:1524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54;top:828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92;top:1524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4386;top:360;width:2592;height:2592">
                  <v:group id="shape_0" style="position:absolute;left:4386;top:360;width:2592;height:2592">
                    <v:shape id="shape_0" fillcolor="white" stroked="t" o:allowincell="f" style="position:absolute;left:4386;top:360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052,996" to="6347,22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16,1002" to="6311,229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0;top:2004;width:1242;height:564">
                    <v:shape id="shape_0" stroked="f" o:allowincell="f" style="position:absolute;left:5070;top:2004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6;top:2004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12;top:1358;width:1242;height:582">
                    <v:shape id="shape_0" stroked="f" o:allowincell="f" style="position:absolute;left:6288;top:1376;width:665;height:5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2;top:1358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5;top:1340;width:1224;height:612">
                    <v:shape id="shape_0" stroked="f" o:allowincell="f" style="position:absolute;left:4435;top:1388;width:665;height:56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92;top:1340;width:665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4596;top:1506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74;top:1488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838;top:864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74;top:864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48;top:3762;width:2592;height:2592">
                  <v:group id="shape_0" style="position:absolute;left:1248;top:3762;width:2592;height:2592">
                    <v:shape id="shape_0" fillcolor="white" stroked="t" o:allowincell="f" style="position:absolute;left:1248;top:3762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1915,4398" to="3210,56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8,4404" to="3173,5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32;top:5406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8;top:5406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9;top:4748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7;top:4750;width:66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700;top:4216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118;top:4216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72;top:4900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17;top:4882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220;top:3720;width:2592;height:2592">
                  <v:group id="shape_0" style="position:absolute;left:5220;top:3720;width:2592;height:2592">
                    <v:shape id="shape_0" fillcolor="white" stroked="t" o:allowincell="f" style="position:absolute;left:5220;top:3720;width:2591;height:2591;mso-wrap-style:none;v-text-anchor:middle" type="_x0000_t4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886,4356" to="7181,56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50,4362" to="7145,56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05;top:5364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5364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6;top:4718;width:665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8;top:4712;width:665;height:6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Wingdings" w:hAnsi="Wingdings" w:eastAsia="Wingdings" w:cs="Wingdings"/>
                              <w:color w:val="auto"/>
                              <w:lang w:val="en-US"/>
                            </w:rPr>
                            <w:t>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019;top:4826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54;top:4832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54;top:4184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84;top:4208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252730</wp:posOffset>
                </wp:positionV>
                <wp:extent cx="731520" cy="3886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88800"/>
                          <a:chOff x="0" y="0"/>
                          <a:chExt cx="731520" cy="388800"/>
                        </a:xfrm>
                      </wpg:grpSpPr>
                      <wps:wsp>
                        <wps:cNvSpPr txBox="1"/>
                        <wps:spPr>
                          <a:xfrm>
                            <a:off x="308520" y="0"/>
                            <a:ext cx="423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19.9pt;width:57.6pt;height:30.6pt" coordorigin="5112,398" coordsize="1152,612">
                <v:shape id="shape_0" stroked="f" o:allowincell="f" style="position:absolute;left:5598;top:398;width:665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422;width:683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2391410</wp:posOffset>
                </wp:positionV>
                <wp:extent cx="422910" cy="3886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0.6pt;mso-wrap-distance-left:9.05pt;mso-wrap-distance-right:9.05pt;mso-wrap-distance-top:0pt;mso-wrap-distance-bottom:0pt;margin-top:188.3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9080</wp:posOffset>
                </wp:positionH>
                <wp:positionV relativeFrom="paragraph">
                  <wp:posOffset>2373630</wp:posOffset>
                </wp:positionV>
                <wp:extent cx="422910" cy="3886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30.6pt;mso-wrap-distance-left:9.05pt;mso-wrap-distance-right:9.05pt;mso-wrap-distance-top:0pt;mso-wrap-distance-bottom:0pt;margin-top:186.9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40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</wp:posOffset>
                </wp:positionH>
                <wp:positionV relativeFrom="paragraph">
                  <wp:posOffset>587375</wp:posOffset>
                </wp:positionV>
                <wp:extent cx="731520" cy="3886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88800"/>
                          <a:chOff x="0" y="0"/>
                          <a:chExt cx="731520" cy="388800"/>
                        </a:xfrm>
                      </wpg:grpSpPr>
                      <wps:wsp>
                        <wps:cNvSpPr txBox="1"/>
                        <wps:spPr>
                          <a:xfrm>
                            <a:off x="308520" y="0"/>
                            <a:ext cx="423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46.25pt;width:57.6pt;height:30.6pt" coordorigin="156,925" coordsize="1152,612">
                <v:shape id="shape_0" stroked="f" o:allowincell="f" style="position:absolute;left:642;top:925;width:665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;top:949;width:683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</wp:posOffset>
                </wp:positionH>
                <wp:positionV relativeFrom="paragraph">
                  <wp:posOffset>1426845</wp:posOffset>
                </wp:positionV>
                <wp:extent cx="731520" cy="388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88800"/>
                          <a:chOff x="0" y="0"/>
                          <a:chExt cx="731520" cy="388800"/>
                        </a:xfrm>
                      </wpg:grpSpPr>
                      <wps:wsp>
                        <wps:cNvSpPr txBox="1"/>
                        <wps:spPr>
                          <a:xfrm>
                            <a:off x="308520" y="0"/>
                            <a:ext cx="423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12.35pt;width:57.6pt;height:30.6pt" coordorigin="144,2247" coordsize="1152,612">
                <v:shape id="shape_0" stroked="f" o:allowincell="f" style="position:absolute;left:630;top:2247;width:665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271;width:683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6230</wp:posOffset>
                </wp:positionH>
                <wp:positionV relativeFrom="paragraph">
                  <wp:posOffset>1007745</wp:posOffset>
                </wp:positionV>
                <wp:extent cx="731520" cy="3886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88800"/>
                          <a:chOff x="0" y="0"/>
                          <a:chExt cx="731520" cy="388800"/>
                        </a:xfrm>
                      </wpg:grpSpPr>
                      <wps:wsp>
                        <wps:cNvSpPr txBox="1"/>
                        <wps:spPr>
                          <a:xfrm>
                            <a:off x="308520" y="0"/>
                            <a:ext cx="423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79.35pt;width:57.6pt;height:30.6pt" coordorigin="-498,1587" coordsize="1152,612">
                <v:shape id="shape_0" stroked="f" o:allowincell="f" style="position:absolute;left:-12;top:1587;width:665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8;top:1611;width:683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8790</wp:posOffset>
                </wp:positionH>
                <wp:positionV relativeFrom="paragraph">
                  <wp:posOffset>970915</wp:posOffset>
                </wp:positionV>
                <wp:extent cx="731520" cy="388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88800"/>
                          <a:chOff x="0" y="0"/>
                          <a:chExt cx="731520" cy="388800"/>
                        </a:xfrm>
                      </wpg:grpSpPr>
                      <wps:wsp>
                        <wps:cNvSpPr txBox="1"/>
                        <wps:spPr>
                          <a:xfrm>
                            <a:off x="308520" y="0"/>
                            <a:ext cx="423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20"/>
                            <a:ext cx="4345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76.45pt;width:57.6pt;height:30.6pt" coordorigin="2754,1529" coordsize="1152,612">
                <v:shape id="shape_0" stroked="f" o:allowincell="f" style="position:absolute;left:3240;top:1529;width:665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1553;width:683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36195</wp:posOffset>
                </wp:positionV>
                <wp:extent cx="5795010" cy="1968500"/>
                <wp:effectExtent l="13970" t="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920" cy="1968480"/>
                          <a:chOff x="0" y="0"/>
                          <a:chExt cx="579492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94920" cy="196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4920" cy="196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4920" cy="196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11520"/>
                                  <a:ext cx="103644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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en-US"/>
                                      </w:rPr>
                                      <w:t>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b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y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b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b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b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3600" y="3960"/>
                                  <a:ext cx="103644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y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i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x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i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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b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94920" cy="196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2560"/>
                                    <a:ext cx="1645920" cy="1645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5920" cy="164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45920" cy="164592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000" y="403920"/>
                                        <a:ext cx="822960" cy="822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9960" y="407520"/>
                                        <a:ext cx="822960" cy="822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34480" y="633600"/>
                                      <a:ext cx="788760" cy="369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65760" y="1152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szCs w:val="20"/>
                                              <w:rFonts w:ascii="Wingdings" w:hAnsi="Wingdings" w:eastAsia="Wingdings" w:cs="Wingdings"/>
                                              <w:color w:val="auto"/>
                                              <w:lang w:val="en-US"/>
                                            </w:rPr>
                                            <w:t>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06840" y="112140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960" y="113292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0480" y="72900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80" y="74052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2880" y="30996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2600" y="30996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68920" y="297360"/>
                                    <a:ext cx="1645920" cy="1645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5920" cy="1645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45920" cy="1645920"/>
                                      </a:xfrm>
                                      <a:prstGeom prst="diamond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3000" y="403560"/>
                                        <a:ext cx="822960" cy="822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9960" y="407520"/>
                                        <a:ext cx="822960" cy="822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0800" y="225720"/>
                                      <a:ext cx="731520" cy="388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08880" y="0"/>
                                        <a:ext cx="423000" cy="388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5480"/>
                                        <a:ext cx="434520" cy="32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4160" y="1041120"/>
                                      <a:ext cx="788760" cy="358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szCs w:val="20"/>
                                              <w:rFonts w:ascii="Wingdings" w:hAnsi="Wingdings" w:eastAsia="Wingdings" w:cs="Wingdings"/>
                                              <w:color w:val="auto"/>
                                              <w:lang w:val="en-US"/>
                                            </w:rPr>
                                            <w:t>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" y="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szCs w:val="20"/>
                                              <w:rFonts w:ascii="Wingdings" w:hAnsi="Wingdings" w:eastAsia="Wingdings" w:cs="Wingdings"/>
                                              <w:color w:val="auto"/>
                                              <w:lang w:val="en-US"/>
                                            </w:rPr>
                                            <w:t>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42040" y="631080"/>
                                      <a:ext cx="788760" cy="369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65760" y="1152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23000" cy="358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b/>
                                              <w:szCs w:val="20"/>
                                              <w:rFonts w:ascii="Wingdings" w:hAnsi="Wingdings" w:eastAsia="Wingdings" w:cs="Wingdings"/>
                                              <w:color w:val="auto"/>
                                              <w:lang w:val="en-US"/>
                                            </w:rPr>
                                            <w:t>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41080" y="72756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560" y="73908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7120" y="30852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49000" y="0"/>
                                    <a:ext cx="1645920" cy="194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5920" cy="1941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45920" cy="19418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95920"/>
                                          <a:ext cx="1645920" cy="1645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45920" cy="1645920"/>
                                          </a:xfrm>
                                          <a:prstGeom prst="diamond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3000" y="403920"/>
                                            <a:ext cx="82296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400320" y="407520"/>
                                            <a:ext cx="822960" cy="822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58200" y="0"/>
                                          <a:ext cx="1036440" cy="3124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x 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>=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0"/>
                                                <w:i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/>
                                              </w:rPr>
                                              <w:t xml:space="preserve"> xy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1160" y="516960"/>
                                        <a:ext cx="731520" cy="388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08520" y="0"/>
                                          <a:ext cx="423000" cy="388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15120"/>
                                          <a:ext cx="434520" cy="320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4520" y="1332360"/>
                                        <a:ext cx="788760" cy="3582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0"/>
                                                <w:b/>
                                                <w:szCs w:val="20"/>
                                                <w:rFonts w:ascii="Wingdings" w:hAnsi="Wingdings" w:eastAsia="Wingdings" w:cs="Wingdings"/>
                                                <w:color w:val="auto"/>
                                                <w:lang w:val="en-US"/>
                                              </w:rPr>
                                              <w:t>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760" y="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0"/>
                                                <w:b/>
                                                <w:szCs w:val="20"/>
                                                <w:rFonts w:ascii="Wingdings" w:hAnsi="Wingdings" w:eastAsia="Wingdings" w:cs="Wingdings"/>
                                                <w:color w:val="auto"/>
                                                <w:lang w:val="en-US"/>
                                              </w:rPr>
                                              <w:t>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6000" y="910440"/>
                                        <a:ext cx="777240" cy="388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3060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54240" y="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0"/>
                                                <w:b/>
                                                <w:szCs w:val="20"/>
                                                <w:rFonts w:ascii="Wingdings" w:hAnsi="Wingdings" w:eastAsia="Wingdings" w:cs="Wingdings"/>
                                                <w:color w:val="auto"/>
                                                <w:lang w:val="en-US"/>
                                              </w:rPr>
                                              <w:t>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640" y="925920"/>
                                        <a:ext cx="788760" cy="3582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0"/>
                                                <w:b/>
                                                <w:szCs w:val="20"/>
                                                <w:rFonts w:ascii="Wingdings" w:hAnsi="Wingdings" w:eastAsia="Wingdings" w:cs="Wingdings"/>
                                                <w:color w:val="auto"/>
                                                <w:lang w:val="en-US"/>
                                              </w:rPr>
                                              <w:t>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5760" y="0"/>
                                          <a:ext cx="423000" cy="358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40"/>
                                                <w:b/>
                                                <w:szCs w:val="20"/>
                                                <w:rFonts w:ascii="Wingdings" w:hAnsi="Wingdings" w:eastAsia="Wingdings" w:cs="Wingdings"/>
                                                <w:color w:val="auto"/>
                                                <w:lang w:val="en-US"/>
                                              </w:rPr>
                                              <w:t>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45000" y="99828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360" y="59832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960" y="632520"/>
                                      <a:ext cx="186840" cy="17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68960" y="853560"/>
                                <a:ext cx="3200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9640" y="872640"/>
                                <a:ext cx="32004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48920" y="103644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920" y="594360"/>
                              <a:ext cx="186840" cy="178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94800" y="1028880"/>
                            <a:ext cx="186840" cy="17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2.85pt;width:456.3pt;height:155pt" coordorigin="-570,57" coordsize="9126,3100">
                <v:group id="shape_0" style="position:absolute;left:-570;top:57;width:9126;height:3100">
                  <v:group id="shape_0" style="position:absolute;left:-570;top:57;width:9126;height:3100">
                    <v:group id="shape_0" style="position:absolute;left:-570;top:57;width:9126;height:3100">
                      <v:shape id="shape_0" stroked="f" o:allowincell="f" style="position:absolute;left:-366;top:75;width:1631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46;top:63;width:1631;height:4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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570;top:57;width:9126;height:3100">
                        <v:group id="shape_0" style="position:absolute;left:-570;top:565;width:2592;height:2592">
                          <v:group id="shape_0" style="position:absolute;left:-570;top:565;width:2592;height:2592">
                            <v:shape id="shape_0" fillcolor="white" stroked="t" o:allowincell="f" style="position:absolute;left:-570;top:565;width:2591;height:2591;mso-wrap-style:none;v-text-anchor:middle" type="_x0000_t4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line id="shape_0" from="96,1201" to="1391,249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60,1207" to="1355,250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44;top:1563;width:1242;height:582">
                            <v:shape id="shape_0" stroked="f" o:allowincell="f" style="position:absolute;left:1320;top:1581;width:665;height:5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4;top:1563;width:665;height:5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black" stroked="t" o:allowincell="f" style="position:absolute;left:858;top:2331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59;top:2349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4;top:1713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-384;top:1731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52;top:1053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00;top:1053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688;top:526;width:2592;height:2592">
                          <v:group id="shape_0" style="position:absolute;left:2688;top:526;width:2592;height:2592">
                            <v:shape id="shape_0" fillcolor="white" stroked="t" o:allowincell="f" style="position:absolute;left:2688;top:526;width:2591;height:2591;mso-wrap-style:none;v-text-anchor:middle" type="_x0000_t4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shape>
                            <v:line id="shape_0" from="3355,1161" to="4650,245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318,1167" to="4613,2462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414;top:881;width:1153;height:612">
                            <v:shape id="shape_0" stroked="f" o:allowincell="f" style="position:absolute;left:3900;top:881;width:665;height:6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14;top:905;width:683;height:50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372;top:2165;width:1242;height:564">
                            <v:shape id="shape_0" stroked="f" o:allowincell="f" style="position:absolute;left:3372;top:2165;width:665;height:5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48;top:2165;width:665;height:5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14;top:1519;width:1242;height:582">
                            <v:shape id="shape_0" stroked="f" o:allowincell="f" style="position:absolute;left:4590;top:1538;width:665;height:5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14;top:1519;width:665;height:56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0"/>
                                        <w:rFonts w:ascii="Wingdings" w:hAnsi="Wingdings" w:eastAsia="Wingdings" w:cs="Wingdings"/>
                                        <w:color w:val="auto"/>
                                        <w:lang w:val="en-US"/>
                                      </w:rPr>
                                      <w:t>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black" stroked="t" o:allowincell="f" style="position:absolute;left:3540;top:1671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856;top:1689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534;top:1011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5964;top:57;width:2592;height:3058">
                          <v:group id="shape_0" style="position:absolute;left:5964;top:57;width:2592;height:3058">
                            <v:group id="shape_0" style="position:absolute;left:5964;top:57;width:2592;height:3058">
                              <v:group id="shape_0" style="position:absolute;left:5964;top:523;width:2592;height:2592">
                                <v:shape id="shape_0" fillcolor="white" stroked="t" o:allowincell="f" style="position:absolute;left:5964;top:523;width:2591;height:2591;mso-wrap-style:none;v-text-anchor:middle" type="_x0000_t4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  <v:line id="shape_0" from="6630,1159" to="7925,2454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6595,1165" to="7890,2460" stroked="t" o:allowincell="f" style="position:absolute;flip:y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6528;top:57;width:1631;height:49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x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=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xy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90;top:871;width:1152;height:612">
                              <v:shape id="shape_0" stroked="f" o:allowincell="f" style="position:absolute;left:7176;top:871;width:665;height:61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690;top:895;width:683;height:50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48;top:2155;width:1242;height:564">
                              <v:shape id="shape_0" stroked="f" o:allowincell="f" style="position:absolute;left:6648;top:2155;width:665;height:5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US"/>
                                        </w:rPr>
                                        <w:t>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224;top:2155;width:665;height:5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US"/>
                                        </w:rPr>
                                        <w:t>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296;top:1491;width:1224;height:612">
                              <v:shape id="shape_0" stroked="f" o:allowincell="f" style="position:absolute;left:7296;top:1539;width:665;height:5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854;top:1491;width:665;height:5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US"/>
                                        </w:rPr>
                                        <w:t>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06;top:1515;width:1242;height:564">
                              <v:shape id="shape_0" stroked="f" o:allowincell="f" style="position:absolute;left:6006;top:1515;width:665;height:5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US"/>
                                        </w:rPr>
                                        <w:t>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582;top:1515;width:665;height:563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20"/>
                                          <w:rFonts w:ascii="Wingdings" w:hAnsi="Wingdings" w:eastAsia="Wingdings" w:cs="Wingdings"/>
                                          <w:color w:val="auto"/>
                                          <w:lang w:val="en-US"/>
                                        </w:rPr>
                                        <w:t>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oval id="shape_0" fillcolor="black" stroked="t" o:allowincell="f" style="position:absolute;left:7452;top:1629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410;top:999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792;top:1053;width:293;height:28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  <v:shape id="shape_0" fillcolor="white" stroked="f" o:allowincell="f" style="position:absolute;left:2059;top:1401;width:503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82;top:1431;width:503;height:7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1555;top:1689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34;top:993;width:293;height:28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4776;top:1678;width:293;height:2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8810</wp:posOffset>
                </wp:positionH>
                <wp:positionV relativeFrom="paragraph">
                  <wp:posOffset>45085</wp:posOffset>
                </wp:positionV>
                <wp:extent cx="1219200" cy="4038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8pt;mso-wrap-distance-left:9.05pt;mso-wrap-distance-right:9.05pt;mso-wrap-distance-top:0pt;mso-wrap-distance-bottom:0pt;margin-top:3.55pt;mso-position-vertical-relative:text;margin-left:1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-3810</wp:posOffset>
                </wp:positionV>
                <wp:extent cx="4853305" cy="4408170"/>
                <wp:effectExtent l="635" t="20320" r="63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3160" cy="4408200"/>
                          <a:chOff x="0" y="0"/>
                          <a:chExt cx="4853160" cy="4408200"/>
                        </a:xfrm>
                      </wpg:grpSpPr>
                      <wps:wsp>
                        <wps:cNvSpPr/>
                        <wps:spPr>
                          <a:xfrm>
                            <a:off x="393840" y="0"/>
                            <a:ext cx="4076640" cy="4092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1665000"/>
                            <a:ext cx="2738880" cy="27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49880"/>
                            <a:ext cx="2760840" cy="275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005840"/>
                            <a:ext cx="2066400" cy="20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1032480"/>
                            <a:ext cx="2054880" cy="20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95360"/>
                            <a:ext cx="2044080" cy="203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523880"/>
                            <a:ext cx="2006640" cy="207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514440"/>
                            <a:ext cx="2040120" cy="202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6200" y="1501200"/>
                            <a:ext cx="1999080" cy="20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-0.3pt;width:382.1pt;height:347.1pt" coordorigin="204,-6" coordsize="7642,6942">
                <v:shape id="shape_0" fillcolor="white" stroked="t" o:allowincell="f" style="position:absolute;left:824;top:-6;width:6419;height:6443;mso-wrap-style:none;v-text-anchor:middle" type="_x0000_t4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534,2616" to="7846,693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4,2592" to="4551,693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45,1578" to="5698,47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75,1620" to="5610,47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82,774" to="6500,3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6,2394" to="4785,5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1,804" to="4813,39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206,2358" to="6353,55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0270</wp:posOffset>
                </wp:positionH>
                <wp:positionV relativeFrom="paragraph">
                  <wp:posOffset>88900</wp:posOffset>
                </wp:positionV>
                <wp:extent cx="872490" cy="3390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7pt;mso-position-vertical-relative:text;margin-left:1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9380</wp:posOffset>
                </wp:positionH>
                <wp:positionV relativeFrom="paragraph">
                  <wp:posOffset>8890</wp:posOffset>
                </wp:positionV>
                <wp:extent cx="872490" cy="339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z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0.7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z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2110</wp:posOffset>
                </wp:positionH>
                <wp:positionV relativeFrom="paragraph">
                  <wp:posOffset>16510</wp:posOffset>
                </wp:positionV>
                <wp:extent cx="872490" cy="3390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1.3pt;mso-position-vertical-relative:text;margin-left:1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2520</wp:posOffset>
                </wp:positionH>
                <wp:positionV relativeFrom="paragraph">
                  <wp:posOffset>87630</wp:posOffset>
                </wp:positionV>
                <wp:extent cx="872490" cy="339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6.9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5630</wp:posOffset>
                </wp:positionH>
                <wp:positionV relativeFrom="paragraph">
                  <wp:posOffset>57150</wp:posOffset>
                </wp:positionV>
                <wp:extent cx="872490" cy="3390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4.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9320</wp:posOffset>
                </wp:positionH>
                <wp:positionV relativeFrom="paragraph">
                  <wp:posOffset>68580</wp:posOffset>
                </wp:positionV>
                <wp:extent cx="872490" cy="3390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5.4pt;mso-position-vertical-relative:text;margin-left:1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970</wp:posOffset>
                </wp:positionH>
                <wp:positionV relativeFrom="paragraph">
                  <wp:posOffset>181610</wp:posOffset>
                </wp:positionV>
                <wp:extent cx="483870" cy="339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14.3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5360</wp:posOffset>
                </wp:positionH>
                <wp:positionV relativeFrom="paragraph">
                  <wp:posOffset>173990</wp:posOffset>
                </wp:positionV>
                <wp:extent cx="483870" cy="3390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13.7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89230</wp:posOffset>
                </wp:positionV>
                <wp:extent cx="872490" cy="3390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z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14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z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81610</wp:posOffset>
                </wp:positionV>
                <wp:extent cx="872490" cy="339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14.3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</wp:posOffset>
                </wp:positionH>
                <wp:positionV relativeFrom="paragraph">
                  <wp:posOffset>34290</wp:posOffset>
                </wp:positionV>
                <wp:extent cx="872490" cy="3390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2.7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250</wp:posOffset>
                </wp:positionH>
                <wp:positionV relativeFrom="paragraph">
                  <wp:posOffset>60960</wp:posOffset>
                </wp:positionV>
                <wp:extent cx="872490" cy="339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4.8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2930</wp:posOffset>
                </wp:positionH>
                <wp:positionV relativeFrom="paragraph">
                  <wp:posOffset>195580</wp:posOffset>
                </wp:positionV>
                <wp:extent cx="483870" cy="3467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7.3pt;mso-wrap-distance-left:9.05pt;mso-wrap-distance-right:9.05pt;mso-wrap-distance-top:0pt;mso-wrap-distance-bottom:0pt;margin-top:15.4pt;mso-position-vertical-relative:text;margin-left:3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5400</wp:posOffset>
                </wp:positionV>
                <wp:extent cx="483870" cy="33909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2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</wp:posOffset>
                </wp:positionH>
                <wp:positionV relativeFrom="paragraph">
                  <wp:posOffset>539750</wp:posOffset>
                </wp:positionV>
                <wp:extent cx="483870" cy="33909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42.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4920</wp:posOffset>
                </wp:positionH>
                <wp:positionV relativeFrom="paragraph">
                  <wp:posOffset>1042670</wp:posOffset>
                </wp:positionV>
                <wp:extent cx="483870" cy="33909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82.1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8320</wp:posOffset>
                </wp:positionH>
                <wp:positionV relativeFrom="paragraph">
                  <wp:posOffset>1568450</wp:posOffset>
                </wp:positionV>
                <wp:extent cx="483870" cy="33909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123.5pt;mso-position-vertical-relative:text;margin-left:1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614170</wp:posOffset>
                </wp:positionV>
                <wp:extent cx="483870" cy="33909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127.1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8990</wp:posOffset>
                </wp:positionH>
                <wp:positionV relativeFrom="paragraph">
                  <wp:posOffset>1035050</wp:posOffset>
                </wp:positionV>
                <wp:extent cx="483870" cy="33909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81.5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0</wp:posOffset>
                </wp:positionV>
                <wp:extent cx="483870" cy="33909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6.7pt;mso-wrap-distance-left:9.05pt;mso-wrap-distance-right:9.05pt;mso-wrap-distance-top:0pt;mso-wrap-distance-bottom:0pt;margin-top:3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5980</wp:posOffset>
                </wp:positionH>
                <wp:positionV relativeFrom="paragraph">
                  <wp:posOffset>1111250</wp:posOffset>
                </wp:positionV>
                <wp:extent cx="872490" cy="3390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87.5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9730</wp:posOffset>
                </wp:positionH>
                <wp:positionV relativeFrom="paragraph">
                  <wp:posOffset>596900</wp:posOffset>
                </wp:positionV>
                <wp:extent cx="872490" cy="3390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47pt;mso-position-vertical-relative:text;margin-left:1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8230</wp:posOffset>
                </wp:positionH>
                <wp:positionV relativeFrom="paragraph">
                  <wp:posOffset>120650</wp:posOffset>
                </wp:positionV>
                <wp:extent cx="872490" cy="3390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9.5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9380</wp:posOffset>
                </wp:positionH>
                <wp:positionV relativeFrom="paragraph">
                  <wp:posOffset>635000</wp:posOffset>
                </wp:positionV>
                <wp:extent cx="872490" cy="3390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50pt;mso-position-vertical-relative:text;margin-left:2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3730</wp:posOffset>
                </wp:positionH>
                <wp:positionV relativeFrom="paragraph">
                  <wp:posOffset>55880</wp:posOffset>
                </wp:positionV>
                <wp:extent cx="872490" cy="3390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4.4pt;mso-position-vertical-relative:text;margin-left:2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y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5030</wp:posOffset>
                </wp:positionH>
                <wp:positionV relativeFrom="paragraph">
                  <wp:posOffset>101600</wp:posOffset>
                </wp:positionV>
                <wp:extent cx="872490" cy="3390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yz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8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yz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en-US"/>
                        </w:rPr>
                        <w:t></w:t>
                      </w: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5510</wp:posOffset>
                </wp:positionH>
                <wp:positionV relativeFrom="paragraph">
                  <wp:posOffset>2357120</wp:posOffset>
                </wp:positionV>
                <wp:extent cx="872490" cy="33909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6.7pt;mso-wrap-distance-left:9.05pt;mso-wrap-distance-right:9.05pt;mso-wrap-distance-top:0pt;mso-wrap-distance-bottom:0pt;margin-top:185.6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31:00Z</dcterms:created>
  <dc:creator>Reanimator 99 CD</dc:creator>
  <dc:description/>
  <dc:language>en-US</dc:language>
  <cp:lastModifiedBy>Reanimator 99 CD</cp:lastModifiedBy>
  <dcterms:modified xsi:type="dcterms:W3CDTF">2003-01-14T15:40:00Z</dcterms:modified>
  <cp:revision>16</cp:revision>
  <dc:subject/>
  <dc:title/>
</cp:coreProperties>
</file>