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лава 8. РАБОТА С ОКНАМИ</w:t>
      </w:r>
      <w:r>
        <w:rPr>
          <w:b/>
          <w:bCs/>
          <w:sz w:val="24"/>
          <w:szCs w:val="24"/>
        </w:rPr>
        <w:t xml:space="preserve"> (Window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Меню для работы с окн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и большинство программ, работающих в среде Windows, система MathCAD унаследовала от нее многооконный и удобный пользовательский интерфейс. Мы уже видели, что после загрузки системы появляется текущее окно, содержащее полосы прокрутки для скроллинга изображения и средства управления для свертывания окна в пиктограмму и восстановления его на часть экрана или на весь экран. Окна появляются при выборе соответствующих опций меню или подменю, а также при выводе сообщений об ошибках. Традиционны для Windows  и средства перемещения окон и плавного изменения их размер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стема MathCAD позволяет одновременно работать с восемью задачами. Под каждую задачу она отводит свое окно. Одно из них обычно является текущим и активным -- то, с которым происходит работа в настоящий момент. Состояние других документов “замораживается”, но их можно пустить в работу в любое время без новой загрузки и без исполнения связанной с окном программ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сновные операции с окнами сосредоточены в опции</w:t>
      </w:r>
      <w:r>
        <w:rPr>
          <w:b/>
          <w:bCs/>
          <w:sz w:val="24"/>
          <w:szCs w:val="24"/>
        </w:rPr>
        <w:t xml:space="preserve"> Window (Окно)</w:t>
      </w:r>
      <w:r>
        <w:rPr>
          <w:sz w:val="24"/>
          <w:szCs w:val="24"/>
        </w:rPr>
        <w:t xml:space="preserve"> главного меню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Cascade (Каскад)</w:t>
      </w:r>
      <w:r>
        <w:rPr>
          <w:sz w:val="24"/>
          <w:szCs w:val="24"/>
        </w:rPr>
        <w:t xml:space="preserve"> -- расположить окна документов друг под другом так, чтобы были видны заголовки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Tile Horizontal/Vertical (По горизонтали/По вертикали)</w:t>
      </w:r>
      <w:r>
        <w:rPr>
          <w:sz w:val="24"/>
          <w:szCs w:val="24"/>
        </w:rPr>
        <w:t xml:space="preserve"> -- расположить окна документов горизонтально (вертикально) так, чтобы они не перекрывались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Arrange Icons (Упорядочить значки)</w:t>
      </w:r>
      <w:r>
        <w:rPr>
          <w:sz w:val="24"/>
          <w:szCs w:val="24"/>
        </w:rPr>
        <w:t xml:space="preserve"> -- упорядочить размещение пиктограмм рабочих документов вдоль нижней границы окна приложения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Zoom...  (Масштаб...)</w:t>
      </w:r>
      <w:r>
        <w:rPr>
          <w:sz w:val="24"/>
          <w:szCs w:val="24"/>
        </w:rPr>
        <w:t xml:space="preserve"> -- изменить масштаб (размеры) изображения рабочего документа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Refresh (Обновить [Ctrl + R])</w:t>
      </w:r>
      <w:r>
        <w:rPr>
          <w:sz w:val="24"/>
          <w:szCs w:val="24"/>
        </w:rPr>
        <w:t xml:space="preserve"> -- перерисовать экран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Animation (Анимация)</w:t>
      </w:r>
      <w:r>
        <w:rPr>
          <w:sz w:val="24"/>
          <w:szCs w:val="24"/>
        </w:rPr>
        <w:t xml:space="preserve"> -- создание и проигрывание анимационных файлов (клипов) с выбором операции из подменю: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Сreate... (Создать...)</w:t>
      </w:r>
      <w:r>
        <w:rPr>
          <w:sz w:val="24"/>
          <w:szCs w:val="24"/>
        </w:rPr>
        <w:t xml:space="preserve"> -- создать анимационный клип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Playback... (Воспроизвести...)</w:t>
      </w:r>
      <w:r>
        <w:rPr>
          <w:sz w:val="24"/>
          <w:szCs w:val="24"/>
        </w:rPr>
        <w:t xml:space="preserve"> -- воспроизвести существующий анимационный клип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Hide Palette (Убрать панель символов)</w:t>
      </w:r>
      <w:r>
        <w:rPr>
          <w:sz w:val="24"/>
          <w:szCs w:val="24"/>
        </w:rPr>
        <w:t xml:space="preserve"> -- убрать панель символов (когда она убрана, эта опция отмечается галочкой)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Hide Tool Bar (Убрать панель инструментов)</w:t>
      </w:r>
      <w:r>
        <w:rPr>
          <w:sz w:val="24"/>
          <w:szCs w:val="24"/>
        </w:rPr>
        <w:t xml:space="preserve"> -- убрать верхнюю панель инструментов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Hide Font Bar (Убрать панель шрифтов)</w:t>
      </w:r>
      <w:r>
        <w:rPr>
          <w:sz w:val="24"/>
          <w:szCs w:val="24"/>
        </w:rPr>
        <w:t xml:space="preserve"> -- убрать панель шрифтов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Change Colors... (Изменить цвета...)</w:t>
      </w:r>
      <w:r>
        <w:rPr>
          <w:sz w:val="24"/>
          <w:szCs w:val="24"/>
        </w:rPr>
        <w:t xml:space="preserve"> -- изменить цвета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Background Color... (Фон...)</w:t>
      </w:r>
      <w:r>
        <w:rPr>
          <w:sz w:val="24"/>
          <w:szCs w:val="24"/>
        </w:rPr>
        <w:t xml:space="preserve"> -- изменить цвет фона окна приложения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Text Color... (Текст...)</w:t>
      </w:r>
      <w:r>
        <w:rPr>
          <w:sz w:val="24"/>
          <w:szCs w:val="24"/>
        </w:rPr>
        <w:t xml:space="preserve"> -- изменить цвет шрифта в текстовых областях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Equation Color... (Формулы...)</w:t>
      </w:r>
      <w:r>
        <w:rPr>
          <w:sz w:val="24"/>
          <w:szCs w:val="24"/>
        </w:rPr>
        <w:t xml:space="preserve"> -- изменить цвет формул и чертежей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Equation Highlight Color... (Цвет подсвеченного выражения...)</w:t>
      </w:r>
      <w:r>
        <w:rPr>
          <w:sz w:val="24"/>
          <w:szCs w:val="24"/>
        </w:rPr>
        <w:t xml:space="preserve"> -- изменить цвет подсветки выражений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Annotation Color... (Аннотации...)</w:t>
      </w:r>
      <w:r>
        <w:rPr>
          <w:sz w:val="24"/>
          <w:szCs w:val="24"/>
        </w:rPr>
        <w:t xml:space="preserve"> -- изменить цвет всех аннотаций к электронным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нига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смотрим действие основных команд управления окнами. Они позволяют пользователю подстроить графический интерфейс системы под свои вкусы и привычные возмож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2. Каскадное расположение окон</w:t>
      </w:r>
      <w:r>
        <w:rPr>
          <w:b/>
          <w:bCs/>
          <w:sz w:val="24"/>
          <w:szCs w:val="24"/>
        </w:rPr>
        <w:t xml:space="preserve"> (Cascade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Команда </w:t>
      </w:r>
      <w:r>
        <w:rPr>
          <w:b/>
          <w:bCs/>
          <w:sz w:val="24"/>
          <w:szCs w:val="24"/>
        </w:rPr>
        <w:t>Cascade (Каскад)</w:t>
      </w:r>
      <w:r>
        <w:rPr>
          <w:sz w:val="24"/>
          <w:szCs w:val="24"/>
        </w:rPr>
        <w:t xml:space="preserve"> задает каскадное расположение окон. При этом окна располагаются последовательно, частично закрывая друг друга. У закрытых окон обычно видна лишь титульная строка с именем окна, повторяющим имя загруженного на исполнение документа. Окно, расположенное поверх остальных, видно полность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ерхнее окно можно закрыть, указав курсором мыши на квадратик с треугольником, обращенным вершиной вниз. Окно при этом свертывается в пиктограмму, а следующее за ним окно выходит на передний план. Указание на квадратик с треугольником, обращенным вершиной вверх, развертывает окно почти во весь экран. На рис. 8.1 показано каскадное расположение окон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Рис. 8.1. Расположение окон после выполнения команды </w:t>
      </w:r>
      <w:r>
        <w:rPr>
          <w:b/>
          <w:bCs/>
          <w:sz w:val="24"/>
          <w:szCs w:val="24"/>
        </w:rPr>
        <w:t>Cascad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скадное расположение окон удобно для их переключения. Оно позволяет видеть имена сразу всех файлов, документы которых загружены в окна, и дает достаточно места для обзора активного окна. Однако при таком расположении окон затруднен перенос объектов из одного окна в друго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8.3. Равномерное расположение окон </w:t>
      </w:r>
      <w:r>
        <w:rPr>
          <w:b/>
          <w:bCs/>
          <w:sz w:val="24"/>
          <w:szCs w:val="24"/>
        </w:rPr>
        <w:t>(Tile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Команда </w:t>
      </w:r>
      <w:r>
        <w:rPr>
          <w:b/>
          <w:bCs/>
          <w:sz w:val="24"/>
          <w:szCs w:val="24"/>
        </w:rPr>
        <w:t xml:space="preserve">Tile </w:t>
      </w:r>
      <w:r>
        <w:rPr>
          <w:sz w:val="24"/>
          <w:szCs w:val="24"/>
        </w:rPr>
        <w:t>выводит на экран сразу все окна. Они имеют одинаковый размер по горизонтали</w:t>
      </w:r>
      <w:r>
        <w:rPr>
          <w:b/>
          <w:bCs/>
          <w:sz w:val="24"/>
          <w:szCs w:val="24"/>
        </w:rPr>
        <w:t xml:space="preserve"> (Tile Horizontal)</w:t>
      </w:r>
      <w:r>
        <w:rPr>
          <w:sz w:val="24"/>
          <w:szCs w:val="24"/>
        </w:rPr>
        <w:t xml:space="preserve"> или вертикали</w:t>
      </w:r>
      <w:r>
        <w:rPr>
          <w:b/>
          <w:bCs/>
          <w:sz w:val="24"/>
          <w:szCs w:val="24"/>
        </w:rPr>
        <w:t xml:space="preserve"> (Tile Vertical)</w:t>
      </w:r>
      <w:r>
        <w:rPr>
          <w:sz w:val="24"/>
          <w:szCs w:val="24"/>
        </w:rPr>
        <w:t>, причем тем меньший,  чем больше окон выведено. В каждом окне видна лишь часть загруженного в него документа. Рис. 8.2 показывает вид  экрана после выполнения этой команды.  В нашем  случае использованы оба  варианта разделения экрана — и по горизонтали, и по вертикал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ис. 8.2. Расположение окон после выполнения команды</w:t>
      </w:r>
      <w:r>
        <w:rPr>
          <w:b/>
          <w:bCs/>
          <w:sz w:val="24"/>
          <w:szCs w:val="24"/>
        </w:rPr>
        <w:t xml:space="preserve"> Til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вномерное расположение окон может оказаться наиболее удобным, если требуется скопировать блок из одного окна в другой. Однако здесь есть некоторая трудность: в уменьшенном по размеру окне видны не все блоки. Поэтому не следует увлекаться одновременным выводом большого числа окон. Практика показывает, что чаще всего достаточно работать с двумя-тремя окнами. И наконец, надо помнить, что в каждом окне возможен свой скроллинг изображений, поэтому несложно найти нужный объект, даже если он вначале не попал в видимую область окн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У русскоязычной версии MathCAD PLUS 6.0 описанное расположение окон реализуется двумя командами -- </w:t>
      </w:r>
      <w:r>
        <w:rPr>
          <w:b/>
          <w:bCs/>
          <w:sz w:val="24"/>
          <w:szCs w:val="24"/>
        </w:rPr>
        <w:t xml:space="preserve">По горизонтали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По вертикали</w:t>
      </w:r>
      <w:r>
        <w:rPr>
          <w:sz w:val="24"/>
          <w:szCs w:val="24"/>
        </w:rPr>
        <w:t>. Они и обеспечивают деление окон по горизонтали и по вертикал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8.4. Приведение в порядок пиктограмм </w:t>
      </w:r>
      <w:r>
        <w:rPr>
          <w:b/>
          <w:bCs/>
          <w:sz w:val="24"/>
          <w:szCs w:val="24"/>
        </w:rPr>
        <w:t>(Arrange Icon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Команда </w:t>
      </w:r>
      <w:r>
        <w:rPr>
          <w:b/>
          <w:bCs/>
          <w:sz w:val="24"/>
          <w:szCs w:val="24"/>
        </w:rPr>
        <w:t xml:space="preserve">Arrange Icon (Упорядочить значки) </w:t>
      </w:r>
      <w:r>
        <w:rPr>
          <w:sz w:val="24"/>
          <w:szCs w:val="24"/>
        </w:rPr>
        <w:t xml:space="preserve"> означает наведение порядка с пиктограммами, которые появляются в текущем окне системы, если свернуть ряд других окон (см. рис. 8.3). Пиктограммы можно перетаскивать мышью и располагать в любом месте экра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с. 8.3. Пиктограммы в текущем окне систем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сли в  результате  ваших действий пиктограммы оказались разбросанными по текущему окну,  применение этой операции позволит сосредоточить их  вместе в левом нижнем углу текущего окна системы. Такая операция типична для всех программных систем, работающих в среде операционной системы Window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5. Изменение масштаба изображения в окне</w:t>
      </w:r>
      <w:r>
        <w:rPr>
          <w:b/>
          <w:bCs/>
          <w:sz w:val="24"/>
          <w:szCs w:val="24"/>
        </w:rPr>
        <w:t xml:space="preserve"> (Zoom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некоторых случаях требуется изменить масштаб изображения, видимого в окне. Для этого служит команда</w:t>
      </w:r>
      <w:r>
        <w:rPr>
          <w:b/>
          <w:bCs/>
          <w:sz w:val="24"/>
          <w:szCs w:val="24"/>
        </w:rPr>
        <w:t xml:space="preserve"> Zoom (Масштаб)</w:t>
      </w:r>
      <w:r>
        <w:rPr>
          <w:sz w:val="24"/>
          <w:szCs w:val="24"/>
        </w:rPr>
        <w:t xml:space="preserve"> опции</w:t>
      </w:r>
      <w:r>
        <w:rPr>
          <w:b/>
          <w:bCs/>
          <w:sz w:val="24"/>
          <w:szCs w:val="24"/>
        </w:rPr>
        <w:t xml:space="preserve"> Window (Окно)</w:t>
      </w:r>
      <w:r>
        <w:rPr>
          <w:sz w:val="24"/>
          <w:szCs w:val="24"/>
        </w:rPr>
        <w:t>. Она выводит диалоговое окно с опциями изменения масштаба (см. рис. 8.4). В инструментальном ящике эту возможность предоставляет пиктограмма с изображением луп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с. 8.4. Диалоговое окно изменения масштаб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видно на рис. 8.4, масштаб можно как увеличивать, так и уменьшать. Масштаб в 100% принят за нормальный. Изображение, которое служит фоном для показа  диалогового  окна на этом рисунке, дано в увеличенном масштабе -- 200%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8.6. Реставрация окна </w:t>
      </w:r>
      <w:r>
        <w:rPr>
          <w:b/>
          <w:bCs/>
          <w:sz w:val="24"/>
          <w:szCs w:val="24"/>
        </w:rPr>
        <w:t>(Refresh [Ctrl + R]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Команда </w:t>
      </w:r>
      <w:r>
        <w:rPr>
          <w:b/>
          <w:bCs/>
          <w:sz w:val="24"/>
          <w:szCs w:val="24"/>
        </w:rPr>
        <w:t>Refresh (Обновить)</w:t>
      </w:r>
      <w:r>
        <w:rPr>
          <w:sz w:val="24"/>
          <w:szCs w:val="24"/>
        </w:rPr>
        <w:t xml:space="preserve"> восстанавливает изображение документа, пострадавшее после неудачных копирования и перемещения блоков, в результате чего происходит наложение одних блоков на другие и порча изображения. К порче изображения могут приводить и временные окна, возникающие при работе меню, или вывод сообщений об ошибках, а также скроллинг (перемещение) изображения по экрану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ажав одновременно клавиши Ctrl и R (или исполнив операцию </w:t>
      </w:r>
      <w:r>
        <w:rPr>
          <w:b/>
          <w:bCs/>
          <w:sz w:val="24"/>
          <w:szCs w:val="24"/>
        </w:rPr>
        <w:t xml:space="preserve">Refresh </w:t>
      </w:r>
      <w:r>
        <w:rPr>
          <w:sz w:val="24"/>
          <w:szCs w:val="24"/>
        </w:rPr>
        <w:t>с помощью меню), можно исправить изображение на экране. Следует помнить, что порча изображения никак не влияет на его образ в памяти компьютера. Поэтому на запись документа в файл или печать его принтером порча документа также не влияет -- документ будет записан или распечатан в правильном вид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7. Переключение окон и управление и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омимо перечисленных операций опции</w:t>
      </w:r>
      <w:r>
        <w:rPr>
          <w:b/>
          <w:bCs/>
          <w:sz w:val="24"/>
          <w:szCs w:val="24"/>
        </w:rPr>
        <w:t xml:space="preserve"> Window (Окно)</w:t>
      </w:r>
      <w:r>
        <w:rPr>
          <w:sz w:val="24"/>
          <w:szCs w:val="24"/>
        </w:rPr>
        <w:t xml:space="preserve"> главного меню предусмотрена возможность переключения текущего окна. Все введенные в систему документы регистрируются в специальном каталоге, который помещается в нижней части подменю позиции</w:t>
      </w:r>
      <w:r>
        <w:rPr>
          <w:b/>
          <w:bCs/>
          <w:sz w:val="24"/>
          <w:szCs w:val="24"/>
        </w:rPr>
        <w:t xml:space="preserve"> Window</w:t>
      </w:r>
      <w:r>
        <w:rPr>
          <w:sz w:val="24"/>
          <w:szCs w:val="24"/>
        </w:rPr>
        <w:t>. Из каталога можно легко выбрать любое нужное сейчас окно и переключиться в режим редактирования и исполнения содержащегося в нем докумен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ждое окно системы MathCAD содержит характерный для приложений под Windows 3.1/3/11 квадратик с жирной короткой чертой (такой квадратик, но с длинной чертой, содержит главное окно системы). Если активизировать эту область, указав ее курсором мыши и нажав левую клавишу, то из квадратика выпадет Windows-меню, содержащее следующие операц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Restore (Восстановить)</w:t>
      </w:r>
      <w:r>
        <w:rPr>
          <w:sz w:val="24"/>
          <w:szCs w:val="24"/>
        </w:rPr>
        <w:t xml:space="preserve"> -- восстановление обычного вида окна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Move (Переместить)</w:t>
      </w:r>
      <w:r>
        <w:rPr>
          <w:sz w:val="24"/>
          <w:szCs w:val="24"/>
        </w:rPr>
        <w:t xml:space="preserve"> -- перемещение окна по экрану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Size (Размер)</w:t>
      </w:r>
      <w:r>
        <w:rPr>
          <w:sz w:val="24"/>
          <w:szCs w:val="24"/>
        </w:rPr>
        <w:t xml:space="preserve"> -- изменение размеров окна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Minimize (Свернуть)</w:t>
      </w:r>
      <w:r>
        <w:rPr>
          <w:sz w:val="24"/>
          <w:szCs w:val="24"/>
        </w:rPr>
        <w:t xml:space="preserve"> -- свертывание окна в пиктограмму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Maximiz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Развернуть)</w:t>
      </w:r>
      <w:r>
        <w:rPr>
          <w:sz w:val="24"/>
          <w:szCs w:val="24"/>
        </w:rPr>
        <w:t xml:space="preserve"> -- восстановление окна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Close (Закрыть [Ctrl + F4])</w:t>
      </w:r>
      <w:r>
        <w:rPr>
          <w:sz w:val="24"/>
          <w:szCs w:val="24"/>
        </w:rPr>
        <w:t xml:space="preserve"> -- закрытие текущего окна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Next (Следующее [Ctrl + F6]) -</w:t>
      </w:r>
      <w:r>
        <w:rPr>
          <w:sz w:val="24"/>
          <w:szCs w:val="24"/>
        </w:rPr>
        <w:t>- переход к следующему окн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Эти операции характерны почти для всех прикладных программ, работающих в среде Windows, и на них не стоит останавливаться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прочем, нельзя не упомянуть о многозадачности и возможность передачи данных из системы MathCAD в другие приложения Windows (и наоборот) через буфер обмена, ибо это новые ее качества. Увы, такой обмен невозможен в старых версиях системы (например, 2.01 или 2.50), хотя он был бы полезен для переноса программ. Связано это с тем, что использовать буфер обмена с приложениями MS – DOS, работающими в графическом режиме, нельз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Если все восемь окон использованы, система откажется от ввода дополнительных документов и сообщит об этом в информационном окне. Для продолжения работы нужно очистить текущее окно командой</w:t>
      </w:r>
      <w:r>
        <w:rPr>
          <w:b/>
          <w:bCs/>
          <w:sz w:val="24"/>
          <w:szCs w:val="24"/>
        </w:rPr>
        <w:t xml:space="preserve"> New (Создать)</w:t>
      </w:r>
      <w:r>
        <w:rPr>
          <w:sz w:val="24"/>
          <w:szCs w:val="24"/>
        </w:rPr>
        <w:t xml:space="preserve"> опции</w:t>
      </w:r>
      <w:r>
        <w:rPr>
          <w:b/>
          <w:bCs/>
          <w:sz w:val="24"/>
          <w:szCs w:val="24"/>
        </w:rPr>
        <w:t xml:space="preserve"> File (Файл)</w:t>
      </w:r>
      <w:r>
        <w:rPr>
          <w:sz w:val="24"/>
          <w:szCs w:val="24"/>
        </w:rPr>
        <w:t xml:space="preserve"> главного меню или закрыть часть ставших ненужными окон. Для этого используется команда </w:t>
      </w:r>
      <w:r>
        <w:rPr>
          <w:b/>
          <w:bCs/>
          <w:sz w:val="24"/>
          <w:szCs w:val="24"/>
        </w:rPr>
        <w:t>Close [Ctrl + F4] (Закрыть)</w:t>
      </w:r>
      <w:r>
        <w:rPr>
          <w:sz w:val="24"/>
          <w:szCs w:val="24"/>
        </w:rPr>
        <w:t xml:space="preserve"> из Windows-меню каждого ок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8. Анимация графиков</w:t>
      </w:r>
      <w:r>
        <w:rPr>
          <w:b/>
          <w:bCs/>
          <w:sz w:val="24"/>
          <w:szCs w:val="24"/>
        </w:rPr>
        <w:t xml:space="preserve"> (Animation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нимация (или оживление) графиков -- новая возможность, введенная в MathCAD PLUS 6.0 и PLUS 6.0.PRO. Раньше такую возможность обеспечивали системы MatLAB 4.0 и Mathematica 2.2.2. В MathCAD анимация используется более удачно — тут привлечена стандартная технология создания анимационных файлов с расширением .AVI и их воспроизведение с помощью программной системы Microsoft Video 1.1. Эта система предварительно должна быть установлена на ПК —  или отдельно, или в процессе инсталляции самой системы MathCA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ринцип анимации достаточно прост. В системе имеется встроенная переменная </w:t>
      </w:r>
      <w:r>
        <w:rPr>
          <w:b/>
          <w:bCs/>
          <w:sz w:val="24"/>
          <w:szCs w:val="24"/>
        </w:rPr>
        <w:t>FRAME</w:t>
      </w:r>
      <w:r>
        <w:rPr>
          <w:sz w:val="24"/>
          <w:szCs w:val="24"/>
        </w:rPr>
        <w:t xml:space="preserve">, принимающая целочисленные значения, по умолчанию — от 0 до 9. Любая функция, график которой планируется наблюдать в развитии, должна быть функцией этой переменной, которая, по существу, является просто номером текущего кадра. Диапазон изменения переменной </w:t>
      </w:r>
      <w:r>
        <w:rPr>
          <w:b/>
          <w:bCs/>
          <w:sz w:val="24"/>
          <w:szCs w:val="24"/>
        </w:rPr>
        <w:t>FRAME</w:t>
      </w:r>
      <w:r>
        <w:rPr>
          <w:sz w:val="24"/>
          <w:szCs w:val="24"/>
        </w:rPr>
        <w:t xml:space="preserve"> задается в диалоговом окне команды </w:t>
      </w:r>
      <w:r>
        <w:rPr>
          <w:b/>
          <w:bCs/>
          <w:sz w:val="24"/>
          <w:szCs w:val="24"/>
        </w:rPr>
        <w:t>Create</w:t>
      </w:r>
      <w:r>
        <w:rPr>
          <w:sz w:val="24"/>
          <w:szCs w:val="24"/>
        </w:rPr>
        <w:t xml:space="preserve"> (см. ниже). Не следует пытаться присваивать ей иные знач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 создании анимационных рисунков все кадры строятся с одинаковыми координатами углов и, следовательно, c одинаковыми размерами и одинаковым положением на экране. Их вывод один за другим с заданной скоростью (по умолчанию 10 кадров в секунду) и создает живую картинку. Анимация осуществляется путем просмотра созданной последовательности кадров с помощью специального проигрывател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Для создания анимационного видеоролика служит команда </w:t>
      </w:r>
      <w:r>
        <w:rPr>
          <w:b/>
          <w:bCs/>
          <w:sz w:val="24"/>
          <w:szCs w:val="24"/>
        </w:rPr>
        <w:t>Create (Создать)</w:t>
      </w:r>
      <w:r>
        <w:rPr>
          <w:sz w:val="24"/>
          <w:szCs w:val="24"/>
        </w:rPr>
        <w:t xml:space="preserve"> опции </w:t>
      </w:r>
      <w:r>
        <w:rPr>
          <w:b/>
          <w:bCs/>
          <w:sz w:val="24"/>
          <w:szCs w:val="24"/>
        </w:rPr>
        <w:t>Animation (Анимация)</w:t>
      </w:r>
      <w:r>
        <w:rPr>
          <w:sz w:val="24"/>
          <w:szCs w:val="24"/>
        </w:rPr>
        <w:t xml:space="preserve"> подменю Windows. На рис. 8.5 показаны подготовка и создание анимационного видеоролика для просмотра в динамике изменений контурного графика функции двух переменных.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с. 8.5. Подготовка и создание видеороли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начале, как обычно, задается функция и строится ее график (для </w:t>
      </w:r>
      <w:r>
        <w:rPr>
          <w:b/>
          <w:bCs/>
          <w:sz w:val="24"/>
          <w:szCs w:val="24"/>
        </w:rPr>
        <w:t>FRAME = 0</w:t>
      </w:r>
      <w:r>
        <w:rPr>
          <w:sz w:val="24"/>
          <w:szCs w:val="24"/>
        </w:rPr>
        <w:t xml:space="preserve">). Затем исполняется команда </w:t>
      </w:r>
      <w:r>
        <w:rPr>
          <w:b/>
          <w:bCs/>
          <w:sz w:val="24"/>
          <w:szCs w:val="24"/>
        </w:rPr>
        <w:t>Create</w:t>
      </w:r>
      <w:r>
        <w:rPr>
          <w:sz w:val="24"/>
          <w:szCs w:val="24"/>
        </w:rPr>
        <w:t xml:space="preserve">, что ведет к появлению ее диалогового окна -- оно видно на рис. 8.5 слева. В окне можно задать три параметра анимации: начальное значение </w:t>
      </w:r>
      <w:r>
        <w:rPr>
          <w:b/>
          <w:bCs/>
          <w:sz w:val="24"/>
          <w:szCs w:val="24"/>
        </w:rPr>
        <w:t>FRAME</w:t>
      </w:r>
      <w:r>
        <w:rPr>
          <w:sz w:val="24"/>
          <w:szCs w:val="24"/>
        </w:rPr>
        <w:t xml:space="preserve">, конечное значение </w:t>
      </w:r>
      <w:r>
        <w:rPr>
          <w:b/>
          <w:bCs/>
          <w:sz w:val="24"/>
          <w:szCs w:val="24"/>
        </w:rPr>
        <w:t>FRAME</w:t>
      </w:r>
      <w:r>
        <w:rPr>
          <w:sz w:val="24"/>
          <w:szCs w:val="24"/>
        </w:rPr>
        <w:t xml:space="preserve"> и частоту смены кадров. Затем, нажав кнопку </w:t>
      </w:r>
      <w:r>
        <w:rPr>
          <w:b/>
          <w:bCs/>
          <w:sz w:val="24"/>
          <w:szCs w:val="24"/>
        </w:rPr>
        <w:t>Animate</w:t>
      </w:r>
      <w:r>
        <w:rPr>
          <w:sz w:val="24"/>
          <w:szCs w:val="24"/>
        </w:rPr>
        <w:t xml:space="preserve">, можно приступить к созданию последовательности анимационных кадров. Их можно записать в файл, используя кнопку </w:t>
      </w:r>
      <w:r>
        <w:rPr>
          <w:b/>
          <w:bCs/>
          <w:sz w:val="24"/>
          <w:szCs w:val="24"/>
        </w:rPr>
        <w:t>Save As</w:t>
      </w:r>
      <w:r>
        <w:rPr>
          <w:sz w:val="24"/>
          <w:szCs w:val="24"/>
        </w:rPr>
        <w:t xml:space="preserve">. С помощью кнопки </w:t>
      </w:r>
      <w:r>
        <w:rPr>
          <w:b/>
          <w:bCs/>
          <w:sz w:val="24"/>
          <w:szCs w:val="24"/>
        </w:rPr>
        <w:t>Option</w:t>
      </w:r>
      <w:r>
        <w:rPr>
          <w:sz w:val="24"/>
          <w:szCs w:val="24"/>
        </w:rPr>
        <w:t xml:space="preserve"> можно выбрать тип компрессора видеофайлов и систему работы с ними. Кроме Microsoft Video 1.1 возможна работа и с рядом других видеосистем, разумеется, если они были проинсталлированы. Чем больше конечное значение </w:t>
      </w:r>
      <w:r>
        <w:rPr>
          <w:b/>
          <w:bCs/>
          <w:sz w:val="24"/>
          <w:szCs w:val="24"/>
        </w:rPr>
        <w:t>FRAME</w:t>
      </w:r>
      <w:r>
        <w:rPr>
          <w:sz w:val="24"/>
          <w:szCs w:val="24"/>
        </w:rPr>
        <w:t xml:space="preserve"> и выше частота кадров, тем более плавно происходит считывание, но увеличивается объем AVI-файл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идеоролик можно просмотреть сразу, пустив появившийся проигрыватель, или сделать это в дальнейшем. Для вызова проигрывателя служит команда</w:t>
      </w:r>
      <w:r>
        <w:rPr>
          <w:b/>
          <w:bCs/>
          <w:sz w:val="24"/>
          <w:szCs w:val="24"/>
        </w:rPr>
        <w:t xml:space="preserve"> Playback (Воспроизвести)</w:t>
      </w:r>
      <w:r>
        <w:rPr>
          <w:sz w:val="24"/>
          <w:szCs w:val="24"/>
        </w:rPr>
        <w:t xml:space="preserve"> в подменю</w:t>
      </w:r>
      <w:r>
        <w:rPr>
          <w:b/>
          <w:bCs/>
          <w:sz w:val="24"/>
          <w:szCs w:val="24"/>
        </w:rPr>
        <w:t xml:space="preserve"> Animation (Анимация)</w:t>
      </w:r>
      <w:r>
        <w:rPr>
          <w:sz w:val="24"/>
          <w:szCs w:val="24"/>
        </w:rPr>
        <w:t xml:space="preserve">. На рис. 8.6 показана работа с проигрывателем AVI-файлов -- виден стоп-кадр изображения в окне проигрывателя, который отличен от начального рисунка для </w:t>
      </w:r>
      <w:r>
        <w:rPr>
          <w:b/>
          <w:bCs/>
          <w:sz w:val="24"/>
          <w:szCs w:val="24"/>
        </w:rPr>
        <w:t xml:space="preserve">FRAME = </w:t>
      </w:r>
      <w:r>
        <w:rPr>
          <w:sz w:val="24"/>
          <w:szCs w:val="24"/>
        </w:rPr>
        <w:t>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с. 8.6. Просмотр видеоролика с помощью проигрывателя AVI-файл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игрыватель анимационных файлов довольно прост. Он управляется всего двумя кнопками -- пуска/остановки и открытия диалогового окна поиска AVI-файлов. Внизу окна проигрывателя расположен указатель текущего времени проигрывания в виде шкалы с бегунк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тметим два аспекта работы со средствами анимации. Если у вас неактивна кнопка Animation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следует вывести курсор мыши в основное окно и несколько раз щелкнуть мышью, пока кнопка Animation не станет активной. Второй аспект более любопытен. Проигрыватель AVI-файлов способен проигрывать файлы, созданные иными мультимедиа-системами, причем со стереофоническим звуковым сопровождением. Рис. 8.7 иллюстрирует такую возможность -- на нем показан стоп-кадр из рекламного ролика фирмы Inte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с. 8.7. Просмотр видеоролика со звуковым сопровождени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игрыватель обладает типовыми средствами управления: регулировкой размеров изображения, громкости и скорости просмотра, диалоговым окном поиска AVI-файлов и т. д. Некоторые из них (например, регулятор громкости) появляются только в том случае, когда они необходим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 активизации кнопки управления (вторая из двух) проигрывателя появляется меню операций управлен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View (Вид)</w:t>
      </w:r>
      <w:r>
        <w:rPr>
          <w:sz w:val="24"/>
          <w:szCs w:val="24"/>
        </w:rPr>
        <w:t xml:space="preserve"> -- управление размером окна просмотра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Volume (Громкость)</w:t>
      </w:r>
      <w:r>
        <w:rPr>
          <w:sz w:val="24"/>
          <w:szCs w:val="24"/>
        </w:rPr>
        <w:t xml:space="preserve"> -- управление громкостью (если AVI-файл содержит звук)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Speed (Скорость)</w:t>
      </w:r>
      <w:r>
        <w:rPr>
          <w:sz w:val="24"/>
          <w:szCs w:val="24"/>
        </w:rPr>
        <w:t xml:space="preserve"> -- управление скоростью проигрывания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Open (Открыть)</w:t>
      </w:r>
      <w:r>
        <w:rPr>
          <w:sz w:val="24"/>
          <w:szCs w:val="24"/>
        </w:rPr>
        <w:t xml:space="preserve"> -- вывод стандартного диалогового окна загрузки AVI-файлов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Close (Закрыть)</w:t>
      </w:r>
      <w:r>
        <w:rPr>
          <w:sz w:val="24"/>
          <w:szCs w:val="24"/>
        </w:rPr>
        <w:t xml:space="preserve"> -- закрытие текущего окна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Copy (Копировать)</w:t>
      </w:r>
      <w:r>
        <w:rPr>
          <w:sz w:val="24"/>
          <w:szCs w:val="24"/>
        </w:rPr>
        <w:t xml:space="preserve"> -- копирование в буфер обмена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Configure... (Конфигурация... [Ctrl + D]) </w:t>
      </w:r>
      <w:r>
        <w:rPr>
          <w:sz w:val="24"/>
          <w:szCs w:val="24"/>
        </w:rPr>
        <w:t xml:space="preserve"> -- включение опций конфигурации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Command (Команда)</w:t>
      </w:r>
      <w:r>
        <w:rPr>
          <w:sz w:val="24"/>
          <w:szCs w:val="24"/>
        </w:rPr>
        <w:t xml:space="preserve"> -- управление из командной стро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Операция </w:t>
      </w:r>
      <w:r>
        <w:rPr>
          <w:b/>
          <w:bCs/>
          <w:sz w:val="24"/>
          <w:szCs w:val="24"/>
        </w:rPr>
        <w:t xml:space="preserve">View (Вид) </w:t>
      </w:r>
      <w:r>
        <w:rPr>
          <w:sz w:val="24"/>
          <w:szCs w:val="24"/>
        </w:rPr>
        <w:t>содержит меню из трех команд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Half Size (Половинный размер [Alt + 2])</w:t>
      </w:r>
      <w:r>
        <w:rPr>
          <w:sz w:val="24"/>
          <w:szCs w:val="24"/>
        </w:rPr>
        <w:t xml:space="preserve"> -- уменьшение окна просмотра вдвое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Normal Size (Обычный размер [Ctrl + 1])</w:t>
      </w:r>
      <w:r>
        <w:rPr>
          <w:sz w:val="24"/>
          <w:szCs w:val="24"/>
        </w:rPr>
        <w:t xml:space="preserve"> -- установка нормального размера окна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Double Size (Двойной размер [Ctrl + 2])</w:t>
      </w:r>
      <w:r>
        <w:rPr>
          <w:sz w:val="24"/>
          <w:szCs w:val="24"/>
        </w:rPr>
        <w:t xml:space="preserve"> -- увеличение размера окна вдво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а рис. 8.8 показано (в левой части экрана) окно опций, появляющееся при исполнении команды </w:t>
      </w:r>
      <w:r>
        <w:rPr>
          <w:b/>
          <w:bCs/>
          <w:sz w:val="24"/>
          <w:szCs w:val="24"/>
        </w:rPr>
        <w:t>Configure</w:t>
      </w:r>
      <w:r>
        <w:rPr>
          <w:sz w:val="24"/>
          <w:szCs w:val="24"/>
        </w:rPr>
        <w:t xml:space="preserve">. Это окно позволяет задать видеорежим </w:t>
      </w:r>
      <w:r>
        <w:rPr>
          <w:b/>
          <w:bCs/>
          <w:sz w:val="24"/>
          <w:szCs w:val="24"/>
        </w:rPr>
        <w:t>Video Mode (В окне)</w:t>
      </w:r>
      <w:r>
        <w:rPr>
          <w:sz w:val="24"/>
          <w:szCs w:val="24"/>
        </w:rPr>
        <w:t xml:space="preserve"> -- обычный оконный Windows и полноэкранный </w:t>
      </w:r>
      <w:r>
        <w:rPr>
          <w:b/>
          <w:bCs/>
          <w:sz w:val="24"/>
          <w:szCs w:val="24"/>
        </w:rPr>
        <w:t>Full Screen (Во весь экран)</w:t>
      </w:r>
      <w:r>
        <w:rPr>
          <w:sz w:val="24"/>
          <w:szCs w:val="24"/>
        </w:rPr>
        <w:t>. При полноэкранном режиме изображение занимает весь экра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ожно также задать увеличение размера экрана просмотра вдвое (опция Zoom). В нижней части диалогового окна помещается окно информации о проигрываемом файле. Кнопки</w:t>
      </w:r>
      <w:r>
        <w:rPr>
          <w:b/>
          <w:bCs/>
          <w:sz w:val="24"/>
          <w:szCs w:val="24"/>
        </w:rPr>
        <w:t xml:space="preserve"> OK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Cancel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Set Default</w:t>
      </w:r>
      <w:r>
        <w:rPr>
          <w:sz w:val="24"/>
          <w:szCs w:val="24"/>
        </w:rPr>
        <w:t xml:space="preserve"> служат соответственно для фиксации изменений опций, отказа от изменений и установки опций по умолчан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с. 8.8. Диалоговое окно (слева) установки опций проигрывателя анимационных файл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 качестве примера действия опций на рис. 8.9 показана работа с проигрывателем при введении опции </w:t>
      </w:r>
      <w:r>
        <w:rPr>
          <w:b/>
          <w:bCs/>
          <w:sz w:val="24"/>
          <w:szCs w:val="24"/>
        </w:rPr>
        <w:t>Zoom 2</w:t>
      </w:r>
      <w:r>
        <w:rPr>
          <w:sz w:val="24"/>
          <w:szCs w:val="24"/>
        </w:rPr>
        <w:t xml:space="preserve"> -- расширение окна просмотра вдво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с. 8.9. Работа с проигрывателем при расширении экрана вдво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рименение проигрывателя заметно облегчает построение эффектных обучающих программ, и самоучитель </w:t>
      </w:r>
      <w:r>
        <w:rPr>
          <w:b/>
          <w:bCs/>
          <w:sz w:val="24"/>
          <w:szCs w:val="24"/>
        </w:rPr>
        <w:t>Tutorial</w:t>
      </w:r>
      <w:r>
        <w:rPr>
          <w:sz w:val="24"/>
          <w:szCs w:val="24"/>
        </w:rPr>
        <w:t xml:space="preserve"> системы является наглядным тому свидетельством. В частности, можно готовить видеоролики о работе с самой системой. К сожалению, AVI-файлы требуют под их хранение весьма большого объема памяти на жестком диске, так что такие видеоролики приходится делать довольно коротки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9. Управление элементами интерфейса и цвет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уже не раз отмечалось, пользовательский интерфейс новых версий MathCAD содержит новые элементы: инструментальный ящик, набор пиктограмм панелей ввода математических символов и средства модификации штифтов. Наряду с полезными функциями (облегчение начальной работы с системой) эти средства имеют и недостаток — они заметно сужают полезную область рабочего экра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уществуют три опции в меню </w:t>
      </w:r>
      <w:r>
        <w:rPr>
          <w:b/>
          <w:bCs/>
          <w:sz w:val="24"/>
          <w:szCs w:val="24"/>
        </w:rPr>
        <w:t>Windows</w:t>
      </w:r>
      <w:r>
        <w:rPr>
          <w:sz w:val="24"/>
          <w:szCs w:val="24"/>
        </w:rPr>
        <w:t>, позволяющие управлять выводом дополнительных элементов пользовательского интерфейс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Hide Pallete (Убрать панель символов)</w:t>
      </w:r>
      <w:r>
        <w:rPr>
          <w:sz w:val="24"/>
          <w:szCs w:val="24"/>
        </w:rPr>
        <w:t xml:space="preserve"> -- убрать или вставить строку с пиктограммами панелей ввода спецсимволов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Hide Tool Bar (Убрать панель инструментов)</w:t>
      </w:r>
      <w:r>
        <w:rPr>
          <w:sz w:val="24"/>
          <w:szCs w:val="24"/>
        </w:rPr>
        <w:t xml:space="preserve"> -- убрать или вставить строки с пиктограммами  инструментов управления системой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Hide Font Bar (Убрать панель шрифтов)</w:t>
      </w:r>
      <w:r>
        <w:rPr>
          <w:sz w:val="24"/>
          <w:szCs w:val="24"/>
        </w:rPr>
        <w:t xml:space="preserve"> -- убрать или вставить строку с элементами управления шрифт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Кроме того, для изменения цветов существует опция </w:t>
      </w:r>
      <w:r>
        <w:rPr>
          <w:b/>
          <w:bCs/>
          <w:sz w:val="24"/>
          <w:szCs w:val="24"/>
        </w:rPr>
        <w:t>Change Color</w:t>
      </w:r>
      <w:r>
        <w:rPr>
          <w:sz w:val="24"/>
          <w:szCs w:val="24"/>
        </w:rPr>
        <w:t>. Она выводит свое меню со следующими командам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Background Color... (Фон...)</w:t>
      </w:r>
      <w:r>
        <w:rPr>
          <w:sz w:val="24"/>
          <w:szCs w:val="24"/>
        </w:rPr>
        <w:t xml:space="preserve"> -- установить цвет фона окна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Text Color... (Текст...)</w:t>
      </w:r>
      <w:r>
        <w:rPr>
          <w:sz w:val="24"/>
          <w:szCs w:val="24"/>
        </w:rPr>
        <w:t xml:space="preserve"> -- установить цвет текстовых надписей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Equation Color... (Формулы...)</w:t>
      </w:r>
      <w:r>
        <w:rPr>
          <w:sz w:val="24"/>
          <w:szCs w:val="24"/>
        </w:rPr>
        <w:t xml:space="preserve"> -- установить цвет математических выражений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Equation Highlight Color... (Цвет подсвеченного выражения...)</w:t>
      </w:r>
      <w:r>
        <w:rPr>
          <w:sz w:val="24"/>
          <w:szCs w:val="24"/>
        </w:rPr>
        <w:t xml:space="preserve"> -- установить цвет выделения выражений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Annotation Color... (Аннотации...)</w:t>
      </w:r>
      <w:r>
        <w:rPr>
          <w:sz w:val="24"/>
          <w:szCs w:val="24"/>
        </w:rPr>
        <w:t xml:space="preserve"> -- установить цвет аннотац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юбая из этих команд выводит стандартное диалоговое окно, показанное на рис. 8.10. Каждое окно имеет строку заголовка с названием соответствующей команд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с. 8.10. Диалоговое окно задания цвет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 помощью указанных средств графическая оболочка системы MathCAD может быть подстроена под вкус любого пользователя. Меню</w:t>
      </w:r>
      <w:r>
        <w:rPr>
          <w:b/>
          <w:bCs/>
          <w:sz w:val="24"/>
          <w:szCs w:val="24"/>
        </w:rPr>
        <w:t xml:space="preserve"> Change Color</w:t>
      </w:r>
      <w:r>
        <w:rPr>
          <w:sz w:val="24"/>
          <w:szCs w:val="24"/>
        </w:rPr>
        <w:t xml:space="preserve"> открывает доступ к командам цветового оформления документов, позволяющим придать им наглядный и эстетически приятный вид, удовлетворяющий самым изысканным запроса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1" w:right="1138" w:gutter="0" w:header="720" w:top="1411" w:footer="0" w:bottom="11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06:54:00Z</dcterms:created>
  <dc:creator>Ostapenko G.P.</dc:creator>
  <dc:description/>
  <dc:language>en-US</dc:language>
  <cp:lastModifiedBy>Ostapenko G.P.</cp:lastModifiedBy>
  <cp:lastPrinted>1997-01-28T15:10:00Z</cp:lastPrinted>
  <dcterms:modified xsi:type="dcterms:W3CDTF">1997-05-14T12:46:00Z</dcterms:modified>
  <cp:revision>12</cp:revision>
  <dc:subject/>
  <dc:title>Глава 8</dc:title>
</cp:coreProperties>
</file>