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t xml:space="preserve">Глава 1. ОСНОВЫ РАБОТЫ С СИСТЕМОЙ MathCAD PLUS 6.0 </w:t>
      </w:r>
      <w:r>
        <w:rPr>
          <w:rFonts w:eastAsia="Times New Roman" w:cs="Times New Roman" w:ascii="Times New Roman" w:hAnsi="Times New Roman"/>
          <w:sz w:val="24"/>
          <w:szCs w:val="24"/>
          <w:lang w:val="en-US"/>
        </w:rPr>
        <w:t>PR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 История создания и основные возможности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дной из основных областей применения ПК и поныне являются математические и научно-технические расчеты, в том числе выполнявшиеся ранее на микрокалькуляторах [1]. Бесспорным лидером среди массовых ПК стали IBM-совместимые ПК 486DX/Pentium/Pentium Pro, называемые так по типу используемых в них микропроцессоров. На них и ориентированы современные математические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Само по себе появление компьютеров не упрощало математические расчеты, а лишь позволяло резко повысить скорость их выполнения и сложность решаемых задач. Пользователям ПК, прежде чем начинать такие расчеты, нужно было изучать сами компьютеры, языки программирования и довольно сложные методы вычислений, применять и подстраивать под свои цели программы для решения расчетных задач на языках Бейсик [2 ] или Паскаль. Поневоле ученому и инженеру, физику, химику и математику приходилось становиться программистом, порою довольно посредственным.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акая порочная практика стала исчезать лишь после появления интегрированных математических программных систем для научно-технических расчетов:  Eureka [3], PC MatLAB [4], MathCAD под MS-DOS [5--7, 11], Maple V [12], Mathematica 2 или 3 [13] и др. Большое количество подобных разработок  свидетельствует о значительном интересе к ним во всем мире.</w:t>
      </w:r>
    </w:p>
    <w:p>
      <w:pPr>
        <w:pStyle w:val="Normal"/>
        <w:spacing w:lineRule="auto" w:line="360"/>
        <w:rPr>
          <w:sz w:val="24"/>
          <w:szCs w:val="24"/>
        </w:rPr>
      </w:pPr>
      <w:r>
        <w:rPr>
          <w:sz w:val="24"/>
          <w:szCs w:val="24"/>
        </w:rPr>
      </w:r>
    </w:p>
    <w:p>
      <w:pPr>
        <w:pStyle w:val="Normal"/>
        <w:spacing w:lineRule="auto" w:line="360"/>
        <w:rPr/>
      </w:pPr>
      <w:r>
        <w:rPr>
          <w:sz w:val="24"/>
          <w:szCs w:val="24"/>
        </w:rPr>
        <w:t>Широкую известность и заслуженную популярность еще в середине 80-х годов приобрели интегрированные системы для автоматизации математических расчетов класса MathCAD, разработанные фирмой MathSoft, (США). По сей день они остаются единственными  математическими  системами, в которых</w:t>
      </w:r>
      <w:r>
        <w:rPr>
          <w:rFonts w:eastAsia="Times New Roman" w:cs="Times New Roman" w:ascii="Times New Roman" w:hAnsi="Times New Roman"/>
          <w:sz w:val="24"/>
          <w:szCs w:val="24"/>
          <w:lang w:val="en-US"/>
        </w:rPr>
        <w:t xml:space="preserve"> </w:t>
      </w:r>
      <w:r>
        <w:rPr>
          <w:sz w:val="24"/>
          <w:szCs w:val="24"/>
        </w:rPr>
        <w:t>описание решения математических задач задается с помощью привычных математических формул и знаков. Такой же вид имеют и результаты вычислений. Так что системы MathCAD вполне оправдывают аббревиатуру CAD (</w:t>
      </w:r>
      <w:r>
        <w:rPr>
          <w:rFonts w:eastAsia="Times New Roman" w:cs="Times New Roman" w:ascii="Times New Roman" w:hAnsi="Times New Roman"/>
          <w:sz w:val="24"/>
          <w:szCs w:val="24"/>
          <w:lang w:val="en-US"/>
        </w:rPr>
        <w:t>Computer Aided Design)</w:t>
      </w:r>
      <w:r>
        <w:rPr>
          <w:sz w:val="24"/>
          <w:szCs w:val="24"/>
        </w:rPr>
        <w:t>, говорящую о принадлежности к наиболее сложным и продвинутым системам автоматического проектирования -- САПР. Можно сказать, что MathCAD —  своего рода САПР в математике [7, 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 самого своего появления системы класса MathCAD имели  удобный пользовательский интерфейс -- совокупность средств общения с пользователем. У этой системы есть и эффективные средства типовой научной графики, они просты в применении и интуитивно понятны. Словом, системы MathCAD ориентированы на массового пользователя, от ученика начальных классов до академи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 последнее время особый интерес проявляется к системам, способным выполнять не только числовые, но и аналитические вычисления. В 80-е годы школа советского академика Глушкова внесла большой вклад в разработку  таких программных систем (язык Аналитик) и в создание инженерных мини-ЭВМ, аппаратно реализующих аналитические вычисления (серия "Мир"). К сожалению, эти ЭВМ были вытеснены вначале машинами класса ЕС-ЭВМ, а затем и персональными компьютерами, и теперь мы  наблюдаем развитие нового поколения зарубежных систем компьютерной алгебры, ориентированных на современные массовые ПК </w:t>
      </w:r>
    </w:p>
    <w:p>
      <w:pPr>
        <w:pStyle w:val="Normal"/>
        <w:spacing w:lineRule="auto" w:line="360"/>
        <w:rPr>
          <w:sz w:val="24"/>
          <w:szCs w:val="24"/>
        </w:rPr>
      </w:pPr>
      <w:r>
        <w:rPr>
          <w:sz w:val="24"/>
          <w:szCs w:val="24"/>
        </w:rPr>
        <w:t>[9 — 1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Многие известные математические программы для ПК класса IBM PC -- от некогда популярного языка символьных вычислений Reduce [18] до мощной, быстрой и легко развиваемой системы MatLAB под MS-DOS  —  имели примитивный интерфейс, заимствованный из опыта начинающих программистов и любителей "дедушки" Бейсика, в новых версиях почитаемого и поныне. А системы с более современным (в конце 80-х годов) многооконным интерфейсом, например Eureka фирмы Borland [3], серьезному математику казались примитивным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еплохо бы соединить приятное с полезным! К такому выводу первой  пришла фирма MathSoft (США) -- разработчик подлинного шедевра среди математических систем (MathCAD). Из обзоров автора [6--8] и его справочной книги [5] многие читатели уже знают, что отличительной чертой интегрированных математических систем MathCAD является подготовка документов, которые объединяют задание исходных данных, математическое описание их обработки и результаты вычислений (в виде числовых данных, таблиц и графиков). Текст документа в MathCAD почти ничем не отличается от текста научных статей. Удачно решена в MathCAD проблема передачи изменений численных данных в формулах по всей цепочке вычисле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начале 90-х годов произошло давно ожидаемое событие: серьезная математика в виде интегрированной системы MathCAD 3.0 прорвалась в окна системы Windows [11]! После этого почти все фирмы -- разработчики программных средств наперегонки бросились дорабатывать свои программы под Wind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Ко времени выпуска MathCAD 3.0 под Windows далеко не каждый наш пользователь имел под рукой ПК класса 386 или 486 с установленной на нем операционной системой Windows. Однако обзор западной литературы по информатике и тенденций развития вычислительной техники убедительно показывал, что система Windows стремительно выдвинулась на роль лидера среди современных операционных систем для персональных компьютеров. Большинство серьезных программных продуктов перерабатывается под Windows 3.1/3.11, а сейчас уже под 32-разрядную (в основном) операционную систему Windows 95. В то же время количество программ под MS- DOS стремительно сокращается. </w:t>
      </w:r>
    </w:p>
    <w:p>
      <w:pPr>
        <w:pStyle w:val="Normal"/>
        <w:spacing w:lineRule="auto" w:line="360"/>
        <w:rPr>
          <w:sz w:val="24"/>
          <w:szCs w:val="24"/>
        </w:rPr>
      </w:pPr>
      <w:r>
        <w:rPr>
          <w:sz w:val="24"/>
          <w:szCs w:val="24"/>
        </w:rPr>
      </w:r>
    </w:p>
    <w:p>
      <w:pPr>
        <w:pStyle w:val="Normal"/>
        <w:spacing w:lineRule="auto" w:line="360"/>
        <w:rPr/>
      </w:pPr>
      <w:r>
        <w:rPr>
          <w:sz w:val="24"/>
          <w:szCs w:val="24"/>
        </w:rPr>
        <w:t>На Западе уже давно прекращен серийный выпуск ПК на микропроцессорах 386 и сворачивается производство ПК на процессоре 486. В России ситуация также изменилась. Новое поколение ПК -- это машины серии Pentium/ Pentium P</w:t>
      </w:r>
      <w:r>
        <w:rPr>
          <w:rFonts w:eastAsia="Times New Roman" w:cs="Times New Roman" w:ascii="Times New Roman" w:hAnsi="Times New Roman"/>
          <w:sz w:val="24"/>
          <w:szCs w:val="24"/>
          <w:lang w:val="en-US"/>
        </w:rPr>
        <w:t>ro</w:t>
      </w:r>
      <w:r>
        <w:rPr>
          <w:sz w:val="24"/>
          <w:szCs w:val="24"/>
        </w:rPr>
        <w:t>. Стоимость их постоянно снижается, и машины этого класса становятся доступными не только для организаций, но и для  дома. Наиболее часто приобретаемыми ПК уже стали на машины с микропроцессорами класса 486DX4-100 и Pentium 100</w:t>
      </w:r>
      <w:r>
        <w:rPr>
          <w:rFonts w:eastAsia="Times New Roman" w:cs="Times New Roman" w:ascii="Times New Roman" w:hAnsi="Times New Roman"/>
          <w:sz w:val="24"/>
          <w:szCs w:val="24"/>
          <w:lang w:val="en-US"/>
        </w:rPr>
        <w:t>/133</w:t>
      </w:r>
      <w:r>
        <w:rPr>
          <w:sz w:val="24"/>
          <w:szCs w:val="24"/>
        </w:rPr>
        <w:t xml:space="preserve">.  </w:t>
      </w:r>
    </w:p>
    <w:p>
      <w:pPr>
        <w:pStyle w:val="Normal"/>
        <w:spacing w:lineRule="auto" w:line="360"/>
        <w:rPr>
          <w:sz w:val="24"/>
          <w:szCs w:val="24"/>
        </w:rPr>
      </w:pPr>
      <w:r>
        <w:rPr>
          <w:sz w:val="24"/>
          <w:szCs w:val="24"/>
        </w:rPr>
        <w:t>Именно на машины этого класса и ориентированы версии MathCAD 6.0 и PLUS 6.0 PRO, хотя, в принципе, вполне возможна их работа и на ПК с микропроцессором 38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Тем более, что пользователи, работающие с системой  MathCAD под MS-DOS, всегда ощущали определенный дискомфорт из-за присущих ей принципиальных пороков, унаследованных от операционной системы MS- DOS. К примеру, при альтернативной кодировке символов знакогенераторов дисплея и принтера пропадала большая часть греческих букв, широко используемых в математических формулах. Много недоразумений возникало с печатью документов принтерами, искажались некоторые математические спецзнаки, нарушались форматы таблиц и т. д. Качество печати также оставляло желать лучшего. Шрифты не имели сменных наборов стилей, их размеры были фиксированным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Не только профессионалы-аналитики, но и просто любители и почитатели математики  быстро теряли интерес к системе, как только возникала необходимость в выполнении даже простейших символьных вычислений, нужных для этого средств версии системы MathCAD под MS-DOS были попросту лишены. Да и набор математических формул (не говоря уже об их поиске в справочных книгах) был занятием далеко не самым легким и приятным, поскольку требовал знания десятков комбинаций различных клавиш.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Опыт работы автора даже с первой системой MathCAD 3.0 под Windows  позволяет сделать вывод, что студенты, аспиранты, инженеры и ученые получили в свои руки превосходный инструмент для повседневной работы. Теперь для написания научной статьи или диссертации они могут обойтись только системой MathCAD под Windows и встроенными в Windows средствам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 средствам новых версий MathCAD относятся настройка под любой мало-мальски известный тип печатающего устройства, богатый набор шрифтов, возможность использования всех инструментов Windows, прекрасная графика и современный многооконный интерфейс. А в новейшую версию MathCAD PLUS 6.0 PRO  добавлены эффективные средства оформления документов в цвете, создания анимационных (движущихся) графиков и звукового сопровождения. Тут же текстовый, формульный и графический редакторы, объединенные с мощным вычислительным потенциалом. Отсюда и название таких систем — интегрированны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атематики, физики и ученые из других, смежных отраслей науки давно мечтали о математически ориентированном языке программирования для записи алгоритмов решения математических и научно-технических задач в наиболее удобной, компактной и доступной для понимания форме. Для этого они пытались приспособить различные языки программирования высокого уровня -- Фортран, Алгол, Бейсик, Паскаль и др. Но их попытки так и не увенчались успехом -- программы на этих языках, увы, ничем не напоминали привычные математические и физические символы и формулы, с которыми все привыкли работать и с помощью которых описываются решения математических задач.</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ыпустив за какие-то три года целую серию систем MathCAD, ориентированных под Windows и имеющих некоторые средства для выполнения символьных операций компьютерной алгебры, фирма MathSoft наглядно показала свое несомненное лидерство в быстрой разработке популярных математических систем. Этому способствовало привлечение к разработкам систем </w:t>
      </w:r>
      <w:r>
        <w:rPr>
          <w:rFonts w:eastAsia="Times New Roman" w:cs="Times New Roman" w:ascii="Times New Roman" w:hAnsi="Times New Roman"/>
          <w:sz w:val="24"/>
          <w:szCs w:val="24"/>
          <w:lang w:val="en-US"/>
        </w:rPr>
        <w:t xml:space="preserve">MathCAD </w:t>
      </w:r>
      <w:r>
        <w:rPr>
          <w:sz w:val="24"/>
          <w:szCs w:val="24"/>
        </w:rPr>
        <w:t xml:space="preserve">известной компании </w:t>
      </w:r>
      <w:r>
        <w:rPr>
          <w:rFonts w:eastAsia="Times New Roman" w:cs="Times New Roman" w:ascii="Times New Roman" w:hAnsi="Times New Roman"/>
          <w:sz w:val="24"/>
          <w:szCs w:val="24"/>
          <w:lang w:val="en-US"/>
        </w:rPr>
        <w:t xml:space="preserve">Waterloo </w:t>
      </w:r>
      <w:r>
        <w:rPr>
          <w:sz w:val="24"/>
          <w:szCs w:val="24"/>
        </w:rPr>
        <w:t xml:space="preserve">Maple </w:t>
      </w:r>
      <w:r>
        <w:rPr>
          <w:rFonts w:eastAsia="Times New Roman" w:cs="Times New Roman" w:ascii="Times New Roman" w:hAnsi="Times New Roman"/>
          <w:sz w:val="24"/>
          <w:szCs w:val="24"/>
          <w:lang w:val="en-US"/>
        </w:rPr>
        <w:t>Software --</w:t>
      </w:r>
      <w:r>
        <w:rPr>
          <w:sz w:val="24"/>
          <w:szCs w:val="24"/>
        </w:rPr>
        <w:t xml:space="preserve"> создательницы одной из самых мощных и интеллектуальных систем компьютерной алгебры Maple V [12].</w:t>
      </w:r>
      <w:r>
        <w:rPr>
          <w:rFonts w:eastAsia="Times New Roman" w:cs="Times New Roman" w:ascii="Times New Roman" w:hAnsi="Times New Roman"/>
          <w:sz w:val="24"/>
          <w:szCs w:val="24"/>
          <w:lang w:val="en-US"/>
        </w:rPr>
        <w:t xml:space="preserve"> </w:t>
      </w:r>
    </w:p>
    <w:p>
      <w:pPr>
        <w:pStyle w:val="Normal"/>
        <w:spacing w:lineRule="auto" w:line="360"/>
        <w:rPr>
          <w:sz w:val="24"/>
          <w:szCs w:val="24"/>
        </w:rPr>
      </w:pPr>
      <w:r>
        <w:rPr>
          <w:sz w:val="24"/>
          <w:szCs w:val="24"/>
        </w:rPr>
      </w:r>
    </w:p>
    <w:p>
      <w:pPr>
        <w:pStyle w:val="Normal"/>
        <w:spacing w:lineRule="auto" w:line="360"/>
        <w:rPr/>
      </w:pPr>
      <w:r>
        <w:rPr>
          <w:sz w:val="24"/>
          <w:szCs w:val="24"/>
        </w:rPr>
        <w:t xml:space="preserve">Совсем недавно лидером среди систем компьютерной алгебры признавалась система Mathematica 2 фирмы Wolfram [13]. Но сегодня ей на пятки уже наступает упомянутая система Maple V R3 с реализацией под Windows [12]. Появилась и новая реализации этих систем –  </w:t>
      </w:r>
      <w:r>
        <w:rPr>
          <w:rFonts w:eastAsia="Times New Roman" w:cs="Times New Roman" w:ascii="Times New Roman" w:hAnsi="Times New Roman"/>
          <w:sz w:val="24"/>
          <w:szCs w:val="24"/>
          <w:lang w:val="en-US"/>
        </w:rPr>
        <w:t>Maple V R4.</w:t>
      </w:r>
      <w:r>
        <w:rPr>
          <w:sz w:val="24"/>
          <w:szCs w:val="24"/>
        </w:rPr>
        <w:t xml:space="preserve"> Впрочем, уже есть и новая мощная версия системы </w:t>
      </w:r>
      <w:r>
        <w:rPr>
          <w:rFonts w:eastAsia="Times New Roman" w:cs="Times New Roman" w:ascii="Times New Roman" w:hAnsi="Times New Roman"/>
          <w:sz w:val="24"/>
          <w:szCs w:val="24"/>
          <w:lang w:val="en-US"/>
        </w:rPr>
        <w:t>Mathematica 3</w:t>
      </w:r>
      <w:r>
        <w:rPr>
          <w:sz w:val="24"/>
          <w:szCs w:val="24"/>
        </w:rPr>
        <w:t xml:space="preserve">. Однако все эти системы имеют явную избыточность средств символьной математики, что удобно для математиков высшей квалификации, но отнюдь не для массового пользователя.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Оставаясь по-прежнему мощной системой для численных расчетов, MathCAD начиная с версии 3.0 приобрела возможности выполнения некоторых символьных операций, т. е. стала системой компьютерной алгебры. Для этого по лицензии от фирмы Maple в систему MathCAD было введено урезанное ядро символьных операций от системы Maple V. Число таких операций, доступных пользователю из меню, тщательно оптимизировалось и было ограничено тем разумным минимумом, который необходим массовому пользователю. Тем не менее символьные возможности систем расширялись от версии к версии, наиболее полно они  представлены в версии MathCAD PLUS 6.0 PRO. </w:t>
        <w:tab/>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чиная с версии 4.0 система MathCAD стала 32-разрядной. Это означает,  что для ее работы задействованы самые быстрые и эффективные команды современных микропроцессоров, прежде всего класса Pentium и Pentium Pro. В результате, несмотря на заметное увеличение математических возможностей, скорость действия системы не только не уменьшилась, но и заметно возрос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омимо ориентации под Windows новые версии системы MathCAD содержат множество усовершенствований: удобное и простое управление мышью, более совершенный редактор документов, возможность выполнения наиболее распространенных символьных вычислений, встроенные электронные книги, мощную систему помощи и возможность работы одновременно с восемью документами (задачам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едусмотрен импорт любых графических изображений -- от простых и специальных графиков функций до многокрасочных репродукций художественных произведений. Введены средства анимации рисунков и проигрывания видео-- файлов со звуковым стереофоническим сопровождением. Это значительно улучшает визуализацию самых сложных расчетов.</w:t>
      </w:r>
    </w:p>
    <w:p>
      <w:pPr>
        <w:pStyle w:val="Normal"/>
        <w:spacing w:lineRule="auto" w:line="360"/>
        <w:rPr>
          <w:sz w:val="24"/>
          <w:szCs w:val="24"/>
        </w:rPr>
      </w:pPr>
      <w:r>
        <w:rPr>
          <w:sz w:val="24"/>
          <w:szCs w:val="24"/>
        </w:rPr>
      </w:r>
    </w:p>
    <w:p>
      <w:pPr>
        <w:pStyle w:val="Normal"/>
        <w:spacing w:lineRule="auto" w:line="360"/>
        <w:rPr/>
      </w:pPr>
      <w:r>
        <w:rPr>
          <w:sz w:val="24"/>
          <w:szCs w:val="24"/>
        </w:rPr>
        <w:t xml:space="preserve">Справочная база данных  о системе в MathCAD PLUS 6.0 PRO реализована гораздо полнее, чем в ранних версиях. Она дает возможность ознакомления с основными возможностями </w:t>
      </w:r>
      <w:r>
        <w:rPr>
          <w:rFonts w:eastAsia="Times New Roman" w:cs="Times New Roman" w:ascii="Times New Roman" w:hAnsi="Times New Roman"/>
          <w:sz w:val="24"/>
          <w:szCs w:val="24"/>
          <w:lang w:val="en-US"/>
        </w:rPr>
        <w:t>MathCAD,</w:t>
      </w:r>
      <w:r>
        <w:rPr>
          <w:sz w:val="24"/>
          <w:szCs w:val="24"/>
        </w:rPr>
        <w:t xml:space="preserve"> разумеется, если пользователь хорошо владеет английским языком. В русифицированных версиях </w:t>
      </w:r>
      <w:r>
        <w:rPr>
          <w:rFonts w:eastAsia="Times New Roman" w:cs="Times New Roman" w:ascii="Times New Roman" w:hAnsi="Times New Roman"/>
          <w:sz w:val="24"/>
          <w:szCs w:val="24"/>
          <w:lang w:val="en-US"/>
        </w:rPr>
        <w:t xml:space="preserve">MathCAD </w:t>
      </w:r>
      <w:r>
        <w:rPr>
          <w:sz w:val="24"/>
          <w:szCs w:val="24"/>
        </w:rPr>
        <w:t>справочная база данных реализована на русском языке, что является главным побудительным мотивом к применению таких  версий.</w:t>
      </w:r>
    </w:p>
    <w:p>
      <w:pPr>
        <w:pStyle w:val="Normal"/>
        <w:spacing w:lineRule="auto" w:line="360"/>
        <w:rPr>
          <w:sz w:val="24"/>
          <w:szCs w:val="24"/>
        </w:rPr>
      </w:pPr>
      <w:r>
        <w:rPr>
          <w:sz w:val="24"/>
          <w:szCs w:val="24"/>
        </w:rPr>
      </w:r>
    </w:p>
    <w:p>
      <w:pPr>
        <w:pStyle w:val="Normal"/>
        <w:spacing w:lineRule="auto" w:line="360"/>
        <w:rPr/>
      </w:pPr>
      <w:r>
        <w:rPr>
          <w:sz w:val="24"/>
          <w:szCs w:val="24"/>
        </w:rPr>
        <w:t xml:space="preserve">Особый интерес представляют встроенные в систему электронные книги, содержащие справки и примеры применений системы по ряду разделов математики, механики, физики, электротехники и радиотехники, а также по интерфейсу системы. Справки содержат математические формулы и иллюстрации. Можно выделить нужную справку -- формулу или рисунок -- и перенести ее в текст документа. В сочетании с возможностью импорта графических файлов из других графических систем (таких, как </w:t>
      </w:r>
      <w:r>
        <w:rPr>
          <w:rFonts w:eastAsia="Times New Roman" w:cs="Times New Roman" w:ascii="Times New Roman" w:hAnsi="Times New Roman"/>
          <w:sz w:val="24"/>
          <w:szCs w:val="24"/>
          <w:lang w:val="en-US"/>
        </w:rPr>
        <w:t xml:space="preserve">VISIO, </w:t>
      </w:r>
      <w:r>
        <w:rPr>
          <w:sz w:val="24"/>
          <w:szCs w:val="24"/>
        </w:rPr>
        <w:t>AutoCAD, PCAD, TurboCAD и др.) это позволяет готовить документы, содержащие наряду с расчетной частью высококачественные  иллюстрации.</w:t>
      </w:r>
    </w:p>
    <w:p>
      <w:pPr>
        <w:pStyle w:val="Normal"/>
        <w:spacing w:lineRule="auto" w:line="360"/>
        <w:rPr>
          <w:sz w:val="24"/>
          <w:szCs w:val="24"/>
        </w:rPr>
      </w:pPr>
      <w:r>
        <w:rPr>
          <w:sz w:val="24"/>
          <w:szCs w:val="24"/>
        </w:rPr>
      </w:r>
    </w:p>
    <w:p>
      <w:pPr>
        <w:pStyle w:val="Normal"/>
        <w:spacing w:lineRule="auto" w:line="360"/>
        <w:rPr/>
      </w:pPr>
      <w:r>
        <w:rPr>
          <w:sz w:val="24"/>
          <w:szCs w:val="24"/>
        </w:rPr>
        <w:t>Существенно улучшена графика системы. В ранних версиях при построении графиков функций перечисление</w:t>
      </w:r>
      <w:r>
        <w:rPr>
          <w:rFonts w:eastAsia="Times New Roman" w:cs="Times New Roman" w:ascii="Times New Roman" w:hAnsi="Times New Roman"/>
          <w:sz w:val="24"/>
          <w:szCs w:val="24"/>
          <w:lang w:val="en-US"/>
        </w:rPr>
        <w:t xml:space="preserve"> </w:t>
      </w:r>
      <w:r>
        <w:rPr>
          <w:sz w:val="24"/>
          <w:szCs w:val="24"/>
          <w:lang w:val="en-US"/>
        </w:rPr>
        <w:t>этих</w:t>
      </w:r>
      <w:r>
        <w:rPr>
          <w:sz w:val="24"/>
          <w:szCs w:val="24"/>
        </w:rPr>
        <w:t xml:space="preserve"> функций шло в одну строчку. Это приводило к смещению графика от левой части экрана вправо. Кроме того, было неясно (особенно при монохромном дисплее и распечатке документов не цветным принтером), к какой функции относится та или иная кривая.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ти недостатки устранены в новой версии. Теперь имена перечисляемых функций располагаются друг под другом вместе с указаниями на тип линии, ее цвет (в виде короткого отрезка соответствующих цвета и типа) и наличие меток того или иного типа (кружки, крестики, квадратики и т. д.). Существенно упростились перемещение рисунков и изменение их размеров (с помощью мыши),  повысилась точность позиционирования рисунк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ользователи будут приятно удивлены тем, что все версии MathCAD под </w:t>
      </w:r>
      <w:r>
        <w:rPr>
          <w:rFonts w:eastAsia="Times New Roman" w:cs="Times New Roman" w:ascii="Times New Roman" w:hAnsi="Times New Roman"/>
          <w:sz w:val="24"/>
          <w:szCs w:val="24"/>
          <w:lang w:val="en-US"/>
        </w:rPr>
        <w:t>Windows</w:t>
      </w:r>
      <w:r>
        <w:rPr>
          <w:sz w:val="24"/>
          <w:szCs w:val="24"/>
        </w:rPr>
        <w:t xml:space="preserve"> позволяют работать как с латинскими буквами, так и кириллицей (буквами русского алфавита), греческим алфавитом и вообще с любыми символами, доступными в Windows. Более того, благодаря применению масштабируемых </w:t>
      </w:r>
      <w:r>
        <w:rPr>
          <w:rFonts w:eastAsia="Times New Roman" w:cs="Times New Roman" w:ascii="Times New Roman" w:hAnsi="Times New Roman"/>
          <w:sz w:val="24"/>
          <w:szCs w:val="24"/>
          <w:lang w:val="en-US"/>
        </w:rPr>
        <w:t>TTF-</w:t>
      </w:r>
      <w:r>
        <w:rPr>
          <w:sz w:val="24"/>
          <w:szCs w:val="24"/>
        </w:rPr>
        <w:t xml:space="preserve">шрифтов можно управлять как размером символов, так и их стилем (делая буквы прямыми или наклонными, тонкими или жирными). Все это дает возможность готовить документы и электронные книги высокого качества и на английском, и на русском языках. Эта возможность есть как в русифицированных, так и в англоязычных версиях </w:t>
      </w:r>
      <w:r>
        <w:rPr>
          <w:rFonts w:eastAsia="Times New Roman" w:cs="Times New Roman" w:ascii="Times New Roman" w:hAnsi="Times New Roman"/>
          <w:sz w:val="24"/>
          <w:szCs w:val="24"/>
          <w:lang w:val="en-US"/>
        </w:rPr>
        <w:t>MathCA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прочем, не стоит забывать, что это достоинство -- результат работы системы в среде Windows, которая также русифицирована. Греческие символы и математические спецзнаки раньше были недоступны в текстовых комментариях, теперь же и этот недостаток полностью устранен.</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следние версии системы MathCAD дают новые средства для подготовки сложных документов. В них предусмотрено красочное выделение отдельных формул, многовариантный вызов одних документов из других, возможность закрытия “на замок” отдельных частей документов, гипертекстовые и гипермедиа-переходы и т. д. Это позволяет создавать превосходные обучающие программы и целые книги по любым курсам, базирующимся на математическом аппарате. Здесь же реализуется удобное и наглядное объектно-ориентированное программирование сложнейших задач, при котором программа составляется автоматически по заданию пользователя, а само задание формулируется на естественном математическом языке общения с системой.</w:t>
      </w:r>
    </w:p>
    <w:p>
      <w:pPr>
        <w:pStyle w:val="Normal"/>
        <w:spacing w:lineRule="auto" w:line="360"/>
        <w:rPr>
          <w:sz w:val="24"/>
          <w:szCs w:val="24"/>
        </w:rPr>
      </w:pPr>
      <w:r>
        <w:rPr>
          <w:sz w:val="24"/>
          <w:szCs w:val="24"/>
        </w:rPr>
      </w:r>
    </w:p>
    <w:p>
      <w:pPr>
        <w:pStyle w:val="Normal"/>
        <w:spacing w:lineRule="auto" w:line="360"/>
        <w:rPr/>
      </w:pPr>
      <w:r>
        <w:rPr>
          <w:sz w:val="24"/>
          <w:szCs w:val="24"/>
        </w:rPr>
        <w:t xml:space="preserve">Сейчас для обучения работе с системой фирма MathSoft предлагает набор простых и коротких примеров решения типовых математических задач. Поэтому наряду с электронными книгами по расчетам (BookSampler) и интерфейсу (Desktop Reference) и самоучителем (Tutorial) </w:t>
      </w:r>
      <w:r>
        <w:rPr>
          <w:rFonts w:eastAsia="Times New Roman" w:cs="Times New Roman" w:ascii="Times New Roman" w:hAnsi="Times New Roman"/>
          <w:sz w:val="24"/>
          <w:szCs w:val="24"/>
          <w:lang w:val="en-US"/>
        </w:rPr>
        <w:t>MathCAD</w:t>
      </w:r>
      <w:r>
        <w:rPr>
          <w:sz w:val="24"/>
          <w:szCs w:val="24"/>
        </w:rPr>
        <w:t xml:space="preserve"> содержит множество коротких примеров QuickSheet – шпаргалок [14], с которыми можно быстро ознакомиться перед решением той или иной проблемы. Большое количество таких новых примеров описано и в настоящей книге</w:t>
      </w:r>
      <w:r>
        <w:rPr>
          <w:rFonts w:eastAsia="Times New Roman" w:cs="Times New Roman" w:ascii="Times New Roman" w:hAnsi="Times New Roman"/>
          <w:sz w:val="24"/>
          <w:szCs w:val="24"/>
          <w:lang w:val="en-US"/>
        </w:rPr>
        <w:t xml:space="preserve">  (</w:t>
      </w:r>
      <w:r>
        <w:rPr>
          <w:sz w:val="24"/>
          <w:szCs w:val="24"/>
        </w:rPr>
        <w:t xml:space="preserve">см. главу 12). При этом они не повторяют, а дополняют имеющиеся в документах примеры применения </w:t>
      </w:r>
      <w:r>
        <w:rPr>
          <w:rFonts w:eastAsia="Times New Roman" w:cs="Times New Roman" w:ascii="Times New Roman" w:hAnsi="Times New Roman"/>
          <w:sz w:val="24"/>
          <w:szCs w:val="24"/>
          <w:lang w:val="en-US"/>
        </w:rPr>
        <w:t>MathCAD</w:t>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 выходом настоящей книги заинтересованный читатель получает достаточно полную информацию как о самих системах класса MathCAD, так и о практике их применения в массовых общетехнических и математических расчетах. Более подробные сведения о разных версиях систем класса MathCAD содержатся в главе 1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 сегодняшний день пользователь имеет большой выбор систем этого класса. Если он располагает лишь не очень мощным ПК с процессором 386 и емкостью ОЗУ 2 Мбайта, ему вполне подойдет MathCAD 3.0. На среднем по нынешним временам ПК 486DX с ОЗУ 4 Мбайта разместится система MathCAD 4.0 или 5.0. Пользователи, предпочитающие современные ПК, могут воспользоваться более мощными версиями PLUS 5.0 и PLUS 6.0 PR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2. Инсталляция и запуск системы</w:t>
      </w:r>
    </w:p>
    <w:p>
      <w:pPr>
        <w:pStyle w:val="Normal"/>
        <w:spacing w:lineRule="auto" w:line="360"/>
        <w:rPr>
          <w:sz w:val="24"/>
          <w:szCs w:val="24"/>
        </w:rPr>
      </w:pPr>
      <w:r>
        <w:rPr>
          <w:sz w:val="24"/>
          <w:szCs w:val="24"/>
        </w:rPr>
      </w:r>
    </w:p>
    <w:p>
      <w:pPr>
        <w:pStyle w:val="Normal"/>
        <w:spacing w:lineRule="auto" w:line="360"/>
        <w:rPr/>
      </w:pPr>
      <w:r>
        <w:rPr>
          <w:sz w:val="24"/>
          <w:szCs w:val="24"/>
        </w:rPr>
        <w:t>Системы MathCAD поставляются на магнитных дисках, а в последнее время в основном на CD-ROM.  Для установки системы MathCAD PLUS 6.0 PRO нужен ПК класса 386/486/Pentium/Pentium P</w:t>
      </w:r>
      <w:r>
        <w:rPr>
          <w:rFonts w:eastAsia="Times New Roman" w:cs="Times New Roman" w:ascii="Times New Roman" w:hAnsi="Times New Roman"/>
          <w:sz w:val="24"/>
          <w:szCs w:val="24"/>
          <w:lang w:val="en-US"/>
        </w:rPr>
        <w:t>ro</w:t>
      </w:r>
      <w:r>
        <w:rPr>
          <w:sz w:val="24"/>
          <w:szCs w:val="24"/>
        </w:rPr>
        <w:t xml:space="preserve"> с емкостью ОЗУ не менее 8 Мбайт. На ПК должна быть установлена операционная система класса Windows 3.1/3.11 (правильнее рассматривать ее как графическую надстройку над MS-DOS), Windows 95 или Windows NT. Объем оперативной памяти должна быть не меньше 12 Мбайт, а свободное пространство на диске — 20 Мбайт. При этом еще 3 Мбайта свободного пространства должно быть в том разделе жесткого дика, где установлена операционная система </w:t>
      </w:r>
      <w:r>
        <w:rPr>
          <w:rFonts w:eastAsia="Times New Roman" w:cs="Times New Roman" w:ascii="Times New Roman" w:hAnsi="Times New Roman"/>
          <w:sz w:val="24"/>
          <w:szCs w:val="24"/>
          <w:lang w:val="en-US"/>
        </w:rPr>
        <w:t>Windows</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ообще говоря, для работы системы MathCAD математический сопроцессор не нужен. Однако его наличие ускоряет выполнение многих цифровых вычислений и построение графиков. Начиная с процессоров 486DX математический сопроцессор встраивается в центральный процессор, что дает наибольшее повышение производительности для таких операц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ледует также учитывать, что начиная с версии MathCAD 4.0 система ориентирована на использование быстрых 32-разрядных команд микропроцессоров 386/486/Pentium. Поэтому Windows 3.1/3.11 должна быть дополнена системой Win32s, которая может инсталлироваться как отдельно, так и с различными приложениями, в том числе MathCAD 4.0 и выше. 32-разрядные операционные системы Windows 95 и Windows NT не требуют инсталляции Win32s, поскольку изначально ориентированы на возможность работы с 32-разрядными приложения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Как отмечалось, новые версии MathCAD дополнены возможностью вывода анимационных изображений, получивших название “живого” видео. Однако для реализации этой возможности также нужно дополнительное программное обеспечение в виде видеосистемы Microsoft Video for Windows 1.0/1.1. Эта программа может инсталлироваться отдельно или (если она ранее не была установлена) в процессе инсталляции системы MathCAD. А для реализации звукового сопровождения необходимо оснащение ПК аудиоадаптером, совместимым со звуковыми картами класса Sound Blaster, и звуковыми колонкам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С учетом отмеченных особенностей инсталляция системы не вызывает особых проблем и проходит гладко. Если возникают специфические трудности (как правило, при неудачной и нетиповой конфигурации ПК), следует ознакомиться с довольно детальной инструкцией по инсталляции, приведенной в файле readm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сле инсталляции в рабочем окне системы Windows вы обнаружите пиктограмму с изображением счетов и надписью MathCAD PLUS 6.0 PRO. Будучи открытым, окно этой пиктограммы примет вид, показанный на рис. 1.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 Группа пиктограмм системы MathCAD PLUS 6.0 PR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о, что система MathCAD PLUS 6.0 PRO профессиональная, вовсе не означает, что для обычных пользователей работа с ней будет в чем-то сложнее, чем с упрощенной версией MathCAD 6.0. Все эти версии имеют одинаковый пользовательский интерфейс и отличаются лишь полнотой набора встроенных операторов и функций и объемом сопроводительной документации. Так что вопреки логике работа с версией "PRO" проще для любого пользователя, ведь именно эта версия содержит наиболее мощный справочно-информационный раздел и обладает наибольшими возможностями немедленного примен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прежних версиях MathCAD под Windows пиктограмма запуска имела вид калькулятора. Некоторые пользователи поневоле из-за этого отождествляли MathCAD с микрокалькулятором в Windows. Однако они отличаются примерно так же, как космический “челнок” отличается от бумажного голубка, сотворенного руками ребенка! Видимо, учтя это, MathSoft изменила пиктограмму, изобразив ее в виде счетов, -- вряд ли кто-либо заподозрит, что MathCAD PLUS 6.0 PRO уподобляется этаким большим электронным счета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 дальнейшем, говоря о системе </w:t>
      </w:r>
      <w:r>
        <w:rPr>
          <w:rFonts w:eastAsia="Times New Roman" w:cs="Times New Roman" w:ascii="Times New Roman" w:hAnsi="Times New Roman"/>
          <w:sz w:val="24"/>
          <w:szCs w:val="24"/>
          <w:lang w:val="en-US"/>
        </w:rPr>
        <w:t xml:space="preserve">MathCAD, </w:t>
      </w:r>
      <w:r>
        <w:rPr>
          <w:sz w:val="24"/>
          <w:szCs w:val="24"/>
        </w:rPr>
        <w:t xml:space="preserve">мы будем подразумевать ее последнюю оригинальную англоязычную версию -- </w:t>
      </w:r>
      <w:r>
        <w:rPr>
          <w:rFonts w:eastAsia="Times New Roman" w:cs="Times New Roman" w:ascii="Times New Roman" w:hAnsi="Times New Roman"/>
          <w:sz w:val="24"/>
          <w:szCs w:val="24"/>
          <w:lang w:val="en-US"/>
        </w:rPr>
        <w:t xml:space="preserve">MathCAD PLUS 6.0 PRO. </w:t>
      </w:r>
      <w:r>
        <w:rPr>
          <w:sz w:val="24"/>
          <w:szCs w:val="24"/>
        </w:rPr>
        <w:t xml:space="preserve">Номер версии будет указываться только в том случае, если соответствующий материал относится именно к ней. При этом практически весь материал глав 1–10 в равной мере относится ко всем версиям систем </w:t>
      </w:r>
      <w:r>
        <w:rPr>
          <w:rFonts w:eastAsia="Times New Roman" w:cs="Times New Roman" w:ascii="Times New Roman" w:hAnsi="Times New Roman"/>
          <w:sz w:val="24"/>
          <w:szCs w:val="24"/>
          <w:lang w:val="en-US"/>
        </w:rPr>
        <w:t xml:space="preserve">MathCAD </w:t>
      </w:r>
      <w:r>
        <w:rPr>
          <w:sz w:val="24"/>
          <w:szCs w:val="24"/>
        </w:rPr>
        <w:t xml:space="preserve">под </w:t>
      </w:r>
      <w:r>
        <w:rPr>
          <w:rFonts w:eastAsia="Times New Roman" w:cs="Times New Roman" w:ascii="Times New Roman" w:hAnsi="Times New Roman"/>
          <w:sz w:val="24"/>
          <w:szCs w:val="24"/>
          <w:lang w:val="en-US"/>
        </w:rPr>
        <w:t>Wind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пустив MathCAD из Windows, вы обнаружите окно, некий гибрид типового окна Windows-программ и диалогового окна, столь привычного для пользователям ранних версий  MathCAD. Вид этого окна сразу после загрузки системы показан на рис. 1.2.</w:t>
      </w:r>
    </w:p>
    <w:p>
      <w:pPr>
        <w:pStyle w:val="Normal"/>
        <w:spacing w:lineRule="auto" w:line="360"/>
        <w:rPr>
          <w:sz w:val="24"/>
          <w:szCs w:val="24"/>
        </w:rPr>
      </w:pPr>
      <w:r>
        <w:rPr>
          <w:sz w:val="24"/>
          <w:szCs w:val="24"/>
        </w:rPr>
      </w:r>
    </w:p>
    <w:p>
      <w:pPr>
        <w:pStyle w:val="Normal"/>
        <w:spacing w:lineRule="auto" w:line="360"/>
        <w:rPr>
          <w:rFonts w:ascii="Times New Roman" w:hAnsi="Times New Roman" w:eastAsia="Times New Roman" w:cs="Times New Roman"/>
          <w:sz w:val="24"/>
          <w:szCs w:val="24"/>
          <w:lang w:val="en-US"/>
        </w:rPr>
      </w:pPr>
      <w:r>
        <w:rPr>
          <w:sz w:val="24"/>
          <w:szCs w:val="24"/>
        </w:rPr>
        <w:t>Рис. 1.2. Окно системы MathCAD</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sz w:val="24"/>
          <w:szCs w:val="24"/>
        </w:rPr>
      </w:pPr>
      <w:r>
        <w:rPr>
          <w:sz w:val="24"/>
          <w:szCs w:val="24"/>
        </w:rPr>
        <w:t xml:space="preserve">Обычно при первой загрузке системы ее окно появляется не полностью открытым (на рис. 1.2 под ним видны пиктограммы других приложений менеджера программ Windows 3.11).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ак известно, Windows -- многозадачная система, позволяющая быстро переключаться с решения одной задачи на решение другой (в частности, путем одновременного нажатия клавиш Alt и Tab). Возможно также управление окнами различных приложений. Для этого в правом верхнем углу окна MathCAD помещены два квадратика с черными треугольниками, вершины которых обращены вверх и вниз. Если указать курсором мыши на треугольник с вершиной, обращенной вверх, и щелкнуть левой клавишей мыши, то окно системы  распахнется во весь экран. То же действие с треугольником, вершина которого обращена вниз, ведет к свертыванию окна системы -- оно превратится в пиктограмму. Кнопка с двумя треугольниками переключает размер окна с неполного на полное и обрат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 помощью клавиш Alt и Tab  можно быстро переключаться в Windows из одного приложения в другое, например из текстового редактора или программы Autocad в MathCAD. При этом (что является принципиальным отличием от работы в среде MS- DOS) работа каждого приложения временно прекращается в том состоянии, какое было перед переключением окон. С этого же состояния приложение начинает работать, как только его окно делается активны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3. Основы пользовательского интерфейса</w:t>
      </w:r>
    </w:p>
    <w:p>
      <w:pPr>
        <w:pStyle w:val="Normal"/>
        <w:spacing w:lineRule="auto" w:line="360"/>
        <w:rPr>
          <w:sz w:val="24"/>
          <w:szCs w:val="24"/>
        </w:rPr>
      </w:pPr>
      <w:r>
        <w:rPr>
          <w:sz w:val="24"/>
          <w:szCs w:val="24"/>
        </w:rPr>
      </w:r>
    </w:p>
    <w:p>
      <w:pPr>
        <w:pStyle w:val="Normal"/>
        <w:spacing w:lineRule="auto" w:line="360"/>
        <w:rPr/>
      </w:pPr>
      <w:r>
        <w:rPr>
          <w:sz w:val="24"/>
          <w:szCs w:val="24"/>
        </w:rPr>
        <w:t>Под интерфейсом пользователя подразумевается совокупность средств графической оболочки MathCAD, обеспечивающих легкое управление системой как с помощью клавиатуры, так и с помощью мыши. Под управлением понимается и просто набор необходимых символов, формул, текстовых комментариев и т. д.,  и возможность полной подготовки в среде MathCAD документов (</w:t>
      </w:r>
      <w:r>
        <w:rPr>
          <w:rFonts w:eastAsia="Times New Roman" w:cs="Times New Roman" w:ascii="Times New Roman" w:hAnsi="Times New Roman"/>
          <w:sz w:val="24"/>
          <w:szCs w:val="24"/>
          <w:lang w:val="en-US"/>
        </w:rPr>
        <w:t>W</w:t>
      </w:r>
      <w:r>
        <w:rPr>
          <w:sz w:val="24"/>
          <w:szCs w:val="24"/>
        </w:rPr>
        <w:t>orkSheets)  и электронных книг с последующим их запуском в реальном времен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льзовательский интерфейс системы создан так, что пользователь, имеющий элементарные навыки работы с Windows-приложениями, может сразу начать работу с MathCAD. Интерфейс системы внешне очень напоминает интерфейс широко известных текстовых приложений Word 6.0/7.0 под Windows. Это, в частности, позволило несколько сократить описание общепринятых для Windows-приложений деталей работы с ни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кно редактирова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разу после запуска система готова к созданию документа с необходимыми пользователю вычислениями. Соответствующее окно редактирования получает название Untitled:N, где N — порядковый номер документа.  Он начинается с цифры 1, максимальный номер окна — 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сновную часть экрана занимает окно редактирования, первоначально пустое. Линейки на нижней и правой кромке текущего окна, так называемые полосы прокрутки, предназначены для перемещения (скроллинга) изображения на экране по горизонтали и  вертикали. Для этого достаточно установить курсор-стрелку мыши на квадратике со стрелкой, указывающей направление перемещения, и нажать левую клавишу мыши. При этом будет обеспечено плавное, перемещение изображения в окне. Можно перемещать изображение намного быстрее, установив курсор-стрелку в поле линейки и также нажав клавишу мыши. При этом длина линейки соответствует полной длине документа, так что курсором можно сразу приблизительно указать на часть документа, выводимую в ок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верху окна видно несколько строк с основными элементами интерфейса. Верхняя строка — строка заголовка. Она отображает название загруженного или вводимого с клавиатуры документа. В левой части строки помещена стандартная кнопка управления окном, а в правой части -- кнопки свертывания окна в пиктограмму и развертывания его во весь экран.</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сли используется русифицированная версия Windows, то левая кнопка выведет на экран  меню с русскими названиями опций. Дело в том, что эти кнопки типичны для всех Windows-приложений. Они относятся не к системе MathCAD как таковой, а ко всей системе Wind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лавное меню и наборные панел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торая строка окна системы -- главное меню. Оно будет описано в дальнейшем, пока же отметим, что работа с документами MathCAD обычно не требует обязательного использования возможностей главного меню, т. к. основные из них дублируются пиктограммами управления.</w:t>
      </w:r>
    </w:p>
    <w:p>
      <w:pPr>
        <w:pStyle w:val="Normal"/>
        <w:spacing w:lineRule="auto" w:line="360"/>
        <w:rPr>
          <w:sz w:val="24"/>
          <w:szCs w:val="24"/>
        </w:rPr>
      </w:pPr>
      <w:r>
        <w:rPr>
          <w:sz w:val="24"/>
          <w:szCs w:val="24"/>
        </w:rPr>
      </w:r>
    </w:p>
    <w:p>
      <w:pPr>
        <w:pStyle w:val="Normal"/>
        <w:spacing w:lineRule="auto" w:line="360"/>
        <w:rPr/>
      </w:pPr>
      <w:r>
        <w:rPr>
          <w:sz w:val="24"/>
          <w:szCs w:val="24"/>
        </w:rPr>
        <w:t>Вместо столбикового переключателя математических знаков, применяемого в более ранних версиях MathCAD под Windows, в шестой версии используются более удобные перемещаемые наборные панели (в оригинале Pallete</w:t>
      </w:r>
      <w:r>
        <w:rPr>
          <w:rFonts w:eastAsia="Times New Roman" w:cs="Times New Roman" w:ascii="Times New Roman" w:hAnsi="Times New Roman"/>
          <w:sz w:val="24"/>
          <w:szCs w:val="24"/>
          <w:lang w:val="en-US"/>
        </w:rPr>
        <w:t>s</w:t>
      </w:r>
      <w:r>
        <w:rPr>
          <w:sz w:val="24"/>
          <w:szCs w:val="24"/>
        </w:rPr>
        <w:t xml:space="preserve"> -- палитры) с такими знаками. Они служат для вывода заготовок -- шаблонов математических знаков (цифр, знаков арифметических операций, матриц, знаков интегралов, производных и т. 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иктограммы вывода наборных панелей занимают третью сверху строку окна системы (см. рис. 1.3, на котором оставлены только эти пиктограммы). Наборные панели появляются в окне редактирования документов при активизации соответствующих пиктограмм -- первая линия пиктограмм управления системой. На рис. 1.3 представлены все наборные панели, причем рядом с ними повторены соответствующие пиктограммы их вызова. Интересующимся полезно знать, что пиктограммы повторяют рисунки в справочном разделе и демонстрируют возможность переноса рисунков из него в окно редактирования. Как это делается, рассмотрим позж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3. Наборные панели системы MathCA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борные панели намного удобнее столбикового переключателя в прежних версиях системы, у которого был виден лишь один столбец с математическими знаками. На  наборной панели, помимо того, что на ней одновременно видны все математические знаки (причем они отчетливо различимы),  можно вывести или все панели сразу, или в нужном количестве (рис. 1.3). Для установки с их помощью необходимого шаблона (объекта) достаточно поместить курсор в желаемое место окна редактирования (красный крестик на цветном дисплее) и затем активизировать  пиктограмму нужного шаблона, установив на него курсор мыши и нажав ее левую клавиш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менение пиктограмм для вывода шаблонов математических знаков очень удобно, поскольку не надо запоминать разнообразные сочетания клавиш, используемые для ввода специальных математических  символов. Впрочем, и эта возможность сохранена, так что привыкшие к  работе с клавиатурой пользователи, имевшие дело с более ранними версиями системы MathCAD  (в том числе под MS-DOS), могут воспользоваться навыками виртуозного набора формул и при работе с новой версией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Любую наборную панель можно переместить в удобное место экрана,  уцепившись за ее верхнюю часть курсором мыши. Перемещая панель, левую клавишу мыши нужно держать нажатой. В верхнем левом углу каждой наборной панели помещена маленькая кнопка со знаком минус, служащая для устранения панели с экрана, как только она становится ненужно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Большинство кнопок на наборных панелях вводят общепринятые и специальные математические знаки и операторы, выводя их шаблоны в месте расположения курсора на документе. Позже мы последовательно рассмотрим все эти знаки, в том числе на первый взгляд неочевидные.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анель инструментов</w:t>
      </w:r>
    </w:p>
    <w:p>
      <w:pPr>
        <w:pStyle w:val="Normal"/>
        <w:spacing w:lineRule="auto" w:line="360"/>
        <w:rPr>
          <w:sz w:val="24"/>
          <w:szCs w:val="24"/>
        </w:rPr>
      </w:pPr>
      <w:r>
        <w:rPr>
          <w:sz w:val="24"/>
          <w:szCs w:val="24"/>
        </w:rPr>
      </w:r>
    </w:p>
    <w:p>
      <w:pPr>
        <w:pStyle w:val="Normal"/>
        <w:spacing w:lineRule="auto" w:line="360"/>
        <w:rPr/>
      </w:pPr>
      <w:r>
        <w:rPr>
          <w:sz w:val="24"/>
          <w:szCs w:val="24"/>
        </w:rPr>
        <w:t>Четвертую строку окна системы занимает панель инструментов (</w:t>
      </w:r>
      <w:r>
        <w:rPr>
          <w:rFonts w:eastAsia="Times New Roman" w:cs="Times New Roman" w:ascii="Times New Roman" w:hAnsi="Times New Roman"/>
          <w:sz w:val="24"/>
          <w:szCs w:val="24"/>
          <w:lang w:val="en-US"/>
        </w:rPr>
        <w:t>Toolbox)</w:t>
      </w:r>
      <w:r>
        <w:rPr>
          <w:sz w:val="24"/>
          <w:szCs w:val="24"/>
        </w:rPr>
        <w:t>. Она содержит несколько групп пиктограмм управления, каждая из которых дублирует одну из важнейших операций главного меню. Глядя на  эти пиктограммы (см. рис. 1.2), можно легко уяснить их функции. Стоит только остановить курсор мыши на любой из этих пиктограмм, как в желтом окошечке появится текст, объясняющий функции пиктограм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до отметить, что строки с пиктограммами тоже можно мышью свернуть в наборную панель и поместить в любое место экрана. Такую панель легко закрыть с помощью кнопки с жирным знаком минус. Так интерфейс системы  модифицируется, и пользователь может подстроить его под свой вкус. Рассмотрим действие пиктограмм управл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иктограммы операций с файл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кументы системы MathCAD являются файлами. Файлы можно создавать, загружать (открывать), записывать и распечатывать принтером. Соответственно файловые операции представлены в инструментальной панели первой группой из четырех пиктограмм:</w:t>
      </w:r>
    </w:p>
    <w:p>
      <w:pPr>
        <w:pStyle w:val="Normal"/>
        <w:spacing w:lineRule="auto" w:line="360"/>
        <w:rPr>
          <w:sz w:val="24"/>
          <w:szCs w:val="24"/>
        </w:rPr>
      </w:pPr>
      <w:r>
        <w:rPr>
          <w:sz w:val="24"/>
          <w:szCs w:val="24"/>
        </w:rPr>
      </w:r>
    </w:p>
    <w:p>
      <w:pPr>
        <w:pStyle w:val="Normal"/>
        <w:spacing w:lineRule="auto" w:line="360"/>
        <w:rPr/>
      </w:pPr>
      <w:r>
        <w:rPr>
          <w:b/>
          <w:bCs/>
          <w:sz w:val="24"/>
          <w:szCs w:val="24"/>
        </w:rPr>
        <w:t>New (Создать)</w:t>
      </w:r>
      <w:r>
        <w:rPr>
          <w:sz w:val="24"/>
          <w:szCs w:val="24"/>
        </w:rPr>
        <w:t xml:space="preserve"> -- создание нового документа с очисткой окна редактирования;</w:t>
      </w:r>
    </w:p>
    <w:p>
      <w:pPr>
        <w:pStyle w:val="Normal"/>
        <w:spacing w:lineRule="auto" w:line="360"/>
        <w:rPr/>
      </w:pPr>
      <w:r>
        <w:rPr>
          <w:b/>
          <w:bCs/>
          <w:sz w:val="24"/>
          <w:szCs w:val="24"/>
        </w:rPr>
        <w:t>Open (Открыть)</w:t>
      </w:r>
      <w:r>
        <w:rPr>
          <w:sz w:val="24"/>
          <w:szCs w:val="24"/>
        </w:rPr>
        <w:t xml:space="preserve"> -- загрузка ранее созданного документа из диалогового окна;</w:t>
      </w:r>
    </w:p>
    <w:p>
      <w:pPr>
        <w:pStyle w:val="Normal"/>
        <w:spacing w:lineRule="auto" w:line="360"/>
        <w:rPr/>
      </w:pPr>
      <w:r>
        <w:rPr>
          <w:b/>
          <w:bCs/>
          <w:sz w:val="24"/>
          <w:szCs w:val="24"/>
        </w:rPr>
        <w:t xml:space="preserve">Save (Сохранить) </w:t>
      </w:r>
      <w:r>
        <w:rPr>
          <w:sz w:val="24"/>
          <w:szCs w:val="24"/>
        </w:rPr>
        <w:t>-- запись текущего документа с его именем;</w:t>
      </w:r>
    </w:p>
    <w:p>
      <w:pPr>
        <w:pStyle w:val="Normal"/>
        <w:spacing w:lineRule="auto" w:line="360"/>
        <w:rPr/>
      </w:pPr>
      <w:r>
        <w:rPr>
          <w:b/>
          <w:bCs/>
          <w:sz w:val="24"/>
          <w:szCs w:val="24"/>
        </w:rPr>
        <w:t>Print (Печать) -</w:t>
      </w:r>
      <w:r>
        <w:rPr>
          <w:sz w:val="24"/>
          <w:szCs w:val="24"/>
        </w:rPr>
        <w:t>- распечатка документа на принтер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иже мы рассмотрим эти операции более подроб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иктограммы операций редактирова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о время подготовки документов их приходится видоизменять и дополнять —  редактировать. Следующие четыре пиктограммы служат для выполнения операций редактирования документов:</w:t>
      </w:r>
    </w:p>
    <w:p>
      <w:pPr>
        <w:pStyle w:val="Normal"/>
        <w:spacing w:lineRule="auto" w:line="360"/>
        <w:rPr>
          <w:sz w:val="24"/>
          <w:szCs w:val="24"/>
        </w:rPr>
      </w:pPr>
      <w:r>
        <w:rPr>
          <w:sz w:val="24"/>
          <w:szCs w:val="24"/>
        </w:rPr>
      </w:r>
    </w:p>
    <w:p>
      <w:pPr>
        <w:pStyle w:val="Normal"/>
        <w:spacing w:lineRule="auto" w:line="360"/>
        <w:rPr/>
      </w:pPr>
      <w:r>
        <w:rPr>
          <w:b/>
          <w:bCs/>
          <w:sz w:val="24"/>
          <w:szCs w:val="24"/>
        </w:rPr>
        <w:t>Undo (Отменить)</w:t>
      </w:r>
      <w:r>
        <w:rPr>
          <w:sz w:val="24"/>
          <w:szCs w:val="24"/>
        </w:rPr>
        <w:t xml:space="preserve"> -- отмена предшествующей операции редактирования;</w:t>
      </w:r>
    </w:p>
    <w:p>
      <w:pPr>
        <w:pStyle w:val="Normal"/>
        <w:spacing w:lineRule="auto" w:line="360"/>
        <w:rPr/>
      </w:pPr>
      <w:r>
        <w:rPr>
          <w:b/>
          <w:bCs/>
          <w:sz w:val="24"/>
          <w:szCs w:val="24"/>
        </w:rPr>
        <w:t>Cut (Вырезать)</w:t>
      </w:r>
      <w:r>
        <w:rPr>
          <w:sz w:val="24"/>
          <w:szCs w:val="24"/>
        </w:rPr>
        <w:t xml:space="preserve"> -- перенос выделенной части документа в буфер обмена  (Clipboard) с очисткой этой части документа;</w:t>
      </w:r>
    </w:p>
    <w:p>
      <w:pPr>
        <w:pStyle w:val="Normal"/>
        <w:spacing w:lineRule="auto" w:line="360"/>
        <w:rPr/>
      </w:pPr>
      <w:r>
        <w:rPr>
          <w:b/>
          <w:bCs/>
          <w:sz w:val="24"/>
          <w:szCs w:val="24"/>
        </w:rPr>
        <w:t>Copy (Копировать)</w:t>
      </w:r>
      <w:r>
        <w:rPr>
          <w:sz w:val="24"/>
          <w:szCs w:val="24"/>
        </w:rPr>
        <w:t xml:space="preserve"> -- копирование выделенной части документа в буфер обмена с сохранением выделенной части документа;</w:t>
      </w:r>
    </w:p>
    <w:p>
      <w:pPr>
        <w:pStyle w:val="Normal"/>
        <w:spacing w:lineRule="auto" w:line="360"/>
        <w:rPr/>
      </w:pPr>
      <w:r>
        <w:rPr>
          <w:b/>
          <w:bCs/>
          <w:sz w:val="24"/>
          <w:szCs w:val="24"/>
        </w:rPr>
        <w:t>Paste (Вставить)</w:t>
      </w:r>
      <w:r>
        <w:rPr>
          <w:sz w:val="24"/>
          <w:szCs w:val="24"/>
        </w:rPr>
        <w:t xml:space="preserve"> -- перенос содержимого буфера обмена в окно редактирования на место встав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ри последние операции связаны с применением  буфера обмена. Его возможности и назначение хорошо известны пользователям Windows. Он предназначен для временного хранения данных и их переноса из одной части документа в другую либо для организации обмена данными между различными приложения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иктограммы размещения блок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десь уместно отметить, что документы состоят из различных блоков: текстовых, формульных, графических и т. д. Блоки просматриваются системой, интерпретируются и исполняются. Просмотр идет справа налево и снизу вверх. Две операции размещения блоков представлены пиктограммами следующей группы:</w:t>
      </w:r>
    </w:p>
    <w:p>
      <w:pPr>
        <w:pStyle w:val="Normal"/>
        <w:spacing w:lineRule="auto" w:line="360"/>
        <w:rPr>
          <w:sz w:val="24"/>
          <w:szCs w:val="24"/>
        </w:rPr>
      </w:pPr>
      <w:r>
        <w:rPr>
          <w:sz w:val="24"/>
          <w:szCs w:val="24"/>
        </w:rPr>
      </w:r>
    </w:p>
    <w:p>
      <w:pPr>
        <w:pStyle w:val="Normal"/>
        <w:spacing w:lineRule="auto" w:line="360"/>
        <w:rPr/>
      </w:pPr>
      <w:r>
        <w:rPr>
          <w:b/>
          <w:bCs/>
          <w:sz w:val="24"/>
          <w:szCs w:val="24"/>
        </w:rPr>
        <w:t>Align Horizontal (Выровнять по горизонтали)</w:t>
      </w:r>
      <w:r>
        <w:rPr>
          <w:sz w:val="24"/>
          <w:szCs w:val="24"/>
        </w:rPr>
        <w:t xml:space="preserve"> -- блоки выравниваются по горизонтали;</w:t>
      </w:r>
    </w:p>
    <w:p>
      <w:pPr>
        <w:pStyle w:val="Normal"/>
        <w:spacing w:lineRule="auto" w:line="360"/>
        <w:rPr/>
      </w:pPr>
      <w:r>
        <w:rPr>
          <w:b/>
          <w:bCs/>
          <w:sz w:val="24"/>
          <w:szCs w:val="24"/>
        </w:rPr>
        <w:t>Align Vertical (Выровнять по вертикали)</w:t>
      </w:r>
      <w:r>
        <w:rPr>
          <w:sz w:val="24"/>
          <w:szCs w:val="24"/>
        </w:rPr>
        <w:t xml:space="preserve"> -- блоки выравниваются по вертикал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ти пиктограммы изображают блоки и указанные варианты их размещения. Определенное размещение блоков в некоторых случаях имеет значение. Например, нередко результат операции желательно разместить в одной строке с заданием на операцию. А размещение блоков по вертикали характерно для больших докумен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иктограммы текстовых операц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дин из видов блоков -- текстовые блоки (или области -- Regions). Обычно с их помощью создаются неисполняемые текстовые комментарии с включенными в них (при необходимости) математическими формулами. Для создания и контроля текстовых блоков служат пиктограммы:</w:t>
      </w:r>
    </w:p>
    <w:p>
      <w:pPr>
        <w:pStyle w:val="Normal"/>
        <w:spacing w:lineRule="auto" w:line="360"/>
        <w:rPr>
          <w:sz w:val="24"/>
          <w:szCs w:val="24"/>
        </w:rPr>
      </w:pPr>
      <w:r>
        <w:rPr>
          <w:sz w:val="24"/>
          <w:szCs w:val="24"/>
        </w:rPr>
      </w:r>
    </w:p>
    <w:p>
      <w:pPr>
        <w:pStyle w:val="Normal"/>
        <w:spacing w:lineRule="auto" w:line="360"/>
        <w:rPr/>
      </w:pPr>
      <w:r>
        <w:rPr>
          <w:b/>
          <w:bCs/>
          <w:sz w:val="24"/>
          <w:szCs w:val="24"/>
        </w:rPr>
        <w:t xml:space="preserve">Create Text Region  </w:t>
      </w:r>
      <w:r>
        <w:rPr>
          <w:rFonts w:eastAsia="Times New Roman" w:cs="Times New Roman" w:ascii="Times New Roman" w:hAnsi="Times New Roman"/>
          <w:b/>
          <w:bCs/>
          <w:sz w:val="24"/>
          <w:szCs w:val="24"/>
          <w:lang w:val="en-US"/>
        </w:rPr>
        <w:t xml:space="preserve"> </w:t>
      </w:r>
      <w:r>
        <w:rPr>
          <w:b/>
          <w:bCs/>
          <w:sz w:val="24"/>
          <w:szCs w:val="24"/>
        </w:rPr>
        <w:t>(Создать текстовую область [</w:t>
      </w:r>
      <w:r>
        <w:rPr>
          <w:rFonts w:eastAsia="Times New Roman" w:cs="Times New Roman" w:ascii="Times New Roman" w:hAnsi="Times New Roman"/>
          <w:b/>
          <w:bCs/>
          <w:sz w:val="24"/>
          <w:szCs w:val="24"/>
          <w:lang w:val="en-US"/>
        </w:rPr>
        <w:t>"]</w:t>
      </w:r>
      <w:r>
        <w:rPr>
          <w:b/>
          <w:bCs/>
          <w:sz w:val="24"/>
          <w:szCs w:val="24"/>
        </w:rPr>
        <w:t>)</w:t>
      </w:r>
      <w:r>
        <w:rPr>
          <w:sz w:val="24"/>
          <w:szCs w:val="24"/>
        </w:rPr>
        <w:t xml:space="preserve"> -- создание текстовой области малого размера с шириной, меньшей полной ширины строки;</w:t>
      </w:r>
    </w:p>
    <w:p>
      <w:pPr>
        <w:pStyle w:val="Normal"/>
        <w:spacing w:lineRule="auto" w:line="360"/>
        <w:rPr/>
      </w:pPr>
      <w:r>
        <w:rPr>
          <w:b/>
          <w:bCs/>
          <w:sz w:val="24"/>
          <w:szCs w:val="24"/>
        </w:rPr>
        <w:t xml:space="preserve">Create Text Paragraph </w:t>
      </w:r>
      <w:r>
        <w:rPr>
          <w:rFonts w:eastAsia="Times New Roman" w:cs="Times New Roman" w:ascii="Times New Roman" w:hAnsi="Times New Roman"/>
          <w:b/>
          <w:bCs/>
          <w:sz w:val="24"/>
          <w:szCs w:val="24"/>
          <w:lang w:val="en-US"/>
        </w:rPr>
        <w:t xml:space="preserve"> </w:t>
      </w:r>
      <w:r>
        <w:rPr>
          <w:b/>
          <w:bCs/>
          <w:sz w:val="24"/>
          <w:szCs w:val="24"/>
        </w:rPr>
        <w:t>(Создать текстовый параграф [</w:t>
      </w:r>
      <w:r>
        <w:rPr>
          <w:rFonts w:eastAsia="Times New Roman" w:cs="Times New Roman" w:ascii="Times New Roman" w:hAnsi="Times New Roman"/>
          <w:b/>
          <w:bCs/>
          <w:sz w:val="24"/>
          <w:szCs w:val="24"/>
          <w:lang w:val="en-US"/>
        </w:rPr>
        <w:t>Ctrl+T]</w:t>
      </w:r>
      <w:r>
        <w:rPr>
          <w:b/>
          <w:bCs/>
          <w:sz w:val="24"/>
          <w:szCs w:val="24"/>
        </w:rPr>
        <w:t>)</w:t>
      </w:r>
      <w:r>
        <w:rPr>
          <w:sz w:val="24"/>
          <w:szCs w:val="24"/>
        </w:rPr>
        <w:t xml:space="preserve"> -- создание текстовой области под параграф с шириной, равной максимальной ширине строки;</w:t>
      </w:r>
    </w:p>
    <w:p>
      <w:pPr>
        <w:pStyle w:val="Normal"/>
        <w:spacing w:lineRule="auto" w:line="360"/>
        <w:rPr/>
      </w:pPr>
      <w:r>
        <w:rPr>
          <w:b/>
          <w:bCs/>
          <w:sz w:val="24"/>
          <w:szCs w:val="24"/>
        </w:rPr>
        <w:t>Check Speling (Проверить орфографию)</w:t>
      </w:r>
      <w:r>
        <w:rPr>
          <w:sz w:val="24"/>
          <w:szCs w:val="24"/>
        </w:rPr>
        <w:t xml:space="preserve"> -- включение грамматического контроля (пока даже для русских версий </w:t>
      </w:r>
      <w:r>
        <w:rPr>
          <w:rFonts w:eastAsia="Times New Roman" w:cs="Times New Roman" w:ascii="Times New Roman" w:hAnsi="Times New Roman"/>
          <w:sz w:val="24"/>
          <w:szCs w:val="24"/>
          <w:lang w:val="en-US"/>
        </w:rPr>
        <w:t xml:space="preserve">MathCAD </w:t>
      </w:r>
      <w:r>
        <w:rPr>
          <w:sz w:val="24"/>
          <w:szCs w:val="24"/>
        </w:rPr>
        <w:t>доступна проверка орфографии только англоязычных текстов).</w:t>
      </w:r>
    </w:p>
    <w:p>
      <w:pPr>
        <w:pStyle w:val="Normal"/>
        <w:spacing w:lineRule="auto" w:line="360"/>
        <w:rPr>
          <w:sz w:val="24"/>
          <w:szCs w:val="24"/>
        </w:rPr>
      </w:pPr>
      <w:r>
        <w:rPr>
          <w:sz w:val="24"/>
          <w:szCs w:val="24"/>
        </w:rPr>
      </w:r>
    </w:p>
    <w:p>
      <w:pPr>
        <w:pStyle w:val="Normal"/>
        <w:spacing w:lineRule="auto" w:line="360"/>
        <w:rPr/>
      </w:pPr>
      <w:r>
        <w:rPr>
          <w:sz w:val="24"/>
          <w:szCs w:val="24"/>
        </w:rPr>
        <w:t xml:space="preserve">Первая операция (пиктограмма с заглавной буквой </w:t>
      </w:r>
      <w:r>
        <w:rPr>
          <w:b/>
          <w:bCs/>
          <w:sz w:val="24"/>
          <w:szCs w:val="24"/>
        </w:rPr>
        <w:t>A</w:t>
      </w:r>
      <w:r>
        <w:rPr>
          <w:sz w:val="24"/>
          <w:szCs w:val="24"/>
        </w:rPr>
        <w:t xml:space="preserve">) используется для задания небольших комментариев, тогда как вторая операция позволяет готовить объемные тексты. К сожалению, грамматический контроль (пиктограмма с буквами </w:t>
      </w:r>
      <w:r>
        <w:rPr>
          <w:b/>
          <w:bCs/>
          <w:sz w:val="24"/>
          <w:szCs w:val="24"/>
        </w:rPr>
        <w:t>ABC</w:t>
      </w:r>
      <w:r>
        <w:rPr>
          <w:sz w:val="24"/>
          <w:szCs w:val="24"/>
        </w:rPr>
        <w:t xml:space="preserve"> над птичкой) возможен только для англоязычных текс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иктограммы установки режимов работ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осмотр, интерпретация и исполнение блоков могут выполняться в автоматическом или ручном режиме. Обычно пользователи предпочитают автоматический режим. Для переключения режимов работы служит группа из двух пиктограмм:</w:t>
      </w:r>
    </w:p>
    <w:p>
      <w:pPr>
        <w:pStyle w:val="Normal"/>
        <w:spacing w:lineRule="auto" w:line="360"/>
        <w:rPr>
          <w:sz w:val="24"/>
          <w:szCs w:val="24"/>
        </w:rPr>
      </w:pPr>
      <w:r>
        <w:rPr>
          <w:sz w:val="24"/>
          <w:szCs w:val="24"/>
        </w:rPr>
      </w:r>
    </w:p>
    <w:p>
      <w:pPr>
        <w:pStyle w:val="Normal"/>
        <w:spacing w:lineRule="auto" w:line="360"/>
        <w:rPr/>
      </w:pPr>
      <w:r>
        <w:rPr>
          <w:b/>
          <w:bCs/>
          <w:sz w:val="24"/>
          <w:szCs w:val="24"/>
        </w:rPr>
        <w:t>Automatic Mode (Автоматический режим)</w:t>
      </w:r>
      <w:r>
        <w:rPr>
          <w:sz w:val="24"/>
          <w:szCs w:val="24"/>
        </w:rPr>
        <w:t xml:space="preserve"> -- включение режима автоматической работы;</w:t>
      </w:r>
    </w:p>
    <w:p>
      <w:pPr>
        <w:pStyle w:val="Normal"/>
        <w:spacing w:lineRule="auto" w:line="360"/>
        <w:rPr/>
      </w:pPr>
      <w:r>
        <w:rPr>
          <w:b/>
          <w:bCs/>
          <w:sz w:val="24"/>
          <w:szCs w:val="24"/>
        </w:rPr>
        <w:t>Live Symbolic (Символьный процессор)</w:t>
      </w:r>
      <w:r>
        <w:rPr>
          <w:sz w:val="24"/>
          <w:szCs w:val="24"/>
        </w:rPr>
        <w:t xml:space="preserve"> -- включение режима SmartMath для “интеллектуальных” символьных операц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рименение символьных операций связано с повышенными затратами аппаратных ресурсов, в частности памяти. Поэтому предусмотрено включение режима символьных операция только тогда, когда это необходимо. На кнопке-пиктограмме первой операции помещено изображение лампочки, а на второй --  академической шапочк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иктограммы операций с выражения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Формульные блоки часто являются вычисляемыми выражениями или выражениями, входящими в состав заданных пользователем новых функций.  Для работы с выражениями служат пиктограммы:</w:t>
      </w:r>
    </w:p>
    <w:p>
      <w:pPr>
        <w:pStyle w:val="Normal"/>
        <w:spacing w:lineRule="auto" w:line="360"/>
        <w:rPr>
          <w:sz w:val="24"/>
          <w:szCs w:val="24"/>
        </w:rPr>
      </w:pPr>
      <w:r>
        <w:rPr>
          <w:sz w:val="24"/>
          <w:szCs w:val="24"/>
        </w:rPr>
      </w:r>
    </w:p>
    <w:p>
      <w:pPr>
        <w:pStyle w:val="Normal"/>
        <w:spacing w:lineRule="auto" w:line="360"/>
        <w:rPr/>
      </w:pPr>
      <w:r>
        <w:rPr>
          <w:b/>
          <w:bCs/>
          <w:sz w:val="24"/>
          <w:szCs w:val="24"/>
        </w:rPr>
        <w:t>Calculate (Пересчитать)</w:t>
      </w:r>
      <w:r>
        <w:rPr>
          <w:sz w:val="24"/>
          <w:szCs w:val="24"/>
        </w:rPr>
        <w:t xml:space="preserve"> -- вычисление выделенного выражения;</w:t>
      </w:r>
    </w:p>
    <w:p>
      <w:pPr>
        <w:pStyle w:val="Normal"/>
        <w:spacing w:lineRule="auto" w:line="360"/>
        <w:rPr/>
      </w:pPr>
      <w:r>
        <w:rPr>
          <w:b/>
          <w:bCs/>
          <w:sz w:val="24"/>
          <w:szCs w:val="24"/>
        </w:rPr>
        <w:t>Choose Function (Вставить функции)</w:t>
      </w:r>
      <w:r>
        <w:rPr>
          <w:sz w:val="24"/>
          <w:szCs w:val="24"/>
        </w:rPr>
        <w:t xml:space="preserve"> – вставить функцию из списка, появляющегося в диалоговом окн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Если документы большие, то при их изменениях не всегда выгодно запускать вычисления с самого начала. Операция </w:t>
      </w:r>
      <w:r>
        <w:rPr>
          <w:rFonts w:eastAsia="Times New Roman" w:cs="Times New Roman" w:ascii="Times New Roman" w:hAnsi="Times New Roman"/>
          <w:b/>
          <w:bCs/>
          <w:sz w:val="24"/>
          <w:szCs w:val="24"/>
          <w:lang w:val="en-US"/>
        </w:rPr>
        <w:t>Calculate (</w:t>
      </w:r>
      <w:r>
        <w:rPr>
          <w:b/>
          <w:bCs/>
          <w:sz w:val="24"/>
          <w:szCs w:val="24"/>
        </w:rPr>
        <w:t>Пересчитать)</w:t>
      </w:r>
      <w:r>
        <w:rPr>
          <w:sz w:val="24"/>
          <w:szCs w:val="24"/>
        </w:rPr>
        <w:t xml:space="preserve">  позволяет запускать вычисления  для выделенных блоков, что может уменьшить время вычислений. Пиктограмма первой операции представляет собою изображение знака =, а второй -- </w:t>
      </w:r>
      <w:r>
        <w:rPr>
          <w:i/>
          <w:iCs/>
          <w:sz w:val="24"/>
          <w:szCs w:val="24"/>
        </w:rPr>
        <w:t>f(x).</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иктограммы размера и вывода единиц измер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ледующие две пиктограммы задают:</w:t>
      </w:r>
    </w:p>
    <w:p>
      <w:pPr>
        <w:pStyle w:val="Normal"/>
        <w:spacing w:lineRule="auto" w:line="360"/>
        <w:rPr>
          <w:sz w:val="24"/>
          <w:szCs w:val="24"/>
        </w:rPr>
      </w:pPr>
      <w:r>
        <w:rPr>
          <w:sz w:val="24"/>
          <w:szCs w:val="24"/>
        </w:rPr>
      </w:r>
    </w:p>
    <w:p>
      <w:pPr>
        <w:pStyle w:val="Normal"/>
        <w:spacing w:lineRule="auto" w:line="360"/>
        <w:rPr/>
      </w:pPr>
      <w:r>
        <w:rPr>
          <w:b/>
          <w:bCs/>
          <w:sz w:val="24"/>
          <w:szCs w:val="24"/>
        </w:rPr>
        <w:t>Zoom (Масштаб)</w:t>
      </w:r>
      <w:r>
        <w:rPr>
          <w:sz w:val="24"/>
          <w:szCs w:val="24"/>
        </w:rPr>
        <w:t xml:space="preserve"> -- управление размером (масштабом) экрана;</w:t>
      </w:r>
    </w:p>
    <w:p>
      <w:pPr>
        <w:pStyle w:val="Normal"/>
        <w:spacing w:lineRule="auto" w:line="360"/>
        <w:rPr/>
      </w:pPr>
      <w:r>
        <w:rPr>
          <w:b/>
          <w:bCs/>
          <w:sz w:val="24"/>
          <w:szCs w:val="24"/>
        </w:rPr>
        <w:t>Insert Utit (Вставить единицы)</w:t>
      </w:r>
      <w:r>
        <w:rPr>
          <w:sz w:val="24"/>
          <w:szCs w:val="24"/>
        </w:rPr>
        <w:t xml:space="preserve"> – вставку размерных единиц.</w:t>
      </w:r>
    </w:p>
    <w:p>
      <w:pPr>
        <w:pStyle w:val="Normal"/>
        <w:spacing w:lineRule="auto" w:line="360"/>
        <w:rPr>
          <w:sz w:val="24"/>
          <w:szCs w:val="24"/>
        </w:rPr>
      </w:pPr>
      <w:r>
        <w:rPr>
          <w:sz w:val="24"/>
          <w:szCs w:val="24"/>
        </w:rPr>
      </w:r>
    </w:p>
    <w:p>
      <w:pPr>
        <w:pStyle w:val="Normal"/>
        <w:spacing w:lineRule="auto" w:line="360"/>
        <w:rPr/>
      </w:pPr>
      <w:r>
        <w:rPr>
          <w:sz w:val="24"/>
          <w:szCs w:val="24"/>
        </w:rPr>
        <w:t xml:space="preserve">Хотя прямой связи между этими операциями нет, соответствующие пиктограммы расположены рядом. Управление размером экрана (пиктограмма имеет вид лупы со значком </w:t>
      </w:r>
      <w:r>
        <w:rPr>
          <w:rFonts w:eastAsia="Symbol" w:cs="Symbol" w:ascii="Symbol" w:hAnsi="Symbol"/>
          <w:sz w:val="24"/>
          <w:szCs w:val="24"/>
        </w:rPr>
        <w:t>±</w:t>
      </w:r>
      <w:r>
        <w:rPr>
          <w:sz w:val="24"/>
          <w:szCs w:val="24"/>
        </w:rPr>
        <w:t>) полезно при просмотре больших документов, поскольку их ширина и длина могут превосходить размеры видимой в окне редактирования области. Пиктограмма второй операции имеет вид мерной круж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иктограммы работы со справочной базой данных о систем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ключительная группа из двух пиктограмм задает обращение к примерам применения и встроенной справочной базе данных системы:</w:t>
      </w:r>
    </w:p>
    <w:p>
      <w:pPr>
        <w:pStyle w:val="Normal"/>
        <w:spacing w:lineRule="auto" w:line="360"/>
        <w:rPr>
          <w:sz w:val="24"/>
          <w:szCs w:val="24"/>
        </w:rPr>
      </w:pPr>
      <w:r>
        <w:rPr>
          <w:sz w:val="24"/>
          <w:szCs w:val="24"/>
        </w:rPr>
      </w:r>
    </w:p>
    <w:p>
      <w:pPr>
        <w:pStyle w:val="Normal"/>
        <w:spacing w:lineRule="auto" w:line="360"/>
        <w:rPr/>
      </w:pPr>
      <w:r>
        <w:rPr>
          <w:b/>
          <w:bCs/>
          <w:sz w:val="24"/>
          <w:szCs w:val="24"/>
        </w:rPr>
        <w:t>Quick Sheets (Шпаргалки)</w:t>
      </w:r>
      <w:r>
        <w:rPr>
          <w:sz w:val="24"/>
          <w:szCs w:val="24"/>
        </w:rPr>
        <w:t xml:space="preserve"> -- быстрый вызов примеров применения системы;</w:t>
      </w:r>
    </w:p>
    <w:p>
      <w:pPr>
        <w:pStyle w:val="Normal"/>
        <w:spacing w:lineRule="auto" w:line="360"/>
        <w:rPr/>
      </w:pPr>
      <w:r>
        <w:rPr>
          <w:b/>
          <w:bCs/>
          <w:sz w:val="24"/>
          <w:szCs w:val="24"/>
        </w:rPr>
        <w:t>Help (Справка)</w:t>
      </w:r>
      <w:r>
        <w:rPr>
          <w:sz w:val="24"/>
          <w:szCs w:val="24"/>
        </w:rPr>
        <w:t xml:space="preserve"> -- вызов справочной базы данных о систем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Указанных операций вполне достаточно для работы с документами без применения других возможностей главного меню. Пиктограммы этих операций имеют вид вопросительного знака (наклонного для первой операции и жирного прямого для второ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ругие элементы пользовательского интерфейс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ятая строка верхней части экрана содержит типовые средства управления шрифтами: переключатели типа символов, набора фонтов шрифта и размеров шрифта, три пиктограммы типа шрифтов (полужирный курсив и подчеркивание), а также три пиктограммы расположения букв в строке (рядом, надстрочное и подстрочное).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 тех пор пока не начат набор элементов документа, часть описанных пиктограмм находится в пассивном состоянии. В частности, в окнах переключателей панели форматирования нет надписей. Пиктограммы и переключатели становятся активными, как только появляется необходимость в их использован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низу экрана кроме полосы горизонтальной прокрутки расположена еще одна строка – строка состояния. В ней выводится служебная информация, краткие комментарии, номер страницы документа и др. Эта информация полезна для оперативной оценки состояния системы в ходе работы с нею.</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ид окна системы может меняться. В дальнейшем будет показано, что возможно удаление отдельных деталей интерфейса, например строки с пиктограммами вывода наборных панелей, инструментальной панели и панели управления шрифтами. Если все окна документов закрыты, может резко сократиться и число позиций главного меню (см.  рис. 1.4). Исчезают те позиции, которые не имеют смысла при отсутствии редактируемого докумен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4. Вид окна системы MathCAD при всех закрытых окнах докумен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Указанные объекты интерфейса можно перемещать по экрану с помощью мыши. Например, можно поместить строку форматирования рядом с пиктограммами наборных панелей, вынести в любое место экрана инструментальную панель и т. д. Таким образом, интерфейс несложно подстраивать под запросы пользовател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зложение всех возможностей управления системой MathCAD под Windows  потребует описания большей части возможностей Windows. К счастью, большая часть правил работы с Windows одинакова для любого приложения, работающего в системе, и интуитивно предсказуема. К примеру, для изменения размера окна достаточно установить курсор-стрелку мыши на пограничную линию окна. Вид курсора изменится: стрелка станет двусторонней. Если теперь нажать и удерживать левую клавишу мыши, то можно перемещать границу окна, меняя его размеры. Точно так же (установив стрелку-курсор на верхнюю титульную линию окна) можно плавно перемещать окно по всему экран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На этом мы закончим рассмотрение возможностей пользовательского интерфейса  </w:t>
      </w:r>
      <w:r>
        <w:rPr>
          <w:rFonts w:eastAsia="Times New Roman" w:cs="Times New Roman" w:ascii="Times New Roman" w:hAnsi="Times New Roman"/>
          <w:sz w:val="24"/>
          <w:szCs w:val="24"/>
          <w:lang w:val="en-US"/>
        </w:rPr>
        <w:t>MathCAD</w:t>
      </w:r>
      <w:r>
        <w:rPr>
          <w:sz w:val="24"/>
          <w:szCs w:val="24"/>
        </w:rPr>
        <w:t xml:space="preserve">  и посоветуем читателю получше узнать общие правила работы с приложениями под </w:t>
      </w:r>
      <w:r>
        <w:rPr>
          <w:rFonts w:eastAsia="Times New Roman" w:cs="Times New Roman" w:ascii="Times New Roman" w:hAnsi="Times New Roman"/>
          <w:sz w:val="24"/>
          <w:szCs w:val="24"/>
          <w:lang w:val="en-US"/>
        </w:rPr>
        <w:t xml:space="preserve">Windows, </w:t>
      </w:r>
      <w:r>
        <w:rPr>
          <w:sz w:val="24"/>
          <w:szCs w:val="24"/>
        </w:rPr>
        <w:t xml:space="preserve">прежде чем всерьез осваивать работу с </w:t>
      </w:r>
      <w:r>
        <w:rPr>
          <w:rFonts w:eastAsia="Times New Roman" w:cs="Times New Roman" w:ascii="Times New Roman" w:hAnsi="Times New Roman"/>
          <w:sz w:val="24"/>
          <w:szCs w:val="24"/>
          <w:lang w:val="en-US"/>
        </w:rPr>
        <w:t>MathCA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4. Особенности интерфейса при запуске из Windows 9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ссмотрим некоторые особенности работы системы MathCAD в ставшей популярной и массовой операционной системе Windows 9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indows 95 построена таким образом, что она несколько меняет вид некоторых компонентов пользовательского интерфейса. Это хорошо заметно на рис. 1.5, где показан вид экрана системы Windows 95 с загруженным приложением  MathCA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5. Окно системы MathCAD на рабочем столе операционной системы Windows 9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ервое, что бросается в глаза, -- более мелкие надписи, относящиеся к главному меню. Модернизации подверглась и строка заголовка -- в правой ее части видны три маленькие кнопки-пиктограммы для сворачивания окна в пиктограмму, увеличения или уменьшения размеров окна и завершения работы с приложением. Они характерны для окон всех приложений Windows 95. В остальном вид окна MathCAD остался прежним. Строка задач (Task Bar) с кнопкой Пуск обычно при работе с Windows 95 остается видимой. На этой панели появляются названия работающих приложений, которые (если их несколько) можно переключать. Кнопка Пуск выводит главное меню Windows 9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5. Входной язык системы MathCAD</w:t>
      </w:r>
    </w:p>
    <w:p>
      <w:pPr>
        <w:pStyle w:val="Normal"/>
        <w:spacing w:lineRule="auto" w:line="360"/>
        <w:rPr>
          <w:sz w:val="24"/>
          <w:szCs w:val="24"/>
        </w:rPr>
      </w:pPr>
      <w:r>
        <w:rPr>
          <w:sz w:val="24"/>
          <w:szCs w:val="24"/>
        </w:rPr>
      </w:r>
    </w:p>
    <w:p>
      <w:pPr>
        <w:pStyle w:val="Normal"/>
        <w:spacing w:lineRule="auto" w:line="360"/>
        <w:rPr/>
      </w:pPr>
      <w:r>
        <w:rPr>
          <w:sz w:val="24"/>
          <w:szCs w:val="24"/>
        </w:rPr>
        <w:t>Отличительной чертой MathCAD  является работа с так называемыми документами. Документы объединяют описание математического алгоритма решения  задачи (или ряда задач) с текстовыми комментариями и результатами вычислений, заданными в форме символов, чисел, таблиц или графиков.</w:t>
      </w:r>
      <w:r>
        <w:rPr>
          <w:rFonts w:eastAsia="Times New Roman" w:cs="Times New Roman" w:ascii="Times New Roman" w:hAnsi="Times New Roman"/>
          <w:sz w:val="24"/>
          <w:szCs w:val="24"/>
          <w:lang w:val="en-US"/>
        </w:rPr>
        <w:t xml:space="preserve"> </w:t>
      </w:r>
      <w:r>
        <w:rPr>
          <w:sz w:val="24"/>
          <w:szCs w:val="24"/>
        </w:rPr>
        <w:t>В оригинале документы системы MathCAD названы английским словом Shee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Уникальное свойство MathCAD —  возможность описания математических алгоритмов в естественной математической форме с применением общепринятой символики для математических знаков, таких, например, как квадратный корень, знак деления в виде горизонтальной черты, знак интеграла и т. д. Это делает документ, видимый на экране дисплея, чрезвычайно похожим на странички текста из математических книг и научных статей.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акой подход значительно облегчает восприятие математической сущности решаемой задачи и избавляет пользователя от изучения некоторого промежуточного языка программирования (например, Фортрана, Бейсика, Паскаля и т. д.). Можно сказать, что в MathCAD методы решения математических задач без их программирования доведены до совершенств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зумеется, это не означает, что в системе нет своего языка программирования. В действительности он есть, но это математически ориентированный особый язык программирования сверхвысокого уровня, используемый в основном как входной язык для диалога с системой. В подавляющем большинстве расчетных задач этот язык позволяет задать их решение в виде вводимых математических формул и указать тип желаемых результатов (таблицы или графики). Специальные приемы введены лишь для задания циклического изменения переменных и создания так называемых ранжированных переменны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 существу, входной язык системы — промежуточное звено между скрытым от пользователя истинным языком программирования и текстом  документа, видимым в окне дисплея. По мере того как пользователь создает (средствами текстового, формульного и графического редакторов) в окне дисплея объекты (тексты, формулы, таблицы и графики), система сама составляет программу,  которая хранится в ОЗУ до тех пор, пока не будет сохранена на диске в виде файла с расширением .mcd. Текст такого файла, прочитанный любым текстовым редактором, фактически является обычной программой. Однако важно подчеркнуть, что от пользователя не требуется знать язык программирования, достаточно освоить приближенный к естественному входной язык системы.</w:t>
      </w:r>
    </w:p>
    <w:p>
      <w:pPr>
        <w:pStyle w:val="Normal"/>
        <w:spacing w:lineRule="auto" w:line="360"/>
        <w:rPr>
          <w:sz w:val="24"/>
          <w:szCs w:val="24"/>
        </w:rPr>
      </w:pPr>
      <w:r>
        <w:rPr>
          <w:sz w:val="24"/>
          <w:szCs w:val="24"/>
        </w:rPr>
      </w:r>
    </w:p>
    <w:p>
      <w:pPr>
        <w:pStyle w:val="Normal"/>
        <w:spacing w:lineRule="auto" w:line="360"/>
        <w:rPr/>
      </w:pPr>
      <w:r>
        <w:rPr>
          <w:sz w:val="24"/>
          <w:szCs w:val="24"/>
        </w:rPr>
        <w:t xml:space="preserve">В версии MathCAD 6.0 резко снижены требования к знанию даже входного языка. Практически все операторы можно вводить мышью, а большинство математических функций (например, sin, cos, exp и т. д.) имеют естественную форму задания, например, </w:t>
      </w:r>
      <w:r>
        <w:rPr>
          <w:b/>
          <w:bCs/>
          <w:sz w:val="24"/>
          <w:szCs w:val="24"/>
        </w:rPr>
        <w:t>sin(</w:t>
      </w:r>
      <w:r>
        <w:rPr>
          <w:sz w:val="24"/>
          <w:szCs w:val="24"/>
        </w:rPr>
        <w:t>x</w:t>
      </w:r>
      <w:r>
        <w:rPr>
          <w:b/>
          <w:bCs/>
          <w:sz w:val="24"/>
          <w:szCs w:val="24"/>
        </w:rPr>
        <w:t>)</w:t>
      </w:r>
      <w:r>
        <w:rPr>
          <w:sz w:val="24"/>
          <w:szCs w:val="24"/>
        </w:rPr>
        <w:t xml:space="preserve"> так и вводится как sin(x). К тому же есть возможность выбора из списка, имеющегося в специальном окне, что уменьшает вероятность ошибок при вводе докумен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бота с системой приобрела характер визуального объектно-ориентированного программирования. При этом решающим является задание объектов, а программу составляет сама система. Более того, в MathCAD (к сожалению, не для символьных операций) эффективно решена проблема сквозной передачи данных от одного объекта к другому, например от одного математического выражения к другому, от него к таблицам, от таблиц к графикам и т. д. Поэтому изменение в любой формуле или в задании входных данных тут же ведет к пересчету задачи по всей цепи взаимодействия объектов.</w:t>
      </w:r>
    </w:p>
    <w:p>
      <w:pPr>
        <w:pStyle w:val="Normal"/>
        <w:spacing w:lineRule="auto" w:line="360"/>
        <w:rPr>
          <w:sz w:val="24"/>
          <w:szCs w:val="24"/>
        </w:rPr>
      </w:pPr>
      <w:r>
        <w:rPr>
          <w:sz w:val="24"/>
          <w:szCs w:val="24"/>
        </w:rPr>
      </w:r>
    </w:p>
    <w:p>
      <w:pPr>
        <w:pStyle w:val="Normal"/>
        <w:spacing w:lineRule="auto" w:line="360"/>
        <w:rPr/>
      </w:pPr>
      <w:r>
        <w:rPr>
          <w:sz w:val="24"/>
          <w:szCs w:val="24"/>
        </w:rPr>
        <w:t>Лучшее враг хорошего</w:t>
      </w:r>
      <w:r>
        <w:rPr>
          <w:rFonts w:eastAsia="Times New Roman" w:cs="Times New Roman" w:ascii="Times New Roman" w:hAnsi="Times New Roman"/>
          <w:sz w:val="24"/>
          <w:szCs w:val="24"/>
          <w:lang w:val="en-US"/>
        </w:rPr>
        <w:t>!</w:t>
      </w:r>
      <w:r>
        <w:rPr>
          <w:sz w:val="24"/>
          <w:szCs w:val="24"/>
        </w:rPr>
        <w:t xml:space="preserve"> Это в полной мере можно сказать о входном языке предшествующих версий MathCAD. Этот язык был доведен до такого "совершенства", что в нем исчезли многие основополагающие средства программирования, например циклы, условные выражения, процедуры и т. д., в их привычном для программистов виде. В результате пользователь, привыкший к</w:t>
      </w:r>
      <w:r>
        <w:rPr>
          <w:rFonts w:eastAsia="Times New Roman" w:cs="Times New Roman" w:ascii="Times New Roman" w:hAnsi="Times New Roman"/>
          <w:sz w:val="24"/>
          <w:szCs w:val="24"/>
          <w:lang w:val="en-US"/>
        </w:rPr>
        <w:t xml:space="preserve"> </w:t>
      </w:r>
      <w:r>
        <w:rPr>
          <w:sz w:val="24"/>
          <w:szCs w:val="24"/>
        </w:rPr>
        <w:t>обычному программированию, испытывал большие неудобства от замены этих средств непривычными средствами системы MathCAD. Тем более, что иногда описание задачи в общепринятом на языках программирования виде оказывается предпочтительным и более коротки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екоторые критики системы MathCAD, как правило, даже не работающие с нею, говорят, что реализация решения математических задач в среде MathCAD отучает пользователя от познания фундаментальных основ реализации математических численных методов обычными средствами программирования. Это обвинение абсолютно абсурдно. MathCAD как раз и позволяет описать любые алгоритмы реализации численных методов привычным для математиков языком обычных формул.</w:t>
      </w:r>
    </w:p>
    <w:p>
      <w:pPr>
        <w:pStyle w:val="Normal"/>
        <w:spacing w:lineRule="auto" w:line="360"/>
        <w:rPr>
          <w:sz w:val="24"/>
          <w:szCs w:val="24"/>
        </w:rPr>
      </w:pPr>
      <w:r>
        <w:rPr>
          <w:sz w:val="24"/>
          <w:szCs w:val="24"/>
        </w:rPr>
      </w:r>
    </w:p>
    <w:p>
      <w:pPr>
        <w:pStyle w:val="Normal"/>
        <w:spacing w:lineRule="auto" w:line="360"/>
        <w:rPr/>
      </w:pPr>
      <w:r>
        <w:rPr>
          <w:sz w:val="24"/>
          <w:szCs w:val="24"/>
        </w:rPr>
        <w:t xml:space="preserve">Впрочем, версии MathCAD 6.0 и PLUS 6.0 </w:t>
      </w:r>
      <w:r>
        <w:rPr>
          <w:rFonts w:eastAsia="Times New Roman" w:cs="Times New Roman" w:ascii="Times New Roman" w:hAnsi="Times New Roman"/>
          <w:sz w:val="24"/>
          <w:szCs w:val="24"/>
          <w:lang w:val="en-US"/>
        </w:rPr>
        <w:t xml:space="preserve">PRO </w:t>
      </w:r>
      <w:r>
        <w:rPr>
          <w:sz w:val="24"/>
          <w:szCs w:val="24"/>
        </w:rPr>
        <w:t>избавились и от этого "недостатка". В них включены важнейшие средства программирования и предусмотрена возможность задания программных блоков -- процедур с общепринятыми операторами программирования. В совокупности с иными средствами входного языка это делает его необычайно гибким, мощным и наглядным.</w:t>
      </w:r>
    </w:p>
    <w:p>
      <w:pPr>
        <w:pStyle w:val="Normal"/>
        <w:spacing w:lineRule="auto" w:line="360"/>
        <w:rPr>
          <w:sz w:val="24"/>
          <w:szCs w:val="24"/>
        </w:rPr>
      </w:pPr>
      <w:r>
        <w:rPr>
          <w:sz w:val="24"/>
          <w:szCs w:val="24"/>
        </w:rPr>
      </w:r>
    </w:p>
    <w:p>
      <w:pPr>
        <w:pStyle w:val="Normal"/>
        <w:spacing w:lineRule="auto" w:line="360"/>
        <w:rPr/>
      </w:pPr>
      <w:r>
        <w:rPr>
          <w:sz w:val="24"/>
          <w:szCs w:val="24"/>
        </w:rPr>
        <w:t xml:space="preserve">Входной язык системы MathCAD -- интерпретирующего типа. В интерпретаторах, например в Бейсике, листинг программы пользователя просматривается сверху вниз (а в пределах строки — слева направо), и любые указания в программе тут же выполняются. Так же просматриваются и блоки в системе </w:t>
      </w:r>
      <w:r>
        <w:rPr>
          <w:rFonts w:eastAsia="Times New Roman" w:cs="Times New Roman" w:ascii="Times New Roman" w:hAnsi="Times New Roman"/>
          <w:sz w:val="24"/>
          <w:szCs w:val="24"/>
          <w:lang w:val="en-US"/>
        </w:rPr>
        <w:t>MathCAD.</w:t>
      </w:r>
      <w:r>
        <w:rPr>
          <w:sz w:val="24"/>
          <w:szCs w:val="24"/>
        </w:rPr>
        <w:t xml:space="preserve"> Как только блок опознается, система автоматически запускает</w:t>
      </w:r>
      <w:r>
        <w:rPr>
          <w:rFonts w:eastAsia="Times New Roman" w:cs="Times New Roman" w:ascii="Times New Roman" w:hAnsi="Times New Roman"/>
          <w:sz w:val="24"/>
          <w:szCs w:val="24"/>
          <w:lang w:val="en-US"/>
        </w:rPr>
        <w:t xml:space="preserve"> </w:t>
      </w:r>
      <w:r>
        <w:rPr>
          <w:sz w:val="24"/>
          <w:szCs w:val="24"/>
        </w:rPr>
        <w:t>внутренние подпрограммы выполнения необходимых действий, например вычисления по формуле, вывод таблицы значений вектора, построение рисунка по его шаблону и т. д. В общем, это напоминает интерпретацию высшего уровня, при которой пользователь не опускается до таких мелочей, как составление необходимых подпрограмм, хотя, как отмечалось, теперь и это возможно.</w:t>
      </w:r>
    </w:p>
    <w:p>
      <w:pPr>
        <w:pStyle w:val="Normal"/>
        <w:spacing w:lineRule="auto" w:line="360"/>
        <w:rPr>
          <w:sz w:val="24"/>
          <w:szCs w:val="24"/>
        </w:rPr>
      </w:pPr>
      <w:r>
        <w:rPr>
          <w:sz w:val="24"/>
          <w:szCs w:val="24"/>
        </w:rPr>
      </w:r>
    </w:p>
    <w:p>
      <w:pPr>
        <w:pStyle w:val="Normal"/>
        <w:spacing w:lineRule="auto" w:line="360"/>
        <w:rPr/>
      </w:pPr>
      <w:r>
        <w:rPr>
          <w:sz w:val="24"/>
          <w:szCs w:val="24"/>
        </w:rPr>
        <w:t xml:space="preserve">Интерпретаторы работают медленно, поэтому не случайно, что пользователи, работавшие со старыми версиями </w:t>
      </w:r>
      <w:r>
        <w:rPr>
          <w:rFonts w:eastAsia="Times New Roman" w:cs="Times New Roman" w:ascii="Times New Roman" w:hAnsi="Times New Roman"/>
          <w:sz w:val="24"/>
          <w:szCs w:val="24"/>
          <w:lang w:val="en-US"/>
        </w:rPr>
        <w:t>MathCAD</w:t>
      </w:r>
      <w:r>
        <w:rPr>
          <w:sz w:val="24"/>
          <w:szCs w:val="24"/>
        </w:rPr>
        <w:t>, отмечали  медлительность систем, особенно при сложных вычислениях и при построении графиков. Медлительность является и следствием работы систем в графическом режиме, когда малейшее изменение содержания экрана требует его полной перерисов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чиная с версии MathCAD PLUS 5.0 в систему введена возможность ее расширения функциями, которые задаются обычными программами на языке Cи или Cи++. Однако это не позволяет эффективно и просто решить проблему расширения возможностей системы. На Cи или Cи++ хорошо программируют системные программисты, но они весьма редко разбираются в сути математических задач. Обычные пользователи, освоив возможности MathCAD, не захотят вернуться к тому, от чего ушли, -- к программированию на достаточно сложном язык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связи с этим в версиях MathCAD PLUS 6.0 и MathCAD PLUS 6.0 PRO появилась весьма изящная возможность записи встроенных в документ программных модулей, реализующих типовые управляющие структуры и записанных в столь милом для программистов виде обычных программ. Так что теперь MathCAD предоставляет им полную возможность для самовыраж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6. Простейшие приемы работ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простейшем случае работа с системой MathCAD сводится к подготовке в окне редактирования задания на вычисления и заданию форматов их результатов. Для этого используются различные приемы подготовки блоков; пока мы рассмотрим лишь вычислительные блоки. В дальнейшем дополним эту возможность вводом текстовых комментариев и график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Формульный редактор</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Фактически система MathCAD интегрирует в себе три редактора:  формульный, текстовый и графический. Для запуска формульного редактора достаточно установить курсор мыши в любом свободном месте окна редактирования и щелкнуть левой клавишей. Появится визир в виде маленького красного крестика. Его можно перемещать клавишами перемещения курсора. Визир указывает место, с которого можно начинать набор формул -- вычислительных блок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борные панели (палитры) и шаблоны</w:t>
      </w:r>
    </w:p>
    <w:p>
      <w:pPr>
        <w:pStyle w:val="Normal"/>
        <w:spacing w:lineRule="auto" w:line="360"/>
        <w:rPr>
          <w:sz w:val="24"/>
          <w:szCs w:val="24"/>
        </w:rPr>
      </w:pPr>
      <w:r>
        <w:rPr>
          <w:sz w:val="24"/>
          <w:szCs w:val="24"/>
        </w:rPr>
      </w:r>
    </w:p>
    <w:p>
      <w:pPr>
        <w:pStyle w:val="Normal"/>
        <w:spacing w:lineRule="auto" w:line="360"/>
        <w:rPr/>
      </w:pPr>
      <w:r>
        <w:rPr>
          <w:sz w:val="24"/>
          <w:szCs w:val="24"/>
        </w:rPr>
        <w:t xml:space="preserve">Подготовка вычислительных блоков облегчается благодаря выводу шаблона при задании того или иного оператора. Для этого в шестой версии </w:t>
      </w:r>
      <w:r>
        <w:rPr>
          <w:rFonts w:eastAsia="Times New Roman" w:cs="Times New Roman" w:ascii="Times New Roman" w:hAnsi="Times New Roman"/>
          <w:sz w:val="24"/>
          <w:szCs w:val="24"/>
          <w:lang w:val="en-US"/>
        </w:rPr>
        <w:t xml:space="preserve">MathCAD </w:t>
      </w:r>
      <w:r>
        <w:rPr>
          <w:sz w:val="24"/>
          <w:szCs w:val="24"/>
        </w:rPr>
        <w:t>служат наборные панели с набором  шаблонов различных математических символ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пустим, мы желаем вычислить определенный интеграл. Для этого вначале надо вывести панель операторов математического анализа, ее пиктограмма в строке инструментов имеет знаки интеграла и производной. Затем следует установить курсор мыши в то место экрана, куда выводится шаблон, и на панели сделать активной пиктограмму с изображением знака определенного интеграла. Все это показано на рис. 1.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6. Задание шаблона определенного интегра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составе сложных шаблонов часто встречаются шаблоны для ввода отдельных данных. Они имеют вид небольших черных квадратиков. В шаблоне интеграла их четыре: для ввода верхнего предела интегрирования, для ввода нижнего предела интегрирования, для задания подынтегральной функции и для указания имени переменной, по которой идет интегрирование. На рис. 1.6 шаблон интеграла показан в верхнем левом углу окна редактирования докумен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ввода данных можно указать курсором мыши на нужный шаблон данных и щелчком левой ее клавиши ввести их. На рис. 1.7 отражен момент ввода знака квадратного корня для задания подынтегральной функции. Перед этим были заполнены шаблоны верхнего (1) и нижнего (0) пределов интегрирова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7. Начало заполнения шаблона интегра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ввода этого знака требуется совершить следующие действия:</w:t>
      </w:r>
    </w:p>
    <w:p>
      <w:pPr>
        <w:pStyle w:val="Normal"/>
        <w:spacing w:lineRule="auto" w:line="360"/>
        <w:ind w:left="360" w:hanging="360"/>
        <w:rPr>
          <w:sz w:val="24"/>
          <w:szCs w:val="24"/>
        </w:rPr>
      </w:pPr>
      <w:r>
        <w:rPr>
          <w:sz w:val="24"/>
          <w:szCs w:val="24"/>
        </w:rPr>
      </w:r>
    </w:p>
    <w:p>
      <w:pPr>
        <w:pStyle w:val="Normal"/>
        <w:numPr>
          <w:ilvl w:val="0"/>
          <w:numId w:val="1"/>
        </w:numPr>
        <w:tabs>
          <w:tab w:val="clear" w:pos="720"/>
          <w:tab w:val="left" w:pos="0" w:leader="none"/>
        </w:tabs>
        <w:spacing w:lineRule="auto" w:line="360"/>
        <w:ind w:left="720" w:hanging="720"/>
        <w:rPr>
          <w:sz w:val="24"/>
          <w:szCs w:val="24"/>
        </w:rPr>
      </w:pPr>
      <w:r>
        <w:rPr>
          <w:sz w:val="24"/>
          <w:szCs w:val="24"/>
        </w:rPr>
        <w:t>установив курсор мыши в стороне от места ввода, вывести панель набора арифметических операторов;</w:t>
      </w:r>
    </w:p>
    <w:p>
      <w:pPr>
        <w:pStyle w:val="Normal"/>
        <w:numPr>
          <w:ilvl w:val="0"/>
          <w:numId w:val="1"/>
        </w:numPr>
        <w:tabs>
          <w:tab w:val="clear" w:pos="720"/>
          <w:tab w:val="left" w:pos="0" w:leader="none"/>
        </w:tabs>
        <w:spacing w:lineRule="auto" w:line="360"/>
        <w:ind w:left="720" w:hanging="720"/>
        <w:rPr>
          <w:sz w:val="24"/>
          <w:szCs w:val="24"/>
        </w:rPr>
      </w:pPr>
      <w:r>
        <w:rPr>
          <w:sz w:val="24"/>
          <w:szCs w:val="24"/>
        </w:rPr>
        <w:t>подвести курсор мыши под шаблон ввода функции и щелкнуть левой клавишей для фиксации начала ввода;</w:t>
      </w:r>
    </w:p>
    <w:p>
      <w:pPr>
        <w:pStyle w:val="Normal"/>
        <w:numPr>
          <w:ilvl w:val="0"/>
          <w:numId w:val="1"/>
        </w:numPr>
        <w:tabs>
          <w:tab w:val="clear" w:pos="720"/>
          <w:tab w:val="left" w:pos="0" w:leader="none"/>
        </w:tabs>
        <w:spacing w:lineRule="auto" w:line="360"/>
        <w:ind w:left="720" w:hanging="720"/>
        <w:rPr>
          <w:sz w:val="24"/>
          <w:szCs w:val="24"/>
        </w:rPr>
      </w:pPr>
      <w:r>
        <w:rPr>
          <w:sz w:val="24"/>
          <w:szCs w:val="24"/>
        </w:rPr>
        <w:t>активизировать (мышью) кнопку со знаком квадратного корня;</w:t>
      </w:r>
    </w:p>
    <w:p>
      <w:pPr>
        <w:pStyle w:val="Normal"/>
        <w:numPr>
          <w:ilvl w:val="0"/>
          <w:numId w:val="1"/>
        </w:numPr>
        <w:tabs>
          <w:tab w:val="clear" w:pos="720"/>
          <w:tab w:val="left" w:pos="0" w:leader="none"/>
        </w:tabs>
        <w:spacing w:lineRule="auto" w:line="360"/>
        <w:ind w:left="360" w:hanging="360"/>
        <w:rPr>
          <w:sz w:val="24"/>
          <w:szCs w:val="24"/>
        </w:rPr>
      </w:pPr>
      <w:r>
        <w:rPr>
          <w:sz w:val="24"/>
          <w:szCs w:val="24"/>
        </w:rPr>
        <w:t>провести ввод выражения под знаком квадратного корня (при этом возможно редактирование данных с помощью стандартных операций  редактирова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тем таким же способом надо заполнить остальные шаблоны, т. е. ввести пределы интегрирования и имя переменной, по которой производится интегрирование. Установив знак равенства после полученного выражения, можно сразу увидеть результат вычисления интеграла (см. рис. 1.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8. Пример ввода и вычисления определенного интегра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ак же выполняются любые другие разовые вычисления, как  простые, так и  сложные. Разумеется, есть возможность задавать шаблоны для вычислительных блоков и с клавишного пульта, о чем речь пойдет чуть ниж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задании сложных вычислений работа системы может быть долгой. Для прерывания работы можно нажать клавишу Esc. MathCAD выведет надпись о прерывании вычислений и небольшое окно с двумя командами: OK -- подтвердить прерывание  и Cancel (Отмена) -- отменить  прерывание. После прерывания можно возобновить работу, нажав клавишу F9 или сделав активной пиктограмму с изображением жирного знака равенств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ыделение и редактирование объек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ажной при  редактировании математических выражений является возможность выделения их целиком или в виде отдельных фрагментов. По существу, это означает замену одномерного маркера в виде синей вертикальной черты на маркер двумерный в виде выделяющего часть выражения прямоугольник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 рис. 1.7 показано выделение шаблона под запись подкоренного выражения. Обычно выделения в выражениях задаются рамкой — четырехугольником из темно-синих отрезков прямых. Рамка имеет характерный срез на правом верхнем углу. Он указывает, что дальнейший набор формулы пойдет вправ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ыделение фрагментов математических выражений необходимо для изменения шрифтов, которыми набирается выражение. Например, для изменения шрифта в математических формулах достаточно выделить одну букву, установив выделение в виде жирной вертикальной черты сразу после буквы. Затем можно воспользоваться средствами модификации шрифтов (рис. 1.9). Обратите внимание на результат этих операций и  сравните размеры символов в документе на рис. 1.8 и 1.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9. Модификация размеров шриф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ледует отметить, что изменение параметров и типов шрифтов для определенных объектов (например, переменных или констант) действует для них глобально.  Так, если увеличить размеры обозначения какой-либо переменной, то все обозначения других переменных тоже будут увеличены. Для локального изменения размеров надо выделить соответствующий блок документа и только затем изменить шриф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 конструировании и редактировании математических выражений можно говорить много и долго [14]. Однако в целом это процесс интуитивный и учитывает тонкости конструирования математических выражений. Главное здесь практика! Мы еще вернемся к описанию некоторых правил конструирования математических выражений (формул).</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7. Загрузка, распечатка и сохранение документа</w:t>
      </w:r>
    </w:p>
    <w:p>
      <w:pPr>
        <w:pStyle w:val="Normal"/>
        <w:spacing w:lineRule="auto" w:line="360"/>
        <w:rPr>
          <w:sz w:val="24"/>
          <w:szCs w:val="24"/>
        </w:rPr>
      </w:pPr>
      <w:r>
        <w:rPr>
          <w:sz w:val="24"/>
          <w:szCs w:val="24"/>
        </w:rPr>
      </w:r>
    </w:p>
    <w:p>
      <w:pPr>
        <w:pStyle w:val="Normal"/>
        <w:spacing w:lineRule="auto" w:line="360"/>
        <w:rPr/>
      </w:pPr>
      <w:r>
        <w:rPr>
          <w:sz w:val="24"/>
          <w:szCs w:val="24"/>
        </w:rPr>
        <w:t xml:space="preserve">Наряду с вводом своих простых документов с клавиатуры бывает полезно опробовать в работе ранее созданные (в том числе демонстрационные) документы. Для этого достаточно активизировать вторую пиктограмму панелей инструментов (с изображением открывающейся папки) или воспользоваться командой </w:t>
      </w:r>
      <w:r>
        <w:rPr>
          <w:b/>
          <w:bCs/>
          <w:sz w:val="24"/>
          <w:szCs w:val="24"/>
        </w:rPr>
        <w:t xml:space="preserve">Open (Открыть)  </w:t>
      </w:r>
      <w:r>
        <w:rPr>
          <w:sz w:val="24"/>
          <w:szCs w:val="24"/>
        </w:rPr>
        <w:t>опции</w:t>
      </w:r>
      <w:r>
        <w:rPr>
          <w:b/>
          <w:bCs/>
          <w:sz w:val="24"/>
          <w:szCs w:val="24"/>
        </w:rPr>
        <w:t xml:space="preserve"> File (Файл)</w:t>
      </w:r>
      <w:r>
        <w:rPr>
          <w:sz w:val="24"/>
          <w:szCs w:val="24"/>
        </w:rPr>
        <w:t xml:space="preserve"> главного меню системы. Тогда появится диалоговое окно поиска файла загружаемого документа (см.  рис. 1.1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0. Диалоговое окно поиска файла документа</w:t>
      </w:r>
    </w:p>
    <w:p>
      <w:pPr>
        <w:pStyle w:val="Normal"/>
        <w:spacing w:lineRule="auto" w:line="360"/>
        <w:rPr>
          <w:sz w:val="24"/>
          <w:szCs w:val="24"/>
        </w:rPr>
      </w:pPr>
      <w:r>
        <w:rPr>
          <w:sz w:val="24"/>
          <w:szCs w:val="24"/>
        </w:rPr>
      </w:r>
    </w:p>
    <w:p>
      <w:pPr>
        <w:pStyle w:val="Normal"/>
        <w:spacing w:lineRule="auto" w:line="360"/>
        <w:rPr/>
      </w:pPr>
      <w:r>
        <w:rPr>
          <w:sz w:val="24"/>
          <w:szCs w:val="24"/>
        </w:rPr>
        <w:t>Диалоговое окно поиска файлов -- типичное для Windows-приложений. С его помощью можно установить накопитель, просмотреть файловую систему текущего диска, установить каталог и найти файл. Затем, после активизации кнопки O</w:t>
      </w:r>
      <w:r>
        <w:rPr>
          <w:rFonts w:eastAsia="Times New Roman" w:cs="Times New Roman" w:ascii="Times New Roman" w:hAnsi="Times New Roman"/>
          <w:sz w:val="24"/>
          <w:szCs w:val="24"/>
          <w:lang w:val="en-US"/>
        </w:rPr>
        <w:t>K</w:t>
      </w:r>
      <w:r>
        <w:rPr>
          <w:sz w:val="24"/>
          <w:szCs w:val="24"/>
        </w:rPr>
        <w:t xml:space="preserve"> диалогового окна, документ будет загружен и с ним можно начинать работу, например просматривая его листинг. Обычно по умолчанию  работа идет в автоматическом режиме, так что в документе будут представлены не только задание, но и результаты вычисле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ид документа в большом окне MathCAD (рис. 1.11) при использовании обычных средств подготовки документов ничем не отличается от вида документа в более ранних версиях систем 2.0--2.50, ориентированных под MS-DO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1. Окно системы MathCAD с загруженным в него документо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 рис. 1.11 сразу же бросается в глаза естественность записи математических выражений. Хотя здесь пока не использованы никакие средства для повышения выразительности документов, их вид можно сделать самым изысканным, если  воспользоваться всеми средствами подготовки документов в новых версиях. Новые версии позволяют делать цветовые и иные выделения не только в текстовых блоках, но и в формульных и графических. Это намного повышает наглядность докумен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Среди указанных средств прежде всего следует отметить возможность выделения блоков и текстовых фрагментов. Для выделения текстов надо установить курсор мыши в нужном месте (в начало текста) и нажать ее левую клавишу. Появится выделение начала фрагмента в виде тонкой красной вертикальной черты. Ее можно перемещать клавишами перемещения курсора. Сам блок выделяется черной рамкой.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тем, нажав и удерживая левую клавишу мыши, можно выделять фрагменты текста, перемещая мышь по горизонтали и по вертикали. Фрагмент может быть отдельным символом, словом, строкой или даже группой строк. На рис. 1.11 так выделено первое слово названия документа. После выделения текста можно менять параметры шрифтов: их тип, вид, размер и цве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Большую часть экрана (рис. 1.11) занимает окно, предназначенное для ввода документов, с которыми работает система. Будем называть его окном редактирования (хотя на самом  деле и результаты операций выводятся на него).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кумент является одновременно и программой, задающей на специальном входном языке алгоритмы решения нужной задачи, и результатами этого решения, представленными в форме чисел, символов, таблиц или графиков. Благодаря этому документ скорее напоминает текст книги по математическим или инженерно-техническим расчетам, чем текст обычной программы. Столь важное достоинство всех версий системы MathCAD сохранилось в новых версиях лишь с той разницей, что текст, формулы и таблицы теперь выводятся  разными цветами, шрифтами и размер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8. Основы работы с блоками докумен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ак уже отмечалось, документ состоит из отдельных блоков. Они могут быть различного типа: тексты (комментарии), формулы, графики, таблицы и т. д. Каждый блок занимает в текущем окне определенную область прямоугольной формы. Для конструирования блоков служат три встроенных в систему редактора: текстовый, формульный и графическ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выделения областей блоков можно проделать следующий эксперимент. Поместите курсор мыши (красный крестик при цветном дисплее) в нерабочую часть экрана. Перемещая мышь по диагонали, вы увидите, как на экране пунктирными черными линиями выделяется прямоугольник. Добейтесь, чтобы в него попало несколько объектов -- формул, таблиц, графиков. Все они тут же окажутся обведены прямоугольниками из пунктирных линий (см.  рис. 1.12). Эти прямоугольники являются обычно невидимыми границами областей объект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2. Документ с выделенными блоками</w:t>
      </w:r>
    </w:p>
    <w:p>
      <w:pPr>
        <w:pStyle w:val="Normal"/>
        <w:spacing w:lineRule="auto" w:line="360"/>
        <w:rPr>
          <w:sz w:val="24"/>
          <w:szCs w:val="24"/>
        </w:rPr>
      </w:pPr>
      <w:r>
        <w:rPr>
          <w:sz w:val="24"/>
          <w:szCs w:val="24"/>
        </w:rPr>
      </w:r>
    </w:p>
    <w:p>
      <w:pPr>
        <w:pStyle w:val="Normal"/>
        <w:spacing w:lineRule="auto" w:line="360"/>
        <w:rPr/>
      </w:pPr>
      <w:r>
        <w:rPr>
          <w:sz w:val="24"/>
          <w:szCs w:val="24"/>
        </w:rPr>
        <w:t>Используя быстрые клавиши задания команд вырезки (F3 или Ctrl + X) и вставки</w:t>
      </w:r>
      <w:r>
        <w:rPr>
          <w:b/>
          <w:bCs/>
          <w:sz w:val="24"/>
          <w:szCs w:val="24"/>
        </w:rPr>
        <w:t xml:space="preserve"> </w:t>
      </w:r>
      <w:r>
        <w:rPr>
          <w:sz w:val="24"/>
          <w:szCs w:val="24"/>
        </w:rPr>
        <w:t>(F4 или Ctrl + V), можно перенести выделенные блоки в буфер обмена и поместить их на новое место, указанное курсором мыши. Это дает возможность быстрого наведения порядка с блоками. Рис. 1.13 показывает вид документа после нажатия клавиши F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3. Вид документа, показанного на рис. 1.12, после нажатия клавиши F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етрудно заметить, что выделенные пунктирной линией блоки исчезли. Если нажать клавишу F4 (не меняя положения курсора мыши), исчезнувшие блоки вновь появятся на своем месте, и вид документа будет подобен показанному ранее на рис. 1.12. Зацепив курсором мыши любой из выделенных блоков и нажав ее левую клавишу, можно (удерживая эту клавишу) перетаскивать блоки с одного места на друго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асположение блоков имеет принципиально важное значение. Как уже отмечалось, их выполнение происходит справа  налево и сверху  вниз. Поэтому блоки не должны взаимно перекрываться (хотя небольшое перекрытие не существенно). Указанный порядок исполнения блоков означает, что, например, при построении графика функции или  таблицы ее значений вначале должны исполняться блоки, задающие саму  функцию и пределы изменения аргумента, а уже затем блок, задающий вывод таблицы или построение графика функции. Все это следствие работы системы в интерпретирующем режим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Доступная область окна редактирования по горизонтали превышает видимую на экране. При этом область окна делится длинной линией на две части, левую и правую. Горизонтальными линиями документ делится на страниц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Можно разместить некоторые вспомогательные вычисления в правой, невидимой, части окна, а в левую, видимую, вынести задание исходных данных и вывод результатов расчетов. Этот прием часто используется в пакетах применения системы, а также в учебно-демонстрационных программах. На рис. 1.14 показан пример подобного  решения  довольно сложной аэродинамической задачи  по построению профиля крыла самолета и линий обтекания его воздушным потоко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4. Пример решения аэродинамической задачи (видимая часть реш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сли, воспользовавшись полосами прокрутки,  вывести в текущее окно обычно невидимую часть документа,  на экране дисплея будет видна расчетная часть  задачи (рис. 1.15). В этом случае она содержит довольно специфические вычисления над данными с применением аппарата вычислений в комплексной форме, поэтому нет смысла объяснять и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ис. 1.15. Вычисления в правой части документа представленного на  рис. 1.14</w:t>
      </w:r>
    </w:p>
    <w:p>
      <w:pPr>
        <w:pStyle w:val="Normal"/>
        <w:spacing w:lineRule="auto" w:line="360"/>
        <w:rPr>
          <w:sz w:val="24"/>
          <w:szCs w:val="24"/>
        </w:rPr>
      </w:pPr>
      <w:r>
        <w:rPr>
          <w:sz w:val="24"/>
          <w:szCs w:val="24"/>
        </w:rPr>
      </w:r>
    </w:p>
    <w:p>
      <w:pPr>
        <w:pStyle w:val="Normal"/>
        <w:spacing w:lineRule="auto" w:line="360"/>
        <w:rPr/>
      </w:pPr>
      <w:r>
        <w:rPr>
          <w:sz w:val="24"/>
          <w:szCs w:val="24"/>
        </w:rPr>
        <w:t xml:space="preserve">Создание документов с невидимой расчетной частью осложняется необходимостью выполнения блоков в строго заданном порядке. Так, при сложных расчетах их результаты могут оказаться далеко внизу видимого  текста документа. Заглядывая вперед, упомянем о двух приемах, облегчающих решение этой задачи. Первый -- использование оператора глобального присваивания (знак в виде трех горизонтальных черточек </w:t>
      </w:r>
      <w:r>
        <w:rPr>
          <w:rFonts w:eastAsia="Symbol" w:cs="Symbol" w:ascii="Symbol" w:hAnsi="Symbol"/>
          <w:sz w:val="24"/>
          <w:szCs w:val="24"/>
        </w:rPr>
        <w:t>º</w:t>
      </w:r>
      <w:r>
        <w:rPr>
          <w:sz w:val="24"/>
          <w:szCs w:val="24"/>
        </w:rPr>
        <w:t>). В этом случае присваивание может находиться в любой точке документа (например, в его начале или в самом конце). Второй прием -- расположение блоков по вертикали так, чтобы исполняемые в первую очередь блоки были чуть выше тех, которые будут исполняться позж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ругой любопытный и полезный прием был использован в прежних версиях системы под MS-DOS -- выделение вычисления в невидимой правой части окна надписью /equations. В этом случае все вычисления после их логического вызова выполняются сверху вниз с возвратом к месту их вызова в левой части экрана. Из новой версии этот полезный прием по не совсем понятным мотивам исключен. Возможно, разработчики сочли, что вполне достаточно описанных выше прием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нтересно отметить, что с версией  MathCAD PLUS 6.0 PRO можно использовать документы, подготовленные в среде ранних версий. При загрузке таких документов система сообщает, что они не из версии 6.0. Документы автоматически транслируются в формат, принятый для версии 6.0. К сожалению, это приводит к двум нежелательным последствием. Во-первых, документ может быть кратковременно не виден в окне редактирования, а во-вторых, блоки могут изменить свое местоположение. Достаточно прогнать документ линейкой прокрутки, и его блоки станут видимыми. Может потребоваться также некоторое редактирование документов -- перемещение блоков мышью, замена шрифтов, введение новых типов выделений и т. 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целом же документы ранних версий совместимы с новыми версиями MathCAD. На уровне записи формул и текстов обеспечивается полная совместимость. Это значит, что  одинаковые по содержанию документы в разных версиях MathCAD будут иметь одинаковый ви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9. Главное меню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ерхняя строка окна системы содержит указание на имя системы или текущего открытого окна. Следующая строка содержит опции главного меню. Перечислим их назначение:</w:t>
      </w:r>
    </w:p>
    <w:p>
      <w:pPr>
        <w:pStyle w:val="Normal"/>
        <w:spacing w:lineRule="auto" w:line="360"/>
        <w:rPr>
          <w:sz w:val="24"/>
          <w:szCs w:val="24"/>
        </w:rPr>
      </w:pPr>
      <w:r>
        <w:rPr>
          <w:sz w:val="24"/>
          <w:szCs w:val="24"/>
        </w:rPr>
      </w:r>
    </w:p>
    <w:p>
      <w:pPr>
        <w:pStyle w:val="Normal"/>
        <w:spacing w:lineRule="auto" w:line="360"/>
        <w:rPr/>
      </w:pPr>
      <w:r>
        <w:rPr>
          <w:b/>
          <w:bCs/>
          <w:sz w:val="24"/>
          <w:szCs w:val="24"/>
        </w:rPr>
        <w:t>File (Файл)</w:t>
      </w:r>
      <w:r>
        <w:rPr>
          <w:sz w:val="24"/>
          <w:szCs w:val="24"/>
        </w:rPr>
        <w:t xml:space="preserve"> -- работа с файлами, сетью Internet и электронной почтой;</w:t>
      </w:r>
    </w:p>
    <w:p>
      <w:pPr>
        <w:pStyle w:val="Normal"/>
        <w:spacing w:lineRule="auto" w:line="360"/>
        <w:rPr/>
      </w:pPr>
      <w:r>
        <w:rPr>
          <w:b/>
          <w:bCs/>
          <w:sz w:val="24"/>
          <w:szCs w:val="24"/>
        </w:rPr>
        <w:t>Edit (Правка)</w:t>
      </w:r>
      <w:r>
        <w:rPr>
          <w:sz w:val="24"/>
          <w:szCs w:val="24"/>
        </w:rPr>
        <w:t xml:space="preserve"> -- редактирование документов;</w:t>
      </w:r>
    </w:p>
    <w:p>
      <w:pPr>
        <w:pStyle w:val="Normal"/>
        <w:spacing w:lineRule="auto" w:line="360"/>
        <w:rPr/>
      </w:pPr>
      <w:r>
        <w:rPr>
          <w:b/>
          <w:bCs/>
          <w:sz w:val="24"/>
          <w:szCs w:val="24"/>
        </w:rPr>
        <w:t>Text (Текст)</w:t>
      </w:r>
      <w:r>
        <w:rPr>
          <w:sz w:val="24"/>
          <w:szCs w:val="24"/>
        </w:rPr>
        <w:t xml:space="preserve"> -- работа с текстовым редактором;</w:t>
      </w:r>
    </w:p>
    <w:p>
      <w:pPr>
        <w:pStyle w:val="Normal"/>
        <w:spacing w:lineRule="auto" w:line="360"/>
        <w:rPr/>
      </w:pPr>
      <w:r>
        <w:rPr>
          <w:b/>
          <w:bCs/>
          <w:sz w:val="24"/>
          <w:szCs w:val="24"/>
        </w:rPr>
        <w:t>Math (Математика)</w:t>
      </w:r>
      <w:r>
        <w:rPr>
          <w:sz w:val="24"/>
          <w:szCs w:val="24"/>
        </w:rPr>
        <w:t xml:space="preserve"> -- управление процессом вычислений;</w:t>
      </w:r>
    </w:p>
    <w:p>
      <w:pPr>
        <w:pStyle w:val="Normal"/>
        <w:spacing w:lineRule="auto" w:line="360"/>
        <w:rPr/>
      </w:pPr>
      <w:r>
        <w:rPr>
          <w:b/>
          <w:bCs/>
          <w:sz w:val="24"/>
          <w:szCs w:val="24"/>
        </w:rPr>
        <w:t>Graphics (Графика)</w:t>
      </w:r>
      <w:r>
        <w:rPr>
          <w:sz w:val="24"/>
          <w:szCs w:val="24"/>
        </w:rPr>
        <w:t xml:space="preserve"> -- работа с графическим редактором;</w:t>
      </w:r>
    </w:p>
    <w:p>
      <w:pPr>
        <w:pStyle w:val="Normal"/>
        <w:spacing w:lineRule="auto" w:line="360"/>
        <w:rPr/>
      </w:pPr>
      <w:r>
        <w:rPr>
          <w:b/>
          <w:bCs/>
          <w:sz w:val="24"/>
          <w:szCs w:val="24"/>
        </w:rPr>
        <w:t>Symbolic (Символика)</w:t>
      </w:r>
      <w:r>
        <w:rPr>
          <w:sz w:val="24"/>
          <w:szCs w:val="24"/>
        </w:rPr>
        <w:t xml:space="preserve"> -- выбор операций символьного процессора;</w:t>
      </w:r>
    </w:p>
    <w:p>
      <w:pPr>
        <w:pStyle w:val="Normal"/>
        <w:spacing w:lineRule="auto" w:line="360"/>
        <w:rPr/>
      </w:pPr>
      <w:r>
        <w:rPr>
          <w:b/>
          <w:bCs/>
          <w:sz w:val="24"/>
          <w:szCs w:val="24"/>
        </w:rPr>
        <w:t>Window (Окно)</w:t>
      </w:r>
      <w:r>
        <w:rPr>
          <w:sz w:val="24"/>
          <w:szCs w:val="24"/>
        </w:rPr>
        <w:t xml:space="preserve"> -- управление окнами системы;</w:t>
      </w:r>
    </w:p>
    <w:p>
      <w:pPr>
        <w:pStyle w:val="Normal"/>
        <w:spacing w:lineRule="auto" w:line="360"/>
        <w:rPr/>
      </w:pPr>
      <w:r>
        <w:rPr>
          <w:b/>
          <w:bCs/>
          <w:sz w:val="24"/>
          <w:szCs w:val="24"/>
        </w:rPr>
        <w:t>Books (Книги)</w:t>
      </w:r>
      <w:r>
        <w:rPr>
          <w:sz w:val="24"/>
          <w:szCs w:val="24"/>
        </w:rPr>
        <w:t xml:space="preserve"> -- работа с электронными книгами;</w:t>
      </w:r>
    </w:p>
    <w:p>
      <w:pPr>
        <w:pStyle w:val="Normal"/>
        <w:spacing w:lineRule="auto" w:line="360"/>
        <w:rPr/>
      </w:pPr>
      <w:r>
        <w:rPr>
          <w:b/>
          <w:bCs/>
          <w:sz w:val="24"/>
          <w:szCs w:val="24"/>
        </w:rPr>
        <w:t>Help (?)</w:t>
      </w:r>
      <w:r>
        <w:rPr>
          <w:sz w:val="24"/>
          <w:szCs w:val="24"/>
        </w:rPr>
        <w:t xml:space="preserve"> -- работа со справочной базой данных о систем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Здесь и далее в скобках приведены названия опций главного меню, принятые в русскоязычной версии системы [14]. Это позволит владельцам этой системы без каких-либо трудностей пользоваться настоящей книгой.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аждая опция главного меню может быть сделана активной. Для этого достаточно указать на нее курсором -- стрелкой мыши и нажать ее левую клавишу. Можно также  нажать клавишу F10 и использовать клавиши перемещения курсора вправо и влево. Затем выбор фиксируется нажатием клавиши ввода Enter. Еще один быстрый путь входа в нужное подменю —  нажатие клавиши Alt и одновременно клавиши с буквой, которая на экране подчеркнута снизу в названии нужной опции главного меню. Для всех опций главного меню это заглавная буква их имен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сли какая-либо опция главного меню делается активной, она выводит ниспадающее подменю со списком доступных и недоступных (но возможных в дальнейшем) команд. Доступные в данный момент команды даны четким шрифтом, а недоступные -- шрифтом с характерным затенением, но позволяющим все же прочесть название операции. Перемещение по списку подменю и выбор нужной команды производятся аналогично тому, как это описано для главного меню, с той лишь разницей, что при управлении с клавиатуры используются клавиши перемещения курсора по вертикал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ервая опция меню (квадратик без имени с черточкой) служит для стандартных операций с текущим окном системы, принятых в системе Windows. Если эта опция активна, то появляется подменю со следующими операциями:</w:t>
      </w:r>
    </w:p>
    <w:p>
      <w:pPr>
        <w:pStyle w:val="Normal"/>
        <w:spacing w:lineRule="auto" w:line="360"/>
        <w:rPr>
          <w:sz w:val="24"/>
          <w:szCs w:val="24"/>
        </w:rPr>
      </w:pPr>
      <w:r>
        <w:rPr>
          <w:sz w:val="24"/>
          <w:szCs w:val="24"/>
        </w:rPr>
      </w:r>
    </w:p>
    <w:p>
      <w:pPr>
        <w:pStyle w:val="Normal"/>
        <w:spacing w:lineRule="auto" w:line="360"/>
        <w:rPr/>
      </w:pPr>
      <w:r>
        <w:rPr>
          <w:b/>
          <w:bCs/>
          <w:sz w:val="24"/>
          <w:szCs w:val="24"/>
        </w:rPr>
        <w:t>Restore (Восстановить)</w:t>
      </w:r>
      <w:r>
        <w:rPr>
          <w:sz w:val="24"/>
          <w:szCs w:val="24"/>
        </w:rPr>
        <w:t xml:space="preserve"> -- восстановить окно приложения из пиктограммы;</w:t>
      </w:r>
    </w:p>
    <w:p>
      <w:pPr>
        <w:pStyle w:val="Normal"/>
        <w:spacing w:lineRule="auto" w:line="360"/>
        <w:rPr/>
      </w:pPr>
      <w:r>
        <w:rPr>
          <w:b/>
          <w:bCs/>
          <w:sz w:val="24"/>
          <w:szCs w:val="24"/>
        </w:rPr>
        <w:t>Move (Переместить)</w:t>
      </w:r>
      <w:r>
        <w:rPr>
          <w:sz w:val="24"/>
          <w:szCs w:val="24"/>
        </w:rPr>
        <w:t xml:space="preserve"> -- переместить окно приложения;</w:t>
      </w:r>
    </w:p>
    <w:p>
      <w:pPr>
        <w:pStyle w:val="Normal"/>
        <w:spacing w:lineRule="auto" w:line="360"/>
        <w:rPr/>
      </w:pPr>
      <w:r>
        <w:rPr>
          <w:b/>
          <w:bCs/>
          <w:sz w:val="24"/>
          <w:szCs w:val="24"/>
        </w:rPr>
        <w:t>Size (Размер)</w:t>
      </w:r>
      <w:r>
        <w:rPr>
          <w:sz w:val="24"/>
          <w:szCs w:val="24"/>
        </w:rPr>
        <w:t xml:space="preserve"> -- изменить размер окна приложения;</w:t>
      </w:r>
    </w:p>
    <w:p>
      <w:pPr>
        <w:pStyle w:val="Normal"/>
        <w:spacing w:lineRule="auto" w:line="360"/>
        <w:rPr/>
      </w:pPr>
      <w:r>
        <w:rPr>
          <w:b/>
          <w:bCs/>
          <w:sz w:val="24"/>
          <w:szCs w:val="24"/>
        </w:rPr>
        <w:t>Minimize (Свернуть)</w:t>
      </w:r>
      <w:r>
        <w:rPr>
          <w:sz w:val="24"/>
          <w:szCs w:val="24"/>
        </w:rPr>
        <w:t xml:space="preserve"> -- свернуть окно в пиктограмму;</w:t>
      </w:r>
    </w:p>
    <w:p>
      <w:pPr>
        <w:pStyle w:val="Normal"/>
        <w:spacing w:lineRule="auto" w:line="360"/>
        <w:rPr/>
      </w:pPr>
      <w:r>
        <w:rPr>
          <w:b/>
          <w:bCs/>
          <w:sz w:val="24"/>
          <w:szCs w:val="24"/>
        </w:rPr>
        <w:t>Maximize (Развернуть)</w:t>
      </w:r>
      <w:r>
        <w:rPr>
          <w:sz w:val="24"/>
          <w:szCs w:val="24"/>
        </w:rPr>
        <w:t xml:space="preserve"> -- перейти в полноэкранный режим;</w:t>
      </w:r>
    </w:p>
    <w:p>
      <w:pPr>
        <w:pStyle w:val="Normal"/>
        <w:spacing w:lineRule="auto" w:line="360"/>
        <w:rPr/>
      </w:pPr>
      <w:r>
        <w:rPr>
          <w:b/>
          <w:bCs/>
          <w:sz w:val="24"/>
          <w:szCs w:val="24"/>
        </w:rPr>
        <w:t xml:space="preserve">Close   (Закрыть [Alt + F4]) </w:t>
      </w:r>
      <w:r>
        <w:rPr>
          <w:sz w:val="24"/>
          <w:szCs w:val="24"/>
        </w:rPr>
        <w:t>-- закрыть окно и закончить работу в  приложении;</w:t>
      </w:r>
    </w:p>
    <w:p>
      <w:pPr>
        <w:pStyle w:val="Normal"/>
        <w:spacing w:lineRule="auto" w:line="360"/>
        <w:rPr/>
      </w:pPr>
      <w:r>
        <w:rPr>
          <w:b/>
          <w:bCs/>
          <w:sz w:val="24"/>
          <w:szCs w:val="24"/>
        </w:rPr>
        <w:t xml:space="preserve">Switch To... (Переключиться в... [Ctrl +Esc ]) </w:t>
      </w:r>
      <w:r>
        <w:rPr>
          <w:sz w:val="24"/>
          <w:szCs w:val="24"/>
        </w:rPr>
        <w:t>--  восстановить окно диспетчера программ;</w:t>
      </w:r>
    </w:p>
    <w:p>
      <w:pPr>
        <w:pStyle w:val="Normal"/>
        <w:spacing w:lineRule="auto" w:line="360"/>
        <w:rPr/>
      </w:pPr>
      <w:r>
        <w:rPr>
          <w:b/>
          <w:bCs/>
          <w:sz w:val="24"/>
          <w:szCs w:val="24"/>
        </w:rPr>
        <w:t>Next  (Следующий документ [Ctrl + F6]) --</w:t>
      </w:r>
      <w:r>
        <w:rPr>
          <w:sz w:val="24"/>
          <w:szCs w:val="24"/>
        </w:rPr>
        <w:t xml:space="preserve"> перейти к следующему окну.</w:t>
      </w:r>
    </w:p>
    <w:p>
      <w:pPr>
        <w:pStyle w:val="Normal"/>
        <w:spacing w:lineRule="auto" w:line="360"/>
        <w:rPr>
          <w:sz w:val="24"/>
          <w:szCs w:val="24"/>
        </w:rPr>
      </w:pPr>
      <w:r>
        <w:rPr>
          <w:sz w:val="24"/>
          <w:szCs w:val="24"/>
        </w:rPr>
      </w:r>
    </w:p>
    <w:p>
      <w:pPr>
        <w:pStyle w:val="Normal"/>
        <w:spacing w:lineRule="auto" w:line="360"/>
        <w:rPr/>
      </w:pPr>
      <w:r>
        <w:rPr>
          <w:sz w:val="24"/>
          <w:szCs w:val="24"/>
        </w:rPr>
        <w:t xml:space="preserve">Не все из этих команд всегда доступны. Названия недоступных команд, как отмечалось, даны нечеткими (затененными) надписями. К примеру, если окно имеет максимальный размер, то команды </w:t>
      </w:r>
      <w:r>
        <w:rPr>
          <w:b/>
          <w:bCs/>
          <w:sz w:val="24"/>
          <w:szCs w:val="24"/>
        </w:rPr>
        <w:t>Move</w:t>
      </w:r>
      <w:r>
        <w:rPr>
          <w:sz w:val="24"/>
          <w:szCs w:val="24"/>
        </w:rPr>
        <w:t xml:space="preserve">, </w:t>
      </w:r>
      <w:r>
        <w:rPr>
          <w:b/>
          <w:bCs/>
          <w:sz w:val="24"/>
          <w:szCs w:val="24"/>
        </w:rPr>
        <w:t xml:space="preserve">Size </w:t>
      </w:r>
      <w:r>
        <w:rPr>
          <w:sz w:val="24"/>
          <w:szCs w:val="24"/>
        </w:rPr>
        <w:t xml:space="preserve">и </w:t>
      </w:r>
      <w:r>
        <w:rPr>
          <w:b/>
          <w:bCs/>
          <w:sz w:val="24"/>
          <w:szCs w:val="24"/>
        </w:rPr>
        <w:t>Maximize</w:t>
      </w:r>
      <w:r>
        <w:rPr>
          <w:sz w:val="24"/>
          <w:szCs w:val="24"/>
        </w:rPr>
        <w:t xml:space="preserve">  недоступн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аждое окно документа также имеет подобное меню, инициализируемое квадратиком в левом верхнем углу раскрытого окна. Это меню имеет следующие опции:</w:t>
      </w:r>
    </w:p>
    <w:p>
      <w:pPr>
        <w:pStyle w:val="Normal"/>
        <w:spacing w:lineRule="auto" w:line="360"/>
        <w:rPr>
          <w:sz w:val="24"/>
          <w:szCs w:val="24"/>
        </w:rPr>
      </w:pPr>
      <w:r>
        <w:rPr>
          <w:sz w:val="24"/>
          <w:szCs w:val="24"/>
        </w:rPr>
      </w:r>
    </w:p>
    <w:p>
      <w:pPr>
        <w:pStyle w:val="Normal"/>
        <w:spacing w:lineRule="auto" w:line="360"/>
        <w:rPr/>
      </w:pPr>
      <w:r>
        <w:rPr>
          <w:b/>
          <w:bCs/>
          <w:sz w:val="24"/>
          <w:szCs w:val="24"/>
        </w:rPr>
        <w:t>Restore (Восстановить)</w:t>
      </w:r>
      <w:r>
        <w:rPr>
          <w:sz w:val="24"/>
          <w:szCs w:val="24"/>
        </w:rPr>
        <w:t xml:space="preserve"> -- восстановить окно документа из пиктограммы;</w:t>
      </w:r>
    </w:p>
    <w:p>
      <w:pPr>
        <w:pStyle w:val="Normal"/>
        <w:spacing w:lineRule="auto" w:line="360"/>
        <w:rPr/>
      </w:pPr>
      <w:r>
        <w:rPr>
          <w:b/>
          <w:bCs/>
          <w:sz w:val="24"/>
          <w:szCs w:val="24"/>
        </w:rPr>
        <w:t>Move (Переместить)</w:t>
      </w:r>
      <w:r>
        <w:rPr>
          <w:sz w:val="24"/>
          <w:szCs w:val="24"/>
        </w:rPr>
        <w:t xml:space="preserve"> -- переместить окно документа;</w:t>
      </w:r>
    </w:p>
    <w:p>
      <w:pPr>
        <w:pStyle w:val="Normal"/>
        <w:spacing w:lineRule="auto" w:line="360"/>
        <w:rPr/>
      </w:pPr>
      <w:r>
        <w:rPr>
          <w:b/>
          <w:bCs/>
          <w:sz w:val="24"/>
          <w:szCs w:val="24"/>
        </w:rPr>
        <w:t>Size (Размер)</w:t>
      </w:r>
      <w:r>
        <w:rPr>
          <w:sz w:val="24"/>
          <w:szCs w:val="24"/>
        </w:rPr>
        <w:t xml:space="preserve"> -- изменить размер окна документа;</w:t>
      </w:r>
    </w:p>
    <w:p>
      <w:pPr>
        <w:pStyle w:val="Normal"/>
        <w:spacing w:lineRule="auto" w:line="360"/>
        <w:rPr/>
      </w:pPr>
      <w:r>
        <w:rPr>
          <w:b/>
          <w:bCs/>
          <w:sz w:val="24"/>
          <w:szCs w:val="24"/>
        </w:rPr>
        <w:t>Minimize (Свернуть)</w:t>
      </w:r>
      <w:r>
        <w:rPr>
          <w:sz w:val="24"/>
          <w:szCs w:val="24"/>
        </w:rPr>
        <w:t xml:space="preserve"> -- свернуть документ в пиктограмму;</w:t>
      </w:r>
    </w:p>
    <w:p>
      <w:pPr>
        <w:pStyle w:val="Normal"/>
        <w:spacing w:lineRule="auto" w:line="360"/>
        <w:rPr/>
      </w:pPr>
      <w:r>
        <w:rPr>
          <w:b/>
          <w:bCs/>
          <w:sz w:val="24"/>
          <w:szCs w:val="24"/>
        </w:rPr>
        <w:t>Maximize (Развернуть)</w:t>
      </w:r>
      <w:r>
        <w:rPr>
          <w:sz w:val="24"/>
          <w:szCs w:val="24"/>
        </w:rPr>
        <w:t xml:space="preserve"> -- перейти в полноэкранный режим для документа;</w:t>
      </w:r>
    </w:p>
    <w:p>
      <w:pPr>
        <w:pStyle w:val="Normal"/>
        <w:spacing w:lineRule="auto" w:line="360"/>
        <w:rPr/>
      </w:pPr>
      <w:r>
        <w:rPr>
          <w:b/>
          <w:bCs/>
          <w:sz w:val="24"/>
          <w:szCs w:val="24"/>
        </w:rPr>
        <w:t xml:space="preserve">Close   (Закрыть [Ctrl + F4]) </w:t>
      </w:r>
      <w:r>
        <w:rPr>
          <w:sz w:val="24"/>
          <w:szCs w:val="24"/>
        </w:rPr>
        <w:t>-- закрыть окно и закончить работу с документом;</w:t>
      </w:r>
    </w:p>
    <w:p>
      <w:pPr>
        <w:pStyle w:val="Normal"/>
        <w:spacing w:lineRule="auto" w:line="360"/>
        <w:rPr/>
      </w:pPr>
      <w:r>
        <w:rPr>
          <w:b/>
          <w:bCs/>
          <w:sz w:val="24"/>
          <w:szCs w:val="24"/>
        </w:rPr>
        <w:t xml:space="preserve">Next   (Следующий документ [Ctrl + F6]) </w:t>
      </w:r>
      <w:r>
        <w:rPr>
          <w:sz w:val="24"/>
          <w:szCs w:val="24"/>
        </w:rPr>
        <w:t>-- активизировать следующий документ.</w:t>
      </w:r>
    </w:p>
    <w:p>
      <w:pPr>
        <w:pStyle w:val="Normal"/>
        <w:spacing w:lineRule="auto" w:line="360"/>
        <w:rPr>
          <w:sz w:val="24"/>
          <w:szCs w:val="24"/>
        </w:rPr>
      </w:pPr>
      <w:r>
        <w:rPr>
          <w:sz w:val="24"/>
          <w:szCs w:val="24"/>
        </w:rPr>
      </w:r>
    </w:p>
    <w:p>
      <w:pPr>
        <w:pStyle w:val="Normal"/>
        <w:spacing w:lineRule="auto" w:line="360"/>
        <w:rPr>
          <w:rFonts w:ascii="Times New Roman" w:hAnsi="Times New Roman" w:eastAsia="Times New Roman" w:cs="Times New Roman"/>
          <w:sz w:val="24"/>
          <w:szCs w:val="24"/>
          <w:lang w:val="en-US"/>
        </w:rPr>
      </w:pPr>
      <w:r>
        <w:rPr>
          <w:sz w:val="24"/>
          <w:szCs w:val="24"/>
        </w:rPr>
        <w:t>Система MathCAD может работать с восемью окнами, т. е. одновременно с восемью задачами. Окно каждой задачи образуется после загрузки текста ее документа. В дальнейшем операции с окнами будут описаны более подробно.</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
        </w:numPr>
        <w:tabs>
          <w:tab w:val="clear" w:pos="720"/>
          <w:tab w:val="left" w:pos="0" w:leader="none"/>
        </w:tabs>
        <w:spacing w:lineRule="auto" w:line="360"/>
        <w:ind w:left="566" w:hanging="566"/>
        <w:rPr/>
      </w:pPr>
      <w:r>
        <w:rPr>
          <w:sz w:val="24"/>
          <w:szCs w:val="24"/>
        </w:rPr>
        <w:t xml:space="preserve">Особенности русскоязычной версии </w:t>
      </w:r>
      <w:r>
        <w:rPr>
          <w:rFonts w:eastAsia="Times New Roman" w:cs="Times New Roman" w:ascii="Times New Roman" w:hAnsi="Times New Roman"/>
          <w:sz w:val="24"/>
          <w:szCs w:val="24"/>
          <w:lang w:val="en-US"/>
        </w:rPr>
        <w:t>MathCA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усификация таких специфических систем, как математические, всегда была довольно спорной. В отличие, например, от текстовых редакторов имена большинство команд, операторов и функций математических систем стандартизированы на международном уровне и задаются на английском языке. Поэтому о сквозной русификации математических систем не может быть и речи.</w:t>
      </w:r>
    </w:p>
    <w:p>
      <w:pPr>
        <w:pStyle w:val="Normal"/>
        <w:spacing w:lineRule="auto" w:line="360"/>
        <w:rPr>
          <w:sz w:val="24"/>
          <w:szCs w:val="24"/>
        </w:rPr>
      </w:pPr>
      <w:r>
        <w:rPr>
          <w:sz w:val="24"/>
          <w:szCs w:val="24"/>
        </w:rPr>
      </w:r>
    </w:p>
    <w:p>
      <w:pPr>
        <w:pStyle w:val="Normal"/>
        <w:spacing w:lineRule="auto" w:line="360"/>
        <w:rPr/>
      </w:pPr>
      <w:r>
        <w:rPr>
          <w:sz w:val="24"/>
          <w:szCs w:val="24"/>
        </w:rPr>
        <w:t xml:space="preserve">Попытки перевести их на русский язык часто ведут к явным казусам. Так, при русификации электронных таблиц </w:t>
      </w:r>
      <w:r>
        <w:rPr>
          <w:rFonts w:eastAsia="Times New Roman" w:cs="Times New Roman" w:ascii="Times New Roman" w:hAnsi="Times New Roman"/>
          <w:sz w:val="24"/>
          <w:szCs w:val="24"/>
          <w:lang w:val="en-US"/>
        </w:rPr>
        <w:t>Microsoft Excel</w:t>
      </w:r>
      <w:r>
        <w:rPr>
          <w:sz w:val="24"/>
          <w:szCs w:val="24"/>
        </w:rPr>
        <w:t xml:space="preserve"> едва ли удачной находкой можно назвать замену функции </w:t>
      </w:r>
      <w:r>
        <w:rPr>
          <w:rFonts w:eastAsia="Times New Roman" w:cs="Times New Roman" w:ascii="Times New Roman" w:hAnsi="Times New Roman"/>
          <w:sz w:val="24"/>
          <w:szCs w:val="24"/>
          <w:lang w:val="en-US"/>
        </w:rPr>
        <w:t xml:space="preserve">SUMM </w:t>
      </w:r>
      <w:r>
        <w:rPr>
          <w:sz w:val="24"/>
          <w:szCs w:val="24"/>
        </w:rPr>
        <w:t xml:space="preserve">на СУММ или применение таких "исконно русских" имен экономических функций, как БЗ, ВНДОХ, НПЗ или АМГД </w:t>
      </w:r>
      <w:r>
        <w:rPr>
          <w:rFonts w:eastAsia="Times New Roman" w:cs="Times New Roman" w:ascii="Times New Roman" w:hAnsi="Times New Roman"/>
          <w:sz w:val="24"/>
          <w:szCs w:val="24"/>
          <w:lang w:val="en-US"/>
        </w:rPr>
        <w:t>(</w:t>
      </w:r>
      <w:r>
        <w:rPr>
          <w:sz w:val="24"/>
          <w:szCs w:val="24"/>
        </w:rPr>
        <w:t xml:space="preserve">попробуйте сами догадаться, что они означают!). В </w:t>
      </w:r>
      <w:r>
        <w:rPr>
          <w:rFonts w:eastAsia="Times New Roman" w:cs="Times New Roman" w:ascii="Times New Roman" w:hAnsi="Times New Roman"/>
          <w:sz w:val="24"/>
          <w:szCs w:val="24"/>
          <w:lang w:val="en-US"/>
        </w:rPr>
        <w:t xml:space="preserve">MathCAD </w:t>
      </w:r>
      <w:r>
        <w:rPr>
          <w:sz w:val="24"/>
          <w:szCs w:val="24"/>
        </w:rPr>
        <w:t>используется общепринятый синтаксис команд, операторов и функций, основанный на применении англоязычных имен для операторов и функций и принятый в математической литературе.</w:t>
      </w:r>
    </w:p>
    <w:p>
      <w:pPr>
        <w:pStyle w:val="Normal"/>
        <w:spacing w:lineRule="auto" w:line="360"/>
        <w:rPr>
          <w:sz w:val="24"/>
          <w:szCs w:val="24"/>
        </w:rPr>
      </w:pPr>
      <w:r>
        <w:rPr>
          <w:sz w:val="24"/>
          <w:szCs w:val="24"/>
        </w:rPr>
      </w:r>
    </w:p>
    <w:p>
      <w:pPr>
        <w:pStyle w:val="Normal"/>
        <w:spacing w:lineRule="auto" w:line="360"/>
        <w:rPr/>
      </w:pPr>
      <w:r>
        <w:rPr>
          <w:sz w:val="24"/>
          <w:szCs w:val="24"/>
        </w:rPr>
        <w:t xml:space="preserve">Попытки русификации систем </w:t>
      </w:r>
      <w:r>
        <w:rPr>
          <w:rFonts w:eastAsia="Times New Roman" w:cs="Times New Roman" w:ascii="Times New Roman" w:hAnsi="Times New Roman"/>
          <w:sz w:val="24"/>
          <w:szCs w:val="24"/>
          <w:lang w:val="en-US"/>
        </w:rPr>
        <w:t xml:space="preserve">MathCAD </w:t>
      </w:r>
      <w:r>
        <w:rPr>
          <w:sz w:val="24"/>
          <w:szCs w:val="24"/>
        </w:rPr>
        <w:t xml:space="preserve">предпринимались еще в отношении старых версий системы под </w:t>
      </w:r>
      <w:r>
        <w:rPr>
          <w:rFonts w:eastAsia="Times New Roman" w:cs="Times New Roman" w:ascii="Times New Roman" w:hAnsi="Times New Roman"/>
          <w:sz w:val="24"/>
          <w:szCs w:val="24"/>
          <w:lang w:val="en-US"/>
        </w:rPr>
        <w:t xml:space="preserve">MS-DOS. </w:t>
      </w:r>
      <w:r>
        <w:rPr>
          <w:sz w:val="24"/>
          <w:szCs w:val="24"/>
        </w:rPr>
        <w:t>Как и следовало ожидать, они оказались явно неудачными из-за невозможности совмещения ввода букв алфавита русского языка с вводом ряда математических спецсимволов, прежде всего греческих букв.</w:t>
      </w:r>
    </w:p>
    <w:p>
      <w:pPr>
        <w:pStyle w:val="Normal"/>
        <w:spacing w:lineRule="auto" w:line="360"/>
        <w:rPr>
          <w:sz w:val="24"/>
          <w:szCs w:val="24"/>
        </w:rPr>
      </w:pPr>
      <w:r>
        <w:rPr>
          <w:sz w:val="24"/>
          <w:szCs w:val="24"/>
        </w:rPr>
      </w:r>
    </w:p>
    <w:p>
      <w:pPr>
        <w:pStyle w:val="Normal"/>
        <w:spacing w:lineRule="auto" w:line="360"/>
        <w:rPr/>
      </w:pPr>
      <w:r>
        <w:rPr>
          <w:sz w:val="24"/>
          <w:szCs w:val="24"/>
        </w:rPr>
        <w:t xml:space="preserve">Гораздо успешнее прошла русификацию шестая версия системы </w:t>
      </w:r>
      <w:r>
        <w:rPr>
          <w:rFonts w:eastAsia="Times New Roman" w:cs="Times New Roman" w:ascii="Times New Roman" w:hAnsi="Times New Roman"/>
          <w:sz w:val="24"/>
          <w:szCs w:val="24"/>
          <w:lang w:val="en-US"/>
        </w:rPr>
        <w:t xml:space="preserve">MathCAD </w:t>
      </w:r>
      <w:r>
        <w:rPr>
          <w:sz w:val="24"/>
          <w:szCs w:val="24"/>
        </w:rPr>
        <w:t xml:space="preserve">под </w:t>
      </w:r>
      <w:r>
        <w:rPr>
          <w:rFonts w:eastAsia="Times New Roman" w:cs="Times New Roman" w:ascii="Times New Roman" w:hAnsi="Times New Roman"/>
          <w:sz w:val="24"/>
          <w:szCs w:val="24"/>
          <w:lang w:val="en-US"/>
        </w:rPr>
        <w:t xml:space="preserve">Windows. </w:t>
      </w:r>
      <w:r>
        <w:rPr>
          <w:sz w:val="24"/>
          <w:szCs w:val="24"/>
          <w:lang w:val="en-US"/>
        </w:rPr>
        <w:t>Э</w:t>
      </w:r>
      <w:r>
        <w:rPr>
          <w:sz w:val="24"/>
          <w:szCs w:val="24"/>
        </w:rPr>
        <w:t>то вполне работоспособный продукт. И обусловлено это именно тем, что русификация носила ограниченный характер. В частности остались англоязычными все математические функции системы.</w:t>
      </w:r>
    </w:p>
    <w:p>
      <w:pPr>
        <w:pStyle w:val="Normal"/>
        <w:spacing w:lineRule="auto" w:line="360"/>
        <w:rPr>
          <w:sz w:val="24"/>
          <w:szCs w:val="24"/>
        </w:rPr>
      </w:pPr>
      <w:r>
        <w:rPr>
          <w:sz w:val="24"/>
          <w:szCs w:val="24"/>
        </w:rPr>
      </w:r>
    </w:p>
    <w:p>
      <w:pPr>
        <w:pStyle w:val="Normal"/>
        <w:spacing w:lineRule="auto" w:line="360"/>
        <w:rPr/>
      </w:pPr>
      <w:r>
        <w:rPr>
          <w:sz w:val="24"/>
          <w:szCs w:val="24"/>
        </w:rPr>
        <w:t xml:space="preserve">Русификации были подвергнуты наименования команд в главном меню и в его подменю, сообщения об ошибках, справочная база данных, примеры применения системы и встроенные в систему электронные  книги. Это делает возможным и целесообразным применение локализованной версии в системе образования России, где незнание английского языка частью учащихся может заметно затруднить использование англоязычных версий </w:t>
      </w:r>
      <w:r>
        <w:rPr>
          <w:rFonts w:eastAsia="Times New Roman" w:cs="Times New Roman" w:ascii="Times New Roman" w:hAnsi="Times New Roman"/>
          <w:sz w:val="24"/>
          <w:szCs w:val="24"/>
          <w:lang w:val="en-US"/>
        </w:rPr>
        <w:t>MathCAD.</w:t>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прочем, есть и иное мнение: работа с англоязычными системами способствует изучению английского языка. Пожалуй это не так! Пользователи, не знающие английского языка, просто запоминают неточное "русское" произношение английских слов. Другое дело, что освоить несколько десятков английских слов, с которыми волей не волей придется многократно сталкиваться любому пользователю ПК, не так уж и сложно. И, несомненно, полезно!</w:t>
      </w:r>
    </w:p>
    <w:p>
      <w:pPr>
        <w:pStyle w:val="Normal"/>
        <w:spacing w:lineRule="auto" w:line="360"/>
        <w:rPr>
          <w:sz w:val="24"/>
          <w:szCs w:val="24"/>
        </w:rPr>
      </w:pPr>
      <w:r>
        <w:rPr>
          <w:sz w:val="24"/>
          <w:szCs w:val="24"/>
        </w:rPr>
      </w:r>
    </w:p>
    <w:p>
      <w:pPr>
        <w:pStyle w:val="Normal"/>
        <w:spacing w:lineRule="auto" w:line="360"/>
        <w:rPr>
          <w:rFonts w:ascii="Times New Roman" w:hAnsi="Times New Roman" w:eastAsia="Times New Roman" w:cs="Times New Roman"/>
          <w:sz w:val="24"/>
          <w:szCs w:val="24"/>
          <w:lang w:val="en-US"/>
        </w:rPr>
      </w:pPr>
      <w:r>
        <w:rPr>
          <w:sz w:val="24"/>
          <w:szCs w:val="24"/>
        </w:rPr>
        <w:t>На рис. 1.16</w:t>
      </w:r>
      <w:r>
        <w:rPr>
          <w:rFonts w:eastAsia="Times New Roman" w:cs="Times New Roman" w:ascii="Times New Roman" w:hAnsi="Times New Roman"/>
          <w:sz w:val="24"/>
          <w:szCs w:val="24"/>
          <w:lang w:val="en-US"/>
        </w:rPr>
        <w:t xml:space="preserve"> </w:t>
      </w:r>
      <w:r>
        <w:rPr>
          <w:sz w:val="24"/>
          <w:szCs w:val="24"/>
        </w:rPr>
        <w:t xml:space="preserve">представлен вид экрана для русскоязычной версии </w:t>
      </w:r>
      <w:r>
        <w:rPr>
          <w:rFonts w:eastAsia="Times New Roman" w:cs="Times New Roman" w:ascii="Times New Roman" w:hAnsi="Times New Roman"/>
          <w:sz w:val="24"/>
          <w:szCs w:val="24"/>
          <w:lang w:val="en-US"/>
        </w:rPr>
        <w:t xml:space="preserve">MathCAD. </w:t>
      </w:r>
      <w:r>
        <w:rPr>
          <w:sz w:val="24"/>
          <w:szCs w:val="24"/>
        </w:rPr>
        <w:t>Нетрудно заметить, что за исключением надписей в меню, выполненных на русском языке, вид экрана остался подобным его виду для оригинальной версии. Учитывая, что большинство англоязычных команд главного меню общеизвестно, можно считать, что русификация их не была главной целью при доработке системы.</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pPr>
      <w:r>
        <w:rPr>
          <w:sz w:val="24"/>
          <w:szCs w:val="24"/>
        </w:rPr>
        <w:t xml:space="preserve">Рис.1.16. Вид экрана для русскоязычной версии </w:t>
      </w:r>
      <w:r>
        <w:rPr>
          <w:rFonts w:eastAsia="Times New Roman" w:cs="Times New Roman" w:ascii="Times New Roman" w:hAnsi="Times New Roman"/>
          <w:sz w:val="24"/>
          <w:szCs w:val="24"/>
          <w:lang w:val="en-US"/>
        </w:rPr>
        <w:t>MathCAD</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pPr>
      <w:r>
        <w:rPr>
          <w:sz w:val="24"/>
          <w:szCs w:val="24"/>
        </w:rPr>
        <w:t>Целесообразность русификации команд главного меню и подменю не является бесспорной, что уже отмечалось. К примеру, общепринятые команды символьной математики,</w:t>
      </w:r>
      <w:r>
        <w:rPr>
          <w:rFonts w:eastAsia="Times New Roman" w:cs="Times New Roman" w:ascii="Times New Roman" w:hAnsi="Times New Roman"/>
          <w:sz w:val="24"/>
          <w:szCs w:val="24"/>
          <w:lang w:val="en-US"/>
        </w:rPr>
        <w:t xml:space="preserve"> </w:t>
      </w:r>
      <w:r>
        <w:rPr>
          <w:sz w:val="24"/>
          <w:szCs w:val="24"/>
        </w:rPr>
        <w:t xml:space="preserve">такие как, </w:t>
      </w:r>
      <w:r>
        <w:rPr>
          <w:rFonts w:eastAsia="Times New Roman" w:cs="Times New Roman" w:ascii="Times New Roman" w:hAnsi="Times New Roman"/>
          <w:sz w:val="24"/>
          <w:szCs w:val="24"/>
          <w:lang w:val="en-US"/>
        </w:rPr>
        <w:t xml:space="preserve">Simplify </w:t>
      </w:r>
      <w:r>
        <w:rPr>
          <w:sz w:val="24"/>
          <w:szCs w:val="24"/>
        </w:rPr>
        <w:t xml:space="preserve">или </w:t>
      </w:r>
      <w:r>
        <w:rPr>
          <w:rFonts w:eastAsia="Times New Roman" w:cs="Times New Roman" w:ascii="Times New Roman" w:hAnsi="Times New Roman"/>
          <w:sz w:val="24"/>
          <w:szCs w:val="24"/>
          <w:lang w:val="en-US"/>
        </w:rPr>
        <w:t xml:space="preserve">Factor, </w:t>
      </w:r>
      <w:r>
        <w:rPr>
          <w:sz w:val="24"/>
          <w:szCs w:val="24"/>
        </w:rPr>
        <w:t xml:space="preserve">после перевода звучат как "Упростить" и "Разложить по степеням", что лишь частично соответствует их смыслу. К тому же утрачивается соответствие написания этих команд в меню и в тексте документа -- там они (при задании операций системы </w:t>
      </w:r>
      <w:r>
        <w:rPr>
          <w:rFonts w:eastAsia="Times New Roman" w:cs="Times New Roman" w:ascii="Times New Roman" w:hAnsi="Times New Roman"/>
          <w:b/>
          <w:bCs/>
          <w:sz w:val="24"/>
          <w:szCs w:val="24"/>
          <w:lang w:val="en-US"/>
        </w:rPr>
        <w:t>SmartMath</w:t>
      </w:r>
      <w:r>
        <w:rPr>
          <w:rFonts w:eastAsia="Times New Roman" w:cs="Times New Roman" w:ascii="Times New Roman" w:hAnsi="Times New Roman"/>
          <w:sz w:val="24"/>
          <w:szCs w:val="24"/>
          <w:lang w:val="en-US"/>
        </w:rPr>
        <w:t xml:space="preserve">) </w:t>
      </w:r>
      <w:r>
        <w:rPr>
          <w:sz w:val="24"/>
          <w:szCs w:val="24"/>
        </w:rPr>
        <w:t>записываются с англоязычными именами.</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pPr>
      <w:r>
        <w:rPr>
          <w:sz w:val="24"/>
          <w:szCs w:val="24"/>
        </w:rPr>
        <w:t xml:space="preserve">Здесь важно отметить, что русификация никоим образом не затрагивает сами по себе документы системы </w:t>
      </w:r>
      <w:r>
        <w:rPr>
          <w:rFonts w:eastAsia="Times New Roman" w:cs="Times New Roman" w:ascii="Times New Roman" w:hAnsi="Times New Roman"/>
          <w:sz w:val="24"/>
          <w:szCs w:val="24"/>
          <w:lang w:val="en-US"/>
        </w:rPr>
        <w:t xml:space="preserve">MathCAD. </w:t>
      </w:r>
      <w:r>
        <w:rPr>
          <w:sz w:val="24"/>
          <w:szCs w:val="24"/>
        </w:rPr>
        <w:t xml:space="preserve">Документы с текстовыми комментариями на любых языках позволяют готовить любые версии </w:t>
      </w:r>
      <w:r>
        <w:rPr>
          <w:rFonts w:eastAsia="Times New Roman" w:cs="Times New Roman" w:ascii="Times New Roman" w:hAnsi="Times New Roman"/>
          <w:sz w:val="24"/>
          <w:szCs w:val="24"/>
          <w:lang w:val="en-US"/>
        </w:rPr>
        <w:t xml:space="preserve">MathCAD, </w:t>
      </w:r>
      <w:r>
        <w:rPr>
          <w:sz w:val="24"/>
          <w:szCs w:val="24"/>
        </w:rPr>
        <w:t xml:space="preserve">в том числе англоязычные и русифицированные. Для этого достаточно просто проинсталлировать в </w:t>
      </w:r>
      <w:r>
        <w:rPr>
          <w:rFonts w:eastAsia="Times New Roman" w:cs="Times New Roman" w:ascii="Times New Roman" w:hAnsi="Times New Roman"/>
          <w:sz w:val="24"/>
          <w:szCs w:val="24"/>
          <w:lang w:val="en-US"/>
        </w:rPr>
        <w:t xml:space="preserve">Windows </w:t>
      </w:r>
      <w:r>
        <w:rPr>
          <w:sz w:val="24"/>
          <w:szCs w:val="24"/>
        </w:rPr>
        <w:t>наборы шрифтов нужного языка.</w:t>
      </w:r>
    </w:p>
    <w:p>
      <w:pPr>
        <w:pStyle w:val="Normal"/>
        <w:spacing w:lineRule="auto" w:line="360"/>
        <w:rPr>
          <w:sz w:val="24"/>
          <w:szCs w:val="24"/>
        </w:rPr>
      </w:pPr>
      <w:r>
        <w:rPr>
          <w:sz w:val="24"/>
          <w:szCs w:val="24"/>
        </w:rPr>
      </w:r>
    </w:p>
    <w:p>
      <w:pPr>
        <w:pStyle w:val="Normal"/>
        <w:spacing w:lineRule="auto" w:line="360"/>
        <w:rPr/>
      </w:pPr>
      <w:r>
        <w:rPr>
          <w:sz w:val="24"/>
          <w:szCs w:val="24"/>
        </w:rPr>
        <w:t xml:space="preserve">Несомненно, главную ценность в русифицированных версиях представляет перевод на русский язык сообщений справочной системы и электронных книг. На рис.1.17 показан вид окна справочной системы с индексным каталогом тем справок. Активизируя кнопки у каждого названия темы, можно вывести подробную справочную информацию о ней. Справочная система и электронные книги занимают большой объем и их перевод на русский язык представляется весьма целесообразным. Однако, справочная система </w:t>
      </w:r>
      <w:r>
        <w:rPr>
          <w:rFonts w:eastAsia="Times New Roman" w:cs="Times New Roman" w:ascii="Times New Roman" w:hAnsi="Times New Roman"/>
          <w:sz w:val="24"/>
          <w:szCs w:val="24"/>
          <w:lang w:val="en-US"/>
        </w:rPr>
        <w:t xml:space="preserve">MathCAD </w:t>
      </w:r>
      <w:r>
        <w:rPr>
          <w:sz w:val="24"/>
          <w:szCs w:val="24"/>
        </w:rPr>
        <w:t>(даже русифицированная) не предназначена для систематического знакомства с системой и не заменяет обычных книг.</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Рис. 1.17. Индексный каталог справочной системы русифицированной версии </w:t>
      </w:r>
      <w:r>
        <w:rPr>
          <w:rFonts w:eastAsia="Times New Roman" w:cs="Times New Roman" w:ascii="Times New Roman" w:hAnsi="Times New Roman"/>
          <w:sz w:val="24"/>
          <w:szCs w:val="24"/>
          <w:lang w:val="en-US"/>
        </w:rPr>
        <w:t>MathCAD</w:t>
      </w:r>
    </w:p>
    <w:p>
      <w:pPr>
        <w:pStyle w:val="Normal"/>
        <w:spacing w:lineRule="auto" w:line="360"/>
        <w:rPr>
          <w:sz w:val="24"/>
          <w:szCs w:val="24"/>
        </w:rPr>
      </w:pPr>
      <w:r>
        <w:rPr>
          <w:sz w:val="24"/>
          <w:szCs w:val="24"/>
        </w:rPr>
      </w:r>
    </w:p>
    <w:p>
      <w:pPr>
        <w:pStyle w:val="Normal"/>
        <w:spacing w:lineRule="auto" w:line="360"/>
        <w:rPr/>
      </w:pPr>
      <w:r>
        <w:rPr>
          <w:sz w:val="24"/>
          <w:szCs w:val="24"/>
        </w:rPr>
        <w:t xml:space="preserve">К сожалению, не подверглась русификации система орфографического контроля текстовых блоков. Для этого пришлось бы поместить в </w:t>
      </w:r>
      <w:r>
        <w:rPr>
          <w:rFonts w:eastAsia="Times New Roman" w:cs="Times New Roman" w:ascii="Times New Roman" w:hAnsi="Times New Roman"/>
          <w:sz w:val="24"/>
          <w:szCs w:val="24"/>
          <w:lang w:val="en-US"/>
        </w:rPr>
        <w:t xml:space="preserve">MathCAD </w:t>
      </w:r>
      <w:r>
        <w:rPr>
          <w:sz w:val="24"/>
          <w:szCs w:val="24"/>
        </w:rPr>
        <w:t xml:space="preserve">одну из российских систем орфографического контроля. А это потребовало бы лицензирования такого включения и привело бы к удорожанию и без того довольно дорогой системы </w:t>
      </w:r>
      <w:r>
        <w:rPr>
          <w:rFonts w:eastAsia="Times New Roman" w:cs="Times New Roman" w:ascii="Times New Roman" w:hAnsi="Times New Roman"/>
          <w:sz w:val="24"/>
          <w:szCs w:val="24"/>
          <w:lang w:val="en-US"/>
        </w:rPr>
        <w:t>MathCAD.</w:t>
      </w:r>
      <w:r>
        <w:rPr>
          <w:sz w:val="24"/>
          <w:szCs w:val="24"/>
        </w:rPr>
        <w:t xml:space="preserve"> Поэтому орфографический контроль пока возможен только для англоязычных текстов.</w:t>
      </w:r>
    </w:p>
    <w:p>
      <w:pPr>
        <w:pStyle w:val="Normal"/>
        <w:spacing w:lineRule="auto" w:line="360"/>
        <w:rPr>
          <w:sz w:val="24"/>
          <w:szCs w:val="24"/>
        </w:rPr>
      </w:pPr>
      <w:r>
        <w:rPr>
          <w:sz w:val="24"/>
          <w:szCs w:val="24"/>
        </w:rPr>
      </w:r>
    </w:p>
    <w:p>
      <w:pPr>
        <w:pStyle w:val="Normal"/>
        <w:spacing w:lineRule="auto" w:line="360"/>
        <w:rPr/>
      </w:pPr>
      <w:r>
        <w:rPr>
          <w:sz w:val="24"/>
          <w:szCs w:val="24"/>
        </w:rPr>
        <w:t xml:space="preserve">С точки зрения подавляющего большинства пользователей, локализованным версиям </w:t>
      </w:r>
      <w:r>
        <w:rPr>
          <w:rFonts w:eastAsia="Times New Roman" w:cs="Times New Roman" w:ascii="Times New Roman" w:hAnsi="Times New Roman"/>
          <w:sz w:val="24"/>
          <w:szCs w:val="24"/>
          <w:lang w:val="en-US"/>
        </w:rPr>
        <w:t xml:space="preserve">MathCAD </w:t>
      </w:r>
      <w:r>
        <w:rPr>
          <w:sz w:val="24"/>
          <w:szCs w:val="24"/>
        </w:rPr>
        <w:t>присущи два серьезных недостатка -- они дороги</w:t>
      </w:r>
      <w:r>
        <w:rPr>
          <w:rFonts w:eastAsia="Times New Roman" w:cs="Times New Roman" w:ascii="Times New Roman" w:hAnsi="Times New Roman"/>
          <w:sz w:val="24"/>
          <w:szCs w:val="24"/>
          <w:lang w:val="en-US"/>
        </w:rPr>
        <w:t xml:space="preserve"> </w:t>
      </w:r>
      <w:r>
        <w:rPr>
          <w:sz w:val="24"/>
          <w:szCs w:val="24"/>
        </w:rPr>
        <w:t>и имеют изощренную систему защиты. Защита русифицированной версии от копирования выполняется не только паролем (серийным номером), но и установкой электронного ключа в параллельный порт ПК. Он выполнен в виде переходника от разъема этого порта к фишке сигнального кабеля принте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Установка электронного ключа рядовым пользователем -- дело рискованное. А к чему приведет потеря электронного ключа, нетрудно догадаться: придется подсчитывать убытки или обращаться к поставщику системы с просьбой о замене ключа, которую он вправе не удовлетворить. </w:t>
      </w:r>
    </w:p>
    <w:p>
      <w:pPr>
        <w:pStyle w:val="Normal"/>
        <w:spacing w:lineRule="auto" w:line="360"/>
        <w:rPr>
          <w:sz w:val="24"/>
          <w:szCs w:val="24"/>
        </w:rPr>
      </w:pPr>
      <w:r>
        <w:rPr>
          <w:sz w:val="24"/>
          <w:szCs w:val="24"/>
        </w:rPr>
      </w:r>
    </w:p>
    <w:p>
      <w:pPr>
        <w:pStyle w:val="Normal"/>
        <w:spacing w:lineRule="auto" w:line="360"/>
        <w:rPr/>
      </w:pPr>
      <w:r>
        <w:rPr>
          <w:sz w:val="24"/>
          <w:szCs w:val="24"/>
        </w:rPr>
        <w:t xml:space="preserve">Видимо, из-за этого, а также из-за угрозы судебного разбирательства при копировании локализованных лицензионных версий, что отмечено в их описании, эти версии пока не попали на общедоступные </w:t>
      </w:r>
      <w:r>
        <w:rPr>
          <w:rFonts w:eastAsia="Times New Roman" w:cs="Times New Roman" w:ascii="Times New Roman" w:hAnsi="Times New Roman"/>
          <w:sz w:val="24"/>
          <w:szCs w:val="24"/>
          <w:lang w:val="en-US"/>
        </w:rPr>
        <w:t xml:space="preserve">CD-ROM. </w:t>
      </w:r>
      <w:r>
        <w:rPr>
          <w:sz w:val="24"/>
          <w:szCs w:val="24"/>
        </w:rPr>
        <w:t xml:space="preserve">В то же время оригинальные англоязычные версии системы </w:t>
      </w:r>
      <w:r>
        <w:rPr>
          <w:rFonts w:eastAsia="Times New Roman" w:cs="Times New Roman" w:ascii="Times New Roman" w:hAnsi="Times New Roman"/>
          <w:sz w:val="24"/>
          <w:szCs w:val="24"/>
          <w:lang w:val="en-US"/>
        </w:rPr>
        <w:t xml:space="preserve">MathCAD </w:t>
      </w:r>
      <w:r>
        <w:rPr>
          <w:sz w:val="24"/>
          <w:szCs w:val="24"/>
        </w:rPr>
        <w:t xml:space="preserve">имеются на десятках дешевых </w:t>
      </w:r>
      <w:r>
        <w:rPr>
          <w:rFonts w:eastAsia="Times New Roman" w:cs="Times New Roman" w:ascii="Times New Roman" w:hAnsi="Times New Roman"/>
          <w:sz w:val="24"/>
          <w:szCs w:val="24"/>
          <w:lang w:val="en-US"/>
        </w:rPr>
        <w:t xml:space="preserve">CD-ROM </w:t>
      </w:r>
      <w:r>
        <w:rPr>
          <w:sz w:val="24"/>
          <w:szCs w:val="24"/>
        </w:rPr>
        <w:t xml:space="preserve">и даже свободно передаются по сети </w:t>
      </w:r>
      <w:r>
        <w:rPr>
          <w:rFonts w:eastAsia="Times New Roman" w:cs="Times New Roman" w:ascii="Times New Roman" w:hAnsi="Times New Roman"/>
          <w:sz w:val="24"/>
          <w:szCs w:val="24"/>
          <w:lang w:val="en-US"/>
        </w:rPr>
        <w:t xml:space="preserve">Internet. </w:t>
      </w:r>
      <w:r>
        <w:rPr>
          <w:sz w:val="24"/>
          <w:szCs w:val="24"/>
        </w:rPr>
        <w:t xml:space="preserve">Естественно, в таких случаях эти версии </w:t>
      </w:r>
      <w:r>
        <w:rPr>
          <w:rFonts w:eastAsia="Times New Roman" w:cs="Times New Roman" w:ascii="Times New Roman" w:hAnsi="Times New Roman"/>
          <w:sz w:val="24"/>
          <w:szCs w:val="24"/>
          <w:lang w:val="en-US"/>
        </w:rPr>
        <w:t xml:space="preserve">MathCAD </w:t>
      </w:r>
      <w:r>
        <w:rPr>
          <w:sz w:val="24"/>
          <w:szCs w:val="24"/>
        </w:rPr>
        <w:t xml:space="preserve">поставляются без какой-либо документации. Надо полагать, что данная книга во многом заменяет эту документацию и позволяет пользоваться системами класса </w:t>
      </w:r>
      <w:r>
        <w:rPr>
          <w:rFonts w:eastAsia="Times New Roman" w:cs="Times New Roman" w:ascii="Times New Roman" w:hAnsi="Times New Roman"/>
          <w:sz w:val="24"/>
          <w:szCs w:val="24"/>
          <w:lang w:val="en-US"/>
        </w:rPr>
        <w:t xml:space="preserve">MathCAD </w:t>
      </w:r>
      <w:r>
        <w:rPr>
          <w:sz w:val="24"/>
          <w:szCs w:val="24"/>
        </w:rPr>
        <w:t>не только богатым "новым русским", но и большинству рядовых пользователей П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1906" w:h="16838"/>
      <w:pgMar w:left="1411" w:right="1138" w:gutter="0" w:header="720" w:top="1411" w:footer="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6:31:00Z</dcterms:created>
  <dc:creator>Ostapenko G.P.</dc:creator>
  <dc:description/>
  <dc:language>en-US</dc:language>
  <cp:lastModifiedBy>Ostapenko G.P.</cp:lastModifiedBy>
  <cp:lastPrinted>1997-03-04T13:26:00Z</cp:lastPrinted>
  <dcterms:modified xsi:type="dcterms:W3CDTF">1997-05-14T08:03:00Z</dcterms:modified>
  <cp:revision>37</cp:revision>
  <dc:subject/>
  <dc:title>Дьяконов В</dc:title>
</cp:coreProperties>
</file>