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Дьяконов В. П. Справочник по расчетам на микрокалькуляторах. Изд. 3-е, доп. и перераб. М.: Наука, Физматлит, 1989. 464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Дьяконов В. П. Справочник по алгоритмам и программам на языке Бейсик для персональных ЭВМ. М.: Наука, Физматлит, 1987. 240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Дьяконов В. П. Справочник по применению системы Eureka. М.: Наука, Физматлит, 1993. 96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Дьяконов В. П. Справочник по применению системы PC MatLAB. М.: Наука, Физматлит, 1993. 112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Дьяконов В. П. Система MathCAD. Справочник. М.: Радио и связь, 1993. 128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Дьяконов В. П. Автоматизация математических расчетов с помощью системы MathCAD. Мир ПК. 1991, No 8, с. 4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Дьяконов В. П. Общедоступные математические САПР для персональных компьютеров класса IBM PC. Программные продукты и системы. 1993, No 1, с.1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Дьяконов В. П. Как выбрать математическую систему. Монитор-Аспект. 1993, No 2, с. 2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 Дьяконов В. П. Расширяемые математические системы для числовых расчетов MatLAB. Монитор-Аспект. 1993, No 2, с. 2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Дьяконов В. П. Справочник по применению системы Deriv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.: Наука, Физматлит, 1996, 144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 Дьяконов В. П. MathCAD прорывается в Windows! Монитор-Аспект. 1993, No 2, с. 4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. Дьяконов В. П. Maple V — мощь и интеллект компьютерной алгебры. Монитор-Аспект. 1993, No 2, с. 48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3. Дьяконов В. П. Mathematica 2.0 под MS-DOS и под Windows. Монитор- Аспект. 1993, No 2, с. 5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4. </w:t>
      </w:r>
      <w:r>
        <w:rPr>
          <w:sz w:val="24"/>
          <w:szCs w:val="24"/>
          <w:lang w:val="en-US"/>
        </w:rPr>
        <w:t>MathCAD 6.0 PLUS</w:t>
      </w:r>
      <w:r>
        <w:rPr>
          <w:sz w:val="24"/>
          <w:szCs w:val="24"/>
        </w:rPr>
        <w:t>. Руководство пользователя. Пер. с англ. М.: Филинъ, 1996. 712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5. Очков В. Ф.</w:t>
      </w:r>
      <w:r>
        <w:rPr>
          <w:sz w:val="24"/>
          <w:szCs w:val="24"/>
          <w:lang w:val="en-US"/>
        </w:rPr>
        <w:t xml:space="preserve"> MathCAD PLUS 6.0 </w:t>
      </w:r>
      <w:r>
        <w:rPr>
          <w:sz w:val="24"/>
          <w:szCs w:val="24"/>
        </w:rPr>
        <w:t>для студентов и инженеров. М.: Компьютер Пресс, 1996. 238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Microsoft Windows. Руководство пользователя. М.: МП "ЭРУС",1991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7. Фойц. С. Windows 3.1. Киев: BHV, 1993. 617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8. Барри Саймон. Символьная математика: новые времена — новые формы. PC Magazine, 1992, No 5, с. 2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9. Давенпорт Дж., Сирэ И., Турнье Э. Компьютерная алгебра. М.: Мир, 1991. 352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0. Толстой Г. П. Ряды Фурье. М.:Физматлит, 1980. 384с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1. Справочник по специальным функциям. Под. ред. М. Абрамовича и И. Стиган. M.: Наука, Физматлит,1979. 832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2. Дьяконов В. П. Применение персональных ЭВМ и программирование на языке Бейсик. М.: Радио и связь,1989. 288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3. Дьяконов В. П. Расчет нелинейных и импульсных устройств 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граммируемых микрокалькуляторах. Справочное пособие. М.: Радио и связь. 1984. 176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4. Корн Г., Корн Т. Справочник по математике для научных работников и инженеров. М.: Наука, Физматлит, 1973. 832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5. Гулд Х., Тобочник Я. Компьютерное моделирование в физике. В 2-х частях. М.: Мир, 199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6. Бахвалов Н. С., Жидков Н. П., Кобельков Г. М. Численные методы. М.: Наука, Физмфтлит, 1987. 600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7. Иванов В. В. Методы вычислений на ЭВМ. Киев. Наукова думка, 1984. 584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8. Жуков А. И. Метод Фурье в вычислительной математике. М.: Физматлит, 1992. 176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9. Блейхут Р. Быстрые алгоритмы цифровой обработки сигналов. - М.: Мир, 1989. 448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0. Кухлинг Х. Справочник по физике. М.: Мир, 1982. 520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1. Кузьмичев В. Е. Законы и формулы физики. Справочник. Киев. Наукова думка, 1989. 848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2. Лосев А. К. Теория линейных электрических цепей. М.: Высшая школа, 1987. 512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3. Топчеев Ю. И. Атлас для проектирования систем автоматического регулирования. М.: Машиностроение, 1989. 752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4. Гупта К., Гардж Г., Чадха Р. Машинное проектирование СВЧ-устройств. М.: Радио и связь, 1987. 432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5. Бачурин В. В., Ваксенбург В. Я., Дьяконов В. П. и др. Схемотехника устройств на мощных полевых транзисторах. Справочник. Под ред. В. П. Дьяконова. М.: Радио и связь. 1994. 280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6. Дьяконов В. П. Популярная энциклопедия мультимедиа. М.: ABF, 1995. 391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37. </w:t>
      </w:r>
      <w:r>
        <w:rPr>
          <w:sz w:val="24"/>
          <w:szCs w:val="24"/>
          <w:lang w:val="en-US"/>
        </w:rPr>
        <w:t>Dyakonov V., Yemelchenkov E., Munerman V., Samoylova T. The Revolutionary Guide to QBASIC. UK.: Wrox Press Ltd,</w:t>
      </w:r>
      <w:r>
        <w:rPr>
          <w:sz w:val="24"/>
          <w:szCs w:val="24"/>
        </w:rPr>
        <w:t xml:space="preserve"> 1996. 578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07:24:00Z</dcterms:created>
  <dc:creator>Ostapenko G.P.</dc:creator>
  <dc:description/>
  <dc:language>en-US</dc:language>
  <cp:lastModifiedBy>Ostapenko G.P.</cp:lastModifiedBy>
  <cp:lastPrinted>1997-05-19T12:23:00Z</cp:lastPrinted>
  <dcterms:modified xsi:type="dcterms:W3CDTF">1997-05-19T08:32:00Z</dcterms:modified>
  <cp:revision>8</cp:revision>
  <dc:subject/>
  <dc:title>СПИСОК ЛИТЕРАТУРЫ</dc:title>
</cp:coreProperties>
</file>