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ГЛАВЛ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исловие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Глава 1. ОСНОВЫ РАБОТЫ С СИСТЕМОЙ MathCAD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LUS 6.0 PR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1. История создания и основные возможности систем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2. Инсталляция и запуск систем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3. Основы пользовательского интерфейс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4. Особенности интерфейса при запуске из Windows 9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5. Входной язык системы MathCA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6. Простейшие приемы работ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7. Загрузка, распечатка и сохранение докумен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8. Основы работы с блоками документ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Главное меню систем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 xml:space="preserve">Особенности русскоязычной верс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ва 2. РАБОТА С ФАЙЛА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. Опция File главного мен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2. Подготовка к вводу нового документа </w:t>
      </w:r>
      <w:r>
        <w:rPr>
          <w:b/>
          <w:bCs/>
          <w:sz w:val="24"/>
          <w:szCs w:val="24"/>
        </w:rPr>
        <w:t>(New Document [F7]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3. Ввод документа с диска </w:t>
      </w:r>
      <w:r>
        <w:rPr>
          <w:b/>
          <w:bCs/>
          <w:sz w:val="24"/>
          <w:szCs w:val="24"/>
        </w:rPr>
        <w:t>(Open Document... [F5]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4. Запись документа на диск без переименования </w:t>
      </w:r>
      <w:r>
        <w:rPr>
          <w:b/>
          <w:bCs/>
          <w:sz w:val="24"/>
          <w:szCs w:val="24"/>
        </w:rPr>
        <w:t>(Save [F6]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5. Запись документа на диск с переименованием </w:t>
      </w:r>
      <w:r>
        <w:rPr>
          <w:b/>
          <w:bCs/>
          <w:sz w:val="24"/>
          <w:szCs w:val="24"/>
        </w:rPr>
        <w:t>(Save As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6. Создание файлов формата .RTF </w:t>
      </w:r>
      <w:r>
        <w:rPr>
          <w:b/>
          <w:bCs/>
          <w:sz w:val="24"/>
          <w:szCs w:val="24"/>
        </w:rPr>
        <w:t>(Export WorkSheet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7. Закрытие документа </w:t>
      </w:r>
      <w:r>
        <w:rPr>
          <w:b/>
          <w:bCs/>
          <w:sz w:val="24"/>
          <w:szCs w:val="24"/>
        </w:rPr>
        <w:t xml:space="preserve">(Close Document Ctrl +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</w:t>
      </w:r>
      <w:r>
        <w:rPr>
          <w:b/>
          <w:bCs/>
          <w:sz w:val="24"/>
          <w:szCs w:val="24"/>
        </w:rPr>
        <w:t>4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8. Объединение документов </w:t>
      </w:r>
      <w:r>
        <w:rPr>
          <w:b/>
          <w:bCs/>
          <w:sz w:val="24"/>
          <w:szCs w:val="24"/>
        </w:rPr>
        <w:t>(Insert Document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9. Общение со средствами телекоммуникац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10. Запись конфигурации </w:t>
      </w:r>
      <w:r>
        <w:rPr>
          <w:b/>
          <w:bCs/>
          <w:sz w:val="24"/>
          <w:szCs w:val="24"/>
        </w:rPr>
        <w:t>(Save Configuration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11. Исполнение конфигурационного файла </w:t>
      </w:r>
      <w:r>
        <w:rPr>
          <w:b/>
          <w:bCs/>
          <w:sz w:val="24"/>
          <w:szCs w:val="24"/>
        </w:rPr>
        <w:t>(Execute Configuration File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12. Ассоциирование типов файлов </w:t>
      </w:r>
      <w:r>
        <w:rPr>
          <w:b/>
          <w:bCs/>
          <w:sz w:val="24"/>
          <w:szCs w:val="24"/>
        </w:rPr>
        <w:t>(Associate Filename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13. Установка параметров страницы при печати </w:t>
      </w:r>
      <w:r>
        <w:rPr>
          <w:b/>
          <w:bCs/>
          <w:sz w:val="24"/>
          <w:szCs w:val="24"/>
        </w:rPr>
        <w:t>(Page  Setup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14. Предварительный просмотр страниц печати </w:t>
      </w:r>
      <w:r>
        <w:rPr>
          <w:b/>
          <w:bCs/>
          <w:sz w:val="24"/>
          <w:szCs w:val="24"/>
        </w:rPr>
        <w:t>(Print  Preview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15. Печать документов </w:t>
      </w:r>
      <w:r>
        <w:rPr>
          <w:b/>
          <w:bCs/>
          <w:sz w:val="24"/>
          <w:szCs w:val="24"/>
        </w:rPr>
        <w:t>(Print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16. Выход из системы </w:t>
      </w:r>
      <w:r>
        <w:rPr>
          <w:b/>
          <w:bCs/>
          <w:sz w:val="24"/>
          <w:szCs w:val="24"/>
        </w:rPr>
        <w:t>(Exit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Глава 3. РЕДАКТИРОВАНИЕ ДОКУМЕНТОВ </w:t>
      </w:r>
      <w:r>
        <w:rPr>
          <w:b/>
          <w:bCs/>
          <w:sz w:val="24"/>
          <w:szCs w:val="24"/>
        </w:rPr>
        <w:t>(Edit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1. Общие приемы редактирования документ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2. Отмена редактирования </w:t>
      </w:r>
      <w:r>
        <w:rPr>
          <w:b/>
          <w:bCs/>
          <w:sz w:val="24"/>
          <w:szCs w:val="24"/>
        </w:rPr>
        <w:t>(Undo Last Edit  [Alt + Bksp]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3. Пересылка объекта в буфер обмена </w:t>
      </w:r>
      <w:r>
        <w:rPr>
          <w:b/>
          <w:bCs/>
          <w:sz w:val="24"/>
          <w:szCs w:val="24"/>
        </w:rPr>
        <w:t>(Cut [Ctrl + X]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4. Копирование объекта в буфер обмена </w:t>
      </w:r>
      <w:r>
        <w:rPr>
          <w:b/>
          <w:bCs/>
          <w:sz w:val="24"/>
          <w:szCs w:val="24"/>
        </w:rPr>
        <w:t>(Copy [Ctrl + C]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5. Уничтожение выделенного объекта </w:t>
      </w:r>
      <w:r>
        <w:rPr>
          <w:b/>
          <w:bCs/>
          <w:sz w:val="24"/>
          <w:szCs w:val="24"/>
        </w:rPr>
        <w:t>(Clear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6. Копирование объекта из буфера обмена в окно </w:t>
      </w:r>
      <w:r>
        <w:rPr>
          <w:b/>
          <w:bCs/>
          <w:sz w:val="24"/>
          <w:szCs w:val="24"/>
        </w:rPr>
        <w:t>(Paste [Ctrl + V]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7. Специальное копирование </w:t>
      </w:r>
      <w:r>
        <w:rPr>
          <w:b/>
          <w:bCs/>
          <w:sz w:val="24"/>
          <w:szCs w:val="24"/>
        </w:rPr>
        <w:t>(Paste Special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8. Перенос всех объектов в буфер обмена </w:t>
      </w:r>
      <w:r>
        <w:rPr>
          <w:b/>
          <w:bCs/>
          <w:sz w:val="24"/>
          <w:szCs w:val="24"/>
        </w:rPr>
        <w:t>(Cut All Region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9. Управление областями объектов </w:t>
      </w:r>
      <w:r>
        <w:rPr>
          <w:b/>
          <w:bCs/>
          <w:sz w:val="24"/>
          <w:szCs w:val="24"/>
        </w:rPr>
        <w:t>(Region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10. Изменение размещения блоков </w:t>
      </w:r>
      <w:r>
        <w:rPr>
          <w:b/>
          <w:bCs/>
          <w:sz w:val="24"/>
          <w:szCs w:val="24"/>
        </w:rPr>
        <w:t>(Align Regions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11. Команда вызова одного документа из другого </w:t>
      </w:r>
      <w:r>
        <w:rPr>
          <w:b/>
          <w:bCs/>
          <w:sz w:val="24"/>
          <w:szCs w:val="24"/>
        </w:rPr>
        <w:t>(Include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12. Связывание документов </w:t>
      </w:r>
      <w:r>
        <w:rPr>
          <w:b/>
          <w:bCs/>
          <w:sz w:val="24"/>
          <w:szCs w:val="24"/>
        </w:rPr>
        <w:t>(Link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13. Создание закрытых областей </w:t>
      </w:r>
      <w:r>
        <w:rPr>
          <w:b/>
          <w:bCs/>
          <w:sz w:val="24"/>
          <w:szCs w:val="24"/>
        </w:rPr>
        <w:t>(Lock Region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14. Включение/удаление пустых строк </w:t>
      </w:r>
      <w:r>
        <w:rPr>
          <w:b/>
          <w:bCs/>
          <w:sz w:val="24"/>
          <w:szCs w:val="24"/>
        </w:rPr>
        <w:t>(Ins/Del Blank Line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15. Включение линии разрыва страниц </w:t>
      </w:r>
      <w:r>
        <w:rPr>
          <w:b/>
          <w:bCs/>
          <w:sz w:val="24"/>
          <w:szCs w:val="24"/>
        </w:rPr>
        <w:t>(Insert Pagebreak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16. Установка правостороннего выравнивания </w:t>
      </w:r>
      <w:r>
        <w:rPr>
          <w:b/>
          <w:bCs/>
          <w:sz w:val="24"/>
          <w:szCs w:val="24"/>
        </w:rPr>
        <w:t>(Right Margi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Set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17. Устранение правостороннего выравнивания </w:t>
      </w:r>
      <w:r>
        <w:rPr>
          <w:b/>
          <w:bCs/>
          <w:sz w:val="24"/>
          <w:szCs w:val="24"/>
        </w:rPr>
        <w:t>(Right Margi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Clear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18. Обрамление документов </w:t>
      </w:r>
      <w:r>
        <w:rPr>
          <w:b/>
          <w:bCs/>
          <w:sz w:val="24"/>
          <w:szCs w:val="24"/>
        </w:rPr>
        <w:t>(Headers/Footers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19. Поиск подстроки </w:t>
      </w:r>
      <w:r>
        <w:rPr>
          <w:b/>
          <w:bCs/>
          <w:sz w:val="24"/>
          <w:szCs w:val="24"/>
        </w:rPr>
        <w:t>(Find [Ctrl + F5]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20. Замена подстроки </w:t>
      </w:r>
      <w:r>
        <w:rPr>
          <w:b/>
          <w:bCs/>
          <w:sz w:val="24"/>
          <w:szCs w:val="24"/>
        </w:rPr>
        <w:t>(Replace... [Shift + F5]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21. Переход к заданной странице документа </w:t>
      </w:r>
      <w:r>
        <w:rPr>
          <w:b/>
          <w:bCs/>
          <w:sz w:val="24"/>
          <w:szCs w:val="24"/>
        </w:rPr>
        <w:t>(Go to Page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22. Редактирование с применением клавиатур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ва 4. РАБОТА С ТЕКСТОВЫМИ КОММЕНТАРИЯ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1. Обзор меню работы с текстами </w:t>
      </w:r>
      <w:r>
        <w:rPr>
          <w:b/>
          <w:bCs/>
          <w:sz w:val="24"/>
          <w:szCs w:val="24"/>
        </w:rPr>
        <w:t>(Text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2. Установка текстовой области </w:t>
      </w:r>
      <w:r>
        <w:rPr>
          <w:b/>
          <w:bCs/>
          <w:sz w:val="24"/>
          <w:szCs w:val="24"/>
        </w:rPr>
        <w:t>(Create Text Region DoubleQuote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3. Установка текстовой области -- параграфа </w:t>
      </w:r>
      <w:r>
        <w:rPr>
          <w:b/>
          <w:bCs/>
          <w:sz w:val="24"/>
          <w:szCs w:val="24"/>
        </w:rPr>
        <w:t>(Create Text Paragraph [Ctrl + T]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4. Ввод в текстовые комментарии математических выражений </w:t>
      </w:r>
      <w:r>
        <w:rPr>
          <w:b/>
          <w:bCs/>
          <w:sz w:val="24"/>
          <w:szCs w:val="24"/>
        </w:rPr>
        <w:t>(Embed Math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5. Локальное изменение шрифта </w:t>
      </w:r>
      <w:r>
        <w:rPr>
          <w:b/>
          <w:bCs/>
          <w:sz w:val="24"/>
          <w:szCs w:val="24"/>
        </w:rPr>
        <w:t>(Change Font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6. Изменение формата параграфа </w:t>
      </w:r>
      <w:r>
        <w:rPr>
          <w:b/>
          <w:bCs/>
          <w:sz w:val="24"/>
          <w:szCs w:val="24"/>
        </w:rPr>
        <w:t>(Change Paragraph Format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7. Глобальная замена шрифта </w:t>
      </w:r>
      <w:r>
        <w:rPr>
          <w:b/>
          <w:bCs/>
          <w:sz w:val="24"/>
          <w:szCs w:val="24"/>
        </w:rPr>
        <w:t>(Change Default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8. Орфографический контроль текста </w:t>
      </w:r>
      <w:r>
        <w:rPr>
          <w:b/>
          <w:bCs/>
          <w:sz w:val="24"/>
          <w:szCs w:val="24"/>
        </w:rPr>
        <w:t>(Check Spelling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9. Редактирование текс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Глава 5. УПРАВЛЕНИЕ ВЫЧИСЛИТЕЛЬНЫМИ ПРОЦЕССАМИ </w:t>
      </w:r>
      <w:r>
        <w:rPr>
          <w:b/>
          <w:bCs/>
          <w:sz w:val="24"/>
          <w:szCs w:val="24"/>
        </w:rPr>
        <w:t>(Math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1. Задание векторов и матриц </w:t>
      </w:r>
      <w:r>
        <w:rPr>
          <w:b/>
          <w:bCs/>
          <w:sz w:val="24"/>
          <w:szCs w:val="24"/>
        </w:rPr>
        <w:t>(Matrices... [Ctrl + V]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Установка значений системных переменных </w:t>
      </w:r>
      <w:r>
        <w:rPr>
          <w:b/>
          <w:bCs/>
          <w:sz w:val="24"/>
          <w:szCs w:val="24"/>
        </w:rPr>
        <w:t>(Built-In  Variables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3. Установка размерных величин </w:t>
      </w:r>
      <w:r>
        <w:rPr>
          <w:b/>
          <w:bCs/>
          <w:sz w:val="24"/>
          <w:szCs w:val="24"/>
        </w:rPr>
        <w:t>(Units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4. Вывод функций </w:t>
      </w:r>
      <w:r>
        <w:rPr>
          <w:b/>
          <w:bCs/>
          <w:sz w:val="24"/>
          <w:szCs w:val="24"/>
        </w:rPr>
        <w:t>(Choose Function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5. Установка базы генератора случайных чисел </w:t>
      </w:r>
      <w:r>
        <w:rPr>
          <w:b/>
          <w:bCs/>
          <w:sz w:val="24"/>
          <w:szCs w:val="24"/>
        </w:rPr>
        <w:t>(Randomize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6. Включение вычислений </w:t>
      </w:r>
      <w:r>
        <w:rPr>
          <w:b/>
          <w:bCs/>
          <w:sz w:val="24"/>
          <w:szCs w:val="24"/>
        </w:rPr>
        <w:t>(Calculate  [F9]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7. Вычисления по всему документу </w:t>
      </w:r>
      <w:r>
        <w:rPr>
          <w:b/>
          <w:bCs/>
          <w:sz w:val="24"/>
          <w:szCs w:val="24"/>
        </w:rPr>
        <w:t>(Calculate Worksheet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8. Выключение вычислений уравнений </w:t>
      </w:r>
      <w:r>
        <w:rPr>
          <w:b/>
          <w:bCs/>
          <w:sz w:val="24"/>
          <w:szCs w:val="24"/>
        </w:rPr>
        <w:t>(Toggle Equation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9. Подкраска математических выражений </w:t>
      </w:r>
      <w:r>
        <w:rPr>
          <w:b/>
          <w:bCs/>
          <w:sz w:val="24"/>
          <w:szCs w:val="24"/>
        </w:rPr>
        <w:t>(Highlight Equation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5.10. Включение/выключение режима автоматических вычислений </w:t>
      </w:r>
      <w:r>
        <w:rPr>
          <w:b/>
          <w:bCs/>
          <w:sz w:val="24"/>
          <w:szCs w:val="24"/>
        </w:rPr>
        <w:t>(Aytomatic Mode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11. Включение символьного процессора </w:t>
      </w:r>
      <w:r>
        <w:rPr>
          <w:b/>
          <w:bCs/>
          <w:sz w:val="24"/>
          <w:szCs w:val="24"/>
        </w:rPr>
        <w:t>(Symbolic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12. Включение режима оптимизации вычислений </w:t>
      </w:r>
      <w:r>
        <w:rPr>
          <w:b/>
          <w:bCs/>
          <w:sz w:val="24"/>
          <w:szCs w:val="24"/>
        </w:rPr>
        <w:t>(Optimize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13. Установка формата чисел </w:t>
      </w:r>
      <w:r>
        <w:rPr>
          <w:b/>
          <w:bCs/>
          <w:sz w:val="24"/>
          <w:szCs w:val="24"/>
        </w:rPr>
        <w:t>(Numerical Format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14. Выбор шрифтов математических символов </w:t>
      </w:r>
      <w:r>
        <w:rPr>
          <w:b/>
          <w:bCs/>
          <w:sz w:val="24"/>
          <w:szCs w:val="24"/>
        </w:rPr>
        <w:t>(Font Tag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15. Замена латинских букв на греческие </w:t>
      </w:r>
      <w:r>
        <w:rPr>
          <w:b/>
          <w:bCs/>
          <w:sz w:val="24"/>
          <w:szCs w:val="24"/>
        </w:rPr>
        <w:t>(Change to Greek  Variable [Ctrl + G]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Глава 6. РАБОТА С ГРАФИКОЙ </w:t>
      </w:r>
      <w:r>
        <w:rPr>
          <w:b/>
          <w:bCs/>
          <w:sz w:val="24"/>
          <w:szCs w:val="24"/>
        </w:rPr>
        <w:t>(Graph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6.1. Опция </w:t>
      </w:r>
      <w:r>
        <w:rPr>
          <w:b/>
          <w:bCs/>
          <w:sz w:val="24"/>
          <w:szCs w:val="24"/>
        </w:rPr>
        <w:t>Graph</w:t>
      </w:r>
      <w:r>
        <w:rPr>
          <w:sz w:val="24"/>
          <w:szCs w:val="24"/>
        </w:rPr>
        <w:t xml:space="preserve"> главного мен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6.2. Установка шаблона двумерных графиков </w:t>
      </w:r>
      <w:r>
        <w:rPr>
          <w:b/>
          <w:bCs/>
          <w:sz w:val="24"/>
          <w:szCs w:val="24"/>
        </w:rPr>
        <w:t xml:space="preserve">(Creat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-Y Plot</w:t>
      </w:r>
      <w:r>
        <w:rPr>
          <w:b/>
          <w:bCs/>
          <w:sz w:val="24"/>
          <w:szCs w:val="24"/>
        </w:rPr>
        <w:t xml:space="preserve"> @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6.3. Установка шаблона графиков в полярной системе координат </w:t>
      </w:r>
      <w:r>
        <w:rPr>
          <w:b/>
          <w:bCs/>
          <w:sz w:val="24"/>
          <w:szCs w:val="24"/>
        </w:rPr>
        <w:t>(Crea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Polat Plo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[</w:t>
      </w:r>
      <w:r>
        <w:rPr>
          <w:b/>
          <w:bCs/>
          <w:sz w:val="24"/>
          <w:szCs w:val="24"/>
        </w:rPr>
        <w:t>Ctrl + 7]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6.4. Установка шаблона трехмерных графиков </w:t>
      </w:r>
      <w:r>
        <w:rPr>
          <w:b/>
          <w:bCs/>
          <w:sz w:val="24"/>
          <w:szCs w:val="24"/>
        </w:rPr>
        <w:t>(Create Surface Plot  [Ctrl + 2]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6.5.Установка шаблона контурных 3D-графиков </w:t>
      </w:r>
      <w:r>
        <w:rPr>
          <w:b/>
          <w:bCs/>
          <w:sz w:val="24"/>
          <w:szCs w:val="24"/>
        </w:rPr>
        <w:t>(Create Contour Plot [Ctrl + 5]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6.6. Установка шаблона точечного 3D-графика </w:t>
      </w:r>
      <w:r>
        <w:rPr>
          <w:b/>
          <w:bCs/>
          <w:sz w:val="24"/>
          <w:szCs w:val="24"/>
        </w:rPr>
        <w:t>(Create 3D Scater Plot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6.7. Установка шаблона 3D-графиков c векторным представлением </w:t>
      </w:r>
      <w:r>
        <w:rPr>
          <w:b/>
          <w:bCs/>
          <w:sz w:val="24"/>
          <w:szCs w:val="24"/>
        </w:rPr>
        <w:t xml:space="preserve">(Creat Vector Fiel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</w:rPr>
        <w:t xml:space="preserve">lot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6.8. Установка шаблона 3D-графиков в виде гистограммы </w:t>
      </w:r>
      <w:r>
        <w:rPr>
          <w:b/>
          <w:bCs/>
          <w:sz w:val="24"/>
          <w:szCs w:val="24"/>
        </w:rPr>
        <w:t>(Create 3D Bar Chart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9. Установка шаблона импортируемого рисунка </w:t>
      </w:r>
      <w:r>
        <w:rPr>
          <w:b/>
          <w:bCs/>
          <w:sz w:val="24"/>
          <w:szCs w:val="24"/>
        </w:rPr>
        <w:t>(Create Picture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6.10. Установка формата двумерной графики </w:t>
      </w:r>
      <w:r>
        <w:rPr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-Y Plot</w:t>
      </w:r>
      <w:r>
        <w:rPr>
          <w:b/>
          <w:bCs/>
          <w:sz w:val="24"/>
          <w:szCs w:val="24"/>
        </w:rPr>
        <w:t xml:space="preserve"> Format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6.11. Установка форматов графиков в полярной системе координат </w:t>
      </w:r>
      <w:r>
        <w:rPr>
          <w:b/>
          <w:bCs/>
          <w:sz w:val="24"/>
          <w:szCs w:val="24"/>
        </w:rPr>
        <w:t>(Polat Plot Format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6.12. Установка формата 3D-графики </w:t>
      </w:r>
      <w:r>
        <w:rPr>
          <w:b/>
          <w:bCs/>
          <w:sz w:val="24"/>
          <w:szCs w:val="24"/>
        </w:rPr>
        <w:t>(3D Plot Format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6.13. Установка формата импортируемого рисунка </w:t>
      </w:r>
      <w:r>
        <w:rPr>
          <w:b/>
          <w:bCs/>
          <w:sz w:val="24"/>
          <w:szCs w:val="24"/>
        </w:rPr>
        <w:t>(Picture Format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Глава 7. РАБОТА С СИМВОЛЬНЫМ ПРОЦЕССОРОМ </w:t>
      </w:r>
      <w:r>
        <w:rPr>
          <w:b/>
          <w:bCs/>
          <w:sz w:val="24"/>
          <w:szCs w:val="24"/>
        </w:rPr>
        <w:t>(Symbolic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1. Возможности символьного процессор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2. Загрузка символьного процессора </w:t>
      </w:r>
      <w:r>
        <w:rPr>
          <w:b/>
          <w:bCs/>
          <w:sz w:val="24"/>
          <w:szCs w:val="24"/>
        </w:rPr>
        <w:t>(Load Symbolic  Processor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3. Установка формата вывода символьного процессора  </w:t>
      </w:r>
      <w:r>
        <w:rPr>
          <w:b/>
          <w:bCs/>
          <w:sz w:val="24"/>
          <w:szCs w:val="24"/>
        </w:rPr>
        <w:t>(Derivation Format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4. Установка места под результат символьной операции </w:t>
      </w:r>
      <w:r>
        <w:rPr>
          <w:b/>
          <w:bCs/>
          <w:sz w:val="24"/>
          <w:szCs w:val="24"/>
        </w:rPr>
        <w:t>(Derive in  Place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5. Выделение объектов символьных операц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6. Выполнение символьных вычислений </w:t>
      </w:r>
      <w:r>
        <w:rPr>
          <w:b/>
          <w:bCs/>
          <w:sz w:val="24"/>
          <w:szCs w:val="24"/>
        </w:rPr>
        <w:t>(Evaluate Symbolically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7. Упрощение выражений </w:t>
      </w:r>
      <w:r>
        <w:rPr>
          <w:b/>
          <w:bCs/>
          <w:sz w:val="24"/>
          <w:szCs w:val="24"/>
        </w:rPr>
        <w:t>(Simplify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8. Расширение выражений </w:t>
      </w:r>
      <w:r>
        <w:rPr>
          <w:b/>
          <w:bCs/>
          <w:sz w:val="24"/>
          <w:szCs w:val="24"/>
        </w:rPr>
        <w:t>(Expand Expression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9. Разложение выражений </w:t>
      </w:r>
      <w:r>
        <w:rPr>
          <w:b/>
          <w:bCs/>
          <w:sz w:val="24"/>
          <w:szCs w:val="24"/>
        </w:rPr>
        <w:t>(Factor Expression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10. Комплектование по выражениям </w:t>
      </w:r>
      <w:r>
        <w:rPr>
          <w:b/>
          <w:bCs/>
          <w:sz w:val="24"/>
          <w:szCs w:val="24"/>
        </w:rPr>
        <w:t>(Collect on Subexpression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11. Вычисление коэффициентов полиномов </w:t>
      </w:r>
      <w:r>
        <w:rPr>
          <w:b/>
          <w:bCs/>
          <w:sz w:val="24"/>
          <w:szCs w:val="24"/>
        </w:rPr>
        <w:t>(Polynominal Coefficients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12. Дифференцирование по заданной переменной </w:t>
      </w:r>
      <w:r>
        <w:rPr>
          <w:b/>
          <w:bCs/>
          <w:sz w:val="24"/>
          <w:szCs w:val="24"/>
        </w:rPr>
        <w:t>(Differentiate of Variable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13. Интегрирование по заданной переменной </w:t>
      </w:r>
      <w:r>
        <w:rPr>
          <w:b/>
          <w:bCs/>
          <w:sz w:val="24"/>
          <w:szCs w:val="24"/>
        </w:rPr>
        <w:t>(Integrate on Variable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14. Решение уравнения относительно заданной переменной  </w:t>
      </w:r>
      <w:r>
        <w:rPr>
          <w:b/>
          <w:bCs/>
          <w:sz w:val="24"/>
          <w:szCs w:val="24"/>
        </w:rPr>
        <w:t xml:space="preserve">(Solv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</w:t>
      </w:r>
      <w:r>
        <w:rPr>
          <w:b/>
          <w:bCs/>
          <w:sz w:val="24"/>
          <w:szCs w:val="24"/>
        </w:rPr>
        <w:t xml:space="preserve"> Variable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15. Подстановка для заданной переменной </w:t>
      </w:r>
      <w:r>
        <w:rPr>
          <w:b/>
          <w:bCs/>
          <w:sz w:val="24"/>
          <w:szCs w:val="24"/>
        </w:rPr>
        <w:t>(Substitute for Variable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16. Разложение в ряд Тейлора по заданной переменной </w:t>
      </w:r>
      <w:r>
        <w:rPr>
          <w:b/>
          <w:bCs/>
          <w:sz w:val="24"/>
          <w:szCs w:val="24"/>
        </w:rPr>
        <w:t>(Expand  to  Series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17. Разложение на правильные дроби </w:t>
      </w:r>
      <w:r>
        <w:rPr>
          <w:b/>
          <w:bCs/>
          <w:sz w:val="24"/>
          <w:szCs w:val="24"/>
        </w:rPr>
        <w:t>(Convert to Partial Fraction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18. Транспонирование матрицы </w:t>
      </w:r>
      <w:r>
        <w:rPr>
          <w:b/>
          <w:bCs/>
          <w:sz w:val="24"/>
          <w:szCs w:val="24"/>
        </w:rPr>
        <w:t>(Transpose Matrix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Обращение матриц </w:t>
      </w:r>
      <w:r>
        <w:rPr>
          <w:b/>
          <w:bCs/>
          <w:sz w:val="24"/>
          <w:szCs w:val="24"/>
        </w:rPr>
        <w:t>(Invert Matrix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20. Интерпретация результатов символьных операций в буфере обме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Глава 8. РАБОТА С ОКНАМИ </w:t>
      </w:r>
      <w:r>
        <w:rPr>
          <w:b/>
          <w:bCs/>
          <w:sz w:val="24"/>
          <w:szCs w:val="24"/>
        </w:rPr>
        <w:t>(Window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1. Меню для работы с окна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8.2. Каскадное расположение окон </w:t>
      </w:r>
      <w:r>
        <w:rPr>
          <w:b/>
          <w:bCs/>
          <w:sz w:val="24"/>
          <w:szCs w:val="24"/>
        </w:rPr>
        <w:t>(Cascade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8.3. Равномерное расположение окон </w:t>
      </w:r>
      <w:r>
        <w:rPr>
          <w:b/>
          <w:bCs/>
          <w:sz w:val="24"/>
          <w:szCs w:val="24"/>
        </w:rPr>
        <w:t>(Tile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8.4. Приведение в порядок пиктограмм </w:t>
      </w:r>
      <w:r>
        <w:rPr>
          <w:b/>
          <w:bCs/>
          <w:sz w:val="24"/>
          <w:szCs w:val="24"/>
        </w:rPr>
        <w:t>(Arrange Icon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8.5. Изменение масштаба изображения в окне </w:t>
      </w:r>
      <w:r>
        <w:rPr>
          <w:b/>
          <w:bCs/>
          <w:sz w:val="24"/>
          <w:szCs w:val="24"/>
        </w:rPr>
        <w:t>(Zoom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8.6. Реставрация окна </w:t>
      </w:r>
      <w:r>
        <w:rPr>
          <w:b/>
          <w:bCs/>
          <w:sz w:val="24"/>
          <w:szCs w:val="24"/>
        </w:rPr>
        <w:t>(Refresh  [Ctrl + R]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7. Переключение окон и управление и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8.8. Анимация графиков </w:t>
      </w:r>
      <w:r>
        <w:rPr>
          <w:b/>
          <w:bCs/>
          <w:sz w:val="24"/>
          <w:szCs w:val="24"/>
        </w:rPr>
        <w:t>(Animation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9. Управление элементами интерфейса и цвет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ва 9. РАБОТА С ЭЛЕКТРОННЫМИ КНИГАМИ, САМОУЧИТЕЛЕМ И СПРАВОЧНОЙ СИСТЕМО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9.1. Электронные книги </w:t>
      </w:r>
      <w:r>
        <w:rPr>
          <w:b/>
          <w:bCs/>
          <w:sz w:val="24"/>
          <w:szCs w:val="24"/>
        </w:rPr>
        <w:t>(Books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9.2. Открытие книги </w:t>
      </w:r>
      <w:r>
        <w:rPr>
          <w:b/>
          <w:bCs/>
          <w:sz w:val="24"/>
          <w:szCs w:val="24"/>
        </w:rPr>
        <w:t>(Open Book...)</w:t>
      </w:r>
      <w:r>
        <w:rPr>
          <w:sz w:val="24"/>
          <w:szCs w:val="24"/>
        </w:rPr>
        <w:t xml:space="preserve"> и работа с не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9.3. Запуск системы обучения </w:t>
      </w:r>
      <w:r>
        <w:rPr>
          <w:b/>
          <w:bCs/>
          <w:sz w:val="24"/>
          <w:szCs w:val="24"/>
        </w:rPr>
        <w:t>(Tutoria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Индексная справочная система </w:t>
      </w:r>
      <w:r>
        <w:rPr>
          <w:b/>
          <w:bCs/>
          <w:sz w:val="24"/>
          <w:szCs w:val="24"/>
        </w:rPr>
        <w:t>(Index..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Назначение клавиш </w:t>
      </w:r>
      <w:r>
        <w:rPr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eyboard</w:t>
      </w:r>
      <w:r>
        <w:rPr>
          <w:b/>
          <w:bCs/>
          <w:sz w:val="24"/>
          <w:szCs w:val="24"/>
        </w:rPr>
        <w:t>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9.6. Использование справочной системы </w:t>
      </w:r>
      <w:r>
        <w:rPr>
          <w:b/>
          <w:bCs/>
          <w:sz w:val="24"/>
          <w:szCs w:val="24"/>
        </w:rPr>
        <w:t>(Using Help..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9.7. Работа с быстрыми примерами </w:t>
      </w:r>
      <w:r>
        <w:rPr>
          <w:b/>
          <w:bCs/>
          <w:sz w:val="24"/>
          <w:szCs w:val="24"/>
        </w:rPr>
        <w:t>(QuickSheet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9.8. Общие сведения о системе </w:t>
      </w:r>
      <w:r>
        <w:rPr>
          <w:b/>
          <w:bCs/>
          <w:sz w:val="24"/>
          <w:szCs w:val="24"/>
        </w:rPr>
        <w:t>(About MathCAD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ва 10. ВХОДНОЙ ЯЗЫК СИСТЕМ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1. Алфавит, константы и переменные систем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2. Ранжированные переменные и таблицы выв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3. Применение переменных с заданными пределами измене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4. Векторы и матриц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5. Данные файлового тип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6. Скалярные и логические оператор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7. Встроенные элементарные функц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8. Встроенные специальные математические функц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0.9. Функции с условиями сравнения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10. Функции пользовател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11. Операторы и функции для работы с векторами и матрица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12. Функции линейной и сплайновой аппроксимац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13. Функции статистики и линейной регресс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14. Функции для решения уравнений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0.15. Реализация итерационных вычислений (функция </w:t>
      </w:r>
      <w:r>
        <w:rPr>
          <w:b/>
          <w:bCs/>
          <w:sz w:val="24"/>
          <w:szCs w:val="24"/>
        </w:rPr>
        <w:t>until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16. Функции прямого и обратного преобразований Фурь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17. Погрешности вычислений и сообщения об ошибка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ва 11. ОСОБЕННОСТИ РАЗЛИЧНЫХ ВЕРСИЙ СИСТЕМЫ MathCA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1. Особенности версии MathCAD 3.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2. Особенности версии MathCAD 4.0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1.3. Система </w:t>
      </w:r>
      <w:r>
        <w:rPr>
          <w:b/>
          <w:bCs/>
          <w:sz w:val="24"/>
          <w:szCs w:val="24"/>
        </w:rPr>
        <w:t>SmartMath</w:t>
      </w:r>
      <w:r>
        <w:rPr>
          <w:sz w:val="24"/>
          <w:szCs w:val="24"/>
        </w:rPr>
        <w:t xml:space="preserve"> и ее возможност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4. Особенности версий MathCAD 5.0 и MathCAD PLUS 5.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5. Вычисление пределов функц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6. Функции преобразований Фурье, Лапласа и Z-преобразова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7. Решение дифференциальных уравнен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8. Задание программных модулей в системе MathCAD PLUS 6.0 PR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9. Функции сглаживания данных в MathCAD PLUS 6.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10. Функция линейной регрессии общего вида</w:t>
      </w:r>
    </w:p>
    <w:p>
      <w:pPr>
        <w:pStyle w:val="Lis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11. Функции одномерной и многомерной полиномиальной регресс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12. Функция нелинейной регрессии общего ви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13. Функция предсказа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14. Функции двумерной сплайн-интерполяц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15. Новые возможности решения дифференциальных уравнен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16. Задание операторов пользовател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17. Вывод векторов и матриц больших размер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18. Реализация численных методов в MathCAD PLUS 6.0 PR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ВА 12. ПАКЕТЫ ПРИМЕНЕНИЙ СИСТЕМЫ MathCA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кет 1. ГРАФИЧЕСКИЕ ВОЗМОЖНОСТ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1. Специальные виды график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2. Графики трех функц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3. Построение фигур Лиссаж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4. Построение графика функции в полярной систем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ордина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5. Построение графиков параметрически заданных функц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6. Построение графика раскручивающейся спирал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7. Имитация спирали-галактик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8. Построение многолучевой звезд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9. Конформные преобразования на комплексной плоскост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10. Построение фрактальных кривы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11. Построение сфер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12. Построение фигуры вращением линии вокруг оси X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13. Построение фигуры вращением линии вокруг оси 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14. Построение графика вида 3D Scatter Plo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15. Построение графика поля градиента функц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16. Построение пространственной фигуры -- узлов, образованных толстыми “канатами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кет 2. ПРОСТЕЙШИЕ ФОРМУЛЬНЫЕ ВЫЧИСЛЕ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. Решения треугольник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2. Вычисления по формулам двумерной геометр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3. Вычисления по формулам трехмерной геометр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4. Финансово-экономические расчеты со сложными процента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5. Финансовые операции с регулярными вклада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6. Финансовые операции с начальным и  регулярными вклада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7. Операции с комплексными числа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кет 3. РЕАЛИЗАЦИЯ НЕКОТОРЫХ ЧИСЛЕННЫХ МЕТОД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1. Быстрые операции с полиномами-вектора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2. Вычисление ортогональных полином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3. Быстрое дифференцирование табличных данны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4. Быстрое дифференцирование аналитических функц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5. Интегрирование таблично заданных функц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6. Быстрое численное интегрирование аналитически заданной функц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7. Анализ сложной функц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8. Раскройка ящика из железного лис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9. Поиск глобального максимума методом Монте-Карл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10. Поиск минимума функции Розенброк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11. Вычисление собственных значений квадратных матриц и принадлежащих им вектор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12. Вычисление специальных функций различными метода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13. Вычисление специальных функций с помощь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тегрирова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кет 4. ИНТЕРПОЛЯЦИЯ, АППРОКСИМАЦИЯ И СГЛАЖИВАНИЕ ФУНКЦ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1. Интерполяция по общей формуле Лагранж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2. Интерполяция табличных данных по формулам Лагранж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3. Полиномиальная аппроксимац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4. Чебышевская аппроксимац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5. Экспоненциальная регресс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6. Полиномиальная регресс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7. Линейная регрессия общего ви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8. Нелинейная регрессия общего ви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9. Линейное сглаживание по пяти точка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10. Нелинейное сглаживание по семи точка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кет 5. РЕШЕНИЕ ДИФФЕРЕНЦИАЛЬНЫХ И ИНТЕГРАЛЬНЫХ УРАВНЕН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1. Решение дифференциального уравнения первого порядка модифицированным методом Эйлер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2. Решение дифференциального уравнения первого порядка методом Рунге — Кут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3. Реализация метода Рунге — Кутта со скрытым блоком реше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4. Решение дифференциального уравнения второго порядка вида </w:t>
      </w:r>
      <w:r>
        <w:rPr>
          <w:i/>
          <w:iCs/>
          <w:sz w:val="24"/>
          <w:szCs w:val="24"/>
        </w:rPr>
        <w:t>y'' = F(x, y, z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5. Решение дифференциального уравнения второго порядка вида </w:t>
      </w:r>
      <w:r>
        <w:rPr>
          <w:i/>
          <w:iCs/>
          <w:sz w:val="24"/>
          <w:szCs w:val="24"/>
        </w:rPr>
        <w:t>y''(t) + Ay'(t) + By(t) = C(t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6. Решение системы из двух дифференциальных уравнений модифицированным методом Эйлер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7. Решение системы дифференциальных уравнений методом Рунге — Кут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8. Решение интегрального уравнения Вольтерра первого р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9. Решение интегрального уравнения Вольтерра второго р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кет 6. СПЕКТРАЛЬНЫЕ СИНТЕЗ, АНАЛИЗ И ФИЛЬТРАЦ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1. Гармонический синтез меандр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2. Гармонический синтез треугольных колебан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3. Спектральный анализ методом Берг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4. Спектральный анализ методом пяти ордина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5. Спектральный анализ методом 12 ордина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6. Спектральный анализ прямоугольного импульса с применением БПФ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7. Спектральный анализ пилообразного импульса с применением БПФ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8. Классический спектральный анализ и синтез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9. Стандартный спектральный анализ и синтез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10. Стандартный спектральный анализ и синтез с коррекци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11. Спектральный анализ и синтез с прямой линейной интерполяцией функции между узла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12. Фильтрация аналоговых сигнал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13. Цифровая фильтрация с помощью БПФ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14. Фильтрация образа с применением двумерного БПФ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кет 7. ФИЗИЧЕСКИЕ РАСЧЕТ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1. Расчет атмосферного давления и плотности воздух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2. Распад радиоактивного элемен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3. Мольная теплоемкость металлов по Деба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4. Преодоление самолетом звукового барьер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5. Потеря энергии при торможении автомобил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6. Распространенные типы вол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7. Затухающие и нарастающие колеба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8. Колебания и резонанс в механической систем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9. Диффузия из бесконечно тонкого сло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10. Диффузия из толстой пластин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11. Расчет обтекания крыла воздушным поток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12. Расчет движения снаря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13. Падение парашютист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кет 8. РАСЧЕТ ПАССИВНЫХ КОМПОНЕНТОВ ЭЛЕКТРО- И РАДИОСХЕ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1. Расчет емкости различных объект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2. Расчет емкости конденсатор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3. Расчет индуктивности проводников и витк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4. Расчет индуктивности катушек без сердечник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5. Расчет индуктивности тонкопленочных плоских катуше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6. Расчет индуктивности многослойных катуше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7. Расчет проводных линий передач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8. Расчет микрополосковой лин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кет 9. РАСЧЕТ ЛИНЕЙНЫХ ЭЛЕКТРОННЫХ СХЕМ И СИСТЕ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1. Расчеты простейших резисторных цеп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2. Расчет резистивных аттенюаторов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9.3. Расчет импеданса </w:t>
      </w:r>
      <w:r>
        <w:rPr>
          <w:i/>
          <w:iCs/>
          <w:sz w:val="24"/>
          <w:szCs w:val="24"/>
        </w:rPr>
        <w:t>RC</w:t>
      </w:r>
      <w:r>
        <w:rPr>
          <w:sz w:val="24"/>
          <w:szCs w:val="24"/>
        </w:rPr>
        <w:t xml:space="preserve">- и </w:t>
      </w:r>
      <w:r>
        <w:rPr>
          <w:i/>
          <w:iCs/>
          <w:sz w:val="24"/>
          <w:szCs w:val="24"/>
        </w:rPr>
        <w:t>RLC</w:t>
      </w:r>
      <w:r>
        <w:rPr>
          <w:sz w:val="24"/>
          <w:szCs w:val="24"/>
        </w:rPr>
        <w:t>-цеп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4. Расчет АЧХ и ФЧХ моста Винна -- Робинсо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5. Расчет каскадов на биполярных транзистора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6. Преобразование Лаплас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9.7. Примен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>-преобразова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8. Вычисление характеристик системы по ее операторной функц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9. Расчет АЧХ и ФЧХ линейной цепи по ее переходной характеристик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10. Частотный анализ системы 2-го порядк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11. Расчет отклика системы с помощью интеграла Дюамел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12. Свертка с помощью БПФ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9.13. Расчет отклика системы на воздействие, заданн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блично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9.14. Моделирование реакции </w:t>
      </w:r>
      <w:r>
        <w:rPr>
          <w:i/>
          <w:iCs/>
          <w:sz w:val="24"/>
          <w:szCs w:val="24"/>
        </w:rPr>
        <w:t>RC</w:t>
      </w:r>
      <w:r>
        <w:rPr>
          <w:sz w:val="24"/>
          <w:szCs w:val="24"/>
        </w:rPr>
        <w:t>-цеп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кет 10. РАСЧЕТ И МОДЕЛИРОВАНИЕ НЕЛИНЕЙНЫХ ЦЕП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1. Моделирование логических функц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2. Моделирование сигналов с помощью элементарных функц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3. Статический анализ простейших нелинейных цеп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4. Построение характеристик мощных полевых транзистор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5. Расчет сквозной динамической характеристики каскада на мощном полевом транзистор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6. Расчет диодного выпрямител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7. Моделирование реакции нелинейной системы на гармоническое воздействие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0.8. Моделирование нелинейной </w:t>
      </w:r>
      <w:r>
        <w:rPr>
          <w:i/>
          <w:iCs/>
          <w:sz w:val="24"/>
          <w:szCs w:val="24"/>
        </w:rPr>
        <w:t>RC</w:t>
      </w:r>
      <w:r>
        <w:rPr>
          <w:sz w:val="24"/>
          <w:szCs w:val="24"/>
        </w:rPr>
        <w:t>-цеп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9. Моделирование генератора гармонических колебаний на туннельном диод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10. Моделирование цепи с туннельным диодом в режиме  релаксационных  автоколебан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11. Моделирование ждущего релаксатора на туннельном диод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исловие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отребность в математических расчетах по-прежнему велика в нашем обществе, идущем сквозь тернии к  рыночной экономике. Как и раньше, миллионам людей приходится вести математические расчеты, иногда в силу влечения к таинствам математики и ее внутренней красоте, а чаще в силу профессиональной или иной необходимости. Не говоря уже об учебе, ни одна серьезная разработка в любой отрасли науки и производства не обходится без трудоемких математических расчетов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же художники начинают использовать математику (например, теорию фракталов) в своем творчестве, а уж менеджерам и экономистам без статистических и финансово-экономических расчетов просто не обойтис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начале такие расчеты выполнялись на программируемых микрокалькуляторах [1] или с помощью программ на универсальных языках программирования, таких, как Бейсик [2] или Паскаль. Постепенно для облегчения таких расчетов были созданы математические компьютерные системы [3--14]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стоящая книга посвящена одной из самых мощных и эффективных математических систем -- MathCAD PLUS 6.0 Professional Edition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)</w:t>
      </w:r>
      <w:r>
        <w:rPr>
          <w:sz w:val="24"/>
          <w:szCs w:val="24"/>
        </w:rPr>
        <w:t xml:space="preserve">, которая занимает особое место среди множества таких систем (Eureka, Mercury, MatLAB, Mathematica 2 и 3, Maple V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3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4 </w:t>
      </w:r>
      <w:r>
        <w:rPr>
          <w:sz w:val="24"/>
          <w:szCs w:val="24"/>
        </w:rPr>
        <w:t>и др.) и по праву может называться самой современной, универсальной и массовой математической системой для всех пользователей. Она позволяет выполнять как численные, так и аналитические (символьные) вычисления, имеет чрезвычайно удобный математико-ориентированный интерфейс и прекрасные средства графики [15--19]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истема настолько гибка и универсальна, что может оказать неоценимую помощь в решении математических задач как школьнику, постигающему азы математики, так и умудренному в решении сложнейших научных проблем академик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Более 600 000 только зарегистрированных пользователей владеют системой MathCAD различных версий во всем мире. О системе с такой вычислительной мощью, как у MathCAD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LUS 6.0 PRO</w:t>
      </w:r>
      <w:r>
        <w:rPr>
          <w:sz w:val="24"/>
          <w:szCs w:val="24"/>
        </w:rPr>
        <w:t>, еще пару десятков лет назад не могли  мечт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же разработчики уникальной научной и космической аппаратуры. Но эта мощь нисколько не затрудняет удивительно простое и интуитивно предсказуемое общение с системо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Исключительно велика роль систем клас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thCAD </w:t>
      </w:r>
      <w:r>
        <w:rPr>
          <w:sz w:val="24"/>
          <w:szCs w:val="24"/>
        </w:rPr>
        <w:t xml:space="preserve">в образовании. Облегчая решение сложных математических задач, они снимают психологический барьер в изучении математики и делают этот  процесс интересным и более простым. При грамотном применении их в учебном процессе системы обеспечивают повышение фундаментальности математического и технического образования, содействуют интеграции нашей образовательной системы с образовательной системой наиболее развитых западных стран, где подобные методы обучения применяются уже давно. Новая верс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thCAD </w:t>
      </w:r>
      <w:r>
        <w:rPr>
          <w:sz w:val="24"/>
          <w:szCs w:val="24"/>
        </w:rPr>
        <w:t xml:space="preserve">позволяют готовить электронные уроки и книги с новейшими средствами мультимедиа, включая гипертекстовые и гипермедиа- ссылки, изысканные графики (включая анимационные), фрагменты видеофильмов и звуковое сопровождени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Шестая версия систе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</w:t>
      </w:r>
      <w:r>
        <w:rPr>
          <w:sz w:val="24"/>
          <w:szCs w:val="24"/>
        </w:rPr>
        <w:t>CAD русифицирована. К сожалению, пока на каждую легальную русифицированную копию этой системы приходятся сотни, а то и тысячи англоязычных копий, поставляемых на  CD-ROM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br/>
        <w:t xml:space="preserve">Работа с этими версиями по переведенному на русский язык фирменному описан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14] </w:t>
      </w:r>
      <w:r>
        <w:rPr>
          <w:sz w:val="24"/>
          <w:szCs w:val="24"/>
        </w:rPr>
        <w:t xml:space="preserve">крайне неудобна из-за постоянной необходимости переводить теперь уже русскоязычные термины на английский язык. Между тем этот перевод неоднозначен. К тому же в составе сист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thCAD </w:t>
      </w:r>
      <w:r>
        <w:rPr>
          <w:sz w:val="24"/>
          <w:szCs w:val="24"/>
        </w:rPr>
        <w:t xml:space="preserve">на CD-ROM полностью отсутствует документация по системе. Во всех версиях имена всех встроенных функций (их свыше 200) остались англоязычными и орфографический контроль возможен только для текстов на английском язык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Таким образом, по-прежнему существует острый дефицит в литературе по системам клас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thCAD. </w:t>
      </w:r>
      <w:r>
        <w:rPr>
          <w:sz w:val="24"/>
          <w:szCs w:val="24"/>
        </w:rPr>
        <w:t xml:space="preserve">Данная  книга восполняет этот пробел. Она продолжает серию справочных книг [1--5, 10] и обзоров [6--13] автора, посвященных современным средствам автоматизации математических расчетов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thCAD PLUS 6.0 Professional Edition (PRO) </w:t>
      </w:r>
      <w:r>
        <w:rPr>
          <w:sz w:val="24"/>
          <w:szCs w:val="24"/>
        </w:rPr>
        <w:t>ориентирована на современные IBM-совместимые ПК класса 386/486/Pentiu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уществуют варианты этой системы (тоже англоязычные) и для ПК класса Macintosh с интерфейсом и возможностями, практически идентичными возможностям версии для IBM-совместимых ПК. Так что пользователям ПК Macintosh эта книга тоже пригодится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правочник  написан в том же стиле, что и другие справочники автора, посвященные  применению математических систем. Из них взяты и некоторые примеры для настоящей книги. Изложенный здесь материал является результатом многолетней работы автора со всеми версиями системы MathCAD, начиная от версий под MS-DOS [5]. При этом книга составлена так, что пользователи, работающие с  более ранними версиями системы (MathCAD 3.0/4.0/5.0/PLUS 5.0/6.0/PLUS 6.0), получат достаточно полную информацию и о них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Счастливые обладатели лицензионных русскоязычных версий систе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thCAD </w:t>
      </w:r>
      <w:r>
        <w:rPr>
          <w:sz w:val="24"/>
          <w:szCs w:val="24"/>
        </w:rPr>
        <w:t>6.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PLUS 6.0 </w:t>
      </w:r>
      <w:r>
        <w:rPr>
          <w:sz w:val="24"/>
          <w:szCs w:val="24"/>
        </w:rPr>
        <w:t xml:space="preserve">не останутся в обиде. Повсюду в книге все команды и сообщения, представленные на английском языке, даны и в русском переводе. Так что книгу можно использовать для работы с любыми из распространенных у нас версий сист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thCAD -- </w:t>
      </w:r>
      <w:r>
        <w:rPr>
          <w:sz w:val="24"/>
          <w:szCs w:val="24"/>
        </w:rPr>
        <w:t>англоязычными и русскоязычны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В главах 1--10 описаны общие возможности систем клас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thCAD. </w:t>
      </w:r>
      <w:r>
        <w:rPr>
          <w:sz w:val="24"/>
          <w:szCs w:val="24"/>
        </w:rPr>
        <w:t xml:space="preserve">При этом за основу взята указанная выше последняя версия систе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PLUS 6.0 PRO</w:t>
      </w:r>
      <w:r>
        <w:rPr>
          <w:sz w:val="24"/>
          <w:szCs w:val="24"/>
        </w:rPr>
        <w:t xml:space="preserve">. В главе 11 в хронологическом порядке изложены расширения системы от версии к версии. Это позволяет пользователю любой версии быстро ориентироваться в ее возможностях и отличиях от последней версии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 работе с математическими системами недостаточно знать основы их пользовательского интерфейса и даже основные операторы и функции. Пользователь (будь он школьник, студент, преподаватель вуза или научный работник) нуждается в как можно большем количестве  типовых примеров применения системы, реализующей алгоритмы решения типовых математических задач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читывая это важное обстоятельство,  заключительная, 12-я глава  книги посвящена описанию десяти разработанных автором пакетов применений, одинаково пригодных для всех версий MathCAD. Подавляющее большинство примеров в этой главе книги изложено в виде, позволяющем использовать их в любой версии MathCAD под Windows, начиная с 3.0 и выше (и даже для версий под MS-DOS). Все эти пакеты для версии MathCAD PLUS 6.0 размещены на прилагаемой к книге дискет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отличие от  уже  изданного фирменного переводного описания системы MathCAD PLUS 6.0. [14] данная книга характеризуетс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ориентацией на англоязычную версию системы MathCAD PLUS 6.0 PRO, как на наиболее распространенную и включающую в себя возможности всех предшествующих верс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пригодностью основного материала книги для пользователей всех версий системы MathCAD под Window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значительно большей компактностью излож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иной рубрикацией и иным методическим подходом к описанию системы (в частности, привязкой этого описания к позициям главного меню и описанием вычислений по принципу от простого к сложному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сокращенным описанием тех элементов интерфейса, которые известны любому пользователю, имеющему дело с операционной системой Window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исключением из материала книги общеизвестных по научной литературе определений элементарных и специальных математических функций, которые к тому же содержатся в справочной базе данных систе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методом изучения системы на конкретных примерах, без утомляющего описания последовательности нажатия клавиш для каждой из многих сотен операц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" w:hanging="283"/>
        <w:rPr/>
      </w:pPr>
      <w:r>
        <w:rPr>
          <w:sz w:val="24"/>
          <w:szCs w:val="24"/>
        </w:rPr>
        <w:t xml:space="preserve">поставкой вместе с книгой дискеты с записью всех описанных в главе 12 десяти пакетов применений сист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втор считает своим долгом выразить благодарность  директору корпорации SoftLine И. П. Боровикову и к. т. н., доценту МЭИ В. Ф. Очкову за сотрудничество во время работы над книгой. Книга написана при поддержке учебно-научного центра "КИТ", Смоленского областного центра новых информационных технологий в обучении (СОЦНИТ) и Смоленского Государственного педагогического института. Автор будет признателен за отзывы о книге и пожелания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глашения, используемые в книге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Для облегчения чтения книги в ней используются следующие выделения: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112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>обозначения скалярных величин 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, X, y, 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т. д.) и математических формул в описании алгоритмов и математических методов даются курси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112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>обозначения векторов и матриц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т. д.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деляются полужирным  шрифт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112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>имена встроенных функций и системных переменных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in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n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)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O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 т. д.) выделяются также полужирным шрифт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112" w:leader="none"/>
        </w:tabs>
        <w:spacing w:lineRule="auto" w:line="360"/>
        <w:ind w:left="283" w:hanging="283"/>
        <w:rPr/>
      </w:pPr>
      <w:r>
        <w:rPr>
          <w:sz w:val="24"/>
          <w:szCs w:val="24"/>
        </w:rPr>
        <w:t xml:space="preserve">примеры записей в документ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thCAD </w:t>
      </w:r>
      <w:r>
        <w:rPr>
          <w:sz w:val="24"/>
          <w:szCs w:val="24"/>
        </w:rPr>
        <w:t>даются обычным шрифтом без каких либо выделений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rPr/>
      </w:pPr>
      <w:r>
        <w:rPr>
          <w:sz w:val="24"/>
          <w:szCs w:val="24"/>
        </w:rPr>
        <w:t xml:space="preserve">2. Когда далее в этой книге говорится, что необходимо выбрать команду из меню, мы скажем “выберите опцию, команду”,  где опция — это одна из возможностей, приведенных в главном мен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t>а команда — это команда в ниспадающем меню. Например, когда мы говорим File (Файл), Save (Сохранить), мы хотим, чтобы вы щелкнули на  опции File (Файл) в главном меню, а затем на команде Save (Сохранить) в ниспадающем меню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 Об использовании прилагаемой дискеты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К книге прилагается дискета (3.5 дюйма) с записанными на ней 10-ю пакетами применений систе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</w:t>
      </w:r>
      <w:r>
        <w:rPr>
          <w:sz w:val="24"/>
          <w:szCs w:val="24"/>
        </w:rPr>
        <w:t xml:space="preserve">. Аннотированное описание всех примеров из этих пакетов дано в главе 12. Каждый прим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example) </w:t>
      </w:r>
      <w:r>
        <w:rPr>
          <w:sz w:val="24"/>
          <w:szCs w:val="24"/>
        </w:rPr>
        <w:t>представл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файл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M-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mcd, </w:t>
      </w: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M — </w:t>
      </w:r>
      <w:r>
        <w:rPr>
          <w:sz w:val="24"/>
          <w:szCs w:val="24"/>
        </w:rPr>
        <w:t xml:space="preserve">номер пакета (от 1 до 10), 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>номер примера в пакет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меры можно загружать прямо с дискеты,  выполнив следующие действ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 xml:space="preserve">загрузите систе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,</w:t>
      </w:r>
      <w:r>
        <w:rPr>
          <w:sz w:val="24"/>
          <w:szCs w:val="24"/>
        </w:rPr>
        <w:t xml:space="preserve"> активизируя ее пиктограм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выберит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File </w:t>
      </w:r>
      <w:r>
        <w:rPr>
          <w:b/>
          <w:bCs/>
          <w:sz w:val="24"/>
          <w:szCs w:val="24"/>
        </w:rPr>
        <w:t>(Файл)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pen</w:t>
      </w:r>
      <w:r>
        <w:rPr>
          <w:b/>
          <w:bCs/>
          <w:sz w:val="24"/>
          <w:szCs w:val="24"/>
        </w:rPr>
        <w:t>... (Откры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главном меню систе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в появившемся диалоговом окне задайте путь к дисководу с дискетой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:)</w:t>
      </w:r>
      <w:r>
        <w:rPr>
          <w:sz w:val="24"/>
          <w:szCs w:val="24"/>
        </w:rPr>
        <w:t xml:space="preserve"> и из списка файлов выбери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ышью или клавишами перемещения курсора  интересующий вас пример, установив на его имени цветовое выд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 xml:space="preserve">нажав кноп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K </w:t>
      </w:r>
      <w:r>
        <w:rPr>
          <w:sz w:val="24"/>
          <w:szCs w:val="24"/>
        </w:rPr>
        <w:t>окна (или дважды щелкнув левой клавишей мыши), загрузите документ с выбранным примером -- он появится в окне редактирования и будет готов к просмотру и модификац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По умолчан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thCAD </w:t>
      </w:r>
      <w:r>
        <w:rPr>
          <w:sz w:val="24"/>
          <w:szCs w:val="24"/>
          <w:lang w:val="en-US"/>
        </w:rPr>
        <w:t>выполняет вычисления  в автоматическом режиме, так что можно сразу наблюдать результаты выполнения выбранного пример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Для удобства работы с пакетами применений и исключения случайной порчи дискеты рекомендуется в каталоге паке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thCAD </w:t>
      </w:r>
      <w:r>
        <w:rPr>
          <w:sz w:val="24"/>
          <w:szCs w:val="24"/>
        </w:rPr>
        <w:t xml:space="preserve">создать папку с имен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 (</w:t>
      </w:r>
      <w:r>
        <w:rPr>
          <w:sz w:val="24"/>
          <w:szCs w:val="24"/>
        </w:rPr>
        <w:t xml:space="preserve">или иным, которое нравится пользователю). Для этого скопируйте все файлы с дискеты в созданную вами папку. Это можно сделать с помощью систе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orton Commander </w:t>
      </w:r>
      <w:r>
        <w:rPr>
          <w:sz w:val="24"/>
          <w:szCs w:val="24"/>
        </w:rPr>
        <w:t xml:space="preserve">или с помощью средст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Ниже описаны эти процедуры для операционной систе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95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>указав курсором мыши на папку "</w:t>
      </w:r>
      <w:r>
        <w:rPr>
          <w:b/>
          <w:bCs/>
          <w:sz w:val="24"/>
          <w:szCs w:val="24"/>
        </w:rPr>
        <w:t>Мой компьютер</w:t>
      </w:r>
      <w:r>
        <w:rPr>
          <w:sz w:val="24"/>
          <w:szCs w:val="24"/>
        </w:rPr>
        <w:t>",  щелкните левой кнопкой мыши -- появится окно этой пап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откройте папку того раздела жесткого диска, в котором у вас находится систе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найдите и откройте папку с файлами систе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</w:t>
      </w:r>
      <w:r>
        <w:rPr>
          <w:sz w:val="24"/>
          <w:szCs w:val="24"/>
        </w:rPr>
        <w:t xml:space="preserve"> -- обычно ее им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INMCAD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находясь в ней, выберите  </w:t>
      </w:r>
      <w:r>
        <w:rPr>
          <w:b/>
          <w:bCs/>
          <w:sz w:val="24"/>
          <w:szCs w:val="24"/>
        </w:rPr>
        <w:t>File (Файл), New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Создать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в появившемся подменю укажите, что создается пап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в созданной папке задайте желаемое имя, введя его в появившийся шаблон имени, и нажмите клавиш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ter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активизируйте окно папки "</w:t>
      </w:r>
      <w:r>
        <w:rPr>
          <w:b/>
          <w:bCs/>
          <w:sz w:val="24"/>
          <w:szCs w:val="24"/>
        </w:rPr>
        <w:t>Мой компьютер</w:t>
      </w:r>
      <w:r>
        <w:rPr>
          <w:sz w:val="24"/>
          <w:szCs w:val="24"/>
        </w:rPr>
        <w:t>" и в нем откройте папку с именем вашего дисковод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с помощью команды "</w:t>
      </w:r>
      <w:r>
        <w:rPr>
          <w:b/>
          <w:bCs/>
          <w:sz w:val="24"/>
          <w:szCs w:val="24"/>
        </w:rPr>
        <w:t>Выделить все</w:t>
      </w:r>
      <w:r>
        <w:rPr>
          <w:sz w:val="24"/>
          <w:szCs w:val="24"/>
        </w:rPr>
        <w:t>" в опции "</w:t>
      </w:r>
      <w:r>
        <w:rPr>
          <w:b/>
          <w:bCs/>
          <w:sz w:val="24"/>
          <w:szCs w:val="24"/>
        </w:rPr>
        <w:t>Правка</w:t>
      </w:r>
      <w:r>
        <w:rPr>
          <w:sz w:val="24"/>
          <w:szCs w:val="24"/>
        </w:rPr>
        <w:t>" главного меню окна дисковода выделите цветом имена всех файл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уцепившись за любое имя курсором мыши, с нажатой левой клавишей,  перетащите блок файлов в созданную ранее папку (она перед этим должна быть выделена цветом и присутствовать в видимой части окна жесткого диска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проследите за копированием файлов по анимационной картинке (файлы в виде листков перелетают из одной корзинки в другую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 xml:space="preserve">закройте все открытые окна активизацией пиктограммы со значком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в конце титульной строки каждого окн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Текстовые комментарии во всех примерах используют широко известны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TF-</w:t>
      </w:r>
      <w:r>
        <w:rPr>
          <w:sz w:val="24"/>
          <w:szCs w:val="24"/>
        </w:rPr>
        <w:t xml:space="preserve">шриф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chool (SchoolBook)</w:t>
      </w:r>
      <w:r>
        <w:rPr>
          <w:sz w:val="24"/>
          <w:szCs w:val="24"/>
        </w:rPr>
        <w:t xml:space="preserve">. Если у вас нарушен вывод текстовых комментариев, значит этот шрифт не инсталлирован в вашей операционной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Вы можете либо заменить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thCAD </w:t>
      </w:r>
      <w:r>
        <w:rPr>
          <w:sz w:val="24"/>
          <w:szCs w:val="24"/>
        </w:rPr>
        <w:t>этот шрифт на другой (с русскими буквами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ибо проинсталлировать шриф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chool, </w:t>
      </w:r>
      <w:r>
        <w:rPr>
          <w:sz w:val="24"/>
          <w:szCs w:val="24"/>
        </w:rPr>
        <w:t xml:space="preserve">файл которого имеется на дискете. Для этого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95</w:t>
      </w:r>
      <w:r>
        <w:rPr>
          <w:sz w:val="24"/>
          <w:szCs w:val="24"/>
        </w:rPr>
        <w:t xml:space="preserve"> проделайте следующие операц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 xml:space="preserve">в рабочем мен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95, </w:t>
      </w:r>
      <w:r>
        <w:rPr>
          <w:sz w:val="24"/>
          <w:szCs w:val="24"/>
        </w:rPr>
        <w:t>перемещая курсор мыши, активизируйте опцию "</w:t>
      </w:r>
      <w:r>
        <w:rPr>
          <w:b/>
          <w:bCs/>
          <w:sz w:val="24"/>
          <w:szCs w:val="24"/>
        </w:rPr>
        <w:t>Настройка</w:t>
      </w:r>
      <w:r>
        <w:rPr>
          <w:sz w:val="24"/>
          <w:szCs w:val="24"/>
        </w:rPr>
        <w:t>" и далее "</w:t>
      </w:r>
      <w:r>
        <w:rPr>
          <w:b/>
          <w:bCs/>
          <w:sz w:val="24"/>
          <w:szCs w:val="24"/>
        </w:rPr>
        <w:t>Панель управления</w:t>
      </w:r>
      <w:r>
        <w:rPr>
          <w:sz w:val="24"/>
          <w:szCs w:val="24"/>
        </w:rPr>
        <w:t>"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щелкнув левой клавишей  мыши, выведете панель упр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ивизируйте в ней пиктограмму "</w:t>
      </w:r>
      <w:r>
        <w:rPr>
          <w:b/>
          <w:bCs/>
          <w:sz w:val="24"/>
          <w:szCs w:val="24"/>
        </w:rPr>
        <w:t>Шрифты</w:t>
      </w:r>
      <w:r>
        <w:rPr>
          <w:sz w:val="24"/>
          <w:szCs w:val="24"/>
        </w:rPr>
        <w:t>" -- появится диалоговое окно для работы со шрифт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в опции главного меню "</w:t>
      </w:r>
      <w:r>
        <w:rPr>
          <w:b/>
          <w:bCs/>
          <w:sz w:val="24"/>
          <w:szCs w:val="24"/>
        </w:rPr>
        <w:t>Файл</w:t>
      </w:r>
      <w:r>
        <w:rPr>
          <w:sz w:val="24"/>
          <w:szCs w:val="24"/>
        </w:rPr>
        <w:t>" этого окна активизируйте команду "</w:t>
      </w:r>
      <w:r>
        <w:rPr>
          <w:b/>
          <w:bCs/>
          <w:sz w:val="24"/>
          <w:szCs w:val="24"/>
        </w:rPr>
        <w:t>Установить новый шрифт...</w:t>
      </w:r>
      <w:r>
        <w:rPr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83" w:hanging="283"/>
        <w:rPr/>
      </w:pPr>
      <w:r>
        <w:rPr>
          <w:sz w:val="24"/>
          <w:szCs w:val="24"/>
        </w:rPr>
        <w:t>в появившемся окне "</w:t>
      </w:r>
      <w:r>
        <w:rPr>
          <w:b/>
          <w:bCs/>
          <w:sz w:val="24"/>
          <w:szCs w:val="24"/>
        </w:rPr>
        <w:t>Добавление шрифтов</w:t>
      </w:r>
      <w:r>
        <w:rPr>
          <w:sz w:val="24"/>
          <w:szCs w:val="24"/>
        </w:rPr>
        <w:t xml:space="preserve">" установите путь к вашей дискете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йдите шриф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chool </w:t>
      </w:r>
      <w:r>
        <w:rPr>
          <w:sz w:val="24"/>
          <w:szCs w:val="24"/>
        </w:rPr>
        <w:t xml:space="preserve">и загрузите его нажатием кноп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K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rPr/>
      </w:pPr>
      <w:r>
        <w:rPr>
          <w:sz w:val="24"/>
          <w:szCs w:val="24"/>
        </w:rPr>
        <w:t xml:space="preserve">закройте все окна активизацией пиктограммы со значком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в конце титульной стро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На этом настрой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</w:t>
      </w:r>
      <w:r>
        <w:rPr>
          <w:sz w:val="24"/>
          <w:szCs w:val="24"/>
        </w:rPr>
        <w:t xml:space="preserve">для работы с пакетами применений будет закончена. Автор книги не возражает против свободного использования данных пакетов в образовательных целях при условии сопровождения копий файл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eadme.doc, </w:t>
      </w:r>
      <w:r>
        <w:rPr>
          <w:sz w:val="24"/>
          <w:szCs w:val="24"/>
        </w:rPr>
        <w:t>размещенным на дискете.</w:t>
      </w:r>
    </w:p>
    <w:sectPr>
      <w:headerReference w:type="default" r:id="rId2"/>
      <w:type w:val="nextPage"/>
      <w:pgSz w:w="11906" w:h="16838"/>
      <w:pgMar w:left="1411" w:right="1138" w:gutter="0" w:header="720" w:top="1411" w:footer="0" w:bottom="113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9"/>
      <w:numFmt w:val="decimal"/>
      <w:lvlText w:val="7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9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06:31:00Z</dcterms:created>
  <dc:creator>Ostapenko G.P.</dc:creator>
  <dc:description/>
  <dc:language>en-US</dc:language>
  <cp:lastModifiedBy>Ostapenko G.P.</cp:lastModifiedBy>
  <cp:lastPrinted>1997-04-04T15:36:00Z</cp:lastPrinted>
  <dcterms:modified xsi:type="dcterms:W3CDTF">1997-05-14T07:54:00Z</dcterms:modified>
  <cp:revision>36</cp:revision>
  <dc:subject/>
  <dc:title>Дьяконов В</dc:title>
</cp:coreProperties>
</file>