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240" w:after="0"/>
        <w:jc w:val="center"/>
        <w:rPr>
          <w:b/>
          <w:b/>
          <w:bCs/>
          <w:sz w:val="20"/>
          <w:lang w:val="en-US"/>
        </w:rPr>
      </w:pPr>
      <w:r>
        <w:rPr>
          <w:b/>
          <w:bCs/>
          <w:sz w:val="20"/>
        </w:rPr>
        <w:t>Карпилович Ю. В.</w:t>
      </w:r>
    </w:p>
    <w:p>
      <w:pPr>
        <w:pStyle w:val="Normal"/>
        <w:spacing w:lineRule="atLeast" w:line="240" w:before="240" w:after="0"/>
        <w:jc w:val="center"/>
        <w:rPr>
          <w:b/>
          <w:b/>
          <w:bCs/>
          <w:sz w:val="44"/>
          <w:u w:val="single"/>
        </w:rPr>
      </w:pPr>
      <w:r>
        <w:rPr>
          <w:b/>
          <w:bCs/>
          <w:sz w:val="44"/>
        </w:rPr>
        <w:t>ТАК БЫЛО</w:t>
      </w:r>
    </w:p>
    <w:p>
      <w:pPr>
        <w:pStyle w:val="Normal"/>
        <w:spacing w:lineRule="atLeast" w:line="240" w:before="240" w:after="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Об авторе.</w:t>
      </w:r>
    </w:p>
    <w:p>
      <w:pPr>
        <w:pStyle w:val="BodyText3"/>
        <w:jc w:val="both"/>
        <w:rPr/>
      </w:pPr>
      <w:r>
        <w:rPr>
          <w:sz w:val="20"/>
        </w:rPr>
        <w:t>Карпилович Ю.В. бывший главный инженер объединения МПО ВТ, почетный ветеран объединения. На заводе работает с 1958 года, прошел путь от рядового технолога до главного инженера. Лауреат Государственной и Ленинской премий, кандидат технических наук, профессор, действительный член Международной академии информатизации, был первым директором МЗВТ, на</w:t>
        <w:softHyphen/>
        <w:t>гражден также орденом Трудового Красного Знамени, медалями. Один из инициа</w:t>
        <w:softHyphen/>
        <w:t>торов конверсионной программы развития производства, в частности, вы</w:t>
        <w:softHyphen/>
        <w:t>пуска электронных средств связи и многих видов товаров народного потребления на МПО ВТ.</w:t>
      </w:r>
    </w:p>
    <w:p>
      <w:pPr>
        <w:pStyle w:val="Normal"/>
        <w:spacing w:before="120" w:after="0"/>
        <w:jc w:val="both"/>
        <w:rPr/>
      </w:pPr>
      <w:r>
        <w:rPr>
          <w:i/>
          <w:sz w:val="20"/>
        </w:rPr>
        <w:t>К ЧИТАТЕЛЮ. Мысль о написании мемуаров зародилась у меня давно. История завода, коллектив создателей сложнейшей техники, яв</w:t>
        <w:softHyphen/>
        <w:t>лявшейся долгие годы визитной карточкой научно-технического прогрес</w:t>
        <w:softHyphen/>
        <w:t>са в Беларуси, стоят того, чтобы не быть забытыми. Но все же были со</w:t>
        <w:softHyphen/>
        <w:t>мнения: а нужен ли этот экскурс в прошлое в нынешний очень сложный период нашего развития? Ведь уже нет страны, в которой мы жили и трудились, утрачены многие славные традиции.  И не всегда прежний опыт способен сослужить нам добрую службу.</w:t>
      </w:r>
    </w:p>
    <w:p>
      <w:pPr>
        <w:pStyle w:val="Normal"/>
        <w:spacing w:before="120" w:after="0"/>
        <w:jc w:val="both"/>
        <w:rPr/>
      </w:pPr>
      <w:r>
        <w:rPr>
          <w:i/>
          <w:sz w:val="20"/>
        </w:rPr>
        <w:t>...Однажды один из ныне действующих руководителей объединения спросил меня: кто такой Георгий Павлович Лопато? И тогда мне стало ясно — писать надо. Как много мы уже забыли! Ведь Георгий Павло</w:t>
        <w:softHyphen/>
        <w:t>вич — один из первопроходцев разработок и выпуска ЭВМ в нашей единой некогда стране, первый главный инженер СКБ, первый директор НИИ ЭВМ, человек, чьи идеи легли в основу многолетней деятельности коллектива объединения. А разве мало других людей, ушедших и еще живых, чей талант и труд достойны благодарной памяти? В моих вос</w:t>
        <w:softHyphen/>
        <w:t>поминаниях возможно, немало субъективного, кое-что забылось, но рас</w:t>
        <w:softHyphen/>
        <w:t>сказ о людях объединения через призму нашего общего труда, через поэтапное освоение выпуска все более сложной продукции считаю по</w:t>
        <w:softHyphen/>
        <w:t>лезным и сегодня. Ведь без умения работать, чем мы всегда гордились, нам не выйти из нынешнего кризиса.</w:t>
      </w:r>
    </w:p>
    <w:p>
      <w:pPr>
        <w:pStyle w:val="Normal"/>
        <w:spacing w:before="0" w:after="120"/>
        <w:jc w:val="both"/>
        <w:rPr>
          <w:b/>
          <w:b/>
          <w:sz w:val="20"/>
        </w:rPr>
      </w:pPr>
      <w:r>
        <w:rPr>
          <w:b/>
          <w:sz w:val="20"/>
        </w:rPr>
        <w:t>АВТОР.</w:t>
      </w:r>
    </w:p>
    <w:p>
      <w:pPr>
        <w:pStyle w:val="TextBodyIndent"/>
        <w:spacing w:lineRule="auto" w:line="240" w:before="0" w:after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spacing w:lineRule="auto" w:line="240" w:before="0" w:after="0"/>
        <w:jc w:val="both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TextBodyIndent"/>
        <w:spacing w:lineRule="auto" w:line="240" w:before="0" w:after="0"/>
        <w:jc w:val="both"/>
        <w:rPr>
          <w:sz w:val="20"/>
        </w:rPr>
      </w:pPr>
      <w:r>
        <w:rPr>
          <w:sz w:val="20"/>
        </w:rPr>
        <w:t>Ну, вот и все. Приказом от 31 мая 1994-го года я освобожден от занимаемой должности глав</w:t>
        <w:softHyphen/>
        <w:t>ного инженера по состоянию здоровья и согласно поданно</w:t>
        <w:softHyphen/>
        <w:t>му заявлению.</w:t>
      </w:r>
    </w:p>
    <w:p>
      <w:pPr>
        <w:pStyle w:val="TextBodyIndent"/>
        <w:spacing w:lineRule="auto" w:line="240" w:before="0" w:after="0"/>
        <w:jc w:val="both"/>
        <w:rPr/>
      </w:pPr>
      <w:r>
        <w:rPr>
          <w:sz w:val="20"/>
        </w:rPr>
        <w:t>20 лет отдано работе на на</w:t>
        <w:softHyphen/>
        <w:t>званном  посту! Когда  в 1974-м я вошел в этот каби</w:t>
        <w:softHyphen/>
        <w:t>нет, коллектив занимался ос</w:t>
        <w:softHyphen/>
        <w:t>воением выпуска ЕС ЭВМ, в частности, машины ЕС-1020. Это была первая ЭВМ «Еди</w:t>
        <w:softHyphen/>
        <w:t>ной Системы», которая ста</w:t>
        <w:softHyphen/>
        <w:t>ла серийной. Потом были ЕС-1022,   ЕС-1035,   ЕС-1060, ЕС-1061, ЕС-1036, ЕС-1065, ЕС-1066,   ЕС-1066.90, ЕС-1066.98, ЕС-1130, ЕС-1181... 4то и говорить, за каждым новым изделием перечня сто</w:t>
        <w:softHyphen/>
        <w:t>ял огромный труд специали</w:t>
        <w:softHyphen/>
        <w:t>стов, всего коллектива объ</w:t>
        <w:softHyphen/>
        <w:t>единения. Параллельно шло освоение производства нако</w:t>
        <w:softHyphen/>
        <w:t>пителей на магнитной ленте. Не буду подробно останавли</w:t>
        <w:softHyphen/>
        <w:t>ваться на технических харак</w:t>
        <w:softHyphen/>
        <w:t>теристиках изделий: специа</w:t>
        <w:softHyphen/>
        <w:t>листу и так понятно, а непо</w:t>
        <w:softHyphen/>
        <w:t>священному — вряд ли ин</w:t>
        <w:softHyphen/>
        <w:t>тересно.</w:t>
      </w:r>
    </w:p>
    <w:p>
      <w:pPr>
        <w:pStyle w:val="TextBodyIndent"/>
        <w:spacing w:lineRule="auto" w:line="240" w:before="0" w:after="0"/>
        <w:jc w:val="both"/>
        <w:rPr>
          <w:sz w:val="20"/>
        </w:rPr>
      </w:pPr>
      <w:r>
        <w:rPr>
          <w:sz w:val="20"/>
        </w:rPr>
        <w:t>Уже в эти годы параллель</w:t>
        <w:softHyphen/>
        <w:t>но с ЕС ЭВМ шло освоение серийного выпуска «персона</w:t>
        <w:softHyphen/>
        <w:t>лок»: ЕС-1840, ЕС-1841, ЕС-1842, ЕС-1863, МК-88 и т.д.</w:t>
      </w:r>
    </w:p>
    <w:p>
      <w:pPr>
        <w:pStyle w:val="TextBodyIndent"/>
        <w:spacing w:lineRule="auto" w:line="240" w:before="0" w:after="0"/>
        <w:jc w:val="both"/>
        <w:rPr/>
      </w:pPr>
      <w:r>
        <w:rPr>
          <w:sz w:val="20"/>
        </w:rPr>
        <w:t>С чувством горечи вспоми</w:t>
        <w:softHyphen/>
        <w:t>наю 1991-й год, когда в силу конъюнктурных политических решений, приведших к рас</w:t>
        <w:softHyphen/>
        <w:t>паду союза ССР, спрос на вычислительную технику ре</w:t>
        <w:softHyphen/>
        <w:t>зко упал. И коллективу сроч</w:t>
        <w:softHyphen/>
        <w:t>но, «с колес» пришлось ис</w:t>
        <w:softHyphen/>
        <w:t>кать альтернативное направ</w:t>
        <w:softHyphen/>
        <w:t>ление развития. А ведь мы набрали хорошие  обороты, создали образцы вычисли</w:t>
        <w:softHyphen/>
        <w:t>тельной техники,   которые широко использовались в на</w:t>
        <w:softHyphen/>
        <w:t>родном хозяйстве и в обо</w:t>
        <w:softHyphen/>
        <w:t>ронном комплексе.  Объеди</w:t>
        <w:softHyphen/>
        <w:t>нение работало слаженно, в хорошем ритме. Тем не менее, жизнь заставила перехо</w:t>
        <w:softHyphen/>
        <w:t>дить на новые рельсы. Таким направлением стал выпуск телефонных станций в комп</w:t>
        <w:softHyphen/>
        <w:t>лексе с другими средствами телекоммуникаций.  Широко развернулось и производство товаров народного потребле</w:t>
        <w:softHyphen/>
        <w:t>ния — в самом широком спектре. Стояла задача вы</w:t>
        <w:softHyphen/>
        <w:t>брать такие образцы продук</w:t>
        <w:softHyphen/>
        <w:t>ции, которые сохранили бы «лицо» коллектива, лежали бы в русле наработанных тех</w:t>
        <w:softHyphen/>
        <w:t>нологий.   Все эти решения были трудными, ибо конвер</w:t>
        <w:softHyphen/>
        <w:t xml:space="preserve">сия не ведется «с кондачка», а требует времени, средств, глубокой  переориентации производства. </w:t>
      </w:r>
    </w:p>
    <w:p>
      <w:pPr>
        <w:pStyle w:val="TextBodyIndent"/>
        <w:spacing w:lineRule="auto" w:line="240" w:before="0" w:after="0"/>
        <w:jc w:val="both"/>
        <w:rPr/>
      </w:pPr>
      <w:r>
        <w:rPr>
          <w:sz w:val="20"/>
        </w:rPr>
        <w:t>Но - вернусь  памятью в годы, когда на</w:t>
        <w:softHyphen/>
        <w:t>чинал, когда впервые пересек заводскую проходную. Еще студентом прослышал, что в районе Комаровки строит</w:t>
        <w:softHyphen/>
        <w:t>ся новое предприятие с инт</w:t>
        <w:softHyphen/>
        <w:t>ригующим названием «Завод математических машин». Что это такое, никто толком не знал, строили и одновремен</w:t>
        <w:softHyphen/>
        <w:t>но думали о будущем. Кол</w:t>
        <w:softHyphen/>
        <w:t>лектив только-только форми</w:t>
        <w:softHyphen/>
        <w:t>ровался, В ОСНОВНОМ ЭТО БЫЛИ молодые специалисты.   Но уже были опытные руководи</w:t>
        <w:softHyphen/>
        <w:t>тели — директор   Вадим Карлович Гольдберг, главный инженер Николай Иванович Кирилюк, начальник отдела кадров Николай Степанович Юранов. Ставку они делали на молодежь. И не ошиблись. Недостаток опыта с лихвой компенсировался   энтузиаз</w:t>
        <w:softHyphen/>
        <w:t>мом и честолюбием, желани</w:t>
        <w:softHyphen/>
        <w:t>ем проявить себя в новом де</w:t>
        <w:softHyphen/>
        <w:t>ле.</w:t>
      </w:r>
    </w:p>
    <w:p>
      <w:pPr>
        <w:pStyle w:val="TextBodyIndent"/>
        <w:spacing w:lineRule="auto" w:line="240" w:before="0" w:after="0"/>
        <w:jc w:val="both"/>
        <w:rPr/>
      </w:pPr>
      <w:r>
        <w:rPr>
          <w:sz w:val="20"/>
        </w:rPr>
        <w:t>Организация и подготовка производства велась энергич</w:t>
        <w:softHyphen/>
        <w:t>но, но спокойно, продуманно. Формировались инженерные службы, был создан инстру</w:t>
        <w:softHyphen/>
        <w:t>ментальный цех, являющийся основой любого технологиче</w:t>
        <w:softHyphen/>
        <w:t>ски сложного производства. Остро недоставало толковых специалистов и рабочих. ...Как раз в этот период был расформирован инстру</w:t>
        <w:softHyphen/>
        <w:t>ментальный   завод имени В. Чкалова, он переходил в подчинение радиозавода  по улице Красной. Не всех это устраивало. Поэтому часть специалистов перешла к нам. Так сформировалось инстру</w:t>
        <w:softHyphen/>
        <w:t>ментальное производство, у истоков которого стояли пер</w:t>
        <w:softHyphen/>
        <w:t>вый начальник цеха В. Шачек, руководитель техбюро А. Рабкин, старший мастер И. Сороко. Службу техноло</w:t>
        <w:softHyphen/>
        <w:t>гов возглавил Борис Тимофе</w:t>
        <w:softHyphen/>
        <w:t>евич Бендетович.   Имея за плечами опыт работы на тра</w:t>
        <w:softHyphen/>
        <w:t>кторном заводе, он собрал хороший коллектив, костяком которого  стали опять-таки молодые специалисты Генрих Путан, Анатолий Лопаченок, Елена Сикорская (впоследст</w:t>
        <w:softHyphen/>
        <w:t>вии жена Толи Лопаченка, так было, общее дело сбли</w:t>
        <w:softHyphen/>
        <w:t>жало людей), а также супру</w:t>
        <w:softHyphen/>
        <w:t>ги Леонид и Елена Скалабан, чуть позже пришли Грамович, Славин, Затуренский и другие. Основное производство базировалось тогда на заводе «Термопласт», где под него было выделено порядка тыся</w:t>
        <w:softHyphen/>
        <w:t>чи квадратных метров пло</w:t>
        <w:softHyphen/>
        <w:t>щадей. Остро стоял вопрос: что выпускать? Правда, в то время у нас уже была техни</w:t>
        <w:softHyphen/>
        <w:t>ческая документация на ма</w:t>
        <w:softHyphen/>
        <w:t>шину Р-З с быстродействием 30 операций в секунду. Это была разработка одного из московских институтов. Нужно было определиться: брать ли за основу чужую доку</w:t>
        <w:softHyphen/>
        <w:t>ментацию или же создать собственный коллектив раз</w:t>
        <w:softHyphen/>
        <w:t>работчиков,  который в перспективе   обеспечил бы выход на передовые пози</w:t>
        <w:softHyphen/>
        <w:t>ции.</w:t>
      </w:r>
    </w:p>
    <w:p>
      <w:pPr>
        <w:pStyle w:val="TextBodyIndent"/>
        <w:spacing w:lineRule="auto" w:line="240" w:before="0" w:after="0"/>
        <w:jc w:val="both"/>
        <w:rPr/>
      </w:pPr>
      <w:r>
        <w:rPr>
          <w:sz w:val="20"/>
        </w:rPr>
        <w:t>К чести тогдашних руково</w:t>
        <w:softHyphen/>
        <w:t>дителей было принято ответ</w:t>
        <w:softHyphen/>
        <w:t>ственное решение — сфор</w:t>
        <w:softHyphen/>
        <w:t>мировать собственное СКБ. Но где брать кадры? Вузы Белоруссии подобных специа</w:t>
        <w:softHyphen/>
        <w:t>листов не готовили. Но пер</w:t>
        <w:softHyphen/>
        <w:t>вые выпуски инженеров нуж</w:t>
        <w:softHyphen/>
        <w:t>ного профиля уже состоялись в   Москве, Пензе. Важно было их заполучить. Но это — легко сказать.  Людей предстояло «заманить» инте</w:t>
        <w:softHyphen/>
        <w:t>ресным делом, созданием ус</w:t>
        <w:softHyphen/>
        <w:t>ловий для работы, решением всех бытовых вопросов. Надо сказать, в Минск распреде</w:t>
        <w:softHyphen/>
        <w:t>лялись охотно, в Белоруссии адаптироваться традиционно легче, чем в других респуб</w:t>
        <w:softHyphen/>
        <w:t>ликах. К тому же приезжаю</w:t>
        <w:softHyphen/>
        <w:t>щим специалистам устанав</w:t>
        <w:softHyphen/>
        <w:t>ливались максимальные оклады, выделялось  жилье.</w:t>
      </w:r>
    </w:p>
    <w:p>
      <w:pPr>
        <w:pStyle w:val="TextBodyIndent"/>
        <w:spacing w:lineRule="auto" w:line="240" w:before="0" w:after="0"/>
        <w:jc w:val="both"/>
        <w:rPr/>
      </w:pPr>
      <w:r>
        <w:rPr>
          <w:sz w:val="20"/>
        </w:rPr>
        <w:t>Первым    руководителем СКБ был назначен Купленский (память не во всех слу</w:t>
        <w:softHyphen/>
        <w:t>чаях сохранила имена и от</w:t>
        <w:softHyphen/>
        <w:t>чества коллег, прошу за это извинения). Это был человек сложной судьбы, прошедший тюрьму, «шарашку», но зато работавший с  Туполевым, Королевым. Он сумел зало</w:t>
        <w:softHyphen/>
        <w:t>жить грамотные организационные основы формирования конструкторской службы.</w:t>
      </w:r>
    </w:p>
    <w:p>
      <w:pPr>
        <w:pStyle w:val="TextBodyIndent"/>
        <w:spacing w:lineRule="auto" w:line="240" w:before="0" w:after="0"/>
        <w:jc w:val="both"/>
        <w:rPr/>
      </w:pPr>
      <w:r>
        <w:rPr>
          <w:sz w:val="20"/>
        </w:rPr>
        <w:t>Главным инженером СКБ был назначен Георгий Пав</w:t>
        <w:softHyphen/>
        <w:t>лович Лопато, которого «до</w:t>
        <w:softHyphen/>
        <w:t>стали» из Москвы, где он занимался   вычислительной техникой в одном из НИИ.</w:t>
      </w:r>
    </w:p>
    <w:p>
      <w:pPr>
        <w:pStyle w:val="TextBodyIndent"/>
        <w:spacing w:lineRule="auto" w:line="240" w:before="0" w:after="0"/>
        <w:jc w:val="both"/>
        <w:rPr/>
      </w:pPr>
      <w:r>
        <w:rPr>
          <w:sz w:val="20"/>
        </w:rPr>
        <w:t>Начальниками   лаборато</w:t>
        <w:softHyphen/>
        <w:t>рий стали В. В. Пржиялковский, И. К. Ростовцев и Г. Д. Смирнов из Еревана, а так</w:t>
        <w:softHyphen/>
        <w:t>же Найдиненко, Сакаев, Бастаджян, Пыхтин и ряд дру</w:t>
        <w:softHyphen/>
        <w:t>гих талантливых специалис</w:t>
        <w:softHyphen/>
        <w:t>тов, создавших впоследствии доброе имя вычислительным машинам минской марки.</w:t>
      </w:r>
    </w:p>
    <w:p>
      <w:pPr>
        <w:pStyle w:val="TextBodyIndent"/>
        <w:spacing w:lineRule="auto" w:line="240" w:before="0" w:after="0"/>
        <w:jc w:val="both"/>
        <w:rPr>
          <w:sz w:val="20"/>
        </w:rPr>
      </w:pPr>
      <w:r>
        <w:rPr>
          <w:sz w:val="20"/>
        </w:rPr>
        <w:t>Однако, несмотря на такое пополнение, В. К. Гольдберг и Н. И. Кирилюк хорошо по</w:t>
        <w:softHyphen/>
        <w:t>нимали, что одними приезжи</w:t>
        <w:softHyphen/>
        <w:t>ми специалистами проблему кадров не решить. Поэтому выпускники минских инсти</w:t>
        <w:softHyphen/>
        <w:t>тутов были срочно направле</w:t>
        <w:softHyphen/>
        <w:t>ны на переобучение в мос</w:t>
        <w:softHyphen/>
        <w:t>ковские вузы.</w:t>
      </w:r>
    </w:p>
    <w:p>
      <w:pPr>
        <w:pStyle w:val="TextBodyIndent"/>
        <w:spacing w:lineRule="auto" w:line="240" w:before="0" w:after="0"/>
        <w:jc w:val="both"/>
        <w:rPr/>
      </w:pPr>
      <w:r>
        <w:rPr>
          <w:sz w:val="20"/>
        </w:rPr>
        <w:t>Положение   осложнялось тем, что в пятидесятые годы четко разработанной  госу</w:t>
        <w:softHyphen/>
        <w:t>дарственной политики в об</w:t>
        <w:softHyphen/>
        <w:t>ласти вычислительной техни</w:t>
        <w:softHyphen/>
        <w:t>ки еще не было, стратегия не определилась. Разработки велись разрозненно,  часто дублированно во многих го</w:t>
        <w:softHyphen/>
        <w:t>родах Союза.   Но нам уда</w:t>
        <w:softHyphen/>
        <w:t>лось сказать свое   слово, быть в числе пионеров не только в выпуске новой про</w:t>
        <w:softHyphen/>
        <w:t>дукции, но и в определении путей развития.</w:t>
      </w:r>
    </w:p>
    <w:p>
      <w:pPr>
        <w:pStyle w:val="TextBodyIndent"/>
        <w:spacing w:lineRule="auto" w:line="240" w:before="0" w:after="0"/>
        <w:jc w:val="both"/>
        <w:rPr/>
      </w:pPr>
      <w:r>
        <w:rPr>
          <w:sz w:val="20"/>
        </w:rPr>
        <w:t>Так появилась пер</w:t>
        <w:softHyphen/>
        <w:t>вая «ламповая» ЭВМ «Минск-1». Она была настоятельно необходима, ибо оте</w:t>
        <w:softHyphen/>
        <w:t>чественная наука, а также такие отрасли как геология, космонавтика, атомная энер</w:t>
        <w:softHyphen/>
        <w:t>гетика уже не могли обхо</w:t>
        <w:softHyphen/>
        <w:t>диться без поддержки вычис</w:t>
        <w:softHyphen/>
        <w:t>лительной техники, прогресс в этих областях без ЭВМ стал невозможным. Первона</w:t>
        <w:softHyphen/>
        <w:t>чально потребность в таких машинах определялась десят</w:t>
        <w:softHyphen/>
        <w:t>ками в год. На заводе появи</w:t>
        <w:softHyphen/>
        <w:t>лась новая специальность — наладчика ЭВМ. В силу на</w:t>
        <w:softHyphen/>
        <w:t>шего консерватизма понача</w:t>
        <w:softHyphen/>
        <w:t>лу не удавалось решить: кто же эти люди — инженеры или рабочие? Однако, в по</w:t>
        <w:softHyphen/>
        <w:t>следствии инженеры нетради</w:t>
        <w:softHyphen/>
        <w:t>ционно работали по сдельной системе оплаты труда. Надо отметить, что содержание де</w:t>
        <w:softHyphen/>
        <w:t>ятельности ведущих звеньев заводского коллектива стало настолько интеллектуальным, что каждый четвертый заводчанин в ту пору был дипло</w:t>
        <w:softHyphen/>
        <w:t>мированным   специалистом.</w:t>
      </w:r>
    </w:p>
    <w:p>
      <w:pPr>
        <w:pStyle w:val="TextBodyIndent"/>
        <w:spacing w:lineRule="auto" w:line="240" w:before="0" w:after="0"/>
        <w:jc w:val="both"/>
        <w:rPr/>
      </w:pPr>
      <w:r>
        <w:rPr>
          <w:sz w:val="20"/>
        </w:rPr>
        <w:t>Особо хочу отметить боль</w:t>
        <w:softHyphen/>
        <w:t>шое внимание к развитию производства вычислительной техники со стороны ЦК КПБ и лично П. М. Машерова. Петр Миронович много вни</w:t>
        <w:softHyphen/>
        <w:t>мания уделял вопросам стро</w:t>
        <w:softHyphen/>
        <w:t>ительства завода, подготовки кадров. Именно по его ини</w:t>
        <w:softHyphen/>
        <w:t>циативе наши ведущие спе</w:t>
        <w:softHyphen/>
        <w:t>циалисты, в частности, В. В. Пржиялковский, читали лек</w:t>
        <w:softHyphen/>
        <w:t>ции на курсах руководителей и в самом аппарате Цент</w:t>
        <w:softHyphen/>
        <w:t>рального Комитета, и в мини</w:t>
        <w:softHyphen/>
        <w:t>стерствах.   Надо отметить, что и МРТИ был создан во многом благодаря нашим об</w:t>
        <w:softHyphen/>
        <w:t>щим усилиям и под наши нужды.</w:t>
      </w:r>
    </w:p>
    <w:p>
      <w:pPr>
        <w:pStyle w:val="TextBodyIndent"/>
        <w:spacing w:lineRule="auto" w:line="240" w:before="0" w:after="0"/>
        <w:jc w:val="both"/>
        <w:rPr/>
      </w:pPr>
      <w:r>
        <w:rPr>
          <w:sz w:val="20"/>
        </w:rPr>
        <w:t>Сама жизнь подталкивала к быстрейшему внедрению в народное хозяйство новых наших разработок — Запад был впереди, предстояло до</w:t>
        <w:softHyphen/>
        <w:t>гонять.</w:t>
      </w:r>
    </w:p>
    <w:p>
      <w:pPr>
        <w:pStyle w:val="TextBodyIndent"/>
        <w:spacing w:lineRule="auto" w:line="240" w:before="0" w:after="0"/>
        <w:jc w:val="both"/>
        <w:rPr/>
      </w:pPr>
      <w:r>
        <w:rPr>
          <w:sz w:val="20"/>
        </w:rPr>
        <w:t>На смену ЭВМ первого по</w:t>
        <w:softHyphen/>
        <w:t>коления пришли новые раз</w:t>
        <w:softHyphen/>
        <w:t>работки, созданные на полу</w:t>
        <w:softHyphen/>
        <w:t>проводниках. Так появилась машина «Минск-2», вполне современная  по тем време</w:t>
        <w:softHyphen/>
        <w:t>нам. Стояла задача резко увеличить количество выпус</w:t>
        <w:softHyphen/>
        <w:t>каемых ЭВМ. В тот же пе</w:t>
        <w:softHyphen/>
        <w:t>риод возникла необходимость обеспечивать средствами вы</w:t>
        <w:softHyphen/>
        <w:t>числительной техники Мини</w:t>
        <w:softHyphen/>
        <w:t>стерство   обороны страны. Вспомните, какое это было время. Так, на заводе появи</w:t>
        <w:softHyphen/>
        <w:t>лось представительство заказчика, кото</w:t>
        <w:softHyphen/>
        <w:t>рое возглавили Альбокринов, а затем Русаков.   Она сы</w:t>
        <w:softHyphen/>
        <w:t>грала важную роль в обеспе</w:t>
        <w:softHyphen/>
        <w:t>чении качества, надежности продукции, в повышении его технологического уровня и ди</w:t>
        <w:softHyphen/>
        <w:t>сциплины. Были освоены из</w:t>
        <w:softHyphen/>
        <w:t>делия «Араке», «Весна». Лю</w:t>
        <w:softHyphen/>
        <w:t>ди стали приучаться рабо</w:t>
        <w:softHyphen/>
        <w:t>тать строго по документации, повысилась ответственность исполнителей всех уровней.</w:t>
      </w:r>
    </w:p>
    <w:p>
      <w:pPr>
        <w:pStyle w:val="TextBodyIndent"/>
        <w:spacing w:lineRule="auto" w:line="240" w:before="0" w:after="0"/>
        <w:jc w:val="both"/>
        <w:rPr/>
      </w:pPr>
      <w:r>
        <w:rPr>
          <w:sz w:val="20"/>
        </w:rPr>
        <w:t>Изделия второго поколения были уже достаточно слож</w:t>
        <w:softHyphen/>
        <w:t>ными. Размеры на сварных конструкциях, например, дол</w:t>
        <w:softHyphen/>
        <w:t>жны были выдерживаться в параметрах до 0,1 мм, узлы ЭВМ обязаны были функцио</w:t>
        <w:softHyphen/>
        <w:t>нировать при различных тем</w:t>
        <w:softHyphen/>
        <w:t>пературных режимах,  при низкой и высокой влажности и т. д. Естественно, возника</w:t>
        <w:softHyphen/>
        <w:t>ли проблемы, которые опера</w:t>
        <w:softHyphen/>
        <w:t>тивно решались, инженерная служба походу производства вела доработку изделий.</w:t>
      </w:r>
    </w:p>
    <w:p>
      <w:pPr>
        <w:pStyle w:val="TextBodyIndent"/>
        <w:spacing w:lineRule="auto" w:line="240" w:before="0" w:after="0"/>
        <w:jc w:val="both"/>
        <w:rPr/>
      </w:pPr>
      <w:r>
        <w:rPr>
          <w:sz w:val="20"/>
        </w:rPr>
        <w:t>Отмечу, что люди работали самоотверженно, творчески, не считаясь со временем. Во</w:t>
        <w:softHyphen/>
        <w:t>просы о зарплате не возни</w:t>
        <w:softHyphen/>
        <w:t>кали — важнее было решить поставленную задачу.   Рас</w:t>
        <w:softHyphen/>
        <w:t>ширялась номенклатура из</w:t>
        <w:softHyphen/>
        <w:t>делий, усложнялась техноло</w:t>
        <w:softHyphen/>
        <w:t>гия. Производство требовало новых, нестандартных подхо</w:t>
        <w:softHyphen/>
        <w:t>дов.</w:t>
      </w:r>
    </w:p>
    <w:p>
      <w:pPr>
        <w:pStyle w:val="TextBodyIndent"/>
        <w:spacing w:lineRule="auto" w:line="240" w:before="0" w:after="0"/>
        <w:jc w:val="both"/>
        <w:rPr/>
      </w:pPr>
      <w:r>
        <w:rPr>
          <w:sz w:val="20"/>
        </w:rPr>
        <w:t>И время выдвигало людей, способных обеспечить успех. Специалисты «второй волны» В. П. Шершень, И. К. Кавун, Г. К. Шавель, производст</w:t>
        <w:softHyphen/>
        <w:t>венники Чалайдюк, Чернов и многие другие вписали свои имена в трудовую историю предприятия.</w:t>
      </w:r>
    </w:p>
    <w:p>
      <w:pPr>
        <w:pStyle w:val="TextBodyIndent"/>
        <w:spacing w:lineRule="auto" w:line="240" w:before="0" w:after="0"/>
        <w:jc w:val="both"/>
        <w:rPr/>
      </w:pPr>
      <w:r>
        <w:rPr>
          <w:sz w:val="20"/>
        </w:rPr>
        <w:t>Уже в ту пору приме</w:t>
        <w:softHyphen/>
        <w:t>нялись такие формы и методы работы, которые впо</w:t>
        <w:softHyphen/>
        <w:t>следствии широко пропаган</w:t>
        <w:softHyphen/>
        <w:t>дировались по всей стране. Они были подлинным творче</w:t>
        <w:softHyphen/>
        <w:t>ством специалистов и рабо</w:t>
        <w:softHyphen/>
        <w:t>чих. Никто никому ничего не навязывал, просто — сооб</w:t>
        <w:softHyphen/>
        <w:t>ща думали, как сделать луч</w:t>
        <w:softHyphen/>
        <w:t>ше. Так, в каркасно-штампо</w:t>
        <w:softHyphen/>
        <w:t>вочном цехе нашел широкое применение бригадный метод. Он стал альтернативой раз</w:t>
        <w:softHyphen/>
        <w:t>ного рода производственным перекосам, когда одних де</w:t>
        <w:softHyphen/>
        <w:t>талей — в избытке, других — недостает. Сейчас подоб</w:t>
        <w:softHyphen/>
        <w:t>ное вызывает  улыбку, но толчком к созданию бригад стал рассказ одного из спе</w:t>
        <w:softHyphen/>
        <w:t>циалистов об уборке урожая в Поволжье, где, как явство</w:t>
        <w:softHyphen/>
        <w:t>вало из прочитанной книги об этом, кре</w:t>
        <w:softHyphen/>
        <w:t>стьяне внутри бригады сами распределяли, кому что де</w:t>
        <w:softHyphen/>
        <w:t>лать. Старые методы были уже несостоятельны.</w:t>
      </w:r>
    </w:p>
    <w:p>
      <w:pPr>
        <w:pStyle w:val="TextBodyIndent"/>
        <w:spacing w:lineRule="auto" w:line="240" w:before="0" w:after="0"/>
        <w:jc w:val="both"/>
        <w:rPr/>
      </w:pPr>
      <w:r>
        <w:rPr>
          <w:sz w:val="20"/>
        </w:rPr>
        <w:t>Происходило    примерно так. Начальник цеха собирал бригадиров и говорил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— </w:t>
      </w:r>
      <w:r>
        <w:rPr>
          <w:sz w:val="20"/>
        </w:rPr>
        <w:t>Мужики! Так дальше работать нельзя. Предлагаю создать бригады. Я со своей стороны обеспечу вас метал</w:t>
        <w:softHyphen/>
        <w:t>лом, инструментом, дам пол</w:t>
        <w:softHyphen/>
        <w:t>ный комплект необходимого оборудования. Остальное — за вами. В конце месяца должно быть плановое коли</w:t>
        <w:softHyphen/>
        <w:t>чество каркасов.</w:t>
      </w:r>
    </w:p>
    <w:p>
      <w:pPr>
        <w:pStyle w:val="TextBodyIndent"/>
        <w:spacing w:lineRule="auto" w:line="240" w:before="0" w:after="0"/>
        <w:jc w:val="both"/>
        <w:rPr/>
      </w:pPr>
      <w:r>
        <w:rPr>
          <w:sz w:val="20"/>
        </w:rPr>
        <w:t>Не все шло гладко. Пона</w:t>
        <w:softHyphen/>
        <w:t>чалу были срывы. Но рабо</w:t>
        <w:softHyphen/>
        <w:t>чие сами смогли разобраться в производственных пробле</w:t>
        <w:softHyphen/>
        <w:t>мах  на  своем уровне. В конце концов, пришло понимание, что только дости</w:t>
        <w:softHyphen/>
        <w:t>жение конечного результата даст возможность справедли</w:t>
        <w:softHyphen/>
        <w:t xml:space="preserve">во распоряжаться заработком. Повысилась ответственность, укрепилась взаимовыручка. И дело пошло. </w:t>
      </w:r>
    </w:p>
    <w:p>
      <w:pPr>
        <w:pStyle w:val="Normal"/>
        <w:ind w:firstLine="567"/>
        <w:jc w:val="both"/>
        <w:rPr/>
      </w:pPr>
      <w:r>
        <w:rPr>
          <w:sz w:val="20"/>
        </w:rPr>
        <w:t>Сегодня нередко приходится слышать: система организации труда в советс</w:t>
        <w:softHyphen/>
        <w:t>кий период была малоэффек</w:t>
        <w:softHyphen/>
        <w:t>тивна. Не могу с этим согла</w:t>
        <w:softHyphen/>
        <w:t>ситься. От ошибок, заблуж</w:t>
        <w:softHyphen/>
        <w:t>дений, естественно, никто не застрахован. Но ведь, в ко</w:t>
        <w:softHyphen/>
        <w:t>нечном счете, все решают лю</w:t>
        <w:softHyphen/>
        <w:t>ди! Взять тот же бригадный метод. У нас, как уже отме</w:t>
        <w:softHyphen/>
        <w:t>чалось, он дал хорошую от</w:t>
        <w:softHyphen/>
        <w:t>дачу задолго до того, как по</w:t>
        <w:softHyphen/>
        <w:t>лучил всесоюзное признание и стал навязываться силой. Система виновата? Да нет, мы сами. Подхватили, раст</w:t>
        <w:softHyphen/>
        <w:t>резвонили. Ввели даже такой показатель: чем больше бри</w:t>
        <w:softHyphen/>
        <w:t>гад, тем лучше руководитель. Глупость, конечно!   Форма</w:t>
        <w:softHyphen/>
        <w:t>лизм, компанейщина порой цвели буйным цветом — это правда. Но и борьба с этими явлениями была возможна. Будем честны: видя такие подходы, многие ли из нас выступили против?  А ведь нужно было. К толковой ар</w:t>
        <w:softHyphen/>
        <w:t>гументации прислушивались.</w:t>
      </w:r>
    </w:p>
    <w:p>
      <w:pPr>
        <w:pStyle w:val="TextBodyIndent"/>
        <w:spacing w:lineRule="auto" w:line="240" w:before="0" w:after="0"/>
        <w:jc w:val="both"/>
        <w:rPr/>
      </w:pPr>
      <w:r>
        <w:rPr>
          <w:sz w:val="20"/>
        </w:rPr>
        <w:t>Но вернусь к делам тех лет. Пришло время, когда вопрос резкого увели</w:t>
        <w:softHyphen/>
        <w:t>чения выпуска ЭВМ встал во весь рост. Требовалось из</w:t>
        <w:softHyphen/>
        <w:t>готавливать уже сотни ма</w:t>
        <w:softHyphen/>
        <w:t>шин в год, то есть вести в полном значении этих слов их серийное производство. Изделием, с которого нача</w:t>
        <w:softHyphen/>
        <w:t>лось решение данной задачи, стала ЭВМ «Минск-32». Од</w:t>
        <w:softHyphen/>
        <w:t>нако, хотя документация на машину была подготовлена, само ее конструкторско-тех</w:t>
        <w:softHyphen/>
        <w:t>нологическое решение лежало в русле традиционных пред</w:t>
        <w:softHyphen/>
        <w:t>ставлений. ЭВМ была спро</w:t>
        <w:softHyphen/>
        <w:t>ектирована для единичного изготовления (сварные кар</w:t>
        <w:softHyphen/>
        <w:t>касы, отсутствие литых дета</w:t>
        <w:softHyphen/>
        <w:t>лей, незначительное число пластмассовых и штамповоч</w:t>
        <w:softHyphen/>
        <w:t>ных составляющих, индиви</w:t>
        <w:softHyphen/>
        <w:t>дуальная сборка и т. д.).</w:t>
      </w:r>
    </w:p>
    <w:p>
      <w:pPr>
        <w:pStyle w:val="TextBodyIndent"/>
        <w:spacing w:lineRule="auto" w:line="240" w:before="0" w:after="0"/>
        <w:jc w:val="both"/>
        <w:rPr/>
      </w:pPr>
      <w:r>
        <w:rPr>
          <w:sz w:val="20"/>
        </w:rPr>
        <w:t>И опять-таки к чести руко</w:t>
        <w:softHyphen/>
        <w:t>водителей тех лет было при</w:t>
        <w:softHyphen/>
        <w:t>нято (пусть и после бурных дебатов) единственно   пра</w:t>
        <w:softHyphen/>
        <w:t>вильное решение: несмотря на сложности и дополнитель</w:t>
        <w:softHyphen/>
        <w:t>ные расходы, переделать до</w:t>
        <w:softHyphen/>
        <w:t>кументацию, обеспечить ей технологичность, то есть соз</w:t>
        <w:softHyphen/>
        <w:t>дать собственную основу для серийного выпуска машины.</w:t>
      </w:r>
    </w:p>
    <w:p>
      <w:pPr>
        <w:pStyle w:val="TextBodyIndent"/>
        <w:spacing w:lineRule="auto" w:line="240" w:before="0" w:after="0"/>
        <w:jc w:val="both"/>
        <w:rPr/>
      </w:pPr>
      <w:r>
        <w:rPr>
          <w:sz w:val="20"/>
        </w:rPr>
        <w:t>Решение   о переработке конструкторской документа</w:t>
        <w:softHyphen/>
        <w:t>ции, по которой уже сделаны опытные образцы и ведется подготовка к государствен</w:t>
        <w:softHyphen/>
        <w:t>ным испытаниям продукции, явление крайне редкое, если вообще не уникальное. По</w:t>
        <w:softHyphen/>
        <w:t>добный шаг требовал немало</w:t>
        <w:softHyphen/>
        <w:t>го мужества.</w:t>
      </w:r>
    </w:p>
    <w:p>
      <w:pPr>
        <w:pStyle w:val="TextBodyIndent"/>
        <w:spacing w:lineRule="auto" w:line="240" w:before="0" w:after="0"/>
        <w:jc w:val="both"/>
        <w:rPr/>
      </w:pPr>
      <w:r>
        <w:rPr>
          <w:sz w:val="20"/>
        </w:rPr>
        <w:t>Были взяты на воору</w:t>
        <w:softHyphen/>
        <w:t>жение принципы, ранее применявшиеся в автомобиль ной, авиационной, оборонной промышленности. Сформиро</w:t>
        <w:softHyphen/>
        <w:t>вали несколько групп специа</w:t>
        <w:softHyphen/>
        <w:t>листов, которые разъехались для изучения передового опы</w:t>
        <w:softHyphen/>
        <w:t>та в различные уголки Союза. Я был в составе командиро</w:t>
        <w:softHyphen/>
        <w:t>ванных, которые изучали ра</w:t>
        <w:softHyphen/>
        <w:t>боту в этом направлении на Загорском, Ижевском и Кун</w:t>
        <w:softHyphen/>
        <w:t>цевском заводах. Другие мои коллеги-заводчане выезжали на предприятия Ленинграда, Пскова, Новгорода, третьи — посетили Прибалтику.  Эти поездки дали очень многое. Особое внимание мы уделяли технологии литья, штампов</w:t>
        <w:softHyphen/>
        <w:t>ки,  производству печатных плат, сборке и, конечно же, методам наладки. Все увиден</w:t>
        <w:softHyphen/>
        <w:t>ное детально обсуждалось на заседаниях техсовета, пере</w:t>
        <w:softHyphen/>
        <w:t>нимали лучшее. Так рожда</w:t>
        <w:softHyphen/>
        <w:t>лись первые планы техниче</w:t>
        <w:softHyphen/>
        <w:t>ского перевооружения, кото</w:t>
        <w:softHyphen/>
        <w:t>рые и сегодня служат кол</w:t>
        <w:softHyphen/>
        <w:t>лективу.</w:t>
      </w:r>
    </w:p>
    <w:p>
      <w:pPr>
        <w:pStyle w:val="Normal"/>
        <w:ind w:firstLine="567"/>
        <w:jc w:val="both"/>
        <w:rPr/>
      </w:pPr>
      <w:r>
        <w:rPr>
          <w:sz w:val="20"/>
        </w:rPr>
        <w:t>Рискуя заслужить упрек в чрезмерной   насыщенности воспоминаний «инженерией», отмечу те принципы,  кото</w:t>
        <w:softHyphen/>
        <w:t>рые мы выработали при оп</w:t>
        <w:softHyphen/>
        <w:t>ределении технической поли</w:t>
        <w:softHyphen/>
        <w:t>тики.</w:t>
      </w:r>
    </w:p>
    <w:p>
      <w:pPr>
        <w:pStyle w:val="TextBodyIndent"/>
        <w:spacing w:lineRule="auto" w:line="240" w:before="0" w:after="0"/>
        <w:jc w:val="both"/>
        <w:rPr/>
      </w:pPr>
      <w:r>
        <w:rPr>
          <w:sz w:val="20"/>
        </w:rPr>
        <w:t>Во-первых, мы определили: все, что делается из листово</w:t>
        <w:softHyphen/>
        <w:t>го металла, должно штампо</w:t>
        <w:softHyphen/>
        <w:t>ваться. Механическую обра</w:t>
        <w:softHyphen/>
        <w:t>ботку необходимо свести до минимума. В сборке как мо</w:t>
        <w:softHyphen/>
        <w:t>жно шире применять поточ</w:t>
        <w:softHyphen/>
        <w:t>но-конвейерное   производст</w:t>
        <w:softHyphen/>
        <w:t>во, пластмассы, специальные профили.</w:t>
      </w:r>
    </w:p>
    <w:p>
      <w:pPr>
        <w:pStyle w:val="TextBodyIndent"/>
        <w:spacing w:lineRule="auto" w:line="240" w:before="0" w:after="0"/>
        <w:jc w:val="both"/>
        <w:rPr>
          <w:sz w:val="20"/>
        </w:rPr>
      </w:pPr>
      <w:r>
        <w:rPr>
          <w:sz w:val="20"/>
        </w:rPr>
        <w:t>Но особых наших забот требовала наладка. Здесь ос</w:t>
        <w:softHyphen/>
        <w:t>нова основ — создание та</w:t>
        <w:softHyphen/>
        <w:t>кого производства, которое обеспечивало бы минималь</w:t>
        <w:softHyphen/>
        <w:t>ное число ошибок — конст</w:t>
        <w:softHyphen/>
        <w:t>рукторских,  монтажных и прочих. То есть задача на</w:t>
        <w:softHyphen/>
        <w:t>ладчика — отыскать «ляпы», допущенные на  предшест</w:t>
        <w:softHyphen/>
        <w:t>вующих стадиях производст</w:t>
        <w:softHyphen/>
        <w:t>ва. Не больше, не меньше! Но попробуй это осуществить.</w:t>
      </w:r>
    </w:p>
    <w:p>
      <w:pPr>
        <w:pStyle w:val="TextBodyIndent"/>
        <w:spacing w:lineRule="auto" w:line="240" w:before="0" w:after="0"/>
        <w:jc w:val="both"/>
        <w:rPr/>
      </w:pPr>
      <w:r>
        <w:rPr>
          <w:sz w:val="20"/>
        </w:rPr>
        <w:t>Ведь тут  нужно менять психологию людей, формиро</w:t>
        <w:softHyphen/>
        <w:t>вать коллектив единомыш</w:t>
        <w:softHyphen/>
        <w:t>ленников. А это посложней технологии.</w:t>
      </w:r>
    </w:p>
    <w:p>
      <w:pPr>
        <w:pStyle w:val="TextBodyIndent"/>
        <w:spacing w:lineRule="auto" w:line="240" w:before="0" w:after="0"/>
        <w:jc w:val="both"/>
        <w:rPr/>
      </w:pPr>
      <w:r>
        <w:rPr>
          <w:sz w:val="20"/>
        </w:rPr>
        <w:t>Новая генерация ру</w:t>
        <w:softHyphen/>
        <w:t>ководителей оказалась достойной сложного и ответ</w:t>
        <w:softHyphen/>
        <w:t>ственного дела, за которое взялся коллектив. Вот, на</w:t>
        <w:softHyphen/>
        <w:t>пример, М. Ф. Чалайдюк — заместитель главного инже</w:t>
        <w:softHyphen/>
        <w:t>нера далеких уже шестиде</w:t>
        <w:softHyphen/>
        <w:t>сятых. Был он мастером, старшим мастером, начальни</w:t>
        <w:softHyphen/>
        <w:t>ком цеха.   Светлая голова, настоящий командир произ</w:t>
        <w:softHyphen/>
        <w:t>водства! Или, скажем, А. М. Титов. Начинал молодым спе</w:t>
        <w:softHyphen/>
        <w:t>циалистом, позже возглавил технологическую     службу подготовки производства. То же относится к   В. А. Харлапу: быстро прошел путь от молодого инженера до заме</w:t>
        <w:softHyphen/>
        <w:t>стителя главного технолога, курирующего сборку.</w:t>
      </w:r>
    </w:p>
    <w:p>
      <w:pPr>
        <w:pStyle w:val="Normal"/>
        <w:ind w:firstLine="567"/>
        <w:jc w:val="both"/>
        <w:rPr/>
      </w:pPr>
      <w:r>
        <w:rPr>
          <w:sz w:val="20"/>
        </w:rPr>
        <w:t>Но истинными вдохновите</w:t>
        <w:softHyphen/>
        <w:t>лями этой сложнейшей, но и очень интересной работы были И. К. Ростовцев и В. В. Пржиялковский. Они не боя</w:t>
        <w:softHyphen/>
        <w:t>лись брать на себя ответст</w:t>
        <w:softHyphen/>
        <w:t>венность, принимая отнюдь не очевидные, нестандартные решения, смело смотрели в будущее.</w:t>
      </w:r>
    </w:p>
    <w:p>
      <w:pPr>
        <w:pStyle w:val="Normal"/>
        <w:ind w:firstLine="567"/>
        <w:jc w:val="both"/>
        <w:rPr/>
      </w:pPr>
      <w:r>
        <w:rPr>
          <w:sz w:val="20"/>
        </w:rPr>
        <w:t>Об Игоре Кирилловиче хо</w:t>
        <w:softHyphen/>
        <w:t>чу сказать особо. Он, невзи</w:t>
        <w:softHyphen/>
        <w:t>рая ни на что, как таран, преодолевал преграды, дока</w:t>
        <w:softHyphen/>
        <w:t>зывал свою точку зрения в Министерстве, решал слож</w:t>
        <w:softHyphen/>
        <w:t>нейшие проблемы в самый короткий срок. Сегодня такой стиль   работы   называют административно - команд</w:t>
        <w:softHyphen/>
        <w:t>ным. Может быть. Но в ос</w:t>
        <w:softHyphen/>
        <w:t>нове действий Ростовцева ле</w:t>
        <w:softHyphen/>
        <w:t>жали компетентность, вера в свою правоту, предвидение. И результаты не заставляли долго ждать.</w:t>
      </w:r>
    </w:p>
    <w:p>
      <w:pPr>
        <w:pStyle w:val="Normal"/>
        <w:ind w:firstLine="567"/>
        <w:jc w:val="both"/>
        <w:rPr/>
      </w:pPr>
      <w:r>
        <w:rPr>
          <w:sz w:val="20"/>
        </w:rPr>
        <w:t>Вскоре была создана служ</w:t>
        <w:softHyphen/>
        <w:t>ба ОМА,   выделенная из ОГТ, которую возглавил И. К. Кавун. Она вплотную заня</w:t>
        <w:softHyphen/>
        <w:t>лась вопросами механизации и автоматизации производст</w:t>
        <w:softHyphen/>
        <w:t>венных процессов, связанных с подготовкой выпуска ЭВМ «Минск-32». Чуть позже был сформирован ОГМ  (отдел главного математика), кото</w:t>
        <w:softHyphen/>
        <w:t>рый «отпочковался» от СКБ.</w:t>
      </w:r>
    </w:p>
    <w:p>
      <w:pPr>
        <w:pStyle w:val="TextBodyIndent"/>
        <w:spacing w:lineRule="auto" w:line="240" w:before="0" w:after="0"/>
        <w:jc w:val="both"/>
        <w:rPr/>
      </w:pPr>
      <w:r>
        <w:rPr>
          <w:sz w:val="20"/>
        </w:rPr>
        <w:t>Много внимания уделялось развитию инструментального производства.  Здесь учени</w:t>
        <w:softHyphen/>
        <w:t>ком слесаря начинал нынеш</w:t>
        <w:softHyphen/>
        <w:t>ний начальник цеха № III П. Г. Луцкий, среди первых были также слесари-инстру</w:t>
        <w:softHyphen/>
        <w:t>ментальщики Гончар и Трепашко, токарь Дудко.   Не</w:t>
        <w:softHyphen/>
        <w:t>сколько позже в коллектив влились токарь-расточник Белякович, фрезеровщик Дорошкевич,   слесарь-инстру</w:t>
        <w:softHyphen/>
        <w:t>ментальщик Майлычко, шли</w:t>
        <w:softHyphen/>
        <w:t>фовщик Мищенко,  токарь Хорольский...</w:t>
      </w:r>
    </w:p>
    <w:p>
      <w:pPr>
        <w:pStyle w:val="TextBodyIndent"/>
        <w:spacing w:lineRule="auto" w:line="240" w:before="0" w:after="0"/>
        <w:jc w:val="both"/>
        <w:rPr/>
      </w:pPr>
      <w:r>
        <w:rPr>
          <w:sz w:val="20"/>
        </w:rPr>
        <w:t>Для</w:t>
      </w:r>
      <w:r>
        <w:rPr>
          <w:smallCaps/>
          <w:sz w:val="20"/>
        </w:rPr>
        <w:t xml:space="preserve"> </w:t>
      </w:r>
      <w:r>
        <w:rPr>
          <w:sz w:val="20"/>
        </w:rPr>
        <w:t>серийного производства   машины «Минск-32» необходимо бы</w:t>
        <w:softHyphen/>
        <w:t>ло изготовить 30 крупнога</w:t>
        <w:softHyphen/>
        <w:t>баритных штампов. Нам са</w:t>
        <w:softHyphen/>
        <w:t>мим эта задача была не по плечу. К тому же докумен</w:t>
        <w:softHyphen/>
        <w:t>тация постоянно дорабатыва</w:t>
        <w:softHyphen/>
        <w:t>лась. Коллеги-инструменталь</w:t>
        <w:softHyphen/>
        <w:t>щики с автомобильного и тра</w:t>
        <w:softHyphen/>
        <w:t>кторного выручить не смогли — сами были перегружены работой, заказов не принима</w:t>
        <w:softHyphen/>
        <w:t>ли.   Руководители   СКБ Л. Волков и М. Темкин дела</w:t>
        <w:softHyphen/>
        <w:t>ли все, чтобы конструкторс</w:t>
        <w:softHyphen/>
        <w:t>кая документация была мак</w:t>
        <w:softHyphen/>
        <w:t>симально технологичной и была готова в срок. Но про</w:t>
        <w:softHyphen/>
        <w:t>блема крупногабаритной ос</w:t>
        <w:softHyphen/>
        <w:t>настки оставалась.</w:t>
      </w:r>
    </w:p>
    <w:p>
      <w:pPr>
        <w:pStyle w:val="TextBodyIndent"/>
        <w:spacing w:lineRule="auto" w:line="240" w:before="0" w:after="0"/>
        <w:jc w:val="both"/>
        <w:rPr/>
      </w:pPr>
      <w:r>
        <w:rPr>
          <w:sz w:val="20"/>
        </w:rPr>
        <w:t>Вышестоящее начальство в решении этого вопроса по</w:t>
        <w:softHyphen/>
        <w:t>мочь не могло. Что делать? Вот здесь-то М. Темкин вспо</w:t>
        <w:softHyphen/>
        <w:t>мнил, что, будучи в команди</w:t>
        <w:softHyphen/>
        <w:t>ровке в Москве, беседовал по данной проблеме с товари</w:t>
        <w:softHyphen/>
        <w:t>щем из Днепропетровска, ко</w:t>
        <w:softHyphen/>
        <w:t>торый даже обещал помочь в обмен на внефондовую по</w:t>
        <w:softHyphen/>
        <w:t>ставку ЭВМ. И вот Темкин, Грамович и я — в Днепро</w:t>
        <w:softHyphen/>
        <w:t>петровске.</w:t>
      </w:r>
    </w:p>
    <w:p>
      <w:pPr>
        <w:pStyle w:val="TextBodyIndent"/>
        <w:spacing w:lineRule="auto" w:line="240" w:before="0" w:after="0"/>
        <w:jc w:val="both"/>
        <w:rPr/>
      </w:pPr>
      <w:r>
        <w:rPr>
          <w:sz w:val="20"/>
        </w:rPr>
        <w:t>Но наш заказ разместить не удалось, на заводах Днепропетровска тоже не хватало инструментальных мощностей. Нам посо</w:t>
        <w:softHyphen/>
        <w:t>ветовали посетить «Южмаш» — гигант отечественного машиностроения. На «Южмаше» нас внима</w:t>
        <w:softHyphen/>
        <w:t>тельно выслушали, посочув</w:t>
        <w:softHyphen/>
        <w:t>ствовали, но... за дело тоже не взялись. Что делать даль</w:t>
        <w:softHyphen/>
        <w:t>ше? Возвращаться в Минск несолоно хлебавши?</w:t>
      </w:r>
    </w:p>
    <w:p>
      <w:pPr>
        <w:pStyle w:val="TextBodyIndent"/>
        <w:spacing w:lineRule="auto" w:line="240" w:before="0" w:after="0"/>
        <w:jc w:val="both"/>
        <w:rPr/>
      </w:pPr>
      <w:r>
        <w:rPr>
          <w:sz w:val="20"/>
        </w:rPr>
        <w:t>...Как раз в это время ди</w:t>
        <w:softHyphen/>
        <w:t>ректор «Южмаша» Макаров закончил диспетчерское сове</w:t>
        <w:softHyphen/>
        <w:t>щание. А почему бы нам не встретиться с начальником заводского вычислительного центра? Вдруг поможет? Его заместитель В. Хазов по-на</w:t>
        <w:softHyphen/>
        <w:t>стоящему   заинтересовался нами — ведь мы могли по</w:t>
        <w:softHyphen/>
        <w:t>мочь его службе. Билеты в Минск тут же сдали. Началь</w:t>
        <w:softHyphen/>
        <w:t>ник ВЦ Бердичевский также высказал большую заинтере</w:t>
        <w:softHyphen/>
        <w:t>сованность. Встречу продол</w:t>
        <w:softHyphen/>
        <w:t>жили в ресторане «Днепр»...</w:t>
      </w:r>
    </w:p>
    <w:p>
      <w:pPr>
        <w:pStyle w:val="TextBodyIndent"/>
        <w:spacing w:lineRule="auto" w:line="240" w:before="0" w:after="0"/>
        <w:jc w:val="both"/>
        <w:rPr>
          <w:sz w:val="20"/>
        </w:rPr>
      </w:pPr>
      <w:r>
        <w:rPr>
          <w:sz w:val="20"/>
        </w:rPr>
        <w:t>На следующий день наш но</w:t>
        <w:softHyphen/>
        <w:t>вый знакомый сказал следу</w:t>
        <w:softHyphen/>
        <w:t>ющее:</w:t>
      </w:r>
    </w:p>
    <w:p>
      <w:pPr>
        <w:pStyle w:val="Normal"/>
        <w:jc w:val="both"/>
        <w:rPr/>
      </w:pPr>
      <w:r>
        <w:rPr>
          <w:sz w:val="20"/>
        </w:rPr>
        <w:t xml:space="preserve">— </w:t>
      </w:r>
      <w:r>
        <w:rPr>
          <w:sz w:val="20"/>
        </w:rPr>
        <w:t>Вашу проблему может решить только директор. Од</w:t>
        <w:softHyphen/>
        <w:t>нако производство перегру</w:t>
        <w:softHyphen/>
        <w:t>жено. Но и мы в вас кровно заинтересованы. Езжайте до</w:t>
        <w:softHyphen/>
        <w:t>мой, а я еще раз переговорю с Макаровым. Ждите вестей.</w:t>
      </w:r>
    </w:p>
    <w:p>
      <w:pPr>
        <w:pStyle w:val="TextBodyIndent"/>
        <w:spacing w:lineRule="auto" w:line="240" w:before="0" w:after="0"/>
        <w:jc w:val="both"/>
        <w:rPr/>
      </w:pPr>
      <w:r>
        <w:rPr>
          <w:sz w:val="20"/>
        </w:rPr>
        <w:t>Мы в свою очередь пообе</w:t>
        <w:softHyphen/>
        <w:t>щали «Южмашу» не только внефондовую ЭВМ «Минск-32», но и ее запуск, а также гарантийное   обслуживание до конца срока эксплуатации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ind w:firstLine="720"/>
        <w:jc w:val="both"/>
        <w:rPr/>
      </w:pPr>
      <w:r>
        <w:rPr/>
        <w:t>Дней через десять — звонок, приезжайте! Нас поселяют в трехкомнатном «люксе»,   предназначенном для знатных гостей. Знаком</w:t>
        <w:softHyphen/>
        <w:t>лю Ростовцева с Хазовым и Бердичевским. Ждем прие</w:t>
        <w:softHyphen/>
        <w:t>ма у Макарова.</w:t>
      </w:r>
    </w:p>
    <w:p>
      <w:pPr>
        <w:pStyle w:val="Normal"/>
        <w:ind w:firstLine="720"/>
        <w:jc w:val="both"/>
        <w:rPr/>
      </w:pPr>
      <w:r>
        <w:rPr>
          <w:sz w:val="20"/>
        </w:rPr>
        <w:t>Проходит день, другой, тре</w:t>
        <w:softHyphen/>
        <w:t>тий... Живем, едим, нервни</w:t>
        <w:softHyphen/>
        <w:t>чаем. Игорь Кириллович на</w:t>
        <w:softHyphen/>
        <w:t>чинает «заводиться». У «белорусов»  собственная гордость.  Наконец - вызов. Нам дают пятнадцать минут. Ростовцев докладывает крат</w:t>
        <w:softHyphen/>
        <w:t>ко, но убедительно. Макаров по ходу замечает, что, будучи в Англии</w:t>
      </w:r>
      <w:r>
        <w:rPr>
          <w:smallCaps/>
          <w:sz w:val="20"/>
        </w:rPr>
        <w:t xml:space="preserve">, </w:t>
      </w:r>
      <w:r>
        <w:rPr>
          <w:sz w:val="20"/>
        </w:rPr>
        <w:t>видел, как ЭВМ используется в системе уп</w:t>
        <w:softHyphen/>
        <w:t>равления производством. А мы чем хуже? Отставать нельзя.</w:t>
      </w:r>
    </w:p>
    <w:p>
      <w:pPr>
        <w:pStyle w:val="TextBodyIndent"/>
        <w:spacing w:lineRule="auto" w:line="240" w:before="0" w:after="0"/>
        <w:ind w:firstLine="720"/>
        <w:jc w:val="both"/>
        <w:rPr>
          <w:sz w:val="20"/>
        </w:rPr>
      </w:pPr>
      <w:r>
        <w:rPr>
          <w:sz w:val="20"/>
        </w:rPr>
        <w:t xml:space="preserve"> — </w:t>
      </w:r>
      <w:r>
        <w:rPr>
          <w:sz w:val="20"/>
        </w:rPr>
        <w:t>Давайте письмо..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И вот резолюция: спроек</w:t>
        <w:softHyphen/>
        <w:t>тировать, открыть заказ, из</w:t>
        <w:softHyphen/>
        <w:t>готовить в течение года.</w:t>
      </w:r>
    </w:p>
    <w:p>
      <w:pPr>
        <w:pStyle w:val="Normal"/>
        <w:ind w:firstLine="720"/>
        <w:jc w:val="both"/>
        <w:rPr/>
      </w:pPr>
      <w:r>
        <w:rPr>
          <w:sz w:val="20"/>
        </w:rPr>
        <w:t>Ура! Но — срок не устраи</w:t>
        <w:softHyphen/>
        <w:t>вает. Однако знаем: основная работа делается в низах. Не может быть, чтобы не реши</w:t>
        <w:softHyphen/>
        <w:t>ли. Не впервой. Главное — зацепились. Возвращаемся в Минск, зная, что сказана лишь первая буква алфави</w:t>
        <w:softHyphen/>
        <w:t>та. А ведь Макаров имел в виду, что документация на крупногабаритные штампы будет отработана и в ней мы ничего менять не будем. А</w:t>
      </w:r>
      <w:r>
        <w:rPr>
          <w:i/>
          <w:sz w:val="20"/>
        </w:rPr>
        <w:t xml:space="preserve"> </w:t>
      </w:r>
      <w:r>
        <w:rPr>
          <w:sz w:val="20"/>
        </w:rPr>
        <w:t>на самом деле...</w:t>
      </w:r>
    </w:p>
    <w:p>
      <w:pPr>
        <w:pStyle w:val="Normal"/>
        <w:ind w:firstLine="720"/>
        <w:jc w:val="both"/>
        <w:rPr/>
      </w:pPr>
      <w:r>
        <w:rPr>
          <w:sz w:val="20"/>
        </w:rPr>
        <w:t>Для того, чтобы полу</w:t>
        <w:softHyphen/>
        <w:t>чить   крупногабаритные штампы поскорей, мы заня</w:t>
        <w:softHyphen/>
        <w:t>лись максимально точной до</w:t>
        <w:softHyphen/>
        <w:t>водкой техдокументации: из</w:t>
        <w:softHyphen/>
        <w:t>вестно, как болезненно вос</w:t>
        <w:softHyphen/>
        <w:t>принимают изготовители любые изменения в чертежах. Было созвано специальное совещание, на котором -В. В. Пржиялковский и И. К. Ростовцев разъяснили ситуацию, попросив конструкторов еще раз все тщательно просчи</w:t>
        <w:softHyphen/>
        <w:t>тать. Изменения разрешено было вносить только с санк</w:t>
        <w:softHyphen/>
        <w:t>ции главного конструктора или главного инженера.</w:t>
      </w:r>
    </w:p>
    <w:p>
      <w:pPr>
        <w:pStyle w:val="Normal"/>
        <w:ind w:firstLine="720"/>
        <w:jc w:val="both"/>
        <w:rPr/>
      </w:pPr>
      <w:r>
        <w:rPr>
          <w:sz w:val="20"/>
        </w:rPr>
        <w:t>К подобной постановке во</w:t>
        <w:softHyphen/>
        <w:t>проса иные отнеслись со ске</w:t>
        <w:softHyphen/>
        <w:t>псисом, были и такие, кто вообще не верил в саму воз</w:t>
        <w:softHyphen/>
        <w:t>можность поточно-конвейер</w:t>
        <w:softHyphen/>
        <w:t>ной технологии ЭВМ. Прихо</w:t>
        <w:softHyphen/>
        <w:t>дилось   убеждать, доказы</w:t>
        <w:softHyphen/>
        <w:t>вать. При этом, естественно, оттачивалась собственная по</w:t>
        <w:softHyphen/>
        <w:t>зиция, крепла уверенность в своей правоте.  Верно гово</w:t>
        <w:softHyphen/>
        <w:t>рят: в каждом деле нужен здоровый скептик.</w:t>
      </w:r>
    </w:p>
    <w:p>
      <w:pPr>
        <w:pStyle w:val="Normal"/>
        <w:ind w:firstLine="720"/>
        <w:jc w:val="both"/>
        <w:rPr/>
      </w:pPr>
      <w:r>
        <w:rPr>
          <w:sz w:val="20"/>
        </w:rPr>
        <w:t>Но, так или иначе, группа специалистов во главе с М. Ф.Чалайдюком, «загрузившись» техдокументацией, отбыла в Днепро</w:t>
        <w:softHyphen/>
        <w:t>петровск. Нача</w:t>
        <w:softHyphen/>
        <w:t>лась большая со</w:t>
        <w:softHyphen/>
        <w:t>вместная работа с украинскими товарищами, пе</w:t>
        <w:softHyphen/>
        <w:t>реросшая в друж</w:t>
        <w:softHyphen/>
        <w:t>бу на долгие го</w:t>
        <w:softHyphen/>
        <w:t>ды. Мы доско</w:t>
        <w:softHyphen/>
        <w:t>нально изучили их производ</w:t>
        <w:softHyphen/>
        <w:t>ственные возможности, они уз</w:t>
        <w:softHyphen/>
        <w:t>нали нас. И сегодня, когда уже нет единой страны, я с го</w:t>
        <w:softHyphen/>
        <w:t>речью и грустью размыш</w:t>
        <w:softHyphen/>
        <w:t>ляю об упущенных экономи</w:t>
        <w:softHyphen/>
        <w:t>ческих возможностях, о раз</w:t>
        <w:softHyphen/>
        <w:t>рыве производственных свя</w:t>
        <w:softHyphen/>
        <w:t>зей, о препятствиях на пути добрых человеческих отноше</w:t>
        <w:softHyphen/>
        <w:t>ний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Так мы решили поставлен</w:t>
        <w:softHyphen/>
        <w:t>ную задачу. Три железнодо</w:t>
        <w:softHyphen/>
        <w:t>рожных платформы с крупно</w:t>
        <w:softHyphen/>
        <w:t>габаритной оснасткой к об</w:t>
        <w:softHyphen/>
        <w:t>щей нашей радости благо</w:t>
        <w:softHyphen/>
        <w:t>получно прибыли в Минск. Можно было вздохнуть с об</w:t>
        <w:softHyphen/>
        <w:t>легчением.</w:t>
      </w:r>
    </w:p>
    <w:p>
      <w:pPr>
        <w:pStyle w:val="Normal"/>
        <w:ind w:firstLine="720"/>
        <w:jc w:val="both"/>
        <w:rPr/>
      </w:pPr>
      <w:r>
        <w:rPr>
          <w:sz w:val="20"/>
        </w:rPr>
        <w:t>Но  производствен</w:t>
        <w:softHyphen/>
        <w:t>ная</w:t>
      </w:r>
      <w:r>
        <w:rPr>
          <w:smallCaps/>
          <w:sz w:val="20"/>
        </w:rPr>
        <w:t xml:space="preserve"> </w:t>
      </w:r>
      <w:r>
        <w:rPr>
          <w:sz w:val="20"/>
        </w:rPr>
        <w:t>жизнь так устрое</w:t>
        <w:softHyphen/>
        <w:t>на, что решение одной зада</w:t>
        <w:softHyphen/>
        <w:t>чи обязательно рождает во</w:t>
        <w:softHyphen/>
        <w:t>рох новых проблем. Для эф</w:t>
        <w:softHyphen/>
        <w:t>фективного   использования штампов нужны были крупно</w:t>
        <w:softHyphen/>
        <w:t>тоннажные прессы. Причем, с максимальным размером «стола» и усилием в 500— 800 тонн. Конечно же, эти прессы были остродефицит</w:t>
        <w:softHyphen/>
        <w:t>ные, распределялись строго по фондам. Крепко поработа</w:t>
        <w:softHyphen/>
        <w:t>ли, чтобы продвинуть реше</w:t>
        <w:softHyphen/>
        <w:t>ние данной проблемы, замес</w:t>
        <w:softHyphen/>
        <w:t>титель главного инженера Аробянц и начальник бюро мощностей ОГТ Крищанович. Подключились и самые «вер</w:t>
        <w:softHyphen/>
        <w:t>ха» — начальник 8-го Глав</w:t>
        <w:softHyphen/>
        <w:t>ного Управления Министерст</w:t>
        <w:softHyphen/>
        <w:t>ва Николай Васильевич Гор</w:t>
        <w:softHyphen/>
        <w:t>шков. Сам опытный произ</w:t>
        <w:softHyphen/>
        <w:t>водственник, инструменталь</w:t>
        <w:softHyphen/>
        <w:t>щик, хорошо понимающий, что откуда берется, он осно</w:t>
        <w:softHyphen/>
        <w:t>вательно поддержал нас мо</w:t>
        <w:softHyphen/>
        <w:t>рально и, главное, матери</w:t>
        <w:softHyphen/>
        <w:t>ально. Добился финансирования нашего за</w:t>
        <w:softHyphen/>
        <w:t>каза,   используя при этом и раз</w:t>
        <w:softHyphen/>
        <w:t>ного рода  «хит</w:t>
        <w:softHyphen/>
        <w:t>рости», нетради</w:t>
        <w:softHyphen/>
        <w:t>ционные методы. Но игра, как го</w:t>
        <w:softHyphen/>
        <w:t>ворится,   стоила свеч!</w:t>
      </w:r>
    </w:p>
    <w:p>
      <w:pPr>
        <w:pStyle w:val="Normal"/>
        <w:ind w:firstLine="720"/>
        <w:jc w:val="both"/>
        <w:rPr/>
      </w:pPr>
      <w:r>
        <w:rPr>
          <w:sz w:val="20"/>
        </w:rPr>
        <w:t>Однако нельзя строить планы то</w:t>
        <w:softHyphen/>
        <w:t>лько в расчете на коллег. В течение двух лет мы сумели организовать произ</w:t>
        <w:softHyphen/>
        <w:t>водство и ремонт крупнога</w:t>
        <w:softHyphen/>
        <w:t>баритной оснастки у себя на заводе. Это была большая победа коллектива. Ибо бы</w:t>
        <w:softHyphen/>
        <w:t>ла создана база для дальней</w:t>
        <w:softHyphen/>
        <w:t xml:space="preserve">шей плодотворной работы. </w:t>
      </w:r>
    </w:p>
    <w:p>
      <w:pPr>
        <w:pStyle w:val="Normal"/>
        <w:ind w:firstLine="720"/>
        <w:jc w:val="both"/>
        <w:rPr/>
      </w:pPr>
      <w:r>
        <w:rPr>
          <w:sz w:val="20"/>
        </w:rPr>
        <w:t>Предвижу высказывания читателей сегодняшнего дня, попробовавших новых рыночных отношений. Мол, что это за работа? «Выбива</w:t>
        <w:softHyphen/>
        <w:t>ние»,  «выколачивание»   и т. д. Фонды, лимиты..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То ли дело нынче! Нашел в каталоге, заказал. Были бы деньги.</w:t>
      </w:r>
    </w:p>
    <w:p>
      <w:pPr>
        <w:pStyle w:val="TextBodyIndent"/>
        <w:spacing w:lineRule="auto" w:line="240" w:before="0" w:after="0"/>
        <w:ind w:firstLine="720"/>
        <w:jc w:val="both"/>
        <w:rPr/>
      </w:pPr>
      <w:r>
        <w:rPr>
          <w:sz w:val="20"/>
        </w:rPr>
        <w:t>Да, многое было иначе. Но нужно помнить, что страна бурно развивалась, зарожда</w:t>
        <w:softHyphen/>
        <w:t>лись новые отрасли, на все попросту не хватало сил и возможностей.   Необходимо было стремительно наращи</w:t>
        <w:softHyphen/>
        <w:t>вать производство, опережая время. Это были трудности и проблемы роста, которые, честное слово, куда прият</w:t>
        <w:softHyphen/>
        <w:t>ней, нежели нынешние про</w:t>
        <w:softHyphen/>
        <w:t>блемы загрузки и занятости. Спросите у людей, что им больше по душе: напряжение планов или поиск разного ро</w:t>
        <w:softHyphen/>
        <w:t>да сторонних заказов для пресловутого    выживания? наверное, все-таки — первое. Уставали, изматывались. По</w:t>
        <w:softHyphen/>
        <w:t>мните заводские шутки про тридцать второе и трид</w:t>
        <w:softHyphen/>
        <w:t>цать третье числа месяца? Дела и графики поджимали. Но было и приятное чувство от, в срок выполненной, рабо</w:t>
        <w:softHyphen/>
        <w:t>ты, была гордость за свою профессию. Как не хватает нам этого сегодня!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Штампы, прессы. Нужно добавить, что под новую технологию пришлось произвести полную перепланировку каркасно-штамповоч</w:t>
        <w:softHyphen/>
        <w:t>ного цеха. Причем, опять-та</w:t>
        <w:softHyphen/>
        <w:t>ки своими силами — порабо</w:t>
        <w:softHyphen/>
        <w:t>тали ОГТ и ОКС.</w:t>
      </w:r>
    </w:p>
    <w:p>
      <w:pPr>
        <w:pStyle w:val="Normal"/>
        <w:ind w:firstLine="720"/>
        <w:jc w:val="both"/>
        <w:rPr/>
      </w:pPr>
      <w:r>
        <w:rPr>
          <w:sz w:val="20"/>
        </w:rPr>
        <w:t>Очень важно в тот период было сформулировать задачу, делать ее понятной всем уча</w:t>
        <w:softHyphen/>
        <w:t>стникам общей большой ра</w:t>
        <w:softHyphen/>
        <w:t>боты. Например: «Штампо</w:t>
        <w:softHyphen/>
        <w:t>вать весь  стальной лист, свести до минимума обработ</w:t>
        <w:softHyphen/>
        <w:t>ку резанием, освоить произ</w:t>
        <w:softHyphen/>
        <w:t>водство пластмассовых и ли</w:t>
        <w:softHyphen/>
        <w:t>тых деталей».</w:t>
      </w:r>
    </w:p>
    <w:p>
      <w:pPr>
        <w:pStyle w:val="Normal"/>
        <w:ind w:firstLine="720"/>
        <w:jc w:val="both"/>
        <w:rPr/>
      </w:pPr>
      <w:r>
        <w:rPr>
          <w:sz w:val="20"/>
        </w:rPr>
        <w:t>Исходили из того, что это экономичней, проще. Однако на первых порах новое всег</w:t>
        <w:softHyphen/>
        <w:t>да требует затрат, хлопот. Где взять  гидравлические прессы для реактопластов, а также термопластоавтоматы? Поиски вариантов закупки результатов не дали. Значит, нужно проектировать и де</w:t>
        <w:softHyphen/>
        <w:t>лать самим, не прекращая, разумеется, поиска возмож</w:t>
        <w:softHyphen/>
        <w:t>ных изготовителей или про</w:t>
        <w:softHyphen/>
        <w:t>давцов. Группа специалистов во главе с талантливым ин</w:t>
        <w:softHyphen/>
        <w:t>женером Золманисом спроек</w:t>
        <w:softHyphen/>
        <w:t>тировала (и довольно удачно) тридцатитонный гидравличес</w:t>
        <w:softHyphen/>
        <w:t>кий пресс, а ремонтно-меха</w:t>
        <w:softHyphen/>
        <w:t>нический цех под началом Р. А. Малаховского и Г. С. Пупышева сумели изготовить это непростое оборудование. Причем, солидную партию — 30 штук! Так что вопрос за</w:t>
        <w:softHyphen/>
        <w:t>купки отпал сам собой. На</w:t>
        <w:softHyphen/>
        <w:t>ши самоделки блестяще вы</w:t>
        <w:softHyphen/>
        <w:t>держали испытания и осно</w:t>
        <w:softHyphen/>
        <w:t>вательно послужили  произ</w:t>
        <w:softHyphen/>
        <w:t>водству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Хочу отметить, что первым наладчиком этих прессов был Александр Людчик — добро</w:t>
        <w:softHyphen/>
        <w:t>совестный и энергичный па</w:t>
        <w:softHyphen/>
        <w:t>рень. Позже он окончил ве</w:t>
        <w:softHyphen/>
        <w:t>чернее отделение БПИ и ра</w:t>
        <w:softHyphen/>
        <w:t>ботал руководителем самых различных и весьма сложных, с точки зрения управления, цехов. У Александра Онуфриевича, кроме многих про</w:t>
        <w:softHyphen/>
        <w:t>чих хороших черт, есть одно замечательное качество: уме</w:t>
        <w:softHyphen/>
        <w:t>ние ладить с людьми, спла</w:t>
        <w:softHyphen/>
        <w:t>чивать их на решение ответ</w:t>
        <w:softHyphen/>
        <w:t>ственных задач. И главное — без трескотни и шума, спо</w:t>
        <w:softHyphen/>
        <w:t>койно, по-деловому.</w:t>
      </w:r>
    </w:p>
    <w:p>
      <w:pPr>
        <w:pStyle w:val="Normal"/>
        <w:ind w:firstLine="720"/>
        <w:jc w:val="both"/>
        <w:rPr/>
      </w:pPr>
      <w:r>
        <w:rPr>
          <w:sz w:val="20"/>
        </w:rPr>
        <w:t>Так вместе с производст</w:t>
        <w:softHyphen/>
        <w:t>вом росли и мужали люди — основная ценность, главный капитал любого предприятия. Это не пустые слова.   Ибо именно специалисты и рабо</w:t>
        <w:softHyphen/>
        <w:t>чие, вкладывая в выполне</w:t>
        <w:softHyphen/>
        <w:t>ние задачи ум, сердце, ока</w:t>
        <w:softHyphen/>
        <w:t>зываются способными тво</w:t>
        <w:softHyphen/>
        <w:t xml:space="preserve">рить чудеса. </w:t>
      </w:r>
    </w:p>
    <w:p>
      <w:pPr>
        <w:pStyle w:val="Normal"/>
        <w:ind w:firstLine="720"/>
        <w:jc w:val="both"/>
        <w:rPr/>
      </w:pPr>
      <w:r>
        <w:rPr>
          <w:sz w:val="20"/>
        </w:rPr>
        <w:t>В этой части своих вос</w:t>
        <w:softHyphen/>
        <w:t>поминаний я хотел бы изложить те подходы к реше</w:t>
        <w:softHyphen/>
        <w:t>нию наиболее сложных за</w:t>
        <w:softHyphen/>
        <w:t>дач производства, которые мы совместно выработали в те далекие уже шестидеся</w:t>
        <w:softHyphen/>
        <w:t>тые. Они и стали стилем на</w:t>
        <w:softHyphen/>
        <w:t>шей дальнейшей работы, сво</w:t>
        <w:softHyphen/>
        <w:t>еобразным   универсальным «ключиком» к преодолению различных проблем.   Удоб</w:t>
        <w:softHyphen/>
        <w:t>нее всего построить рассказ на примере освоения серий</w:t>
        <w:softHyphen/>
        <w:t>ного выпуска наиболее ха</w:t>
        <w:softHyphen/>
        <w:t>рактерного и удачного изде</w:t>
        <w:softHyphen/>
        <w:t>лия — ЭВМ «Минск-32».</w:t>
      </w:r>
    </w:p>
    <w:p>
      <w:pPr>
        <w:pStyle w:val="Normal"/>
        <w:ind w:firstLine="720"/>
        <w:jc w:val="both"/>
        <w:rPr/>
      </w:pPr>
      <w:r>
        <w:rPr>
          <w:sz w:val="20"/>
        </w:rPr>
        <w:t>Отдельные вопросы (ска</w:t>
        <w:softHyphen/>
        <w:t>жем, изготовление деталей прогрессивными   методами формообразования и т. п.) очень важны, но они — лишь часть общей картины. Как фрагменты мозаики не дают представления о целом, так и они — звенья единой це</w:t>
        <w:softHyphen/>
        <w:t>пи. Любую проблему нужно «брать» крупно и решать в комплексе. Это — важней</w:t>
        <w:softHyphen/>
        <w:t>ший принцип.</w:t>
      </w:r>
    </w:p>
    <w:p>
      <w:pPr>
        <w:pStyle w:val="Normal"/>
        <w:ind w:firstLine="720"/>
        <w:jc w:val="both"/>
        <w:rPr/>
      </w:pPr>
      <w:r>
        <w:rPr>
          <w:sz w:val="20"/>
        </w:rPr>
        <w:t>Поэтому без организации поточного производства всего цикла сборки и наладки ни</w:t>
        <w:softHyphen/>
        <w:t>какие частные решения, ни</w:t>
        <w:softHyphen/>
        <w:t>какие затраты в механике эффекта не дадут.</w:t>
      </w:r>
    </w:p>
    <w:p>
      <w:pPr>
        <w:pStyle w:val="Normal"/>
        <w:ind w:firstLine="720"/>
        <w:jc w:val="both"/>
        <w:rPr/>
      </w:pPr>
      <w:r>
        <w:rPr>
          <w:sz w:val="20"/>
        </w:rPr>
        <w:t>Требовался комплекс</w:t>
        <w:softHyphen/>
        <w:t>ный подход. В чем он проявляется? Для того, чтобы это лучше понять, напомню, что представляло из себя производство технологически сложной продукции каким являлась ЭВМ у нас, на заводах-смежниках, да и за рубежом. Все базировалось на наличии некоего стендо</w:t>
        <w:softHyphen/>
        <w:t>вого хозяйства, бригада со</w:t>
        <w:softHyphen/>
        <w:t>бирала изделие от начала до конца, производила его мон</w:t>
        <w:softHyphen/>
        <w:t>таж и отправляла на налад</w:t>
        <w:softHyphen/>
        <w:t>ку. Никакого потока, а тем более конвейерного про</w:t>
        <w:softHyphen/>
        <w:t>изводства, попросту не суще</w:t>
        <w:softHyphen/>
        <w:t>ствовало. Ситуация осложня</w:t>
        <w:softHyphen/>
        <w:t>лась еще и тем, что бытова</w:t>
        <w:softHyphen/>
        <w:t>ло мнение: поточно-конвейер</w:t>
        <w:softHyphen/>
        <w:t>ный метод при выпуске по</w:t>
        <w:softHyphen/>
        <w:t>добного рода продукции во</w:t>
        <w:softHyphen/>
        <w:t>обще неприемлем. И имелись резоны. Номенклатура боль</w:t>
        <w:softHyphen/>
        <w:t>шая, применяемость малая, трудоемкость самая разная. А машин нужно много. Сло</w:t>
        <w:softHyphen/>
        <w:t>вом,  противников у карди</w:t>
        <w:softHyphen/>
        <w:t>нальных  перемен хватало, отрицательно   был настро</w:t>
        <w:softHyphen/>
        <w:t>ен и тогдашний секретарь парткома Козлов, что созда</w:t>
        <w:softHyphen/>
        <w:t>вало дополнительную нервоз</w:t>
        <w:softHyphen/>
        <w:t>ность. К тому же в решении этой задачи помощи ждать было неоткуда, опыта нет, все нужно делать собствен</w:t>
        <w:softHyphen/>
        <w:t>ными силами, то есть спроек</w:t>
        <w:softHyphen/>
        <w:t>тировать и изготовить десят</w:t>
        <w:softHyphen/>
        <w:t>ки конвейеров и поточных линий. И все — самим. По</w:t>
        <w:softHyphen/>
        <w:t>тянем ли?</w:t>
      </w:r>
    </w:p>
    <w:p>
      <w:pPr>
        <w:pStyle w:val="Normal"/>
        <w:ind w:firstLine="720"/>
        <w:jc w:val="both"/>
        <w:rPr/>
      </w:pPr>
      <w:r>
        <w:rPr>
          <w:sz w:val="20"/>
        </w:rPr>
        <w:t>Но и это не все. Не хвата</w:t>
        <w:softHyphen/>
        <w:t>ло мощности у инженерных служб, да и вообще у производства, особенно в  плане подготовки к работе по-ново</w:t>
        <w:softHyphen/>
        <w:t>му. Требовалась реорганиза</w:t>
        <w:softHyphen/>
        <w:t>ция таких цехов как инстру</w:t>
        <w:softHyphen/>
        <w:t>ментальный, ремонтно-меха</w:t>
        <w:softHyphen/>
        <w:t>нический. А они ведь счита</w:t>
        <w:softHyphen/>
        <w:t>лись отнюдь неплохими и бы</w:t>
        <w:softHyphen/>
        <w:t>ли созданы недавно... Возни</w:t>
        <w:softHyphen/>
        <w:t>кала потребность в создании цеха нестандартного обору</w:t>
        <w:softHyphen/>
        <w:t>дования, цеха механизации и автоматизации и т. д.   Сло</w:t>
        <w:softHyphen/>
        <w:t>вом, начать и кончить...</w:t>
      </w:r>
    </w:p>
    <w:p>
      <w:pPr>
        <w:pStyle w:val="Normal"/>
        <w:ind w:firstLine="720"/>
        <w:jc w:val="both"/>
        <w:rPr/>
      </w:pPr>
      <w:r>
        <w:rPr>
          <w:sz w:val="20"/>
        </w:rPr>
        <w:t>Но решение было принято: делать!  Не стану подробно останавливаться на всех во</w:t>
        <w:softHyphen/>
        <w:t>просах, которые, как огром</w:t>
        <w:softHyphen/>
        <w:t>ные ухабы, вырастали на на</w:t>
        <w:softHyphen/>
        <w:t>шем пути. Любой производ</w:t>
        <w:softHyphen/>
        <w:t>ственник меня поймет. Нача</w:t>
        <w:softHyphen/>
        <w:t>ли с... «паровоза».  Так мы назвали наш главный кон</w:t>
        <w:softHyphen/>
        <w:t>вейер, призванный решить задачу организации техноло</w:t>
        <w:softHyphen/>
        <w:t>гии, сборки и монтажа стоек ЭВМ «Минск-32». Почему назвали «паровоз»? Стойки, как вагоны, располагались одна за Другой и двигались через определенный проме</w:t>
        <w:softHyphen/>
        <w:t>жуток времени на опреде</w:t>
        <w:softHyphen/>
        <w:t>ленный шаг.</w:t>
      </w:r>
    </w:p>
    <w:p>
      <w:pPr>
        <w:pStyle w:val="Normal"/>
        <w:ind w:firstLine="720"/>
        <w:jc w:val="both"/>
        <w:rPr/>
      </w:pPr>
      <w:r>
        <w:rPr>
          <w:sz w:val="20"/>
        </w:rPr>
        <w:t>Итак, «паровоз». Но «лететь вперед» надо бы</w:t>
        <w:softHyphen/>
        <w:t>ло с умом. Чтобы запустить конвейер, необходимо было создать кратность, то есть одна стойка изготавливалась за один круг, другая — за два, а третья могла ходить по кругу пять и более раз. Ка</w:t>
        <w:softHyphen/>
        <w:t>залось бы: ну и что? Конвей</w:t>
        <w:softHyphen/>
        <w:t>ер действует! Но при такой организации дела рабочие на отдельных, «быстрых» опера</w:t>
        <w:softHyphen/>
        <w:t>циях были не загружены. По этому поводу много было споров. Стоит ли развивать это дело, окупятся ли затра</w:t>
        <w:softHyphen/>
        <w:t>ты, не придется ли его вскоре резать «ломтиками» автоге</w:t>
        <w:softHyphen/>
        <w:t>ном — и на свалку?..</w:t>
      </w:r>
    </w:p>
    <w:p>
      <w:pPr>
        <w:pStyle w:val="Normal"/>
        <w:ind w:firstLine="720"/>
        <w:jc w:val="both"/>
        <w:rPr/>
      </w:pPr>
      <w:r>
        <w:rPr>
          <w:sz w:val="20"/>
        </w:rPr>
        <w:t>Пока шли дебаты, констру</w:t>
        <w:softHyphen/>
        <w:t>кторы ОМА во главе с А. П. Лопаченком вели проектиро</w:t>
        <w:softHyphen/>
        <w:t>вание, а технологи под началом Славина и Ширина до</w:t>
        <w:softHyphen/>
        <w:t>водили «до ума» операцион</w:t>
        <w:softHyphen/>
        <w:t>ные техпроцессы. Никто ра</w:t>
        <w:softHyphen/>
        <w:t>ньше этого не делал. Прак</w:t>
        <w:softHyphen/>
        <w:t>тика электронного машино</w:t>
        <w:softHyphen/>
        <w:t>строения подобных методов не знала. Но мы не очень-то ощущали себя «пионерами», ни робости, ни чувства за</w:t>
        <w:softHyphen/>
        <w:t>знайства не было. Надо ре</w:t>
        <w:softHyphen/>
        <w:t>шать производственную зада</w:t>
        <w:softHyphen/>
        <w:t>чу!</w:t>
      </w:r>
    </w:p>
    <w:p>
      <w:pPr>
        <w:pStyle w:val="Normal"/>
        <w:ind w:firstLine="720"/>
        <w:jc w:val="both"/>
        <w:rPr/>
      </w:pPr>
      <w:r>
        <w:rPr>
          <w:sz w:val="20"/>
        </w:rPr>
        <w:t>Вспоминая те уже далекие годы, не могу добрым словом не помянуть огромный трудо</w:t>
        <w:softHyphen/>
        <w:t>вой вклад и других руково</w:t>
        <w:softHyphen/>
        <w:t>дителей, коллективов. Без них ничего не было бы. Это и главный в ту пору наш снабженец Е. Н. Ремизевич, и подразделения, возглавляе</w:t>
        <w:softHyphen/>
        <w:t>мые В. И. Перовичем, Л. П. Гапановичем, Н. Н. Исако</w:t>
        <w:softHyphen/>
        <w:t>вым. Придумать, спроектиро</w:t>
        <w:softHyphen/>
        <w:t>вать — мало. Все это долж</w:t>
        <w:softHyphen/>
        <w:t>но было обрести механичес</w:t>
        <w:softHyphen/>
        <w:t>кую «плоть»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0"/>
        </w:rPr>
        <w:t>После длительных споров и известных сомнений, при продолжавших существовать «за» и «против» конвей</w:t>
        <w:softHyphen/>
        <w:t>ер сборки и монтажа стоек и рам ЭВМ «Минск-32» все же стал монтироваться в це</w:t>
        <w:softHyphen/>
        <w:t>хе № 2.</w:t>
      </w:r>
    </w:p>
    <w:p>
      <w:pPr>
        <w:pStyle w:val="Normal"/>
        <w:ind w:firstLine="720"/>
        <w:jc w:val="both"/>
        <w:rPr/>
      </w:pPr>
      <w:r>
        <w:rPr>
          <w:sz w:val="20"/>
        </w:rPr>
        <w:t>А ведь была и еще пробле</w:t>
        <w:softHyphen/>
        <w:t>ма! Против внедрения конвей</w:t>
        <w:softHyphen/>
        <w:t>ерного производства активно возражала группа рабочих. При индивидуальной сборке они чувствовали себя этаки</w:t>
        <w:softHyphen/>
        <w:t>ми «королями», имели высо</w:t>
        <w:softHyphen/>
        <w:t>кий заработок и, учитывая свою незаменимость, дикто</w:t>
        <w:softHyphen/>
        <w:t>вали руководству свои усло</w:t>
        <w:softHyphen/>
        <w:t>вия.</w:t>
      </w:r>
    </w:p>
    <w:p>
      <w:pPr>
        <w:pStyle w:val="Normal"/>
        <w:ind w:firstLine="720"/>
        <w:jc w:val="both"/>
        <w:rPr/>
      </w:pPr>
      <w:r>
        <w:rPr>
          <w:sz w:val="20"/>
        </w:rPr>
        <w:t>И еще один вопрос. Пожа</w:t>
        <w:softHyphen/>
        <w:t>луй, самый важный. Внедряя конвейер, необходимо решить проблему задела деталей и узлов, без которого развитие поточного,    бесперебойного производства попросту немы</w:t>
        <w:softHyphen/>
        <w:t>слимо. Главный конвейер как бы превращался в основное «действующее лицо» пред</w:t>
        <w:softHyphen/>
        <w:t>приятия. Все должно подчи</w:t>
        <w:softHyphen/>
        <w:t>няться   его непрерывному движению. И уж тут, как говорится, не все зависит от нас самих, пресловутый де</w:t>
        <w:softHyphen/>
        <w:t>фицит постоянно давал себя знать. Значит, нужно в кор</w:t>
        <w:softHyphen/>
        <w:t>не менять систему организа</w:t>
        <w:softHyphen/>
        <w:t>ции и планирования произ</w:t>
        <w:softHyphen/>
        <w:t>водства, развивать и совер</w:t>
        <w:softHyphen/>
        <w:t>шенствовать механизм снабжения, подчинив все единой задаче —  бесперебойному выходу с конвейера крупных серии ЭВМ.   Работа была проделана огромная. Вхоло</w:t>
        <w:softHyphen/>
        <w:t>стую опробовали все узлы и механизмы, запасли необхо</w:t>
        <w:softHyphen/>
        <w:t>димый задел комплектации. Прекрасно понимали: главное не сам «паровоз», то есть движущиеся платформы.  И</w:t>
      </w:r>
      <w:r>
        <w:rPr>
          <w:i/>
          <w:smallCaps/>
          <w:sz w:val="20"/>
        </w:rPr>
        <w:t xml:space="preserve"> </w:t>
      </w:r>
      <w:r>
        <w:rPr>
          <w:sz w:val="20"/>
        </w:rPr>
        <w:t>даже не детали на складе. Вся система работы, все вза</w:t>
        <w:softHyphen/>
        <w:t>имосвязи должны быть четко скоординированы. Здесь и квалификация рабочих, и способность инженерных служб оперативно устранить любой «сбой», и высокая производ</w:t>
        <w:softHyphen/>
        <w:t>ственная дисциплина, и дис</w:t>
        <w:softHyphen/>
        <w:t>циплине трудовой я уже не говорю. Прогул рабочего на конвейере — ЧП! Это и есть комплексное решение проблемы, когда успех зависит от сотен составляющих. И ни одна из них не может быть забыта, упущена, обойдена вниманием.</w:t>
      </w:r>
    </w:p>
    <w:p>
      <w:pPr>
        <w:pStyle w:val="Normal"/>
        <w:ind w:firstLine="720"/>
        <w:jc w:val="both"/>
        <w:rPr/>
      </w:pPr>
      <w:r>
        <w:rPr>
          <w:sz w:val="20"/>
        </w:rPr>
        <w:t>...Как уже отмечалось, не</w:t>
        <w:softHyphen/>
        <w:t>которые работники, в том чи</w:t>
        <w:softHyphen/>
        <w:t>сле и руководители, активно возражали против внедрения конвейеров. Да и общая «иде</w:t>
        <w:softHyphen/>
        <w:t>ология вопроса» была далеко не   однозначной.  Помните критику американской кон</w:t>
        <w:softHyphen/>
        <w:t>вейеризации производства, по</w:t>
        <w:softHyphen/>
        <w:t>тогонной системы Тэйлора? Был риск — это надо по</w:t>
        <w:softHyphen/>
        <w:t>нять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К чести руководства сом</w:t>
        <w:softHyphen/>
        <w:t>невавшимся не поминали их греха, кто хотел, перешел на другое место внутри завода, иные — признали свою ошиб</w:t>
        <w:softHyphen/>
        <w:t>ку.</w:t>
      </w:r>
    </w:p>
    <w:p>
      <w:pPr>
        <w:pStyle w:val="Normal"/>
        <w:ind w:firstLine="720"/>
        <w:jc w:val="both"/>
        <w:rPr/>
      </w:pPr>
      <w:r>
        <w:rPr>
          <w:sz w:val="20"/>
        </w:rPr>
        <w:t>Так конвейеризация производства стала главным направлением нашей деятельности. Это было воз</w:t>
        <w:softHyphen/>
        <w:t>ведено в принцип. Хотя мы и понимали:  смена продук</w:t>
        <w:softHyphen/>
        <w:t>ции, переход на новые изде</w:t>
        <w:softHyphen/>
        <w:t>лия в условиях функциони</w:t>
        <w:softHyphen/>
        <w:t>рования отлаженного конвей</w:t>
        <w:softHyphen/>
        <w:t>ера — дело сложное. Зара</w:t>
        <w:softHyphen/>
        <w:t>нее обрекая себя на нелегкую жизнь, мы служили главно</w:t>
        <w:softHyphen/>
        <w:t>му: качеству, надежности, экономичности, оптимальным срокам. Даже там, где никак не удавалось конвейеризиро</w:t>
        <w:softHyphen/>
        <w:t>вать производственный про</w:t>
        <w:softHyphen/>
        <w:t>цесс, стали применяться пе</w:t>
        <w:softHyphen/>
        <w:t>редвижные тележки. Деви</w:t>
        <w:softHyphen/>
        <w:t>зом технологов тех лет мож</w:t>
        <w:softHyphen/>
        <w:t>но было считать фразу: ни</w:t>
        <w:softHyphen/>
        <w:t>что не должно лежать, все должно находиться в движе</w:t>
        <w:softHyphen/>
        <w:t>нии. Подтверждалась мысль, что нет плохой организации, есть плохая технология — и наоборот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...Главный  конвейер  на сборке и  монтаже  ЭВМ «Минск-32» прошел испыта</w:t>
        <w:softHyphen/>
        <w:t>ние временем и исчерпал се</w:t>
        <w:softHyphen/>
        <w:t>бя только с внедрением про</w:t>
        <w:softHyphen/>
        <w:t>изводства ЕС ЭВМ, о кото</w:t>
        <w:softHyphen/>
        <w:t>рой речь — впереди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И в последующие годы, решая сложные производст</w:t>
        <w:softHyphen/>
        <w:t>венные задачи, мы продол</w:t>
        <w:softHyphen/>
        <w:t>жали исповедовать принцип комплексности, рассмотрения проблемы в целом, подчине</w:t>
        <w:softHyphen/>
        <w:t>ния всего потенциала пред</w:t>
        <w:softHyphen/>
        <w:t>приятия работе на конкрет</w:t>
        <w:softHyphen/>
        <w:t>ный конечный результат, ко</w:t>
        <w:softHyphen/>
        <w:t>торым является готовая про</w:t>
        <w:softHyphen/>
        <w:t>дукция.   Как видите, ника</w:t>
        <w:softHyphen/>
        <w:t>ких противоречий с нынеш</w:t>
        <w:softHyphen/>
        <w:t>ними рыночными подходами здесь нет и в помине. Преж</w:t>
        <w:softHyphen/>
        <w:t>ний опыт вполне применим.</w:t>
      </w:r>
    </w:p>
    <w:p>
      <w:pPr>
        <w:pStyle w:val="Normal"/>
        <w:ind w:firstLine="720"/>
        <w:jc w:val="both"/>
        <w:rPr/>
      </w:pPr>
      <w:r>
        <w:rPr>
          <w:sz w:val="20"/>
        </w:rPr>
        <w:t>Уже упоминалось, что задачи производства все возрастающего количе</w:t>
        <w:softHyphen/>
        <w:t>ства ЭВМ требовали новых подходов, а нередко и новых профессий.  Одной из таких рожденных временем специ</w:t>
        <w:softHyphen/>
        <w:t>альностей стала профессия наладчика.</w:t>
      </w:r>
    </w:p>
    <w:p>
      <w:pPr>
        <w:pStyle w:val="Normal"/>
        <w:ind w:firstLine="720"/>
        <w:jc w:val="both"/>
        <w:rPr/>
      </w:pPr>
      <w:r>
        <w:rPr>
          <w:sz w:val="20"/>
        </w:rPr>
        <w:t>Наладка ЭВМ — это вооб</w:t>
        <w:softHyphen/>
        <w:t>ще один из сложнейших ин</w:t>
        <w:softHyphen/>
        <w:t>женерных вопросов. Дело это требует высокой квалифика</w:t>
        <w:softHyphen/>
        <w:t>ции, глубоких знаний, твор</w:t>
        <w:softHyphen/>
        <w:t>чества и, я бы добавил, ос</w:t>
        <w:softHyphen/>
        <w:t>новательной интуиции.   На этих рабочих местах у нас были заняты, как правило, специалисты с высшим обра</w:t>
        <w:softHyphen/>
        <w:t>зованием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В общей трудоемкости из</w:t>
        <w:softHyphen/>
        <w:t>готовления ЭВМ наладка за</w:t>
        <w:softHyphen/>
        <w:t>нимает от 30 до 40 процен</w:t>
        <w:softHyphen/>
        <w:t>тов. Это такое производство, которого не только в пятидесятых-шестидесятых   годах, но, по-моему, и сейчас нет ни в одном квалификационном или техническом справочнике. Общие принципы, конечно, в литературе по ЭВМ изло</w:t>
        <w:softHyphen/>
        <w:t>жены, но не более того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На наладчиков ложатся все недоработки и недоделки, все ошибки конструкторов, тех</w:t>
        <w:softHyphen/>
        <w:t>нологов, рабочих. Все, что в машине плохо, обнаруживает себя. И слава Богу, если по</w:t>
        <w:softHyphen/>
        <w:t>добное случилось в цехе, а не «проскочило» к пользова</w:t>
        <w:softHyphen/>
        <w:t>телю!</w:t>
      </w:r>
    </w:p>
    <w:p>
      <w:pPr>
        <w:pStyle w:val="Normal"/>
        <w:ind w:firstLine="720"/>
        <w:jc w:val="both"/>
        <w:rPr/>
      </w:pPr>
      <w:r>
        <w:rPr>
          <w:sz w:val="20"/>
        </w:rPr>
        <w:t>Задача  наладчика ЭВМ отыскать все эти ошибки, уст</w:t>
        <w:softHyphen/>
        <w:t>ранить их, запустить необхо</w:t>
        <w:softHyphen/>
        <w:t>димое программное обеспече</w:t>
        <w:softHyphen/>
        <w:t>ние, с помощью которого дать    квалифицированную оценку машине.</w:t>
      </w:r>
    </w:p>
    <w:p>
      <w:pPr>
        <w:pStyle w:val="Normal"/>
        <w:ind w:firstLine="720"/>
        <w:jc w:val="both"/>
        <w:rPr/>
      </w:pPr>
      <w:r>
        <w:rPr>
          <w:sz w:val="20"/>
        </w:rPr>
        <w:t>Перед конструкторами и технологами во весь рост встала проблема: сократить до минимума проникновение оши</w:t>
        <w:softHyphen/>
        <w:t>бок, в том числе и чисто про</w:t>
        <w:softHyphen/>
        <w:t>изводственных, в наладку.</w:t>
      </w:r>
    </w:p>
    <w:p>
      <w:pPr>
        <w:pStyle w:val="Normal"/>
        <w:ind w:firstLine="720"/>
        <w:jc w:val="both"/>
        <w:rPr/>
      </w:pPr>
      <w:r>
        <w:rPr>
          <w:sz w:val="20"/>
        </w:rPr>
        <w:t>Как осуществить подобное? Потребовалось разработать и создать собст</w:t>
        <w:softHyphen/>
        <w:t>венными силами необходимое количество стендового обору</w:t>
        <w:softHyphen/>
        <w:t>дования, «расчленить» налад</w:t>
        <w:softHyphen/>
        <w:t>ку на составные части, уни</w:t>
        <w:softHyphen/>
        <w:t>фицировать данный процесс, придав ему характер поточ</w:t>
        <w:softHyphen/>
        <w:t>ного производства.</w:t>
      </w:r>
    </w:p>
    <w:p>
      <w:pPr>
        <w:pStyle w:val="Normal"/>
        <w:ind w:firstLine="720"/>
        <w:jc w:val="both"/>
        <w:rPr/>
      </w:pPr>
      <w:r>
        <w:rPr>
          <w:sz w:val="20"/>
        </w:rPr>
        <w:t>...Легко сказать! Стенды, которые были необходимы, порой превосходили по слож</w:t>
        <w:softHyphen/>
        <w:t>ности саму ЭВМ. С такой ра</w:t>
        <w:softHyphen/>
        <w:t>ботой могли справиться лишь самые   высококвалифициро</w:t>
        <w:softHyphen/>
        <w:t>ванные специалисты.  Но, к счастью, ими в то время уже располагал наш ОМА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В качестве одного из при</w:t>
        <w:softHyphen/>
        <w:t>меров работы того времени мог бы привести создание станции прозвонки монтажа.</w:t>
      </w:r>
    </w:p>
    <w:p>
      <w:pPr>
        <w:pStyle w:val="Normal"/>
        <w:ind w:firstLine="720"/>
        <w:jc w:val="both"/>
        <w:rPr/>
      </w:pPr>
      <w:r>
        <w:rPr>
          <w:sz w:val="20"/>
        </w:rPr>
        <w:t>Напомню, что в стойках ЭВМ — огромное количество контактных соединений, сло</w:t>
        <w:softHyphen/>
        <w:t>жнейший монтаж. Количест</w:t>
        <w:softHyphen/>
        <w:t>во связей, то есть монтаж</w:t>
        <w:softHyphen/>
        <w:t>ных соединений, доходило до сотни  тысяч. Представьте: несколько  процентов этих контактов — ошибочные, не</w:t>
        <w:softHyphen/>
        <w:t>качественные. Каково придет</w:t>
        <w:softHyphen/>
        <w:t>ся наладчикам? Насколько удлинится срок сдачи ЭВМ?</w:t>
      </w:r>
    </w:p>
    <w:p>
      <w:pPr>
        <w:pStyle w:val="Normal"/>
        <w:ind w:firstLine="720"/>
        <w:jc w:val="both"/>
        <w:rPr/>
      </w:pPr>
      <w:r>
        <w:rPr>
          <w:sz w:val="20"/>
        </w:rPr>
        <w:t>Искали подходы долго. За решение пробле</w:t>
        <w:softHyphen/>
        <w:t>мы взялась группа работни</w:t>
        <w:softHyphen/>
        <w:t>ков ОМА, коллектива, воз</w:t>
        <w:softHyphen/>
        <w:t>главляемого И. К. Кавуном. Конструкторы Шульман, Матышев и другие, проявив под</w:t>
        <w:softHyphen/>
        <w:t>линное творчество и энергию, достаточно быстро нашли ре</w:t>
        <w:softHyphen/>
        <w:t>шение.</w:t>
      </w:r>
    </w:p>
    <w:p>
      <w:pPr>
        <w:pStyle w:val="Normal"/>
        <w:ind w:firstLine="720"/>
        <w:jc w:val="both"/>
        <w:rPr/>
      </w:pPr>
      <w:r>
        <w:rPr>
          <w:sz w:val="20"/>
        </w:rPr>
        <w:t>Внедрение технологии кон</w:t>
        <w:softHyphen/>
        <w:t>троля монтажа обеспечива</w:t>
        <w:softHyphen/>
        <w:t>лось самой ЭВМ. Таким об</w:t>
        <w:softHyphen/>
        <w:t>разом, были сняты многие вопросы, касающиеся и по</w:t>
        <w:softHyphen/>
        <w:t>точной технологии наладки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Количество монтажных оши</w:t>
        <w:softHyphen/>
        <w:t>бок резко сократилось, снизи</w:t>
        <w:softHyphen/>
        <w:t>лась трудоемкость наладки и, как следствие, открылись но</w:t>
        <w:softHyphen/>
        <w:t>вые возможности на тех же площадях, теми же силами наращивать выпуск ЭВМ.</w:t>
      </w:r>
    </w:p>
    <w:p>
      <w:pPr>
        <w:pStyle w:val="Normal"/>
        <w:ind w:firstLine="720"/>
        <w:jc w:val="both"/>
        <w:rPr/>
      </w:pPr>
      <w:r>
        <w:rPr>
          <w:sz w:val="20"/>
        </w:rPr>
        <w:t>Отмечу,   что устранение ошибки в монтаже на более поздних стадиях производст</w:t>
        <w:softHyphen/>
        <w:t>ва, в наладке, а тем более у пользователя, вело к росту расходов в геометрической прогрессии. Поэтому значе</w:t>
        <w:softHyphen/>
        <w:t>ние проделанной заводскими специалистами работы поисти</w:t>
        <w:softHyphen/>
        <w:t>не трудно переоценить.</w:t>
      </w:r>
    </w:p>
    <w:p>
      <w:pPr>
        <w:pStyle w:val="Normal"/>
        <w:ind w:firstLine="720"/>
        <w:jc w:val="both"/>
        <w:rPr/>
      </w:pPr>
      <w:r>
        <w:rPr>
          <w:sz w:val="20"/>
        </w:rPr>
        <w:t>Был преодолен и психоло</w:t>
        <w:softHyphen/>
        <w:t>гический барьер, укреплялось доверие к собственному стен</w:t>
        <w:softHyphen/>
        <w:t>довому оборудованию. В ре</w:t>
        <w:softHyphen/>
        <w:t>зультате в корне изменилась и сама технология наладки ЭВМ. Наладка осуществля</w:t>
        <w:softHyphen/>
        <w:t>лась уже не со своими «род</w:t>
        <w:softHyphen/>
        <w:t>ными» устройствами,  а от</w:t>
        <w:softHyphen/>
        <w:t>дельно, с технологическими. Правда, для контроля за соблюдением технологии каж</w:t>
        <w:softHyphen/>
        <w:t>дая десятая ЭВМ налажива</w:t>
        <w:softHyphen/>
        <w:t>лась все же со своими устрой</w:t>
        <w:softHyphen/>
        <w:t>ствами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Подобные же хлопоты предстояли нам и с нако</w:t>
        <w:softHyphen/>
        <w:t>пителями на магнитной лен</w:t>
        <w:softHyphen/>
        <w:t>те (НМЛ). Названное устрой</w:t>
        <w:softHyphen/>
        <w:t>ство — составная часть ЭВМ, от его качества зависела вся программа производства «ум</w:t>
        <w:softHyphen/>
        <w:t>ных» машин.</w:t>
      </w:r>
    </w:p>
    <w:p>
      <w:pPr>
        <w:pStyle w:val="Normal"/>
        <w:ind w:firstLine="720"/>
        <w:jc w:val="both"/>
        <w:rPr/>
      </w:pPr>
      <w:r>
        <w:rPr>
          <w:sz w:val="20"/>
        </w:rPr>
        <w:t>НМЛ — штука сложная. Как в конструктивном, так и в технологическом отноше</w:t>
        <w:softHyphen/>
        <w:t>нии. Не вдаваясь в подробно</w:t>
        <w:softHyphen/>
        <w:t>сти, опишу, как мы решали проблему   технологической подготовки его производства.</w:t>
      </w:r>
    </w:p>
    <w:p>
      <w:pPr>
        <w:pStyle w:val="Normal"/>
        <w:ind w:firstLine="720"/>
        <w:jc w:val="both"/>
        <w:rPr/>
      </w:pPr>
      <w:r>
        <w:rPr>
          <w:sz w:val="20"/>
        </w:rPr>
        <w:t>Первые накопители (НМЛ-67) отрабатывались на до</w:t>
        <w:softHyphen/>
        <w:t>вольно «сырой» конструктор</w:t>
        <w:softHyphen/>
        <w:t>ской документации. Подгонял выпуск ЭВМ «Минск-32». Шло очень много доработок, изменений, требовалась новая оснастка. Все решало время. Кстати, фактор сроков был в те годы определяющим.</w:t>
      </w:r>
    </w:p>
    <w:p>
      <w:pPr>
        <w:pStyle w:val="Normal"/>
        <w:ind w:firstLine="720"/>
        <w:jc w:val="both"/>
        <w:rPr/>
      </w:pPr>
      <w:r>
        <w:rPr>
          <w:sz w:val="20"/>
        </w:rPr>
        <w:t>Поэтому было принято ре</w:t>
        <w:softHyphen/>
        <w:t>шение вести подготовку про</w:t>
        <w:softHyphen/>
        <w:t>изводства с белка. Здесь был определенный риск, так как, отрабатывая взаимосвязь на</w:t>
        <w:softHyphen/>
        <w:t>копителя с самой ЭВМ, мы выявляли немало изменений, которые требовали новой ос</w:t>
        <w:softHyphen/>
        <w:t>настки.</w:t>
      </w:r>
    </w:p>
    <w:p>
      <w:pPr>
        <w:pStyle w:val="Normal"/>
        <w:ind w:firstLine="720"/>
        <w:jc w:val="both"/>
        <w:rPr/>
      </w:pPr>
      <w:r>
        <w:rPr>
          <w:sz w:val="20"/>
        </w:rPr>
        <w:t>После первого этапа подго</w:t>
        <w:softHyphen/>
        <w:t>товки примерно треть оснаст</w:t>
        <w:softHyphen/>
        <w:t>ки оказалась негодной. Но работа  продолжалась. Подобный подход, экономящий время, в принципе был не нов. Им давно  пользовались во многих КБ «оборонки». Этого метода мы придерживались и в дальнейшем. Заводские кон</w:t>
        <w:softHyphen/>
        <w:t>структоры и технологи ста</w:t>
        <w:softHyphen/>
        <w:t>ли соразработчиками. И, уже на стадии эскизного проекта, определяли новые, не приме</w:t>
        <w:softHyphen/>
        <w:t>нявшиеся ранее на заводе техпроцессы. С нашей «пода</w:t>
        <w:softHyphen/>
        <w:t>чи» стало появляться новое стандартное и нестандартное Оборудование, новые матери</w:t>
        <w:softHyphen/>
        <w:t>алы и комплектующие изде</w:t>
        <w:softHyphen/>
        <w:t>лия.</w:t>
      </w:r>
    </w:p>
    <w:p>
      <w:pPr>
        <w:pStyle w:val="Normal"/>
        <w:ind w:firstLine="720"/>
        <w:jc w:val="both"/>
        <w:rPr/>
      </w:pPr>
      <w:r>
        <w:rPr>
          <w:sz w:val="20"/>
        </w:rPr>
        <w:t>Прямо скажу, надо было, иногда, и ускользнуть от на</w:t>
        <w:softHyphen/>
        <w:t>родного контроля... Но выхо</w:t>
        <w:softHyphen/>
        <w:t>да не было. И выпуск нако</w:t>
        <w:softHyphen/>
        <w:t>пителя освоили в заданный срок! Вспоминая эту труд</w:t>
        <w:softHyphen/>
        <w:t>ную работу, не могу не наз</w:t>
        <w:softHyphen/>
        <w:t>вать талантливых и смелых специалистов Черемисинова, Козинцева, Горбацевича, Макурочкина, коллег из моско</w:t>
        <w:softHyphen/>
        <w:t>вского НИЦЭВТа. Руководи</w:t>
        <w:softHyphen/>
        <w:t>ли всем этим делом глав</w:t>
        <w:softHyphen/>
        <w:t>ный инженер И. К. Ростов</w:t>
        <w:softHyphen/>
        <w:t>цев и его боевой заместитель М. Ф. Чалайдюк.</w:t>
      </w:r>
    </w:p>
    <w:p>
      <w:pPr>
        <w:pStyle w:val="Normal"/>
        <w:ind w:firstLine="720"/>
        <w:jc w:val="both"/>
        <w:rPr/>
      </w:pPr>
      <w:r>
        <w:rPr>
          <w:sz w:val="20"/>
        </w:rPr>
        <w:t>Таким образом, впервые в Европе производство ЭВМ было поставлено на поток, все технологические циклы удалось увязать в единое целое — от поступления ма</w:t>
        <w:softHyphen/>
        <w:t>териалов и комплектации до наладки и упаковки.</w:t>
      </w:r>
    </w:p>
    <w:p>
      <w:pPr>
        <w:pStyle w:val="Normal"/>
        <w:ind w:firstLine="720"/>
        <w:jc w:val="both"/>
        <w:rPr/>
      </w:pPr>
      <w:r>
        <w:rPr>
          <w:sz w:val="20"/>
        </w:rPr>
        <w:t>Не все, конечно, проходи</w:t>
        <w:softHyphen/>
        <w:t>ло гладко. Были сомнения, разногласия. Как я уже отмечал, к авторитетным сом</w:t>
        <w:softHyphen/>
        <w:t>невающимся примыкал тог</w:t>
        <w:softHyphen/>
        <w:t>дашний секретарь парткома В. Козлов. Это тормозило де</w:t>
        <w:softHyphen/>
        <w:t>ло. Да и, собственно, специ</w:t>
        <w:softHyphen/>
        <w:t>алисты, «светлые головы» подчас делились на два ла</w:t>
        <w:softHyphen/>
        <w:t>геря: одни верили в успех, другие крепко сомневались. И, надо признать, не без ос</w:t>
        <w:softHyphen/>
        <w:t>нований. Однако победителей не судят...</w:t>
      </w:r>
    </w:p>
    <w:p>
      <w:pPr>
        <w:pStyle w:val="Normal"/>
        <w:ind w:firstLine="720"/>
        <w:jc w:val="both"/>
        <w:rPr/>
      </w:pPr>
      <w:r>
        <w:rPr>
          <w:sz w:val="20"/>
        </w:rPr>
        <w:t>Впрочем, был, как гово</w:t>
        <w:softHyphen/>
        <w:t>рится, прецедент. На заседа</w:t>
        <w:softHyphen/>
        <w:t>нии парткома И. К. Ростов</w:t>
        <w:softHyphen/>
        <w:t>цев получил взыскание за то, что... на год раньше срока закончил подготовку произ</w:t>
        <w:softHyphen/>
        <w:t>водства ЭВМ «Минск-32» — сложнейшей и одной из лучших машин того времени. между собой мы смеялись, но партийный выговор том не менее Игорю Кириллови</w:t>
        <w:softHyphen/>
        <w:t>чу надо было как-то снимать. При его-то неуемном харак</w:t>
        <w:softHyphen/>
        <w:t>тере. А вдруг еще что-нибудь досрочно учудит?</w:t>
      </w:r>
    </w:p>
    <w:p>
      <w:pPr>
        <w:pStyle w:val="Normal"/>
        <w:ind w:firstLine="720"/>
        <w:jc w:val="both"/>
        <w:rPr/>
      </w:pPr>
      <w:r>
        <w:rPr>
          <w:sz w:val="20"/>
        </w:rPr>
        <w:t>Но это, пожалуй, частно</w:t>
        <w:softHyphen/>
        <w:t>сти. Были и другие партий</w:t>
        <w:softHyphen/>
        <w:t>ные секретари, куда более толковые.</w:t>
      </w:r>
    </w:p>
    <w:p>
      <w:pPr>
        <w:pStyle w:val="Normal"/>
        <w:ind w:firstLine="720"/>
        <w:jc w:val="both"/>
        <w:rPr/>
      </w:pPr>
      <w:r>
        <w:rPr>
          <w:sz w:val="20"/>
        </w:rPr>
        <w:t>Производство машин серии «Минск» было ор</w:t>
        <w:softHyphen/>
        <w:t>ганизовано сотнями, дело, как говорится, пошло. Нам удалось догнать, а позже и опередить основных сво</w:t>
        <w:softHyphen/>
        <w:t>их конкурентов — Пензен</w:t>
        <w:softHyphen/>
        <w:t>ский,   Казанский,  Ереван</w:t>
        <w:softHyphen/>
        <w:t>ский  заводы, Московский САМ и другие. Это нын</w:t>
        <w:softHyphen/>
        <w:t>че толкуется,   что ника</w:t>
        <w:softHyphen/>
        <w:t>кого реального соперничест</w:t>
        <w:softHyphen/>
        <w:t>ва на внутреннем  рынке СССР не было. Было! Поль</w:t>
        <w:softHyphen/>
        <w:t>зователь выбирал лучшее, заводская   марка значила много.</w:t>
      </w:r>
    </w:p>
    <w:p>
      <w:pPr>
        <w:pStyle w:val="Normal"/>
        <w:ind w:firstLine="720"/>
        <w:jc w:val="both"/>
        <w:rPr/>
      </w:pPr>
      <w:r>
        <w:rPr>
          <w:sz w:val="20"/>
        </w:rPr>
        <w:t>В ту пору заместителем директора по производству к нам пришел из машино</w:t>
        <w:softHyphen/>
        <w:t>строения Сергей Александ</w:t>
        <w:softHyphen/>
        <w:t>рович Мурыгин, опыт и зна</w:t>
        <w:softHyphen/>
        <w:t>ния которого очень пригоди</w:t>
        <w:softHyphen/>
        <w:t>лись. Он уделял огромное внимание правильному пла</w:t>
        <w:softHyphen/>
        <w:t>нированию    производства, формированию уважительно</w:t>
        <w:softHyphen/>
        <w:t>го отношения к плану. Сер</w:t>
        <w:softHyphen/>
        <w:t>гей Александрович был прек</w:t>
        <w:softHyphen/>
        <w:t>расным учителем. И мне, молодому начальнику снача</w:t>
        <w:softHyphen/>
        <w:t>ла пластмассового, а затем каркасно-штамповочного цеха, было очень полезно де</w:t>
        <w:softHyphen/>
        <w:t>ловое общение с ним. Хочу особо подчеркнуть, что кома</w:t>
        <w:softHyphen/>
        <w:t>ндиры производства (почему-то люблю это словосочета</w:t>
        <w:softHyphen/>
        <w:t>ние!) тех лет помимо многих других качеств, ценных и порой не очень, обладали од</w:t>
        <w:softHyphen/>
        <w:t>ним несомненным достоинством — чувством высокой ответственности. Сегодня этого нам, увы, недостает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Так вот, отрабатывая за</w:t>
        <w:softHyphen/>
        <w:t>дачу расширения выпуска ЭВМ, С. А .Мурыгин одна</w:t>
        <w:softHyphen/>
        <w:t>жды сказал:</w:t>
      </w:r>
    </w:p>
    <w:p>
      <w:pPr>
        <w:pStyle w:val="Normal"/>
        <w:ind w:firstLine="720"/>
        <w:jc w:val="both"/>
        <w:rPr/>
      </w:pPr>
      <w:r>
        <w:rPr>
          <w:sz w:val="20"/>
        </w:rPr>
        <w:t xml:space="preserve">— </w:t>
      </w:r>
      <w:r>
        <w:rPr>
          <w:sz w:val="20"/>
        </w:rPr>
        <w:t>В заводских стенах нам уже тесновато. И расширять производство здесь сложно. Поэтому, считаю, надо шире вовлекать в общую работу смежников, то есть организо</w:t>
        <w:softHyphen/>
        <w:t>вывать кооперацию...</w:t>
      </w:r>
    </w:p>
    <w:p>
      <w:pPr>
        <w:pStyle w:val="Normal"/>
        <w:ind w:firstLine="720"/>
        <w:jc w:val="both"/>
        <w:rPr/>
      </w:pPr>
      <w:r>
        <w:rPr>
          <w:sz w:val="20"/>
        </w:rPr>
        <w:t>Итак, кооперация. Какими же были наши шаги первые в этом направ</w:t>
        <w:softHyphen/>
        <w:t>лении? Производство ряда ме</w:t>
        <w:softHyphen/>
        <w:t>ханических узлов и деталей передали на Оршанский завод швейных машин, а изготовле</w:t>
        <w:softHyphen/>
        <w:t>ние ячеек и панелей под сбор</w:t>
        <w:softHyphen/>
        <w:t>ку — на строящийся Брестс</w:t>
        <w:softHyphen/>
        <w:t>кий электро-механический за</w:t>
        <w:softHyphen/>
        <w:t>вод, Его возглавлял тогда Владимир Александрович Са</w:t>
        <w:softHyphen/>
        <w:t>льников, а главным инжене</w:t>
        <w:softHyphen/>
        <w:t>ром был Михаил Емельянович Екельчик, перешедший с нашего предприятия. У нас он работал главным техноло</w:t>
        <w:softHyphen/>
        <w:t>гом. Этого человека очень уважали и любили за отзывчи</w:t>
        <w:softHyphen/>
        <w:t>вость, умение всего себя от</w:t>
        <w:softHyphen/>
        <w:t>давать работе. На нашем предприятии он воспитал це</w:t>
        <w:softHyphen/>
        <w:t>лую плеяду руководителей, причем в короткий срок.</w:t>
      </w:r>
    </w:p>
    <w:p>
      <w:pPr>
        <w:pStyle w:val="Normal"/>
        <w:ind w:firstLine="720"/>
        <w:jc w:val="both"/>
        <w:rPr/>
      </w:pPr>
      <w:r>
        <w:rPr>
          <w:sz w:val="20"/>
        </w:rPr>
        <w:t>...Жизнь не баловала Ми</w:t>
        <w:softHyphen/>
        <w:t>хаила Емельяновича. В пер</w:t>
        <w:softHyphen/>
        <w:t>вые дни войны, эвакуируясь вместе с матерью, он затерял</w:t>
        <w:softHyphen/>
        <w:t>ся и остался один. Мать за</w:t>
        <w:softHyphen/>
        <w:t>болела и умерла, а мальчонка попал в детский дом. Го</w:t>
        <w:softHyphen/>
        <w:t>лодные   годы, ремесленное училище в Саратове, изнури</w:t>
        <w:softHyphen/>
        <w:t>тельная работа на оборону по специальности токаря в воз</w:t>
        <w:softHyphen/>
        <w:t>расте, когда надо бы учиться, радоваться жизни... Не обо</w:t>
        <w:softHyphen/>
        <w:t>шлось и без сомнительных компаний, случалось и воров</w:t>
        <w:softHyphen/>
        <w:t>ство. Но рабочий коллектив не дал погибнуть парнишке. Втянулся в инструментальное производство, продолжил уче</w:t>
        <w:softHyphen/>
        <w:t>бу.  Результат не замедлил сказаться: вскоре   Михаил стал мастером, потом и на</w:t>
        <w:softHyphen/>
        <w:t>чальником смены.</w:t>
      </w:r>
    </w:p>
    <w:p>
      <w:pPr>
        <w:pStyle w:val="Normal"/>
        <w:ind w:firstLine="720"/>
        <w:jc w:val="both"/>
        <w:rPr/>
      </w:pPr>
      <w:r>
        <w:rPr>
          <w:sz w:val="20"/>
        </w:rPr>
        <w:t>...Сегодня, как и многих, Екельчика нет среди нас. Ли</w:t>
        <w:softHyphen/>
        <w:t>шения, болезни сделали свое дело. Но почему-то часто вспо</w:t>
        <w:softHyphen/>
        <w:t>минаю именно его. Когда он приехал в Минск, то был же</w:t>
        <w:softHyphen/>
        <w:t>нат, имел двоих детей.  Это был его второй брак, первый сложился неудачно не по вине Михаила Емельяновича. Пришел он к нам с завода имени Ворошилова, жил на частной квартире, испытывал серьезную нужду. Часто в обеденный перерыв он поиг</w:t>
        <w:softHyphen/>
        <w:t>рывал в шашки, чтобы не за</w:t>
        <w:softHyphen/>
        <w:t>ходить в столовую — просто не было денег на обед. (Кста</w:t>
        <w:softHyphen/>
        <w:t>ти, нынче времена, кажется, возвращаются, обеды в столо</w:t>
        <w:softHyphen/>
        <w:t>вой большинству не по кар</w:t>
        <w:softHyphen/>
        <w:t>ману).</w:t>
      </w:r>
    </w:p>
    <w:p>
      <w:pPr>
        <w:pStyle w:val="Normal"/>
        <w:ind w:firstLine="720"/>
        <w:jc w:val="both"/>
        <w:rPr/>
      </w:pPr>
      <w:r>
        <w:rPr>
          <w:sz w:val="20"/>
        </w:rPr>
        <w:t>Рассказывая о себе, Емельянович нередко поминал сво</w:t>
        <w:softHyphen/>
        <w:t>его саратовского начальника цеха,  человека строгого и своеобразного. Сердясь на что-либо, он выговаривал мо</w:t>
        <w:softHyphen/>
        <w:t>лодому мастеру: «Вот я тебя на людях по имени-отчеству называю, а на самом деле ты кто есть? Мишка!». Это дей</w:t>
        <w:softHyphen/>
        <w:t>ствовало. Зато вместе со ску</w:t>
        <w:softHyphen/>
        <w:t>пой похвалой наливал Михаи</w:t>
        <w:softHyphen/>
        <w:t>лу стакан спирта и напутст</w:t>
        <w:softHyphen/>
        <w:t>вовал: «Пей и быстро уходи, чтоб своими ногами перешел проходную». Не очень интел</w:t>
        <w:softHyphen/>
        <w:t>лигентно, не слишком педаго</w:t>
        <w:softHyphen/>
        <w:t>гично, но так было. А память человеческая — избиратель</w:t>
        <w:softHyphen/>
        <w:t>на.</w:t>
      </w:r>
    </w:p>
    <w:p>
      <w:pPr>
        <w:pStyle w:val="Normal"/>
        <w:ind w:firstLine="720"/>
        <w:jc w:val="both"/>
        <w:rPr/>
      </w:pPr>
      <w:r>
        <w:rPr>
          <w:sz w:val="20"/>
        </w:rPr>
        <w:t>Но человек Михаил Емельянович был великолепный! Помню, когда сам уже рабо</w:t>
        <w:softHyphen/>
        <w:t>тал начальником техбюро, но</w:t>
        <w:softHyphen/>
        <w:t>сил мой старший товарищ до двух десятков карт отклоне</w:t>
        <w:softHyphen/>
        <w:t>ния от конструкторской до</w:t>
        <w:softHyphen/>
        <w:t>кументации, спасал детали, хотя это никак не входило в его обязанности. Именно Еке</w:t>
        <w:softHyphen/>
        <w:t>льчик внушал нам, что глав</w:t>
        <w:softHyphen/>
        <w:t>ное — конкретный результат в работе, а деньги придут по</w:t>
        <w:softHyphen/>
        <w:t>том. Нынче, увы, все наобо</w:t>
        <w:softHyphen/>
        <w:t>рот...</w:t>
      </w:r>
    </w:p>
    <w:p>
      <w:pPr>
        <w:pStyle w:val="Normal"/>
        <w:ind w:firstLine="720"/>
        <w:jc w:val="both"/>
        <w:rPr/>
      </w:pPr>
      <w:r>
        <w:rPr>
          <w:sz w:val="20"/>
        </w:rPr>
        <w:t>Хочу отметить одну деталь. Михаил и у нас, и в Бресте, работая главным инженером, не был членом КПСС. Вступил в партию по</w:t>
        <w:softHyphen/>
        <w:t>зже. Как, впрочем, и автор этих строк был беспартийным в должности главного техно</w:t>
        <w:softHyphen/>
        <w:t>лога. То же можно сказать и о главном нашем инженере И. К. Ростовцеве. Ему дваж</w:t>
        <w:softHyphen/>
        <w:t>ды было отказано в приеме в партию. Тем не менее, мы все стали членами КПСС не ради карьеры, а по глубокому убеждению. Почему об этом пи</w:t>
        <w:softHyphen/>
        <w:t>шу? Да потому, что сегодня многие огульные хулители прошлого утверждают: руко</w:t>
        <w:softHyphen/>
        <w:t>водящую должность нельзя было раньше занять беспар</w:t>
        <w:softHyphen/>
        <w:t>тийному. Неправда! Приме</w:t>
        <w:softHyphen/>
        <w:t>ров, подтверждающих мои слова, можно привести мас</w:t>
        <w:softHyphen/>
        <w:t>су, говоря о самых разных уровнях  руководства.   Но справедливости ради отмечу, что много позже, с середины семидесятых годов, членство в КПСС, для начальников дей</w:t>
        <w:softHyphen/>
        <w:t>ствительно стало обязатель</w:t>
        <w:softHyphen/>
        <w:t>ным. Доходило до абсурда. Начальника бюро, мастера срочно при назначении гото</w:t>
        <w:softHyphen/>
        <w:t>вили к вступлению в партию, как говорится, оформляли вне очереди.  Эти-то подходы, а особенно горбачевское преда</w:t>
        <w:softHyphen/>
        <w:t>тельство, и привели к тому, что люди разуверились во всем, утратили достоинство. Разумеется, перемены были нужны, мало того — необхо</w:t>
        <w:softHyphen/>
        <w:t>димы! Но разве такие?</w:t>
      </w:r>
    </w:p>
    <w:p>
      <w:pPr>
        <w:pStyle w:val="Normal"/>
        <w:ind w:firstLine="720"/>
        <w:jc w:val="both"/>
        <w:rPr/>
      </w:pPr>
      <w:r>
        <w:rPr>
          <w:sz w:val="20"/>
        </w:rPr>
        <w:t>Однако вернусь к завод</w:t>
        <w:softHyphen/>
        <w:t>ской теме. Мы, моло</w:t>
        <w:softHyphen/>
        <w:t>дежь, старались перенимать опыт и знания, жизненную позицию таких людей как Ро</w:t>
        <w:softHyphen/>
        <w:t>стовцев, Мурыгин, Екельчик, Гольдберг,  Пржиялковский. Вырабатывались методы, ко</w:t>
        <w:softHyphen/>
        <w:t>торые постепенно стали и на</w:t>
        <w:softHyphen/>
        <w:t>шими убеждениями. Это Ро</w:t>
        <w:softHyphen/>
        <w:t>стовцев и Екельчик говорили, что если к тебе пришел под</w:t>
        <w:softHyphen/>
        <w:t>чиненный, особенно в нерабо</w:t>
        <w:softHyphen/>
        <w:t>чее время, то обязательно прими его и внимательно вы</w:t>
        <w:softHyphen/>
        <w:t>слушай.  Не получается — прими на следующий день и обязательно вызови сам. А еще лучше, приди к нему на рабочее место. Если этого не делать, люди просто переста</w:t>
        <w:softHyphen/>
        <w:t>нут к тебе обращаться, поток свежих мыслей, идей обой</w:t>
        <w:softHyphen/>
        <w:t>дет тебя стороной.</w:t>
      </w:r>
    </w:p>
    <w:p>
      <w:pPr>
        <w:pStyle w:val="Normal"/>
        <w:ind w:firstLine="720"/>
        <w:jc w:val="both"/>
        <w:rPr/>
      </w:pPr>
      <w:r>
        <w:rPr>
          <w:sz w:val="20"/>
        </w:rPr>
        <w:t>...Есть такая фраза: «Спа</w:t>
        <w:softHyphen/>
        <w:t>янный коллектив, коллектив надо спаивать».   Не будем ханжами. Очень часто именно доброе застолье (в нерабочее, разумеется, время) создавало впоследствии такую атмосфе</w:t>
        <w:softHyphen/>
        <w:t>ру, когда все проблемы реша</w:t>
        <w:softHyphen/>
        <w:t>лись мгновенно. Порой в ру</w:t>
        <w:softHyphen/>
        <w:t>тинной работе мы копим уста</w:t>
        <w:softHyphen/>
        <w:t>лость, нарастает нервное на</w:t>
        <w:softHyphen/>
        <w:t>пряжение. И снять его помо</w:t>
        <w:softHyphen/>
        <w:t>гает дружеская вечеринка. Сбрасывались по червонцу с одного, с пары —15 рублей. Заказывали несколько столиков в минских ресторанах. Приходили с женами, которые нередко были и коллегами. Пьяных никогда не бывало — пели песни, танцевали. Воз</w:t>
        <w:softHyphen/>
        <w:t>никало удивительное взаимо</w:t>
        <w:softHyphen/>
        <w:t>понимание. Недовольные сво</w:t>
        <w:softHyphen/>
        <w:t>ими сверхделовыми мужья</w:t>
        <w:softHyphen/>
        <w:t>ми супруги неожиданно для себя узнавали, что и муж соседки по столу тоже плотно за</w:t>
        <w:softHyphen/>
        <w:t>нят делом. Кстати, достаточ</w:t>
        <w:softHyphen/>
        <w:t>но ответственным и интерес</w:t>
        <w:softHyphen/>
        <w:t>ным. Улучшался общий фон отношений — и на заводе, и дома. Назавтра, как правило, — прорыв в работе.   Надо сказать, что подметить психо</w:t>
        <w:softHyphen/>
        <w:t>логический спад, организо</w:t>
        <w:softHyphen/>
        <w:t>вать подобную встречу имен</w:t>
        <w:softHyphen/>
        <w:t>но в нужный момент — нема</w:t>
        <w:softHyphen/>
        <w:t>лое искусство руководителя.</w:t>
      </w:r>
    </w:p>
    <w:p>
      <w:pPr>
        <w:pStyle w:val="Normal"/>
        <w:ind w:firstLine="720"/>
        <w:jc w:val="both"/>
        <w:rPr/>
      </w:pPr>
      <w:r>
        <w:rPr>
          <w:sz w:val="20"/>
        </w:rPr>
        <w:t>...Это потом пошли указа</w:t>
        <w:softHyphen/>
        <w:t>ния,   «не рекомендующие» встречи начальников с подчи</w:t>
        <w:softHyphen/>
        <w:t>ненными в неформальной об</w:t>
        <w:softHyphen/>
        <w:t>становке. Руководители обыч</w:t>
        <w:softHyphen/>
        <w:t>но восседали в президиуме да раз в неделю принимали «по личным вопросам».  А уж о выпивке, даже весьма скром</w:t>
        <w:softHyphen/>
        <w:t>ной, и говорить не приходи</w:t>
        <w:softHyphen/>
        <w:t>лось! Зато буйным цветом расцвели сабантуи номенкла</w:t>
        <w:softHyphen/>
        <w:t>туры в «баньках», «домах охотника» и т. д. Там идеи не рождались и пили отнюдь не ради хорошего настроения. «Товарищеские ужины» про</w:t>
        <w:softHyphen/>
        <w:t>ходили уже сугубо с соблюде</w:t>
        <w:softHyphen/>
        <w:t>нием иерархии, некоей табе</w:t>
        <w:softHyphen/>
        <w:t>ли о рангах. Причем в режи</w:t>
        <w:softHyphen/>
        <w:t>ме   строгой   секретности. Знаю случай, когда один пар</w:t>
        <w:softHyphen/>
        <w:t>тийный руководитель, выез</w:t>
        <w:softHyphen/>
        <w:t>жая за город, менял номер в машине — боялся слежки бдительных коллег.</w:t>
      </w:r>
    </w:p>
    <w:p>
      <w:pPr>
        <w:pStyle w:val="Normal"/>
        <w:ind w:firstLine="720"/>
        <w:jc w:val="both"/>
        <w:rPr/>
      </w:pPr>
      <w:r>
        <w:rPr>
          <w:sz w:val="20"/>
        </w:rPr>
        <w:t>...Может быть, эти мои рас</w:t>
        <w:softHyphen/>
        <w:t>суждения покажутся кому-то высказанными «не по делу», а то и призывающими к пьян</w:t>
        <w:softHyphen/>
        <w:t>ству, неправильным действи</w:t>
        <w:softHyphen/>
        <w:t>ям? Но повторюсь, дело в ре</w:t>
        <w:softHyphen/>
        <w:t>зультате  подобных встреч только выигрывало. А что до пьянства, то думаю, что нын</w:t>
        <w:softHyphen/>
        <w:t>че и пьют куда больше, и по</w:t>
        <w:softHyphen/>
        <w:t>будительные причины «при</w:t>
        <w:softHyphen/>
        <w:t>кладываний» к рюмке куда серьезней. Люди утратили перспективу, порой не верят в то, что заняты нужным де</w:t>
        <w:softHyphen/>
        <w:t xml:space="preserve">лом, оттого и выпивают. </w:t>
      </w:r>
    </w:p>
    <w:p>
      <w:pPr>
        <w:pStyle w:val="Normal"/>
        <w:ind w:firstLine="720"/>
        <w:jc w:val="both"/>
        <w:rPr/>
      </w:pPr>
      <w:r>
        <w:rPr>
          <w:sz w:val="20"/>
        </w:rPr>
        <w:t>Однако вернусь к изложению событий дней минувших. Завод имени Г. К. Орджоникидзе быстро строился, набирал мощности. Открывались  новые цеха, службы. Росла производст</w:t>
        <w:softHyphen/>
        <w:t>венная загрузка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both"/>
        <w:rPr/>
      </w:pPr>
      <w:r>
        <w:rPr>
          <w:sz w:val="20"/>
        </w:rPr>
        <w:t>В соответствии с планом кооперации было принято решение передать в Брест панели и ячейки ЭВМ «Минск-32». Эта задача успешно решалась двумя заводами, при</w:t>
        <w:softHyphen/>
        <w:t>нося взаимную пользу. Нам брестское предприятие помогло наращивать  выпуск машин, им самим работа с более опытными партнерами позволяла повышать квали</w:t>
        <w:softHyphen/>
        <w:t>фикацию, обретать уверен</w:t>
        <w:softHyphen/>
        <w:t>ность в себе. Становление Брестского электромеханического завода, как и упоми</w:t>
        <w:softHyphen/>
        <w:t>навшееся мной ранее созда</w:t>
        <w:softHyphen/>
        <w:t>ние Минского радиотехниче</w:t>
        <w:softHyphen/>
        <w:t>ского института, были напря</w:t>
        <w:softHyphen/>
        <w:t>мую связаны с нашими по</w:t>
        <w:softHyphen/>
        <w:t>требностями, с необходимо</w:t>
        <w:softHyphen/>
        <w:t>стью развития белорусского электронного  машинострое</w:t>
        <w:softHyphen/>
        <w:t>ния. И сегодня, переживая катаклизмы переходного пе</w:t>
        <w:softHyphen/>
        <w:t>риода, формируя новые ры</w:t>
        <w:softHyphen/>
        <w:t>ночные отношения, мы долж</w:t>
        <w:softHyphen/>
        <w:t>ны реально  представлять, как  трудно  перекраивать сложившийся облик индуст</w:t>
        <w:softHyphen/>
        <w:t>рии, рвать связи, искать про</w:t>
        <w:softHyphen/>
        <w:t>изводственную загрузку для десятков тысяч специалистов и рабочих, отказываться по существу от самих себя.</w:t>
      </w:r>
    </w:p>
    <w:p>
      <w:pPr>
        <w:pStyle w:val="Normal"/>
        <w:ind w:firstLine="720"/>
        <w:jc w:val="both"/>
        <w:rPr/>
      </w:pPr>
      <w:r>
        <w:rPr>
          <w:sz w:val="20"/>
        </w:rPr>
        <w:t>В те годы на повестку дня встал вопрос чре</w:t>
        <w:softHyphen/>
        <w:t>звычайной важности, причем на все времена: качество! Ди</w:t>
        <w:softHyphen/>
        <w:t>ректор завода В. К. Гольдберг уделял названной проблеме постоянное внимание. Уже говорилось о путях уст</w:t>
        <w:softHyphen/>
        <w:t>ранения монтажных ошибок, о линии прозвонки, о том, что делалось в этом направ</w:t>
        <w:softHyphen/>
        <w:t>лении наладчиками. Однако и здесь требовался основа</w:t>
        <w:softHyphen/>
        <w:t>тельный, комплексный под</w:t>
        <w:softHyphen/>
        <w:t>ход.</w:t>
      </w:r>
    </w:p>
    <w:p>
      <w:pPr>
        <w:pStyle w:val="Normal"/>
        <w:ind w:firstLine="720"/>
        <w:jc w:val="both"/>
        <w:rPr/>
      </w:pPr>
      <w:r>
        <w:rPr>
          <w:sz w:val="20"/>
        </w:rPr>
        <w:t>Начальником ОТК в ту по</w:t>
        <w:softHyphen/>
        <w:t>ру был И. Д. Неродов, ему директор дал очень большие права. Нас, технологов и кон</w:t>
        <w:softHyphen/>
        <w:t>структоров, порой буквально терроризировали   контроле</w:t>
        <w:softHyphen/>
        <w:t>ры, и, надо признать, они до</w:t>
        <w:softHyphen/>
        <w:t>бивались правильных техни</w:t>
        <w:softHyphen/>
        <w:t>ческих решений, обеспечива</w:t>
        <w:softHyphen/>
        <w:t>ющих качество.</w:t>
      </w:r>
    </w:p>
    <w:p>
      <w:pPr>
        <w:pStyle w:val="Normal"/>
        <w:ind w:firstLine="720"/>
        <w:jc w:val="both"/>
        <w:rPr/>
      </w:pPr>
      <w:r>
        <w:rPr>
          <w:sz w:val="20"/>
        </w:rPr>
        <w:t>Решению данной пробле</w:t>
        <w:softHyphen/>
        <w:t>мы в известной мере способ</w:t>
        <w:softHyphen/>
        <w:t>ствовала Саратовская систе</w:t>
        <w:softHyphen/>
        <w:t>ма бездефектной организации труда. Она возникла не на голом месте. Вопросы качества, естественно, острее воз</w:t>
        <w:softHyphen/>
        <w:t>никали там, где последствия брака были наиболее тяже</w:t>
        <w:softHyphen/>
        <w:t>лыми. Родившись на произ</w:t>
        <w:softHyphen/>
        <w:t>водстве, занимающемся вы</w:t>
        <w:softHyphen/>
        <w:t>пуском приборов для подвод</w:t>
        <w:softHyphen/>
        <w:t>ных лодок, система требова</w:t>
        <w:softHyphen/>
        <w:t>ла строжайшего соответствия техдокументации, поскольку вопрос касался жизни людей.</w:t>
      </w:r>
    </w:p>
    <w:p>
      <w:pPr>
        <w:pStyle w:val="Normal"/>
        <w:ind w:firstLine="720"/>
        <w:jc w:val="both"/>
        <w:rPr/>
      </w:pPr>
      <w:r>
        <w:rPr>
          <w:sz w:val="20"/>
        </w:rPr>
        <w:t>Тем не менее Саратовская система пришлась у нас ко двору. Ее суть заключалась в том, что рабочий должен стремиться сдавать продук</w:t>
        <w:softHyphen/>
        <w:t>цию с первого предъявления. Если его труд признавался бездефектным, он получал премию в размере четверти заработка. Существенно! Из</w:t>
        <w:softHyphen/>
        <w:t>менилась и роль ОТК. Если прежде контролеры выполня</w:t>
        <w:softHyphen/>
        <w:t>ли функцию разбраковщиков, то теперь они проверяли из</w:t>
        <w:softHyphen/>
        <w:t>делие до первого дефекта. И если брак находили, возвра</w:t>
        <w:softHyphen/>
        <w:t>щалась вся партия. Размер премии рабочему, предъявив</w:t>
        <w:softHyphen/>
        <w:t>шему некачественную продукцию,   резко  снижался. Второе предъявление дол</w:t>
        <w:softHyphen/>
        <w:t>жен был делать уже мастер, начальник подразделения. Разумеется,    ответственность участников всех звеньев об</w:t>
        <w:softHyphen/>
        <w:t>щей работы возросла, вопро</w:t>
        <w:softHyphen/>
        <w:t>сы качества приобрели по</w:t>
        <w:softHyphen/>
        <w:t>добающую значимость.</w:t>
      </w:r>
    </w:p>
    <w:p>
      <w:pPr>
        <w:pStyle w:val="Normal"/>
        <w:ind w:firstLine="720"/>
        <w:jc w:val="both"/>
        <w:rPr/>
      </w:pPr>
      <w:r>
        <w:rPr>
          <w:sz w:val="20"/>
        </w:rPr>
        <w:t>Случались, правда, и пере</w:t>
        <w:softHyphen/>
        <w:t>гибы, обусловленные изна</w:t>
        <w:softHyphen/>
        <w:t>чальной жесткостью систе</w:t>
        <w:softHyphen/>
        <w:t>мы. Помню, как-то В. Л. Салов, тогдашний главный ин</w:t>
        <w:softHyphen/>
        <w:t>женер, буквально ворвался в кабинет к Вадиму Карловичу Гольдбергу:</w:t>
      </w:r>
    </w:p>
    <w:p>
      <w:pPr>
        <w:pStyle w:val="Normal"/>
        <w:ind w:firstLine="720"/>
        <w:jc w:val="both"/>
        <w:rPr/>
      </w:pPr>
      <w:r>
        <w:rPr>
          <w:sz w:val="20"/>
        </w:rPr>
        <w:t xml:space="preserve">— </w:t>
      </w:r>
      <w:r>
        <w:rPr>
          <w:sz w:val="20"/>
        </w:rPr>
        <w:t>Что будем   делать? Штамп сделали с отклонени</w:t>
        <w:softHyphen/>
        <w:t>ем от чертежа в сотку. Бу</w:t>
        <w:softHyphen/>
        <w:t>дем его использовать или вы</w:t>
        <w:softHyphen/>
        <w:t>бросим?</w:t>
      </w:r>
    </w:p>
    <w:p>
      <w:pPr>
        <w:pStyle w:val="Normal"/>
        <w:ind w:firstLine="720"/>
        <w:jc w:val="both"/>
        <w:rPr/>
      </w:pPr>
      <w:r>
        <w:rPr>
          <w:sz w:val="20"/>
        </w:rPr>
        <w:t>Для производства  ЭВМ подобное особого значения не имело. Но мы не</w:t>
        <w:softHyphen/>
        <w:t>редко   перестраховывались, стараясь соответствовать не только духу, но и букве Са</w:t>
        <w:softHyphen/>
        <w:t>ратовской   системы.   Тем не менее, система делала свое дело,  поднимала уро</w:t>
        <w:softHyphen/>
        <w:t>вень технологической и ис</w:t>
        <w:softHyphen/>
        <w:t>полнительской дисциплины, повышала роль ОТК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Хотя и здесь не обходи</w:t>
        <w:softHyphen/>
        <w:t>лось без проблем: система системой, а люди есть люди.</w:t>
      </w:r>
    </w:p>
    <w:p>
      <w:pPr>
        <w:pStyle w:val="Normal"/>
        <w:ind w:firstLine="720"/>
        <w:jc w:val="both"/>
        <w:rPr/>
      </w:pPr>
      <w:r>
        <w:rPr>
          <w:sz w:val="20"/>
        </w:rPr>
        <w:t>Приведу такой  пример. Выпускали мы (тогда я был начальником пластмассового цеха) детали к разъемам для упоминавшегося уже изделия «Араке». Они находились в постоянном дефиците. Ди</w:t>
        <w:softHyphen/>
        <w:t>ректор держал этот вопрос на особом контроле. Еже</w:t>
        <w:softHyphen/>
        <w:t>дневно я докладывал, сколь</w:t>
        <w:softHyphen/>
        <w:t>ко разъемов сдано. И, конеч</w:t>
        <w:softHyphen/>
        <w:t>но же, меня подгоняли.</w:t>
      </w:r>
    </w:p>
    <w:p>
      <w:pPr>
        <w:pStyle w:val="Normal"/>
        <w:ind w:firstLine="720"/>
        <w:jc w:val="both"/>
        <w:rPr/>
      </w:pPr>
      <w:r>
        <w:rPr>
          <w:sz w:val="20"/>
        </w:rPr>
        <w:t>Но вот к своей радости я заметил, что дела пошли в гору. Наметилось существен</w:t>
        <w:softHyphen/>
        <w:t>ное увеличение сданной про</w:t>
        <w:softHyphen/>
        <w:t>дукции. Однако обратил вни</w:t>
        <w:softHyphen/>
        <w:t>мание: их сдача шла в основ</w:t>
        <w:softHyphen/>
        <w:t>ном во вторую и третью сме</w:t>
        <w:softHyphen/>
        <w:t>ны (да, в те годы мы работа</w:t>
        <w:softHyphen/>
        <w:t>ли практически круглосуточ</w:t>
        <w:softHyphen/>
        <w:t>но). Это обстоятельство меня заинтересовало.   Пришел ночью на завод и вижу: сидят рядком зачистильщик и дама-контролер, любезно беседу</w:t>
        <w:softHyphen/>
        <w:t>ют. И едят при этом чудес</w:t>
        <w:softHyphen/>
        <w:t>ные шоколадные  конфеты «Мишка на Севере» (куда до них «Марсам» и «Сникерсам»!). Все стало ясно. Пре</w:t>
        <w:softHyphen/>
        <w:t>мия-то побольше, чем расхо</w:t>
        <w:softHyphen/>
        <w:t>ды на угощение! И контро</w:t>
        <w:softHyphen/>
        <w:t>лер, лакомясь шоколадом, уже не обращала внимания на незначительные дефекты, которые, надо признать, пря</w:t>
        <w:softHyphen/>
        <w:t>мо не влияли на работоспо</w:t>
        <w:softHyphen/>
        <w:t>собность машины. То есть из</w:t>
        <w:softHyphen/>
        <w:t>лишняя требовательность Са</w:t>
        <w:softHyphen/>
        <w:t>ратовской системы была самортизирована сообразительностью и человеческими отношениями..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И все же повторюсь: борь</w:t>
        <w:softHyphen/>
        <w:t>ба за качество, которую мы повели в ту пору, приносила свои ощутимые результаты.</w:t>
      </w:r>
    </w:p>
    <w:p>
      <w:pPr>
        <w:pStyle w:val="Normal"/>
        <w:ind w:firstLine="720"/>
        <w:jc w:val="both"/>
        <w:rPr/>
      </w:pPr>
      <w:r>
        <w:rPr>
          <w:sz w:val="20"/>
        </w:rPr>
        <w:t>Не «отпускает» нас про</w:t>
        <w:softHyphen/>
        <w:t>блема качества, надежности продукции и сегодня. Пожа</w:t>
        <w:softHyphen/>
        <w:t>луй, нынче она приобрела особую остроту. У потребите</w:t>
        <w:softHyphen/>
        <w:t>ля уже есть выбор. И он, естественно, отдаст предпоч</w:t>
        <w:softHyphen/>
        <w:t>тение лучшему образцу. Не</w:t>
        <w:softHyphen/>
        <w:t>редко, столкнувшись, прямо скажем, с неважной рабо</w:t>
        <w:softHyphen/>
        <w:t>той нашей ЭВМ или АТС, покупатель решает заказы</w:t>
        <w:softHyphen/>
        <w:t>вать партию изделий у на</w:t>
        <w:softHyphen/>
        <w:t>ших конкурентов. Да, высо</w:t>
        <w:softHyphen/>
        <w:t>кое качество стоит недешево.</w:t>
      </w:r>
    </w:p>
    <w:p>
      <w:pPr>
        <w:pStyle w:val="Normal"/>
        <w:ind w:firstLine="720"/>
        <w:jc w:val="both"/>
        <w:rPr/>
      </w:pPr>
      <w:r>
        <w:rPr>
          <w:sz w:val="20"/>
        </w:rPr>
        <w:t>Но на эти расходы идти на</w:t>
        <w:softHyphen/>
        <w:t>до. Причем, в понятие «качество» я включил бы весь спектр вопросов по ремоту, сервисному обслуживанию и т. д. Ибо в условиях рынка производитель полностью за</w:t>
        <w:softHyphen/>
        <w:t>висит от потребителя.</w:t>
      </w:r>
    </w:p>
    <w:p>
      <w:pPr>
        <w:pStyle w:val="Normal"/>
        <w:ind w:firstLine="720"/>
        <w:jc w:val="both"/>
        <w:rPr/>
      </w:pPr>
      <w:r>
        <w:rPr>
          <w:sz w:val="20"/>
        </w:rPr>
        <w:t>Хочу также  вспомнить, как мы разрабатывали пер</w:t>
        <w:softHyphen/>
        <w:t>вые наши планы технического   перевооружения.   Они рождались из необходимости резкого увеличения выпуска ЭВМ.</w:t>
      </w:r>
    </w:p>
    <w:p>
      <w:pPr>
        <w:pStyle w:val="Normal"/>
        <w:ind w:firstLine="720"/>
        <w:jc w:val="both"/>
        <w:rPr/>
      </w:pPr>
      <w:r>
        <w:rPr>
          <w:sz w:val="20"/>
        </w:rPr>
        <w:t>В ОГТ было создано спе</w:t>
        <w:softHyphen/>
        <w:t>циальное бюро технического перевооружения. Возглавля</w:t>
        <w:softHyphen/>
        <w:t>ла его Г. М. Конопацкая — женщина очень инициатив</w:t>
        <w:softHyphen/>
        <w:t>ная, требовательная. Она ни</w:t>
        <w:softHyphen/>
        <w:t>кому не давала спуску. Не</w:t>
        <w:softHyphen/>
        <w:t>смотря на то, что бюро нахо</w:t>
        <w:softHyphen/>
        <w:t>дилось в структуре ОГТ, оно непосредственно контактиро</w:t>
        <w:softHyphen/>
        <w:t>вало с главным инженером. Ибо именно он вел подготов</w:t>
        <w:softHyphen/>
        <w:t>ку производства новых изде</w:t>
        <w:softHyphen/>
        <w:t>лий, и вопрос развития мощ</w:t>
        <w:softHyphen/>
        <w:t>ностей был для главного действительно главным. Пе</w:t>
        <w:softHyphen/>
        <w:t>ред работой над ПТП всегда создавалась группа специа</w:t>
        <w:softHyphen/>
        <w:t>листов,   которые  выезжа</w:t>
        <w:softHyphen/>
        <w:t>ли на родственные предприя</w:t>
        <w:softHyphen/>
        <w:t>тия, привозя много ценного — по передовым методам труда, новым технологиям. Потом совместно определяли, что нам подходит. Вновь вы</w:t>
        <w:softHyphen/>
        <w:t>езжали к коллегам. Не ска</w:t>
        <w:softHyphen/>
        <w:t>жу, что все вопросы реша</w:t>
        <w:softHyphen/>
        <w:t>лись просто. Новое всегда дается большими усилиями. И при социализме, и при капитализме. Тем не менее дело шло. И наводят тень на плетень те, кто нынче гово</w:t>
        <w:softHyphen/>
        <w:t>рит, что, мол, инициатива в те годы зажималась, думаю</w:t>
        <w:softHyphen/>
        <w:t>щие, творческие люди ока</w:t>
        <w:softHyphen/>
        <w:t>зывались  невостребованны</w:t>
        <w:softHyphen/>
        <w:t>ми. Неправда! И для меня абсолютно очевидна справед</w:t>
        <w:softHyphen/>
        <w:t>ливость фразы нашего выда</w:t>
        <w:softHyphen/>
        <w:t>ющегося конструктора и уче</w:t>
        <w:softHyphen/>
        <w:t>ного С. П. Королева:</w:t>
      </w:r>
      <w:r>
        <w:rPr>
          <w:b/>
          <w:sz w:val="20"/>
        </w:rPr>
        <w:t xml:space="preserve"> «КТО ХОЧЕТ РАБОТАТЬ, ИЩЕТ СРЕДСТВА, КТО НЕ ХО</w:t>
        <w:softHyphen/>
        <w:t xml:space="preserve">ЧЕТ — ИЩЕТ ПРИЧИНЫ». </w:t>
      </w:r>
      <w:r>
        <w:rPr>
          <w:sz w:val="20"/>
        </w:rPr>
        <w:t>Этот призыв к действию ви</w:t>
        <w:softHyphen/>
        <w:t>сел тогда у нас во всех ка</w:t>
        <w:softHyphen/>
        <w:t>бинетах. В наши дни он не только не утратил актуаль</w:t>
        <w:softHyphen/>
        <w:t>ности, но скорее стал еще более важным, отвечающим обстановке.</w:t>
      </w:r>
    </w:p>
    <w:p>
      <w:pPr>
        <w:pStyle w:val="Normal"/>
        <w:ind w:firstLine="720"/>
        <w:jc w:val="both"/>
        <w:rPr/>
      </w:pPr>
      <w:r>
        <w:rPr>
          <w:sz w:val="20"/>
        </w:rPr>
        <w:t>Но время шло. Возраст В. К. Гольдберга приближался к пенсионному. Н. И. Кирилюк уехал рабо</w:t>
        <w:softHyphen/>
        <w:t>тать на Украину, в Киев, прихватив с собой целую группу очень толковых своих единомышленников. Глав</w:t>
        <w:softHyphen/>
        <w:t>ным инженером стал И. К. Ростовцев, сменив на этом посту недолго, работавшего в данной должности В. Л. Салова.</w:t>
      </w:r>
    </w:p>
    <w:p>
      <w:pPr>
        <w:pStyle w:val="Normal"/>
        <w:ind w:firstLine="720"/>
        <w:jc w:val="both"/>
        <w:rPr/>
      </w:pPr>
      <w:r>
        <w:rPr>
          <w:sz w:val="20"/>
        </w:rPr>
        <w:t>Вадим Карлович, переша</w:t>
        <w:softHyphen/>
        <w:t>гнув 60-летний рубеж, стал несколько сдавать. У него наметились  разногласия с группой более молодых спе</w:t>
        <w:softHyphen/>
        <w:t>циалистов, которых поддер</w:t>
        <w:softHyphen/>
        <w:t>живал И. К. Ростовцев. По</w:t>
        <w:softHyphen/>
        <w:t>явились у директора и недоб</w:t>
        <w:softHyphen/>
        <w:t>рожелатели в вышестоящих органах. Стало ясно: пора уходить.</w:t>
      </w:r>
    </w:p>
    <w:p>
      <w:pPr>
        <w:pStyle w:val="Normal"/>
        <w:ind w:firstLine="720"/>
        <w:jc w:val="both"/>
        <w:rPr/>
      </w:pPr>
      <w:r>
        <w:rPr>
          <w:sz w:val="20"/>
        </w:rPr>
        <w:t>...Вообще, 60 лет — это, на мой взгляд, возрастной предел для человека, зани</w:t>
        <w:softHyphen/>
        <w:t>мающего высокую руководя</w:t>
        <w:softHyphen/>
        <w:t>щую должность.  Конечно, опыт, знания да и силы — еще есть. Но люди, которые цепляются  за власть, за кресло, чаще всего обманы</w:t>
        <w:softHyphen/>
        <w:t>вают и себя, и дело, которому прежде  добросовестно служили. Примеров  тому, увы, немало.   Достаточно вспомнить  многолетний брежневский застой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И я глубоко убежден, что люди «после шестидесяти» должны уступать дорогу мо</w:t>
        <w:softHyphen/>
        <w:t>лодым, разумеется, помогая им, готовя к нелегкому тру</w:t>
        <w:softHyphen/>
        <w:t>ду в руководстве.</w:t>
      </w:r>
    </w:p>
    <w:p>
      <w:pPr>
        <w:pStyle w:val="Normal"/>
        <w:ind w:firstLine="720"/>
        <w:jc w:val="both"/>
        <w:rPr/>
      </w:pPr>
      <w:r>
        <w:rPr>
          <w:sz w:val="20"/>
        </w:rPr>
        <w:t>Каким я оцениваю период, когда Вадим Карлович Гольдберг стоял у руля предприя</w:t>
        <w:softHyphen/>
        <w:t>тия? Как очень важный и ос</w:t>
        <w:softHyphen/>
        <w:t>новополагающий этап форми</w:t>
        <w:softHyphen/>
        <w:t>рования заводского коллекти</w:t>
        <w:softHyphen/>
        <w:t>ва. Это был умный, компе</w:t>
        <w:softHyphen/>
        <w:t>тентный руководитель, су</w:t>
        <w:softHyphen/>
        <w:t>мевший создать «мозговой центр» специалистов, сфор</w:t>
        <w:softHyphen/>
        <w:t>мировать производство. Хо</w:t>
        <w:softHyphen/>
        <w:t>рошо помню, как мы, «моло</w:t>
        <w:softHyphen/>
        <w:t>дые петухи», буквально на</w:t>
        <w:softHyphen/>
        <w:t>скакивали на этого спокойно</w:t>
        <w:softHyphen/>
        <w:t>го, мудрого человека, требуя решить тот или иной вопрос. Сегодня я вижу, что Гольдберг в большинстве подоб</w:t>
        <w:softHyphen/>
        <w:t>ных ситуаций и видел даль</w:t>
        <w:softHyphen/>
        <w:t>ше, и оценивал глубже. Он был внимательным к нуж</w:t>
        <w:softHyphen/>
        <w:t>дам людей человеком, ли</w:t>
        <w:softHyphen/>
        <w:t>шенным позы и самолюбова</w:t>
        <w:softHyphen/>
        <w:t>ния. Не терпел пьянства, раз</w:t>
        <w:softHyphen/>
        <w:t>болтанности, ценил ум, де</w:t>
        <w:softHyphen/>
        <w:t>ловитость.</w:t>
      </w:r>
    </w:p>
    <w:p>
      <w:pPr>
        <w:pStyle w:val="Normal"/>
        <w:ind w:firstLine="720"/>
        <w:jc w:val="both"/>
        <w:rPr/>
      </w:pPr>
      <w:r>
        <w:rPr>
          <w:sz w:val="20"/>
        </w:rPr>
        <w:t>Еще сегодня  заводчане помнят, как Вадим Карлович запретил закрывать проход между первым и вторым кор</w:t>
        <w:softHyphen/>
        <w:t>пусами, на чем настаивали его ретивые помощники — этот висячий переход был «необходим» для размеще</w:t>
        <w:softHyphen/>
        <w:t>ния участка жгутов, площа</w:t>
        <w:softHyphen/>
        <w:t>дей на заводе тогда остро не хватало.</w:t>
      </w:r>
    </w:p>
    <w:p>
      <w:pPr>
        <w:pStyle w:val="Normal"/>
        <w:ind w:firstLine="720"/>
        <w:jc w:val="both"/>
        <w:rPr/>
      </w:pPr>
      <w:r>
        <w:rPr>
          <w:sz w:val="20"/>
        </w:rPr>
        <w:t xml:space="preserve">— </w:t>
      </w:r>
      <w:r>
        <w:rPr>
          <w:sz w:val="20"/>
        </w:rPr>
        <w:t>Ищите другие вариан</w:t>
        <w:softHyphen/>
        <w:t>ты, людям удобней ходить по переходу, особенно зимой,— категорично заявил Гольдберг.</w:t>
      </w:r>
    </w:p>
    <w:p>
      <w:pPr>
        <w:pStyle w:val="Normal"/>
        <w:ind w:firstLine="720"/>
        <w:jc w:val="both"/>
        <w:rPr/>
      </w:pPr>
      <w:r>
        <w:rPr>
          <w:sz w:val="20"/>
        </w:rPr>
        <w:t>...Помнят люди, как Вадим Карлович начинал рабочий день с обхода основных це</w:t>
        <w:softHyphen/>
        <w:t>хов, здоровался с людьми, беседовал в курилках. Все это не только располагало к нему заводчан, но и обогаща</w:t>
        <w:softHyphen/>
        <w:t>ло директора знанием кон</w:t>
        <w:softHyphen/>
        <w:t>кретной обстановки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И когда в августе 1976-го года (мы тогда отмечали 20-летие завода имени Г. К. Орджоникидзе) из президиу</w:t>
        <w:softHyphen/>
        <w:t>ма при перечислении разно</w:t>
        <w:softHyphen/>
        <w:t>го рода почетных гостей «с регалиями» в самом конце списка прозвучало простое «Вадим Карлович   Гольдберг», весь зал встал и уст</w:t>
        <w:softHyphen/>
        <w:t>роил овацию..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...Завершился  начальный этап заводской истории, свя</w:t>
        <w:softHyphen/>
        <w:t>занный с его первым руково</w:t>
        <w:softHyphen/>
        <w:t>дителем. В 1970-м бразды правления перешли ко второ</w:t>
        <w:softHyphen/>
        <w:t>му директору — Анатолию Антоновичу Реуту.</w:t>
      </w:r>
    </w:p>
    <w:p>
      <w:pPr>
        <w:pStyle w:val="Normal"/>
        <w:ind w:firstLine="720"/>
        <w:jc w:val="both"/>
        <w:rPr/>
      </w:pPr>
      <w:r>
        <w:rPr>
          <w:sz w:val="20"/>
        </w:rPr>
        <w:t>Буквально с первых дней своей деятельности новый директор А. А. Реут взялся за решение вопросов повышения культуры производства, про</w:t>
        <w:softHyphen/>
        <w:t>тивопожарного состояния предприятия. На второй день его руководства «горючие» пластмассовые урны были заменены на керамические. Дерево и другие огнеопасные материалы были запреще</w:t>
        <w:softHyphen/>
        <w:t>ны к применению при реконструкциях и перепла</w:t>
        <w:softHyphen/>
        <w:t>нировках цехов и отделов. Все работы этого на</w:t>
        <w:softHyphen/>
        <w:t>правления Анатолий Антонович утверждал лич</w:t>
        <w:softHyphen/>
        <w:t>но. Он был ярым противником разного рода «катухов», «подсобок», которых немало понастроили в первые годы. Результат не замедлил сказаться: в цехах, на тех же производственных площадях стало гораздо чище, светлее. Особое внимание новый директор уделял покраске оборудования, особенно нестандартного, а также цвету стен, пе</w:t>
        <w:softHyphen/>
        <w:t>регородок и т. д. Думаю, что Анатолий Антоно</w:t>
        <w:softHyphen/>
        <w:t>вич мог бы быть и хорошим дизайнером, посколь</w:t>
        <w:softHyphen/>
        <w:t>ку лично утверждал все цветовые гаммы, прояв</w:t>
        <w:softHyphen/>
        <w:t>ляя при этом отменный вкус. Мы с начальником тогдашнего бюро эстетики Г. В. Фирскиным час</w:t>
        <w:softHyphen/>
        <w:t>то ломали головы, стараясь угадать, чего же хо</w:t>
        <w:softHyphen/>
        <w:t>чет от нас директор.</w:t>
      </w:r>
    </w:p>
    <w:p>
      <w:pPr>
        <w:pStyle w:val="Normal"/>
        <w:ind w:firstLine="720"/>
        <w:jc w:val="both"/>
        <w:rPr/>
      </w:pPr>
      <w:r>
        <w:rPr>
          <w:sz w:val="20"/>
        </w:rPr>
        <w:t>В конце концов нам это надоело и мы пришли «выяснить отношения». Анатолий Антонович вы</w:t>
        <w:softHyphen/>
        <w:t>слушал нас, улыбнулся своей ослепительной улыбкой и сказал примерно следующее:</w:t>
      </w:r>
    </w:p>
    <w:p>
      <w:pPr>
        <w:pStyle w:val="Normal"/>
        <w:ind w:firstLine="720"/>
        <w:jc w:val="both"/>
        <w:rPr/>
      </w:pPr>
      <w:r>
        <w:rPr>
          <w:sz w:val="20"/>
        </w:rPr>
        <w:t xml:space="preserve">— </w:t>
      </w:r>
      <w:r>
        <w:rPr>
          <w:sz w:val="20"/>
        </w:rPr>
        <w:t>Чудаки! Вот видите, моя авторучка. Она нейтрального цвета. Все, что темнее, угнетает психику, вызывает негативные реакции. То, что светлее, — наоборот, радует душу. Из этого и нужно исходить.</w:t>
      </w:r>
    </w:p>
    <w:p>
      <w:pPr>
        <w:pStyle w:val="Normal"/>
        <w:ind w:firstLine="720"/>
        <w:jc w:val="both"/>
        <w:rPr/>
      </w:pPr>
      <w:r>
        <w:rPr>
          <w:sz w:val="20"/>
        </w:rPr>
        <w:t>И он-таки приучил нас всю информацию об успехах в соревновании, трудовых победах давать на стендах ярко, броско, интерьеры цехов стали выглядеть веселее, праздничнее.</w:t>
      </w:r>
    </w:p>
    <w:p>
      <w:pPr>
        <w:pStyle w:val="Normal"/>
        <w:ind w:firstLine="720"/>
        <w:jc w:val="both"/>
        <w:rPr/>
      </w:pPr>
      <w:r>
        <w:rPr>
          <w:sz w:val="20"/>
        </w:rPr>
        <w:t>А. А. Реут установил графики посещений це</w:t>
        <w:softHyphen/>
        <w:t>хов и отделов, во время которых руководители подразделений могли ставить перед директором нерешенные вопросы. И порядок наводился.</w:t>
      </w:r>
    </w:p>
    <w:p>
      <w:pPr>
        <w:pStyle w:val="Normal"/>
        <w:ind w:firstLine="720"/>
        <w:jc w:val="both"/>
        <w:rPr/>
      </w:pPr>
      <w:r>
        <w:rPr>
          <w:sz w:val="20"/>
        </w:rPr>
        <w:t>Перед технологами была поставлена задача, чтобы все, что находится в производстве, не ле</w:t>
        <w:softHyphen/>
        <w:t>жало, не валялось по углам, а непрерывно дви</w:t>
        <w:softHyphen/>
        <w:t>галось, вовлекалось в работу. Контейнеры, теле</w:t>
        <w:softHyphen/>
        <w:t>жки — все это активно внедрялось в техпроцессы. Большое внимание директор придавал вопро</w:t>
        <w:softHyphen/>
        <w:t>сам стандартизации, унификации оборудования.</w:t>
      </w:r>
    </w:p>
    <w:p>
      <w:pPr>
        <w:pStyle w:val="Normal"/>
        <w:ind w:firstLine="720"/>
        <w:jc w:val="both"/>
        <w:rPr/>
      </w:pPr>
      <w:r>
        <w:rPr>
          <w:sz w:val="20"/>
        </w:rPr>
        <w:t>Был выпущен специальный альбом строительных конструкций и нестандартного оборудования, об</w:t>
        <w:softHyphen/>
        <w:t>разцам которого неукоснительно следовали.</w:t>
      </w:r>
    </w:p>
    <w:p>
      <w:pPr>
        <w:pStyle w:val="Normal"/>
        <w:ind w:firstLine="720"/>
        <w:jc w:val="both"/>
        <w:rPr/>
      </w:pPr>
      <w:r>
        <w:rPr>
          <w:sz w:val="20"/>
        </w:rPr>
        <w:t>Как уже отмечалось, в производстве ЭВМ «Минск-32» большое значение уделялось кон</w:t>
        <w:softHyphen/>
        <w:t>вейеризации производства. При прежнем дирек</w:t>
        <w:softHyphen/>
        <w:t>торе, особенно на завершающем этапе его руко</w:t>
        <w:softHyphen/>
        <w:t>водства, темпы внедрения прогрессивных техно</w:t>
        <w:softHyphen/>
        <w:t>логий стали падать. Реут же никому не давал покоя, требовал ежемесячного изменения техно</w:t>
        <w:softHyphen/>
        <w:t>логического и организационного «лица» производ</w:t>
        <w:softHyphen/>
        <w:t>ства. Гонял нас со всей строгостью, энергии и здоровья у него на это хватало.</w:t>
      </w:r>
    </w:p>
    <w:p>
      <w:pPr>
        <w:pStyle w:val="Normal"/>
        <w:ind w:firstLine="720"/>
        <w:jc w:val="both"/>
        <w:rPr/>
      </w:pPr>
      <w:r>
        <w:rPr>
          <w:sz w:val="20"/>
        </w:rPr>
        <w:t>Бывая в цехах, Анатолий Антонович обращал серьезное внимание на «мелочи», которые порой свидетельствовали о низкой ответственности, не</w:t>
        <w:softHyphen/>
        <w:t>достаточном спросе, расхлябанности.</w:t>
      </w:r>
    </w:p>
    <w:p>
      <w:pPr>
        <w:pStyle w:val="Normal"/>
        <w:ind w:firstLine="720"/>
        <w:jc w:val="both"/>
        <w:rPr/>
      </w:pPr>
      <w:r>
        <w:rPr>
          <w:sz w:val="20"/>
        </w:rPr>
        <w:t>Вспоминается такой случай. Идет директор со «свитой» по лестничному проему. Начальник це</w:t>
        <w:softHyphen/>
        <w:t>ха по ходу взахлеб жалуется, что другие завод</w:t>
        <w:softHyphen/>
        <w:t>ские службы слабо ему помогают. Вдруг Реут ос</w:t>
        <w:softHyphen/>
        <w:t>танавливается и, видя уборщицу со шваброй, за</w:t>
        <w:softHyphen/>
        <w:t>мечает:</w:t>
      </w:r>
    </w:p>
    <w:p>
      <w:pPr>
        <w:pStyle w:val="Normal"/>
        <w:ind w:firstLine="720"/>
        <w:jc w:val="both"/>
        <w:rPr/>
      </w:pPr>
      <w:r>
        <w:rPr>
          <w:sz w:val="20"/>
        </w:rPr>
        <w:t xml:space="preserve">— </w:t>
      </w:r>
      <w:r>
        <w:rPr>
          <w:sz w:val="20"/>
        </w:rPr>
        <w:t>А что ей мешает хорошо убирать? Берет швабру и очень толково, обращая вни</w:t>
        <w:softHyphen/>
        <w:t>мание на труднодоступные места, вымывает лест</w:t>
        <w:softHyphen/>
        <w:t>ничный проем. Немая сцена... Но все присутству</w:t>
        <w:softHyphen/>
        <w:t>ющие хорошо поняли, что дело здесь вовсе не в мытье полов. Анатолий Антонович требовал, чтобы руководители всех степеней меньше зада</w:t>
        <w:softHyphen/>
        <w:t>вали ненужных вопросов, а каждый на своем месте на совесть выполнял свои функции.</w:t>
      </w:r>
    </w:p>
    <w:p>
      <w:pPr>
        <w:pStyle w:val="Normal"/>
        <w:ind w:firstLine="720"/>
        <w:jc w:val="both"/>
        <w:rPr/>
      </w:pPr>
      <w:r>
        <w:rPr>
          <w:sz w:val="20"/>
        </w:rPr>
        <w:t>Одним из новшеств, заведенных Реутом, было проведение заседаний Совета руководства, что действует и поныне. Каждый понедельник за полчаса до начала работы у директора собира</w:t>
        <w:softHyphen/>
        <w:t>лись руководители, главные специалисты, пред</w:t>
        <w:softHyphen/>
        <w:t>ставители общественности. На Совете, как прави</w:t>
        <w:softHyphen/>
        <w:t>ло, обсуждался злободневный вопрос, принима</w:t>
        <w:softHyphen/>
        <w:t>лось конкретное решение. Заслушивались отчеты о командировках с обязательными предложения</w:t>
        <w:softHyphen/>
        <w:t>ми: кто и что должен сделать. «Размазывание» проблемы решительно пресекалось.</w:t>
      </w:r>
    </w:p>
    <w:p>
      <w:pPr>
        <w:pStyle w:val="Normal"/>
        <w:ind w:firstLine="720"/>
        <w:jc w:val="both"/>
        <w:rPr/>
      </w:pPr>
      <w:r>
        <w:rPr>
          <w:sz w:val="20"/>
        </w:rPr>
        <w:t>Первостепенное внимание уделялось механиза</w:t>
        <w:softHyphen/>
        <w:t>ции складских помещений, автоматизации погру</w:t>
        <w:softHyphen/>
        <w:t>зочно-разгрузочных работ. Это было актуально, поскольку продукции выпускалось много, объемы производства резко возрастали.</w:t>
      </w:r>
    </w:p>
    <w:p>
      <w:pPr>
        <w:pStyle w:val="Normal"/>
        <w:ind w:firstLine="720"/>
        <w:jc w:val="both"/>
        <w:rPr/>
      </w:pPr>
      <w:r>
        <w:rPr>
          <w:sz w:val="20"/>
        </w:rPr>
        <w:t>Надо отметить, что Анатолий Антонович не просто заботился о расшивке узких мест на заво</w:t>
        <w:softHyphen/>
        <w:t>де, но и как-то особенно остро чувствовал, пред</w:t>
        <w:softHyphen/>
        <w:t>видел, какие вопросы в развитии индустрии при</w:t>
        <w:softHyphen/>
        <w:t>обретают актуальность, привлекают внимание на высшем уровне.</w:t>
      </w:r>
    </w:p>
    <w:p>
      <w:pPr>
        <w:pStyle w:val="Normal"/>
        <w:ind w:firstLine="720"/>
        <w:jc w:val="both"/>
        <w:rPr/>
      </w:pPr>
      <w:r>
        <w:rPr>
          <w:sz w:val="20"/>
        </w:rPr>
        <w:t>Вот и в то время на ВДНХ проходила специ</w:t>
        <w:softHyphen/>
        <w:t>альная выставка, на которой были представлены образцы механизированных складов и других ви</w:t>
        <w:softHyphen/>
        <w:t>дов техники. Изучив экспонаты, мы усилиями на</w:t>
        <w:softHyphen/>
        <w:t>шего бюро нестандартного оборудования, возглавляемого Л. П. Скалабаном, приступили к проектированию целого ряда подобных помеще</w:t>
        <w:softHyphen/>
        <w:t>ний. К работе активно подключились начальник цеха В. И. Перович и главный механик Р. А. Ма</w:t>
        <w:softHyphen/>
        <w:t>лаховский.</w:t>
      </w:r>
    </w:p>
    <w:p>
      <w:pPr>
        <w:pStyle w:val="Normal"/>
        <w:ind w:firstLine="720"/>
        <w:jc w:val="both"/>
        <w:rPr/>
      </w:pPr>
      <w:r>
        <w:rPr>
          <w:sz w:val="20"/>
        </w:rPr>
        <w:t>Была изготовлена целая серия современных складов — для хранения оснастки с автоматиче</w:t>
        <w:softHyphen/>
        <w:t>ским вывозом, вертикальный склад, склад без проходов и т. д. Впервые на заводе стали прак</w:t>
        <w:softHyphen/>
        <w:t>тиковаться контейнерные перевозки. Там, где складирование механизации не поддавалось, бы</w:t>
        <w:softHyphen/>
        <w:t>ли созданы закрытые стеллажи, которые сыгра</w:t>
        <w:softHyphen/>
        <w:t>ли большую роль, особенно в период острой не</w:t>
        <w:softHyphen/>
        <w:t>хватки площадей. Подобные склады применяются у нас до сегодняшнего дня.</w:t>
      </w:r>
    </w:p>
    <w:p>
      <w:pPr>
        <w:pStyle w:val="Normal"/>
        <w:ind w:firstLine="720"/>
        <w:jc w:val="both"/>
        <w:rPr/>
      </w:pPr>
      <w:r>
        <w:rPr>
          <w:sz w:val="20"/>
        </w:rPr>
        <w:t>Словом, вся организация производства ЭВМ «Минск-32» на всех стадиях технологического процесса от заготовки до упаковки была постав</w:t>
        <w:softHyphen/>
        <w:t>лена на поток. Завод резко увеличил выпуск ма</w:t>
        <w:softHyphen/>
        <w:t>шин, которые стали основной серийной продук</w:t>
        <w:softHyphen/>
        <w:t>цией подобного рода в СССР. Монополизм? Воз</w:t>
        <w:softHyphen/>
        <w:t>можно. Но в условиях фондового распределения вычислительной техники ее потребителям он не носил характера некоего зла. Поскольку вопрос цены не играл решающей роли, а высокое качест</w:t>
        <w:softHyphen/>
        <w:t>во на крупном специализированном предприятии обеспечить было проще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О нас писали газеты, выходили брошюры, обоб</w:t>
        <w:softHyphen/>
        <w:t>щающие опыт коллектива.</w:t>
      </w:r>
    </w:p>
    <w:p>
      <w:pPr>
        <w:pStyle w:val="Normal"/>
        <w:ind w:firstLine="720"/>
        <w:jc w:val="both"/>
        <w:rPr/>
      </w:pPr>
      <w:r>
        <w:rPr>
          <w:sz w:val="20"/>
        </w:rPr>
        <w:t>Безусловно, то был звездный час завода. Груп</w:t>
        <w:softHyphen/>
        <w:t>па работников НИИ ЭВМ и нашего предприятия удостоилась званий «Лауреатов Государственной премии» — за разработку и освоение серийного производст</w:t>
        <w:softHyphen/>
        <w:t>ва ЭВМ серии «Минск». Вскоре на заводском знамени засверкал орден «Ленина».</w:t>
      </w:r>
    </w:p>
    <w:p>
      <w:pPr>
        <w:pStyle w:val="Normal"/>
        <w:ind w:firstLine="720"/>
        <w:jc w:val="both"/>
        <w:rPr/>
      </w:pPr>
      <w:r>
        <w:rPr>
          <w:sz w:val="20"/>
        </w:rPr>
        <w:t>Награды и успехи, бе</w:t>
        <w:softHyphen/>
        <w:t>зусловно, радуют. Но долго предаваться благост</w:t>
        <w:softHyphen/>
        <w:t>ным настроениям — значит утрачивать завоеванные по</w:t>
        <w:softHyphen/>
        <w:t>зиции. Мы это хорошо пони</w:t>
        <w:softHyphen/>
        <w:t>мали. Техника не стоит на месте. Развитые капиталисти</w:t>
        <w:softHyphen/>
        <w:t>ческие страны в то время уже   выпускали   машины третьего поколения. Надо бы</w:t>
        <w:softHyphen/>
        <w:t>ло определяться, каким пу</w:t>
        <w:softHyphen/>
        <w:t>тем идти дальше. От выбора направления всегда много за</w:t>
        <w:softHyphen/>
        <w:t>висит.</w:t>
      </w:r>
    </w:p>
    <w:p>
      <w:pPr>
        <w:pStyle w:val="Normal"/>
        <w:ind w:firstLine="720"/>
        <w:jc w:val="both"/>
        <w:rPr/>
      </w:pPr>
      <w:r>
        <w:rPr>
          <w:sz w:val="20"/>
        </w:rPr>
        <w:t>В СССР в те годы выпус</w:t>
        <w:softHyphen/>
        <w:t>калось несколько типов ЭВМ, имеющих разную архитекту</w:t>
        <w:softHyphen/>
        <w:t>ру, различное математичес</w:t>
        <w:softHyphen/>
        <w:t>кое обеспечение,  отличаю</w:t>
        <w:softHyphen/>
        <w:t>щийся друг от друга конст</w:t>
        <w:softHyphen/>
        <w:t>руктив. Самое печальное за</w:t>
        <w:softHyphen/>
        <w:t>ключалось в том, что заказ</w:t>
        <w:softHyphen/>
        <w:t>чик должен был, однажды выбрав, следовать избранной модели до конца: машины не обладали взаимозаменяемо</w:t>
        <w:softHyphen/>
        <w:t>стью. «Математика» у ЭВМ типа «Урал»  существенно отличалась от того, что пред</w:t>
        <w:softHyphen/>
        <w:t>лагали машины минской серии. Это же относилось к ап</w:t>
        <w:softHyphen/>
        <w:t>паратным средствам. Нужно было приходить к общему знаменателю.</w:t>
      </w:r>
    </w:p>
    <w:p>
      <w:pPr>
        <w:pStyle w:val="Normal"/>
        <w:ind w:firstLine="720"/>
        <w:jc w:val="both"/>
        <w:rPr/>
      </w:pPr>
      <w:r>
        <w:rPr>
          <w:sz w:val="20"/>
        </w:rPr>
        <w:t>Унификация должна была заключаться в том, чтобы конструктив   был единым, программный продукт подхо</w:t>
        <w:softHyphen/>
        <w:t>дил к любой модели выпус</w:t>
        <w:softHyphen/>
        <w:t>каемых ЭВМ. Таким прототи</w:t>
        <w:softHyphen/>
        <w:t>пом явился компьютер, вы</w:t>
        <w:softHyphen/>
        <w:t>пускаемый фирмой 1В М. Так постепенно, пусть и по чужо</w:t>
        <w:softHyphen/>
        <w:t>му следу, мы вышли на свою дорогу — создание Единой Системы ЭВМ, которая вско</w:t>
        <w:softHyphen/>
        <w:t>ре стала преобладающей в народном хозяйстве страны. Причем, прицел был на весь СЭВ.</w:t>
      </w:r>
    </w:p>
    <w:p>
      <w:pPr>
        <w:pStyle w:val="Normal"/>
        <w:ind w:firstLine="720"/>
        <w:jc w:val="both"/>
        <w:rPr/>
      </w:pPr>
      <w:r>
        <w:rPr>
          <w:sz w:val="20"/>
        </w:rPr>
        <w:t>В горячих спорах зарожда</w:t>
        <w:softHyphen/>
        <w:t>лась идея создания Единой Системы отечественных вы</w:t>
        <w:softHyphen/>
        <w:t>числительных машин. Слож</w:t>
        <w:softHyphen/>
        <w:t>ность заключалась в том, что эта программа разработки и производства должна была быть организована именно в рамках Совета Экономиче</w:t>
        <w:softHyphen/>
        <w:t>ской Взаимопомощи социали</w:t>
        <w:softHyphen/>
        <w:t>стических стран.</w:t>
      </w:r>
    </w:p>
    <w:p>
      <w:pPr>
        <w:pStyle w:val="TextBody"/>
        <w:spacing w:before="0" w:after="0"/>
        <w:ind w:firstLine="720"/>
        <w:jc w:val="both"/>
        <w:rPr/>
      </w:pPr>
      <w:r>
        <w:rPr/>
        <w:t>Как все кругом состоит из атомов и молекул, так и компьютер начинается с элементной базы. И вот здесь была допущена ошиб</w:t>
        <w:softHyphen/>
        <w:t>ка, на которой мы впоследст</w:t>
        <w:softHyphen/>
        <w:t>вии много потеряли. Образо</w:t>
        <w:softHyphen/>
        <w:t>вался организационный раз</w:t>
        <w:softHyphen/>
        <w:t>рыв. Одно и то же дело было поручено разным ведомст</w:t>
        <w:softHyphen/>
        <w:t>вам. у которых были совер</w:t>
        <w:softHyphen/>
        <w:t>шенно разные задачи. Вмес</w:t>
        <w:softHyphen/>
        <w:t>то того, чтобы  перенять опыт Запада, где интеграль</w:t>
        <w:softHyphen/>
        <w:t>ные схемы массового назна</w:t>
        <w:softHyphen/>
        <w:t>чения изготавливались спе</w:t>
        <w:softHyphen/>
        <w:t>циализированной фирмой и их мог купить любой производитель ЭВМ, а специаль</w:t>
        <w:softHyphen/>
        <w:t>ные или менее массовые мик</w:t>
        <w:softHyphen/>
        <w:t>росхемы разрабатывали и производили сами изготовители компьютеров, у нас всю элементную базу пору</w:t>
        <w:softHyphen/>
        <w:t>чили Министерству элект</w:t>
        <w:softHyphen/>
        <w:t>ронной промышленности.</w:t>
      </w:r>
    </w:p>
    <w:p>
      <w:pPr>
        <w:pStyle w:val="Normal"/>
        <w:ind w:firstLine="720"/>
        <w:jc w:val="both"/>
        <w:rPr/>
      </w:pPr>
      <w:r>
        <w:rPr>
          <w:sz w:val="20"/>
        </w:rPr>
        <w:t>Таким образом, производи</w:t>
        <w:softHyphen/>
        <w:t>тели остались по существу без технологии, обеспечиваю</w:t>
        <w:softHyphen/>
        <w:t>щей самую важную часть разработки и производства ЭВМ, какой являлось на</w:t>
        <w:softHyphen/>
        <w:t>правление  выпуска   инте</w:t>
        <w:softHyphen/>
        <w:t>гральных микросхем.</w:t>
      </w:r>
    </w:p>
    <w:p>
      <w:pPr>
        <w:pStyle w:val="Normal"/>
        <w:ind w:firstLine="720"/>
        <w:jc w:val="both"/>
        <w:rPr/>
      </w:pPr>
      <w:r>
        <w:rPr>
          <w:sz w:val="20"/>
        </w:rPr>
        <w:t>Вторым, а может быть и первым, вопросом было то, что финансовых средств, вы</w:t>
        <w:softHyphen/>
        <w:t>деляемых на разработку и производство   вычислитель</w:t>
        <w:softHyphen/>
        <w:t>ной техники, остро не хвата</w:t>
        <w:softHyphen/>
        <w:t>ло. Их было примерно в де</w:t>
        <w:softHyphen/>
        <w:t>сять раз меньше, чем в той же фирме 1ВМ. Именно эта ограниченность в ресурсах и не давала возможности капи</w:t>
        <w:softHyphen/>
        <w:t>тально решать проблемы тех</w:t>
        <w:softHyphen/>
        <w:t>нологического  обеспечения. Потому-то мы и попали в зависимость от иностранных технологий.</w:t>
      </w:r>
    </w:p>
    <w:p>
      <w:pPr>
        <w:pStyle w:val="Normal"/>
        <w:ind w:firstLine="720"/>
        <w:jc w:val="both"/>
        <w:rPr/>
      </w:pPr>
      <w:r>
        <w:rPr>
          <w:sz w:val="20"/>
        </w:rPr>
        <w:t>Без этого экскурса в чисто техническую   проблематику молодому читателю не по</w:t>
        <w:softHyphen/>
        <w:t>нять сложности задач, встав</w:t>
        <w:softHyphen/>
        <w:t>ших перед нами в тот пе</w:t>
        <w:softHyphen/>
        <w:t>риод.</w:t>
      </w:r>
    </w:p>
    <w:p>
      <w:pPr>
        <w:pStyle w:val="Normal"/>
        <w:ind w:firstLine="720"/>
        <w:jc w:val="both"/>
        <w:rPr/>
      </w:pPr>
      <w:r>
        <w:rPr>
          <w:sz w:val="20"/>
        </w:rPr>
        <w:t>Тем не менее, работа началась. Возглавить ее было поручено московско</w:t>
        <w:softHyphen/>
        <w:t>му НИЦЭВТу. Нашему же минскому НИИ ЭВМ была предписана разработка как бы «низшей» модели — ЭВМ ЕС—1020. Она же стояла первой по срокам. А выпус</w:t>
        <w:softHyphen/>
        <w:t>кать эту машину, как и пос</w:t>
        <w:softHyphen/>
        <w:t>ледующие ЭВМ Единой Си</w:t>
        <w:softHyphen/>
        <w:t>стемы, доверили нам.</w:t>
      </w:r>
    </w:p>
    <w:p>
      <w:pPr>
        <w:pStyle w:val="Normal"/>
        <w:ind w:firstLine="720"/>
        <w:jc w:val="both"/>
        <w:rPr/>
      </w:pPr>
      <w:r>
        <w:rPr>
          <w:sz w:val="20"/>
        </w:rPr>
        <w:t>Во главе этой труднейшей работы   встал   начальник Главка, а впоследствии за</w:t>
        <w:softHyphen/>
        <w:t>меститель министра Н. В. Горшков. Это был талантли</w:t>
        <w:softHyphen/>
        <w:t>вый организатор, прошедший большую производственную школу еще на Загорском электромеханическом заводе. Его можно было видеть в ин</w:t>
        <w:softHyphen/>
        <w:t>ститутах, на новостройках. Николай Васильевич все си</w:t>
        <w:softHyphen/>
        <w:t>лы и энергию отдавал разра</w:t>
        <w:softHyphen/>
        <w:t>ботке  ЭВМ, наращиванию мощностей, глубоко вникал в суть сложнейших вопросов, проявлял дальновидность и главное — смело брал от</w:t>
        <w:softHyphen/>
        <w:t>ветственность на себя. Хочу заметить, что то был период, когда уже начинали разви</w:t>
        <w:softHyphen/>
        <w:t>ваться застойные явления в обществе, разрасталась бю</w:t>
        <w:softHyphen/>
        <w:t>рократия. Поэтому энергия, прорыв за очерченные рамки уже не очень поощрялись. Горшков был порою крут, строго спрашивал за упуще</w:t>
        <w:softHyphen/>
        <w:t>ния, но зла не держал. Именно у него я научился ценить людей, прощать ошибки, ес</w:t>
        <w:softHyphen/>
        <w:t>ли они — следствие искрен</w:t>
        <w:softHyphen/>
        <w:t>него  стремления   сделать больше и лучше.</w:t>
      </w:r>
    </w:p>
    <w:p>
      <w:pPr>
        <w:pStyle w:val="Normal"/>
        <w:ind w:firstLine="720"/>
        <w:jc w:val="both"/>
        <w:rPr/>
      </w:pPr>
      <w:r>
        <w:rPr>
          <w:sz w:val="20"/>
        </w:rPr>
        <w:t>Николай Васильевич лю</w:t>
        <w:softHyphen/>
        <w:t>бил после проведения боль</w:t>
        <w:softHyphen/>
        <w:t>ших совещаний приглашать директоров и главных инже</w:t>
        <w:softHyphen/>
        <w:t>неров «на природу». Эти вы</w:t>
        <w:softHyphen/>
        <w:t>езды сплачивали участников большой работы. Веселились, пели песни, отдыхая, на</w:t>
        <w:softHyphen/>
        <w:t>капливали силы для очеред</w:t>
        <w:softHyphen/>
        <w:t>ных мозговых атак на слож</w:t>
        <w:softHyphen/>
        <w:t>ные проблемы производства. Н. В. Горшков был, безус</w:t>
        <w:softHyphen/>
        <w:t>ловно, одним из главных со</w:t>
        <w:softHyphen/>
        <w:t>здателей Единой  системы ЭВМ и по праву носил зва</w:t>
        <w:softHyphen/>
        <w:t>ние Героя Социалистическо</w:t>
        <w:softHyphen/>
        <w:t>го Труда.</w:t>
      </w:r>
    </w:p>
    <w:p>
      <w:pPr>
        <w:pStyle w:val="Normal"/>
        <w:ind w:firstLine="720"/>
        <w:jc w:val="both"/>
        <w:rPr/>
      </w:pPr>
      <w:r>
        <w:rPr>
          <w:sz w:val="20"/>
        </w:rPr>
        <w:t>К этой же славной плеяде руководителей   примыкали В. Нейман,   В. Юдин, Э. Фильцев, Ю. Семиков, а также патриарх отечествен</w:t>
        <w:softHyphen/>
        <w:t>ной вычислительной техники В. Семенихин — академик и по званию, и по таланту.</w:t>
      </w:r>
    </w:p>
    <w:p>
      <w:pPr>
        <w:pStyle w:val="Normal"/>
        <w:ind w:firstLine="720"/>
        <w:jc w:val="both"/>
        <w:rPr/>
      </w:pPr>
      <w:r>
        <w:rPr>
          <w:sz w:val="20"/>
        </w:rPr>
        <w:t xml:space="preserve">Директором    НИЦЭВТа был в </w:t>
      </w:r>
      <w:r>
        <w:rPr>
          <w:smallCaps/>
          <w:sz w:val="20"/>
        </w:rPr>
        <w:t xml:space="preserve">ту </w:t>
      </w:r>
      <w:r>
        <w:rPr>
          <w:sz w:val="20"/>
        </w:rPr>
        <w:t>пору Н. Ларионов, крупный ученый,  человек очень своеобразный, интерес</w:t>
        <w:softHyphen/>
        <w:t>ный. К сожалению, он не отличался крепким здоровь</w:t>
        <w:softHyphen/>
        <w:t>ем и довольно рано, как го</w:t>
        <w:softHyphen/>
        <w:t>ворится, сошел с дистанции.</w:t>
      </w:r>
    </w:p>
    <w:p>
      <w:pPr>
        <w:pStyle w:val="Normal"/>
        <w:ind w:firstLine="720"/>
        <w:jc w:val="both"/>
        <w:rPr/>
      </w:pPr>
      <w:r>
        <w:rPr>
          <w:sz w:val="20"/>
        </w:rPr>
        <w:t>После него Центр возгла</w:t>
        <w:softHyphen/>
        <w:t>вил В. Пржиялковский, при</w:t>
        <w:softHyphen/>
        <w:t>ехавший в Москву из Мин</w:t>
        <w:softHyphen/>
        <w:t>ска и работавший до этого назначения главным инжене</w:t>
        <w:softHyphen/>
        <w:t>ром НИЦЭВТа. Многолет</w:t>
        <w:softHyphen/>
        <w:t>няя дружба, пожалуй, дает мне особые права. И я бы сравнил Виктора Владимиро</w:t>
        <w:softHyphen/>
        <w:t>вича с легендарным  Короле</w:t>
        <w:softHyphen/>
        <w:t>вым в космосе. Он был весь пронизан идеей создания и развития новейших средств вычислительной    техники, всего себя посвятил избран</w:t>
        <w:softHyphen/>
        <w:t>ному делу. Помню, как креп</w:t>
        <w:softHyphen/>
        <w:t>ко доставалось тем разработ</w:t>
        <w:softHyphen/>
        <w:t>чикам, которые допускали серьезные ошибки и медлен</w:t>
        <w:softHyphen/>
        <w:t>но их устраняли! Вопросы производства всегда рассмат</w:t>
        <w:softHyphen/>
        <w:t>ривались им с глубоким по</w:t>
        <w:softHyphen/>
        <w:t>ниманием   и  величайшим чувством ответственности. И нужно заметить, что, несмот</w:t>
        <w:softHyphen/>
        <w:t>ря на строгость, Виктора Владимировича повсеместно глубоко уважали, особенно производственники.   Однако одержимому человеку уже душно было в те годы. Стра</w:t>
        <w:softHyphen/>
        <w:t>ной все больше руководил «дом престарелых», конгло</w:t>
        <w:softHyphen/>
        <w:t>мерат больных, немощных людей, на дух не восприни</w:t>
        <w:softHyphen/>
        <w:t>мавших  нового.   Времена Курчатовых, Королевых по</w:t>
        <w:softHyphen/>
        <w:t>степенно уходили в прошлое. И, несмотря на подвижниче</w:t>
        <w:softHyphen/>
        <w:t>ские усилия руководителей типа Пржиялковского, отста</w:t>
        <w:softHyphen/>
        <w:t>вание от Запада в технике нарастало. Говорят, виновата система. Возможно, и вино</w:t>
        <w:softHyphen/>
        <w:t>вата в том, что сохраняла на своих постах руководителей, дошедших до полного мараз</w:t>
        <w:softHyphen/>
        <w:t>ма и не желавших ничего менять вокруг. Весь наш предыдущий опыт свидетель</w:t>
        <w:softHyphen/>
        <w:t>ствовал: можно и нужно бы</w:t>
        <w:softHyphen/>
        <w:t>ло развиваться, совершенст</w:t>
        <w:softHyphen/>
        <w:t>воваться в тех условиях хо</w:t>
        <w:softHyphen/>
        <w:t>зяйствования, но при других людях на ключевых постах.</w:t>
      </w:r>
    </w:p>
    <w:p>
      <w:pPr>
        <w:pStyle w:val="Normal"/>
        <w:ind w:firstLine="720"/>
        <w:jc w:val="both"/>
        <w:rPr/>
      </w:pPr>
      <w:r>
        <w:rPr>
          <w:sz w:val="20"/>
        </w:rPr>
        <w:t>Итак, В. В. Пржиялковский   был   назначен главным конструктором Еди</w:t>
        <w:softHyphen/>
        <w:t>ной системы, низшую ее мо</w:t>
        <w:softHyphen/>
        <w:t>дель ЭВМ ЕС-1020 разраба</w:t>
        <w:softHyphen/>
        <w:t>тывал, повторюсь, минский НИИ ЭВМ, средние и стар</w:t>
        <w:softHyphen/>
        <w:t>шие модификации—НИЦЭВТ с заводами-изготовителями в Казани и Пензе.</w:t>
      </w:r>
    </w:p>
    <w:p>
      <w:pPr>
        <w:pStyle w:val="Normal"/>
        <w:ind w:firstLine="720"/>
        <w:jc w:val="both"/>
        <w:rPr/>
      </w:pPr>
      <w:r>
        <w:rPr>
          <w:sz w:val="20"/>
        </w:rPr>
        <w:t>Наш завод занимал свое место в общей работе. При</w:t>
        <w:softHyphen/>
        <w:t>чем, минская машина долж</w:t>
        <w:softHyphen/>
        <w:t>на была стать первой в длин</w:t>
        <w:softHyphen/>
        <w:t>ном ряду. Об этом еще пред</w:t>
        <w:softHyphen/>
        <w:t>стоит рассказать.</w:t>
      </w:r>
    </w:p>
    <w:p>
      <w:pPr>
        <w:pStyle w:val="Normal"/>
        <w:ind w:firstLine="720"/>
        <w:jc w:val="both"/>
        <w:rPr/>
      </w:pPr>
      <w:r>
        <w:rPr>
          <w:sz w:val="20"/>
        </w:rPr>
        <w:t>Недавно В. В. Пржиялковский и В. М. Черемисинов побывали в Мин</w:t>
        <w:softHyphen/>
        <w:t>ске, приняли участие в пра</w:t>
        <w:softHyphen/>
        <w:t>здновании 40-летия завода ЭВМ имени Г. К. Орджоникидзе. Было о чем вспом</w:t>
        <w:softHyphen/>
        <w:t>нить, на что оглянуться с вы</w:t>
        <w:softHyphen/>
        <w:t>соты прожитых лет! Мы по</w:t>
        <w:softHyphen/>
        <w:t>бывали вместе с более моло</w:t>
        <w:softHyphen/>
        <w:t>дыми коллегами и друзьями А. Д. Харлапом и Г. Б. Свидерским на могилах дорогих нам И. К. Ростовцева, М. Ф. Чалайдюка, А. М. Титова, С. Ф. Ковалева, А. И. Гаро... О многом говорили. Нелепо сознавать, что мы теперь — жители разных стран, что кто-то в Москве не очень расположен к белорусам, а в Минске не все верят в об</w:t>
        <w:softHyphen/>
        <w:t>щую с Россией судьбу. Да и «процесс пошел» совсем не туда, не способствует он по</w:t>
        <w:softHyphen/>
        <w:t>ка ни науке, ни технике, ни производству единой некогда великой страны. Но, навер</w:t>
        <w:softHyphen/>
        <w:t>ное, положение выправлять молодым, людям, которые идут на смену. Ибо мы, ве</w:t>
        <w:softHyphen/>
        <w:t>тераны, несем в себе слиш</w:t>
        <w:softHyphen/>
        <w:t>ком большой груз прошлого, физическую и моральную ответственность. Но хочется верить, что здравый смысл рано или поздно возобладает. И грусть наших бесед при мысли об этом как-то незаметно окра</w:t>
        <w:softHyphen/>
        <w:t>шивалась в светлые тона.</w:t>
      </w:r>
    </w:p>
    <w:p>
      <w:pPr>
        <w:pStyle w:val="Normal"/>
        <w:ind w:firstLine="720"/>
        <w:jc w:val="both"/>
        <w:rPr/>
      </w:pPr>
      <w:r>
        <w:rPr>
          <w:sz w:val="20"/>
        </w:rPr>
        <w:t>Очередной важной за</w:t>
        <w:softHyphen/>
        <w:t>дачей в деле развития Единой системы ЭВМ стало создание мощностей по про</w:t>
        <w:softHyphen/>
        <w:t>изводству   внешних   уст</w:t>
        <w:softHyphen/>
        <w:t>ройств. Постановлением пра</w:t>
        <w:softHyphen/>
        <w:t>вительства были определены новостройки, где в перспек</w:t>
        <w:softHyphen/>
        <w:t>тиве эта проблема должна была быть решена.</w:t>
      </w:r>
    </w:p>
    <w:p>
      <w:pPr>
        <w:pStyle w:val="Normal"/>
        <w:ind w:firstLine="720"/>
        <w:jc w:val="both"/>
        <w:rPr/>
      </w:pPr>
      <w:r>
        <w:rPr>
          <w:sz w:val="20"/>
        </w:rPr>
        <w:t>Так, в Каневе началось строительство завода по вы</w:t>
        <w:softHyphen/>
        <w:t>пуску накопителей на маг</w:t>
        <w:softHyphen/>
        <w:t>нитной ленте, в Каменец-Подольске — накопителей на магнитных дисках, в Винни</w:t>
        <w:softHyphen/>
        <w:t>це — предприятия по произ</w:t>
        <w:softHyphen/>
        <w:t>водству   унифицированных блоков питания, в Бойярке (под Киевом) — завода по производству   узлов ЭВМ и т. д.</w:t>
      </w:r>
    </w:p>
    <w:p>
      <w:pPr>
        <w:pStyle w:val="Normal"/>
        <w:ind w:firstLine="720"/>
        <w:jc w:val="both"/>
        <w:rPr/>
      </w:pPr>
      <w:r>
        <w:rPr>
          <w:sz w:val="20"/>
        </w:rPr>
        <w:t>Как мы сегодня  видим, трудности нашего объедине</w:t>
        <w:softHyphen/>
        <w:t>ния объясняются еще и тем обстоятельством, что все на</w:t>
        <w:softHyphen/>
        <w:t>званные предприятия ныне оказались за границей. Во сто крат труднее стало поддержи</w:t>
        <w:softHyphen/>
        <w:t>вать производственные связи.</w:t>
      </w:r>
    </w:p>
    <w:p>
      <w:pPr>
        <w:pStyle w:val="Normal"/>
        <w:ind w:firstLine="720"/>
        <w:jc w:val="both"/>
        <w:rPr/>
      </w:pPr>
      <w:r>
        <w:rPr>
          <w:sz w:val="20"/>
        </w:rPr>
        <w:t>На высшем государствен</w:t>
        <w:softHyphen/>
        <w:t>ном уровне была определена и специализация в рамках Совета Экономической Взаи</w:t>
        <w:softHyphen/>
        <w:t>мопомощи. В Болгарии, на</w:t>
        <w:softHyphen/>
        <w:t>пример,    организовывалось производство накопителей на магнитных дисках, в ГДР — изготовление накопителей на магнитной ленте и т. п. Поми</w:t>
        <w:softHyphen/>
        <w:t>мо этого, каждое государство, входящее в СЭВ, должно бы</w:t>
        <w:softHyphen/>
        <w:t>ло создать собственную базу для выпуска компьютеров в законченном виде — при опо</w:t>
        <w:softHyphen/>
        <w:t>ре, естественно, на широкую сеть кооперированных поста</w:t>
        <w:softHyphen/>
        <w:t>вок от соседей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Эту гигантскую программу надлежало тщательно просчи</w:t>
        <w:softHyphen/>
        <w:t>тать, увязать, обеспечить от</w:t>
        <w:softHyphen/>
        <w:t>работанной технической до</w:t>
        <w:softHyphen/>
        <w:t>кументацией.</w:t>
      </w:r>
    </w:p>
    <w:p>
      <w:pPr>
        <w:pStyle w:val="Normal"/>
        <w:ind w:firstLine="720"/>
        <w:jc w:val="both"/>
        <w:rPr/>
      </w:pPr>
      <w:r>
        <w:rPr>
          <w:sz w:val="20"/>
        </w:rPr>
        <w:t>Зарубежная пресса писала, что подобное дело странам социалистиче</w:t>
        <w:softHyphen/>
        <w:t>ского содружества не под</w:t>
        <w:softHyphen/>
        <w:t>нять, что его реализация с треском провалится. Не про</w:t>
        <w:softHyphen/>
        <w:t>валилась! Правда, всем нам пришлось крепко поработать. Нашему же заводу предстоя</w:t>
        <w:softHyphen/>
        <w:t>ло решить свою задачу: пер</w:t>
        <w:softHyphen/>
        <w:t>выми в СССР и Восточной Европе   изготовить   ЭВМ третьего поколения — ЕС-1020.</w:t>
      </w:r>
    </w:p>
    <w:p>
      <w:pPr>
        <w:pStyle w:val="Normal"/>
        <w:ind w:firstLine="720"/>
        <w:jc w:val="both"/>
        <w:rPr/>
      </w:pPr>
      <w:r>
        <w:rPr>
          <w:sz w:val="20"/>
        </w:rPr>
        <w:t>Документация на эту маши</w:t>
        <w:softHyphen/>
        <w:t>ну содержала  целый ряд принципиально новых техно</w:t>
        <w:softHyphen/>
        <w:t>логических процессов, кото</w:t>
        <w:softHyphen/>
        <w:t>рые коллективу и предстояло освоить.</w:t>
      </w:r>
    </w:p>
    <w:p>
      <w:pPr>
        <w:pStyle w:val="Normal"/>
        <w:ind w:firstLine="720"/>
        <w:jc w:val="both"/>
        <w:rPr/>
      </w:pPr>
      <w:r>
        <w:rPr>
          <w:sz w:val="20"/>
        </w:rPr>
        <w:t>Отличия  от   машины «Минск-32» были существен</w:t>
        <w:softHyphen/>
        <w:t>ные. Необходимо было внед</w:t>
        <w:softHyphen/>
        <w:t>рить двухсторонний печатный монтаж, монтаж методом на</w:t>
        <w:softHyphen/>
        <w:t>крутки, освоить новые техно</w:t>
        <w:softHyphen/>
        <w:t>логии пайки, провести полную инструментальную подготов</w:t>
        <w:softHyphen/>
        <w:t>ку изготовления всех деталей ЭВМ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0"/>
        </w:rPr>
        <w:t>Сроки были поставлены же</w:t>
        <w:softHyphen/>
        <w:t>сткие. Поэтому разработка и подготовка производства осу</w:t>
        <w:softHyphen/>
        <w:t>ществлялись параллельно. Ра</w:t>
        <w:softHyphen/>
        <w:t>зумеется, очень пригодился тот опыт, который мы приоб</w:t>
        <w:softHyphen/>
        <w:t>рели   на   изделии серии «Минск».</w:t>
      </w:r>
    </w:p>
    <w:p>
      <w:pPr>
        <w:pStyle w:val="Normal"/>
        <w:ind w:firstLine="720"/>
        <w:jc w:val="both"/>
        <w:rPr/>
      </w:pPr>
      <w:r>
        <w:rPr>
          <w:sz w:val="20"/>
        </w:rPr>
        <w:t>Хочу подчеркнуть, что в ту пору мы имели хорошо раз</w:t>
        <w:softHyphen/>
        <w:t>витые мощности по инстру</w:t>
        <w:softHyphen/>
        <w:t>ментальному цеху и приобре</w:t>
        <w:softHyphen/>
        <w:t>ли оборудование для изго</w:t>
        <w:softHyphen/>
        <w:t>товления крупногабаритных штампов и вообще оснастки. Нам уже не нужно было ис</w:t>
        <w:softHyphen/>
        <w:t>кать для этого другие заводы-изготовители. Но вот для обес</w:t>
        <w:softHyphen/>
        <w:t>печения сборки ЭВМ пред</w:t>
        <w:softHyphen/>
        <w:t>стояло многое сделать. В СССР того, что нам требова</w:t>
        <w:softHyphen/>
        <w:t>лось, попросту не было. Что-то можно было купить на За</w:t>
        <w:softHyphen/>
        <w:t>паде за валюту. В основном же ставка делалась на собст</w:t>
        <w:softHyphen/>
        <w:t>венную    производственную базу.</w:t>
      </w:r>
    </w:p>
    <w:p>
      <w:pPr>
        <w:pStyle w:val="Normal"/>
        <w:ind w:firstLine="720"/>
        <w:jc w:val="both"/>
        <w:rPr/>
      </w:pPr>
      <w:r>
        <w:rPr>
          <w:sz w:val="20"/>
        </w:rPr>
        <w:t>Кроме того, для решения новых   задач   требовалось большое количество контроль</w:t>
        <w:softHyphen/>
        <w:t>но-измерительного оборудова</w:t>
        <w:softHyphen/>
        <w:t>ния — под конкретную мо</w:t>
        <w:softHyphen/>
        <w:t>дель ЭВМ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Вот так, соединяя старое с новым, мы и стро</w:t>
        <w:softHyphen/>
        <w:t>или свою работу. Старались сохранить оправдавшие себя подходы, но все-таки каждая очередная модель ЭВМ ста</w:t>
        <w:softHyphen/>
        <w:t>вила перед руководством, специалистами и рабочими сложные головоломки.</w:t>
      </w:r>
    </w:p>
    <w:p>
      <w:pPr>
        <w:pStyle w:val="Normal"/>
        <w:ind w:firstLine="720"/>
        <w:jc w:val="both"/>
        <w:rPr/>
      </w:pPr>
      <w:r>
        <w:rPr>
          <w:sz w:val="20"/>
        </w:rPr>
        <w:t>Самые добрые слова в этой связи хочу сказать в ад</w:t>
        <w:softHyphen/>
        <w:t>рес работников СКВ и ОМА, коллективов, возглавляемых Владимиром    Петровичем Шершнем и Иваном Кузьмичом Кавуном. Здесь были действительно сконцентриро</w:t>
        <w:softHyphen/>
        <w:t>ваны лучшие силы. Сюда был открыт набор численно</w:t>
        <w:softHyphen/>
        <w:t>сти, и именно эти коллекти</w:t>
        <w:softHyphen/>
        <w:t>вы умело возглавили всю ра</w:t>
        <w:softHyphen/>
        <w:t>боту.</w:t>
      </w:r>
    </w:p>
    <w:p>
      <w:pPr>
        <w:pStyle w:val="Normal"/>
        <w:ind w:firstLine="720"/>
        <w:jc w:val="both"/>
        <w:rPr/>
      </w:pPr>
      <w:r>
        <w:rPr>
          <w:sz w:val="20"/>
        </w:rPr>
        <w:t>О том периоде можно пи</w:t>
        <w:softHyphen/>
        <w:t>сать много. Продолжала вы</w:t>
        <w:softHyphen/>
        <w:t>пускаться самая  массовая ЭВМ тех лет «Минск-32», именно она давала коллекти</w:t>
        <w:softHyphen/>
        <w:t>ву   необходимые   объемы производства, что называет</w:t>
        <w:softHyphen/>
        <w:t>ся, кормила. Но в недрах предприятия уже   быстро рождалось новое. И на все должно было хватить сил, средств, возможностей. На</w:t>
        <w:softHyphen/>
        <w:t>зову по памяти имена «пра</w:t>
        <w:softHyphen/>
        <w:t>вофланговых», как мы их тогда называли, той далекой поры. Это разработчики Лопаченок. Петровский, Матышев, Шульман, Короткевич, Гурецкий. Слесари Артемчик, Фуре, Бука, Кокин... Наладчики Вафек, Сороко, Поздняков, Тушинский. Мон</w:t>
        <w:softHyphen/>
        <w:t>тажницы Писарева, Бибаева... Математик Ярошевич и другие.</w:t>
      </w:r>
    </w:p>
    <w:p>
      <w:pPr>
        <w:pStyle w:val="Normal"/>
        <w:ind w:firstLine="720"/>
        <w:jc w:val="both"/>
        <w:rPr/>
      </w:pPr>
      <w:r>
        <w:rPr>
          <w:sz w:val="20"/>
        </w:rPr>
        <w:t>Хочу заметить, что трудо</w:t>
        <w:softHyphen/>
        <w:t>емкость ЭВМ ЕС 1020 все-таки была значительно вы</w:t>
        <w:softHyphen/>
        <w:t>ше, чем ее предшественницы. По этой причине внедрение изделия в производство шло медленнее, чем хотелось бы.</w:t>
      </w:r>
    </w:p>
    <w:p>
      <w:pPr>
        <w:pStyle w:val="Normal"/>
        <w:ind w:firstLine="720"/>
        <w:jc w:val="both"/>
        <w:rPr/>
      </w:pPr>
      <w:r>
        <w:rPr>
          <w:sz w:val="20"/>
        </w:rPr>
        <w:t>Помимо конкретных забот, связанных, собственно, с под</w:t>
        <w:softHyphen/>
        <w:t>готовкой производства, тре</w:t>
        <w:softHyphen/>
        <w:t>бовалось научить, переучить целую армию людей. Эта за</w:t>
        <w:softHyphen/>
        <w:t>дача была важнейшей, ибо все начинается с человека. Оснастка, стенды, новые ма</w:t>
        <w:softHyphen/>
        <w:t>териалы и технологии — по сути вторичны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Не могу не упомянуть, что никто не снимал с нас и за</w:t>
        <w:softHyphen/>
        <w:t>дачи оказывать помощь заво</w:t>
        <w:softHyphen/>
        <w:t>дам-смежникам, которые ос</w:t>
        <w:softHyphen/>
        <w:t>ваивали в то время выпуск периферийного оборудования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Разумеется, не сидели, сложа руки, и наши коллеги в Казани, Пен</w:t>
        <w:softHyphen/>
        <w:t>зе, Ереване и других горо</w:t>
        <w:softHyphen/>
        <w:t>дах. Так постепенно произ</w:t>
        <w:softHyphen/>
        <w:t>водство ЕС ЭВМ вышло на широкую дорогу, стало наби</w:t>
        <w:softHyphen/>
        <w:t>рать силу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Однако нас не могло не интересовать, как оценивают новую технику пользователи. Именно их замечания всегда ложились в основу дальней</w:t>
        <w:softHyphen/>
        <w:t>шей работы.</w:t>
      </w:r>
    </w:p>
    <w:p>
      <w:pPr>
        <w:pStyle w:val="Normal"/>
        <w:ind w:firstLine="720"/>
        <w:jc w:val="both"/>
        <w:rPr/>
      </w:pPr>
      <w:r>
        <w:rPr>
          <w:sz w:val="20"/>
        </w:rPr>
        <w:t>Практически в каждой от</w:t>
        <w:softHyphen/>
        <w:t>расли был создан головной вычислительный центр, спе</w:t>
        <w:softHyphen/>
        <w:t>циалисты которого отслежи</w:t>
        <w:softHyphen/>
        <w:t>вали ход внедрения новой техники. Они часто приезжа</w:t>
        <w:softHyphen/>
        <w:t>ли на заводы-изготовители, вместе с заводскими налад</w:t>
        <w:softHyphen/>
        <w:t>чиками вникали в суть про</w:t>
        <w:softHyphen/>
        <w:t>блем, первые образцы ЭВМ «обкатывали» у себя. Это были энтузиасты, фанатики своего дела. Мы, производст</w:t>
        <w:softHyphen/>
        <w:t>венники, очень ценили такие связи. Специалистам-эксплу</w:t>
        <w:softHyphen/>
        <w:t>атационникам   открывалась «зеленая улица» в обеспече</w:t>
        <w:softHyphen/>
        <w:t>нии документацией, запасны</w:t>
        <w:softHyphen/>
        <w:t>ми частями, в обучении лю</w:t>
        <w:softHyphen/>
        <w:t>дей.</w:t>
      </w:r>
    </w:p>
    <w:p>
      <w:pPr>
        <w:pStyle w:val="Normal"/>
        <w:ind w:firstLine="720"/>
        <w:jc w:val="both"/>
        <w:rPr/>
      </w:pPr>
      <w:r>
        <w:rPr>
          <w:sz w:val="20"/>
        </w:rPr>
        <w:t>Неоценимую помощь ока</w:t>
        <w:softHyphen/>
        <w:t>зали заводу специалисты ми</w:t>
        <w:softHyphen/>
        <w:t>нистерства авиационной про</w:t>
        <w:softHyphen/>
        <w:t>мышленности (П. М. Патылицын), управления ракетных войск и особенно министерст</w:t>
        <w:softHyphen/>
        <w:t>ва обороны. С теплым чувст</w:t>
        <w:softHyphen/>
        <w:t>вом вспоминаю Николая Ми</w:t>
        <w:softHyphen/>
        <w:t>хайловича Яковлева — круп</w:t>
        <w:softHyphen/>
        <w:t>нейшего знатока вычисли</w:t>
        <w:softHyphen/>
        <w:t>тельной техники, многое под</w:t>
        <w:softHyphen/>
        <w:t>сказавшего нам.</w:t>
      </w:r>
    </w:p>
    <w:p>
      <w:pPr>
        <w:pStyle w:val="Normal"/>
        <w:ind w:firstLine="720"/>
        <w:jc w:val="both"/>
        <w:rPr/>
      </w:pPr>
      <w:r>
        <w:rPr>
          <w:sz w:val="20"/>
        </w:rPr>
        <w:t>На заводе тогда был соз</w:t>
        <w:softHyphen/>
        <w:t>дан отдел гарантийного об</w:t>
        <w:softHyphen/>
        <w:t>служивания. Возглавил его М. И. Караев — человек ис</w:t>
        <w:softHyphen/>
        <w:t>ключительной    коммуника</w:t>
        <w:softHyphen/>
        <w:t>бельности,    неистощимого чувства юмора. Долгое вре</w:t>
        <w:softHyphen/>
        <w:t>мя работал он на производ</w:t>
        <w:softHyphen/>
        <w:t>стве, досконально знал все его проблемы. Именно таки</w:t>
        <w:softHyphen/>
        <w:t>ми людьми, как говорится,' дело ставилось, ведь помимо проявлений профессионализ</w:t>
        <w:softHyphen/>
        <w:t>ма для успешного взаимодей</w:t>
        <w:softHyphen/>
        <w:t>ствия с многочисленными коллегами нужно было раз</w:t>
        <w:softHyphen/>
        <w:t>вивать и чисто человеческие отношения.</w:t>
      </w:r>
    </w:p>
    <w:p>
      <w:pPr>
        <w:pStyle w:val="Normal"/>
        <w:ind w:firstLine="720"/>
        <w:jc w:val="both"/>
        <w:rPr/>
      </w:pPr>
      <w:r>
        <w:rPr>
          <w:sz w:val="20"/>
        </w:rPr>
        <w:t>Итак, освоение ЕС ЭВМ шло полным ходом. Мы по</w:t>
        <w:softHyphen/>
        <w:t>лучили отзывы заказчиков, проанализировали свои про</w:t>
        <w:softHyphen/>
        <w:t>махи и недостатки, а также огрехи разработчиков.</w:t>
      </w:r>
    </w:p>
    <w:p>
      <w:pPr>
        <w:pStyle w:val="Normal"/>
        <w:ind w:firstLine="720"/>
        <w:jc w:val="both"/>
        <w:rPr/>
      </w:pPr>
      <w:r>
        <w:rPr>
          <w:sz w:val="20"/>
        </w:rPr>
        <w:t>Назревала необходимость модернизации ЭВМ ЕС 1020. Ставилась задача, принципи</w:t>
        <w:softHyphen/>
        <w:t>ально не меняя конструкции, повысить    быстродействие ЭВМ в четыре раза — с 20 до 80 тысяч операций в се</w:t>
        <w:softHyphen/>
        <w:t>кунду,   увеличить  надеж</w:t>
        <w:softHyphen/>
        <w:t>ность.</w:t>
      </w:r>
    </w:p>
    <w:p>
      <w:pPr>
        <w:pStyle w:val="Normal"/>
        <w:ind w:firstLine="720"/>
        <w:jc w:val="both"/>
        <w:rPr/>
      </w:pPr>
      <w:r>
        <w:rPr>
          <w:sz w:val="20"/>
        </w:rPr>
        <w:t>Сроки были определены сжатые: на все не более го</w:t>
        <w:softHyphen/>
        <w:t>да и, разумеется, провести модернизацию без остановки производства.</w:t>
      </w:r>
    </w:p>
    <w:p>
      <w:pPr>
        <w:pStyle w:val="Normal"/>
        <w:ind w:firstLine="720"/>
        <w:jc w:val="both"/>
        <w:rPr/>
      </w:pPr>
      <w:r>
        <w:rPr>
          <w:sz w:val="20"/>
        </w:rPr>
        <w:t>Для того, чтобы в сжа</w:t>
        <w:softHyphen/>
        <w:t>тые сроки провести мо</w:t>
        <w:softHyphen/>
        <w:t>дернизацию ЭВМ ЕС—1020, был создан совместный кол</w:t>
        <w:softHyphen/>
        <w:t>лектив разработчиков из чис</w:t>
        <w:softHyphen/>
        <w:t>ла лучших   специалистов НИИ ЭВМ и нашего пред</w:t>
        <w:softHyphen/>
        <w:t>приятия. Подобная практика дала хорошие результаты. Люди понимали, что работа</w:t>
        <w:softHyphen/>
        <w:t>ют на общее дело. Впервые опытные образцы по эскиз</w:t>
        <w:softHyphen/>
        <w:t>ной документации изготавли</w:t>
        <w:softHyphen/>
        <w:t>вались на заводе, тем самым экономилось время. Парал</w:t>
        <w:softHyphen/>
        <w:t>лельно шла подготовка про</w:t>
        <w:softHyphen/>
        <w:t>изводства. Применялись за</w:t>
        <w:softHyphen/>
        <w:t>водские нормали и стандар</w:t>
        <w:softHyphen/>
        <w:t>ты предприятия. Технологи, естественно, стояли на стра</w:t>
        <w:softHyphen/>
        <w:t>же того, чтобы применять в изделии уже наработанные, освоенные техпроцессы, со</w:t>
        <w:softHyphen/>
        <w:t>кращая, таким образом, сро</w:t>
        <w:softHyphen/>
        <w:t>ки. В каждом конкретном случае искали компромисс. Руководил всем этим глав</w:t>
        <w:softHyphen/>
        <w:t>ный инженер завода И. К. Ростовцев,   который   был главным конструктором ЕС-1022. Он вносил необходи</w:t>
        <w:softHyphen/>
        <w:t>мые коррективы, оказывал помощь, как разработчикам, так и производству.</w:t>
      </w:r>
    </w:p>
    <w:p>
      <w:pPr>
        <w:pStyle w:val="Normal"/>
        <w:ind w:firstLine="720"/>
        <w:jc w:val="both"/>
        <w:rPr/>
      </w:pPr>
      <w:r>
        <w:rPr>
          <w:sz w:val="20"/>
        </w:rPr>
        <w:t>Главным   конструктором процессора ЭВМ ЕС-1022 (такой шифр присвоили но</w:t>
        <w:softHyphen/>
        <w:t>вой машине) был назначен М. И. Коротченя — большой энтузиаст своего дела, чело</w:t>
        <w:softHyphen/>
        <w:t>век энергичный, цепкий, не упускающий мелочей. Рабо</w:t>
        <w:softHyphen/>
        <w:t>тал он, должен сказать, самозабвенно и увлекал своим примером других.</w:t>
      </w:r>
    </w:p>
    <w:p>
      <w:pPr>
        <w:pStyle w:val="Normal"/>
        <w:ind w:firstLine="720"/>
        <w:jc w:val="both"/>
        <w:rPr/>
      </w:pPr>
      <w:r>
        <w:rPr>
          <w:sz w:val="20"/>
        </w:rPr>
        <w:t>Вновь возникли вопросы, связанные с применением но</w:t>
        <w:softHyphen/>
        <w:t>вой элементной базы. Вместо ферритов оперативная «па</w:t>
        <w:softHyphen/>
        <w:t>мять» машины изготавлива</w:t>
        <w:softHyphen/>
        <w:t>лась на интегральных схе</w:t>
        <w:softHyphen/>
        <w:t>мах.</w:t>
      </w:r>
    </w:p>
    <w:p>
      <w:pPr>
        <w:pStyle w:val="Normal"/>
        <w:ind w:firstLine="720"/>
        <w:jc w:val="both"/>
        <w:rPr/>
      </w:pPr>
      <w:r>
        <w:rPr>
          <w:sz w:val="20"/>
        </w:rPr>
        <w:t>И опять требовались не</w:t>
        <w:softHyphen/>
        <w:t>стандартные подходы, «све</w:t>
        <w:softHyphen/>
        <w:t>жий взгляд» на проблему. Напрашивалось создание но</w:t>
        <w:softHyphen/>
        <w:t>вой службы — входного контроля, функции которого обязывали проверять каче</w:t>
        <w:softHyphen/>
        <w:t>ство поступающей элемент</w:t>
        <w:softHyphen/>
        <w:t>ной базы и в первую очередь интегральных схем. Не обош</w:t>
        <w:softHyphen/>
        <w:t>лось без споров. Одни гово</w:t>
        <w:softHyphen/>
        <w:t>рили, что нужно просто по</w:t>
        <w:softHyphen/>
        <w:t>высить требовательность к заводам-поставщикам, а не создавать у себя целое новое подразделение, что, естест</w:t>
        <w:softHyphen/>
        <w:t>венно, вело к огромным фи</w:t>
        <w:softHyphen/>
        <w:t>нансовым затратам. Другие оценивали ситуацию более реалистично, ведь одними при</w:t>
        <w:softHyphen/>
        <w:t>зывами многого не достиг</w:t>
        <w:softHyphen/>
        <w:t>нешь. Кроме входного конт</w:t>
        <w:softHyphen/>
        <w:t>роля было предложено нала</w:t>
        <w:softHyphen/>
        <w:t>дить у себя и систему электротермотренировок. Для чего? Чтобы отбраковать потен</w:t>
        <w:softHyphen/>
        <w:t>циально ненадежные интег</w:t>
        <w:softHyphen/>
        <w:t>ральные схемы, получить не</w:t>
        <w:softHyphen/>
        <w:t>обходимые   статистические данные об их качестве для по</w:t>
        <w:softHyphen/>
        <w:t>следующего совершенствова</w:t>
        <w:softHyphen/>
        <w:t>ния технологии. Эта работа как бы даже выходила за рамки наших нужд, была ценной .для всего министерст</w:t>
        <w:softHyphen/>
        <w:t>ва электронной промышлен</w:t>
        <w:softHyphen/>
        <w:t>ности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Жизнь подтвердила пра</w:t>
        <w:softHyphen/>
        <w:t>вильность   выбранного нами курса. Эта работа раз</w:t>
        <w:softHyphen/>
        <w:t>вилась и стала целым само</w:t>
        <w:softHyphen/>
        <w:t>стоятельным направлением, речь о котором — впереди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При разработке ЭВМ ЕС-1022 особое значение мы придавали оценкам и замеча</w:t>
        <w:softHyphen/>
        <w:t>ниям потребителей. Главным заказчиком изделия было ми</w:t>
        <w:softHyphen/>
        <w:t>нистерство обороны. Предсе</w:t>
        <w:softHyphen/>
        <w:t>дателем Государственной ко</w:t>
        <w:softHyphen/>
        <w:t>миссии по приемке машины был   уже упоминавшийся здесь Н. М. Яковлев — глав</w:t>
        <w:softHyphen/>
        <w:t>ный инженер одного из весь</w:t>
        <w:softHyphen/>
        <w:t>ма солидных институтов.</w:t>
      </w:r>
    </w:p>
    <w:p>
      <w:pPr>
        <w:pStyle w:val="Normal"/>
        <w:ind w:firstLine="720"/>
        <w:jc w:val="both"/>
        <w:rPr/>
      </w:pPr>
      <w:r>
        <w:rPr>
          <w:sz w:val="20"/>
        </w:rPr>
        <w:t>Вспоминаю, как проходили испытания машины. Комис</w:t>
        <w:softHyphen/>
        <w:t>сия выявила ряд недостатков, предложила их устра</w:t>
        <w:softHyphen/>
        <w:t>нить до начала серийного производства. Наши же специалисты во главе с М. И. Коротченей настаивали  на их устранении в ходе выпус</w:t>
        <w:softHyphen/>
        <w:t>ка путем так называемых «нулевых» доработок. Часть замечаний Н. М. Яковлева вообще отвергалась. У каж</w:t>
        <w:softHyphen/>
        <w:t>дой стороны были свои резо</w:t>
        <w:softHyphen/>
        <w:t>ны, своя правда.</w:t>
      </w:r>
    </w:p>
    <w:p>
      <w:pPr>
        <w:pStyle w:val="TextBody"/>
        <w:spacing w:before="0" w:after="0"/>
        <w:ind w:firstLine="720"/>
        <w:jc w:val="both"/>
        <w:rPr/>
      </w:pPr>
      <w:r>
        <w:rPr/>
        <w:t>К чести руководства И. К. Ростовцев принял позицию председателя Государственной комиссии, хотя это и вызвало гнев вышестоящего начальства. Ведь сроки, естественно, отодвигались. Так, не на словах, а на деле, за</w:t>
        <w:softHyphen/>
        <w:t>кладывались   принципы делового, честного сотруд</w:t>
        <w:softHyphen/>
        <w:t>ничества с пользователем, принципы, имеющие ог</w:t>
        <w:softHyphen/>
        <w:t>ромное значение и сегод</w:t>
        <w:softHyphen/>
        <w:t>ня. Чего греха таить, в по</w:t>
        <w:softHyphen/>
        <w:t>следующие годы мы порой ставили свои  интересы выше справедливых требо</w:t>
        <w:softHyphen/>
        <w:t>ваний заказчика, научи</w:t>
        <w:softHyphen/>
        <w:t>лись «доказывать» свою правоту вместо устране</w:t>
        <w:softHyphen/>
        <w:t>ния выявленных в процес</w:t>
        <w:softHyphen/>
        <w:t>се испытаний и эксплуата</w:t>
        <w:softHyphen/>
        <w:t>ции недоработок.</w:t>
      </w:r>
    </w:p>
    <w:p>
      <w:pPr>
        <w:pStyle w:val="Normal"/>
        <w:ind w:firstLine="720"/>
        <w:jc w:val="both"/>
        <w:rPr/>
      </w:pPr>
      <w:r>
        <w:rPr>
          <w:sz w:val="20"/>
        </w:rPr>
        <w:t>Следует   добавить,  что Н. М. Яковлев   «забирал» практически все первые се</w:t>
        <w:softHyphen/>
        <w:t>рийно изготовленные образ</w:t>
        <w:softHyphen/>
        <w:t>цы, внедрял их у себя на конкретных задачах. Поэто</w:t>
        <w:softHyphen/>
        <w:t>му его информация о слабых местах машины была не про</w:t>
        <w:softHyphen/>
        <w:t>сто важной, но, можно ска</w:t>
        <w:softHyphen/>
        <w:t>зать, жизненно необходимой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Николай Михайлович дал путевку в жизнь практичес</w:t>
        <w:softHyphen/>
        <w:t>ки всем ЭВМ серии ЕС. С его мнением считались на самых высоких уровнях. И если Яковлев говорил «го</w:t>
        <w:softHyphen/>
        <w:t>дится», то это открывало ши</w:t>
        <w:softHyphen/>
        <w:t>рокую дорогу заказам.</w:t>
      </w:r>
    </w:p>
    <w:p>
      <w:pPr>
        <w:pStyle w:val="Normal"/>
        <w:ind w:firstLine="720"/>
        <w:jc w:val="both"/>
        <w:rPr/>
      </w:pPr>
      <w:r>
        <w:rPr>
          <w:sz w:val="20"/>
        </w:rPr>
        <w:t>Так  были  изготовлены первенцы третьего поколения — машины Единой Системы на интегральных схемах. Эпо</w:t>
        <w:softHyphen/>
        <w:t>хе серии «Минск» пришел конец. Завод полностью пе</w:t>
        <w:softHyphen/>
        <w:t>решел на выпуск одной из самых массовых в стране ма</w:t>
        <w:softHyphen/>
        <w:t>шин — ЕС-1022.</w:t>
      </w:r>
    </w:p>
    <w:p>
      <w:pPr>
        <w:pStyle w:val="Normal"/>
        <w:ind w:firstLine="720"/>
        <w:jc w:val="both"/>
        <w:rPr/>
      </w:pPr>
      <w:r>
        <w:rPr>
          <w:sz w:val="20"/>
        </w:rPr>
        <w:t>Однако (сегодня это воспринимается с горь</w:t>
        <w:softHyphen/>
        <w:t>кой улыбкой, ибо мы ищем арендаторов на пустующие производственные площади) заводу в его стенах станови</w:t>
        <w:softHyphen/>
        <w:t>лось тесно. Дальнейшее рас</w:t>
        <w:softHyphen/>
        <w:t>ширение выпуска ЭВМ тре</w:t>
        <w:softHyphen/>
        <w:t>бовало серьезной реконст</w:t>
        <w:softHyphen/>
        <w:t>рукции производства. Как из</w:t>
        <w:softHyphen/>
        <w:t>вестно, завод ЭВМ имени Г. К. Орджоникидзе  нахо</w:t>
        <w:softHyphen/>
        <w:t>дится в самом центре города, дальнейшее расширение его было невозможным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Руководство министер</w:t>
        <w:softHyphen/>
        <w:t>ства пошло   навстречу предложениям заводчан, вышло постановление пра</w:t>
        <w:softHyphen/>
        <w:t>вительства о проектиро</w:t>
        <w:softHyphen/>
        <w:t>вании и строительстве за</w:t>
        <w:softHyphen/>
        <w:t>вода вычислительной тех</w:t>
        <w:softHyphen/>
        <w:t>ники в г. Минске. Это бы</w:t>
        <w:softHyphen/>
        <w:t>ло второе предприятие, вошедшее впоследствии в состав объединения, а по</w:t>
        <w:softHyphen/>
        <w:t>ка все подчинялось заводу ЭВМ.</w:t>
      </w:r>
    </w:p>
    <w:p>
      <w:pPr>
        <w:pStyle w:val="Normal"/>
        <w:ind w:firstLine="720"/>
        <w:jc w:val="both"/>
        <w:rPr/>
      </w:pPr>
      <w:r>
        <w:rPr>
          <w:sz w:val="20"/>
        </w:rPr>
        <w:t>Местом строительства или, как принято говорить, пло</w:t>
        <w:softHyphen/>
        <w:t>щадкой стал район Раковского шоссе. В то время это была дальняя окраина горо</w:t>
        <w:softHyphen/>
        <w:t>да. Наряду с заводом там же планировалось формиро</w:t>
        <w:softHyphen/>
        <w:t>вание крупного микрорайона, так что перспектива просмат</w:t>
        <w:softHyphen/>
        <w:t>ривалась неплохая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Строительство поручалось стройтресту № 5, возглав</w:t>
        <w:softHyphen/>
        <w:t>лял его тогда Ю. Пупликов. Шел 1973-й год.</w:t>
      </w:r>
    </w:p>
    <w:p>
      <w:pPr>
        <w:pStyle w:val="Normal"/>
        <w:ind w:firstLine="720"/>
        <w:jc w:val="both"/>
        <w:rPr/>
      </w:pPr>
      <w:r>
        <w:rPr>
          <w:sz w:val="20"/>
        </w:rPr>
        <w:t>...Завод построить — не поле перейти. А начинали мы строительство МЗВТ дейст</w:t>
        <w:softHyphen/>
        <w:t>вительно в чистом поле. Это теперь, спустя 23 года, там — оживленный район, мага</w:t>
        <w:softHyphen/>
        <w:t>зины, транспорт, город прод</w:t>
        <w:softHyphen/>
        <w:t>винулся значительно дальше. А тогда перво-наперво нужны были дорога, электрокомму</w:t>
        <w:softHyphen/>
        <w:t>никации, котельная. Извест</w:t>
        <w:softHyphen/>
        <w:t>но, что  без надлежащего энергетического обеспечения никакого производства   не организуешь. Но эту простую истину понимают, увы, не все. Когда люди работают при свете и в тепле, то. кажется, что иначе и быть не. может. А ведь каких трудов и затрат требует энергоснабжение!</w:t>
      </w:r>
    </w:p>
    <w:p>
      <w:pPr>
        <w:pStyle w:val="Normal"/>
        <w:ind w:firstLine="720"/>
        <w:jc w:val="both"/>
        <w:rPr/>
      </w:pPr>
      <w:r>
        <w:rPr>
          <w:sz w:val="20"/>
        </w:rPr>
        <w:t>В «нулевой комплекс» вхо</w:t>
        <w:softHyphen/>
        <w:t>дило строительство котель</w:t>
        <w:softHyphen/>
        <w:t>ной, энергоблока, дорог и корпуса вспомогательных це</w:t>
        <w:softHyphen/>
        <w:t>хов. Нужно было поскорее предоставить     строителям фронт работ, обеспечить их техдокументацией, оборудова</w:t>
        <w:softHyphen/>
        <w:t>нием, материалами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К 1973-му году котельная представляла из себя шесть колонн, занесенных снегом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Строители «снялись» на сда</w:t>
        <w:softHyphen/>
        <w:t>точные объекты и у нас к работе не приступали. Обес</w:t>
        <w:softHyphen/>
        <w:t>печенность фондами на ин</w:t>
        <w:softHyphen/>
        <w:t>женерное оборудование соста</w:t>
        <w:softHyphen/>
        <w:t>вляла что-то около 30 про</w:t>
        <w:softHyphen/>
        <w:t>центов, остальное предстояло добывать в условиях жест</w:t>
        <w:softHyphen/>
        <w:t>кого фондового распределе</w:t>
        <w:softHyphen/>
        <w:t>ния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Стало ясно: планы строи</w:t>
        <w:softHyphen/>
        <w:t>тельства опережали возмож</w:t>
        <w:softHyphen/>
        <w:t>ности снабжения, и наши под</w:t>
        <w:softHyphen/>
        <w:t>рядчики стали спекулировать на этом, «строить погоду» — разумеется, с выгодой для себя.</w:t>
      </w:r>
    </w:p>
    <w:p>
      <w:pPr>
        <w:pStyle w:val="Normal"/>
        <w:ind w:firstLine="720"/>
        <w:jc w:val="both"/>
        <w:rPr/>
      </w:pPr>
      <w:r>
        <w:rPr>
          <w:sz w:val="20"/>
        </w:rPr>
        <w:t>Поэтому, не вдаваясь в длинные: перечисления, от</w:t>
        <w:softHyphen/>
        <w:t>мечу, что нам необходимо бы</w:t>
        <w:softHyphen/>
        <w:t>ло обеспечить фронт строи</w:t>
        <w:softHyphen/>
        <w:t>тельных работ, поставить в кратчайшие сроки все инже</w:t>
        <w:softHyphen/>
        <w:t>нерное и нестандартное обо</w:t>
        <w:softHyphen/>
        <w:t>рудование, то есть снять во</w:t>
        <w:softHyphen/>
        <w:t>просы, которые нам постоян</w:t>
        <w:softHyphen/>
        <w:t>но ставили. Легко сказать!</w:t>
      </w:r>
    </w:p>
    <w:p>
      <w:pPr>
        <w:pStyle w:val="Normal"/>
        <w:ind w:firstLine="720"/>
        <w:jc w:val="both"/>
        <w:rPr/>
      </w:pPr>
      <w:r>
        <w:rPr>
          <w:sz w:val="20"/>
        </w:rPr>
        <w:t>Да и то, что должны были обеспечить сами строители, как правило, находилось в дефиците, и нам как заказчи</w:t>
        <w:softHyphen/>
        <w:t>кам нужно было брать часть проблем на себя, «пробивать» наиболее сложные вопросы. А тут еще у подрядчиков ост</w:t>
        <w:softHyphen/>
        <w:t>ро не хватало людей, и завод выделял на стройку требуе</w:t>
        <w:softHyphen/>
        <w:t>мое количество специалистов и рабочих, имевших соответ</w:t>
        <w:softHyphen/>
        <w:t>ствующие профессии и под</w:t>
        <w:softHyphen/>
        <w:t>собных. Отмечу, что стройка была объявлена ударной ком</w:t>
        <w:softHyphen/>
        <w:t>сомольской. Это вдохновляло молодежь, а руководителям помогало в решении органи</w:t>
        <w:softHyphen/>
        <w:t>зационных вопросов.</w:t>
      </w:r>
    </w:p>
    <w:p>
      <w:pPr>
        <w:pStyle w:val="Normal"/>
        <w:ind w:firstLine="720"/>
        <w:jc w:val="both"/>
        <w:rPr/>
      </w:pPr>
      <w:r>
        <w:rPr>
          <w:sz w:val="20"/>
        </w:rPr>
        <w:t>Руководство новостройкой возглавил главный энергетик Иван Егорович Асташка. А непосредственное руководст</w:t>
        <w:softHyphen/>
        <w:t>во людьми было возложено на начальника пластмассово</w:t>
        <w:softHyphen/>
        <w:t>го цеха Александра Онуфриевича Людчика. Именно его цех по плану реконструкции должен был первым пере</w:t>
        <w:softHyphen/>
        <w:t>ехать на новые площади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Оказали внимание и строи</w:t>
        <w:softHyphen/>
        <w:t>телям. Оперативно оборудо</w:t>
        <w:softHyphen/>
        <w:t>вали бытовки мебелью, ус</w:t>
        <w:softHyphen/>
        <w:t>тойчивой связью — короче, создали нормальные условия. Ведь сотрудничество пред</w:t>
        <w:softHyphen/>
        <w:t>стояло длительное.</w:t>
      </w:r>
    </w:p>
    <w:p>
      <w:pPr>
        <w:pStyle w:val="Normal"/>
        <w:ind w:firstLine="720"/>
        <w:jc w:val="both"/>
        <w:rPr/>
      </w:pPr>
      <w:r>
        <w:rPr>
          <w:sz w:val="20"/>
        </w:rPr>
        <w:t>Со стороны руководства за</w:t>
        <w:softHyphen/>
        <w:t>вода была поставлена задача: совместно   с  собственным ОКСом обеспечить стройку всем необходимым. Нужно отметить, что и строители нес</w:t>
        <w:softHyphen/>
        <w:t>ли ответственность за выпол</w:t>
        <w:softHyphen/>
        <w:t>нение планов и графиков строймонтажа.</w:t>
      </w:r>
    </w:p>
    <w:p>
      <w:pPr>
        <w:pStyle w:val="Normal"/>
        <w:ind w:firstLine="720"/>
        <w:jc w:val="both"/>
        <w:rPr/>
      </w:pPr>
      <w:r>
        <w:rPr>
          <w:sz w:val="20"/>
        </w:rPr>
        <w:t>Но обстановка тем не менее сложилась непростая, обес</w:t>
        <w:softHyphen/>
        <w:t>печенность работ находилась на низком уровне, строители сами не очень-то верили в возможность своевременного выполнения всего намечен</w:t>
        <w:softHyphen/>
        <w:t>ного. Руководил возведением объекта начальник СУ-71 В. А. Сорокин — человек квалифицированный,   опыт</w:t>
        <w:softHyphen/>
        <w:t>ный, работавший на стройках в военное   и послевоенное время. Нужно было конкрет</w:t>
        <w:softHyphen/>
        <w:t>ными делами заслужить до</w:t>
        <w:softHyphen/>
        <w:t>верие и уважение Владимира Александровича.</w:t>
      </w:r>
    </w:p>
    <w:p>
      <w:pPr>
        <w:pStyle w:val="Normal"/>
        <w:ind w:firstLine="720"/>
        <w:jc w:val="both"/>
        <w:rPr/>
      </w:pPr>
      <w:r>
        <w:rPr>
          <w:sz w:val="20"/>
        </w:rPr>
        <w:t>Начинали с графиков обес</w:t>
        <w:softHyphen/>
        <w:t>печения — в разрезе кварта</w:t>
        <w:softHyphen/>
        <w:t>лов и даже месяцев. Выявили наличие фондовых извещений. Самым неприятным было то, что на многое дефицитное оборудование фондовых извещений вообще не было.</w:t>
      </w:r>
    </w:p>
    <w:p>
      <w:pPr>
        <w:pStyle w:val="TextBody"/>
        <w:spacing w:before="0" w:after="0"/>
        <w:ind w:firstLine="720"/>
        <w:jc w:val="both"/>
        <w:rPr/>
      </w:pPr>
      <w:r>
        <w:rPr/>
        <w:t>Что делать? Начали работать, как говорится, «по интересам». У многих снабженческих организаций в ту пору уже были свои вычис</w:t>
        <w:softHyphen/>
        <w:t>лительные центры, работали машины «Минск-32». Поэто</w:t>
        <w:softHyphen/>
        <w:t>му нам легче было решать во</w:t>
        <w:softHyphen/>
        <w:t>просы, обещая взамен мате</w:t>
        <w:softHyphen/>
        <w:t>риалов и оборудования, «зе</w:t>
        <w:softHyphen/>
        <w:t>леную улицу» в решении их проблем. И результаты не замедлили сказаться. Начали появляться фондовые изве</w:t>
        <w:softHyphen/>
        <w:t>щения на дефицитное инже</w:t>
        <w:softHyphen/>
        <w:t>нерное оборудование, запас</w:t>
        <w:softHyphen/>
        <w:t>лись трубами большого диа</w:t>
        <w:softHyphen/>
        <w:t>метра и т. д. Но фонды еще не все. Нужно получить необ</w:t>
        <w:softHyphen/>
        <w:t>ходимое и вовремя привезти на объект.</w:t>
      </w:r>
    </w:p>
    <w:p>
      <w:pPr>
        <w:pStyle w:val="Normal"/>
        <w:ind w:firstLine="720"/>
        <w:jc w:val="both"/>
        <w:rPr/>
      </w:pPr>
      <w:r>
        <w:rPr>
          <w:sz w:val="20"/>
        </w:rPr>
        <w:t>И в связи с этим, самые доб</w:t>
        <w:softHyphen/>
        <w:t>рые слова хочу адресовать тогдашнему главному тех</w:t>
        <w:softHyphen/>
        <w:t>нологу Э. А. Башмакову, ко</w:t>
        <w:softHyphen/>
        <w:t>торый обеспечил это направ</w:t>
        <w:softHyphen/>
        <w:t>ление работы инициативными, толковыми    помощниками. 30—35 подчиненных ему спе</w:t>
        <w:softHyphen/>
        <w:t>циалистов постоянно находи</w:t>
        <w:softHyphen/>
        <w:t>лись в командировках в раз</w:t>
        <w:softHyphen/>
        <w:t>ных концах Союза и букваль</w:t>
        <w:softHyphen/>
        <w:t>но выколачивали по извеще</w:t>
        <w:softHyphen/>
        <w:t>ниям (а порой и без них) то, что было позарез необходимо стройке.</w:t>
      </w:r>
    </w:p>
    <w:p>
      <w:pPr>
        <w:pStyle w:val="Normal"/>
        <w:ind w:firstLine="720"/>
        <w:jc w:val="both"/>
        <w:rPr/>
      </w:pPr>
      <w:r>
        <w:rPr>
          <w:sz w:val="20"/>
        </w:rPr>
        <w:t>И постепенно положение стало выправляться. Нала</w:t>
        <w:softHyphen/>
        <w:t>живались полезные связи, ук</w:t>
        <w:softHyphen/>
        <w:t>реплялось взаимное доверие. Положительную роль сыграл, например, слесарь-инструмен</w:t>
        <w:softHyphen/>
        <w:t>тальщик В. Я. Таварасьян, откомандированный партко</w:t>
        <w:softHyphen/>
        <w:t>мом завода на стройку для поддержания атмосферы доб</w:t>
        <w:softHyphen/>
        <w:t>рого рабочего товарищества.</w:t>
      </w:r>
    </w:p>
    <w:p>
      <w:pPr>
        <w:pStyle w:val="Normal"/>
        <w:ind w:firstLine="720"/>
        <w:jc w:val="both"/>
        <w:rPr/>
      </w:pPr>
      <w:r>
        <w:rPr>
          <w:sz w:val="20"/>
        </w:rPr>
        <w:t>Хочу подчеркнуть, что наш объект находился под конт</w:t>
        <w:softHyphen/>
        <w:t>ролем вышестоящих партий</w:t>
        <w:softHyphen/>
        <w:t>ных и хозяйственных струк</w:t>
        <w:softHyphen/>
        <w:t>тур. Не однажды проводил совещания-летучки непосред</w:t>
        <w:softHyphen/>
        <w:t>ственно на площадке секре</w:t>
        <w:softHyphen/>
        <w:t>тарь ЦК КПБ А. А. Смирнов, неоднократно бывал на Раковском шоссе заместитель председателя Совета Минист</w:t>
        <w:softHyphen/>
        <w:t>ров республики Ю. Б. Коло</w:t>
        <w:softHyphen/>
        <w:t>колов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0"/>
        </w:rPr>
        <w:t>Стройка росла, шири</w:t>
        <w:softHyphen/>
        <w:t>лась. Все большее число людей вовлекалось в работу. Очень непросто было органи</w:t>
        <w:softHyphen/>
        <w:t>зовать нормальные условия. Строители мерзли. Расстав</w:t>
        <w:softHyphen/>
        <w:t>ленные на территории коксовки позволяли лишь слегка обогреться. Поэтому все вни</w:t>
        <w:softHyphen/>
        <w:t>мание было сосредоточено на котельной. Здесь отлично се</w:t>
        <w:softHyphen/>
        <w:t>бя зарекомендовал грамот</w:t>
        <w:softHyphen/>
        <w:t>ный специалист, начальник теплоэнергетического   цеха Николай Иванович Бондарев. Работа велась без отдыха, практически без выходных. Вспоминаю случай, когда в одно из воскресений перед пуском котельной необходи</w:t>
        <w:softHyphen/>
        <w:t>мо было разморозить трубо</w:t>
        <w:softHyphen/>
        <w:t>провод, по которому предсто</w:t>
        <w:softHyphen/>
        <w:t>яло подавать топливо. И один специалист (к сожалению, не помню его фамилии), лежа на спине с горелкой в руках, прополз по всей трубе, размо</w:t>
        <w:softHyphen/>
        <w:t>розил ее, создав необходимые условия для подачи мазута. Примеров подобного трудо</w:t>
        <w:softHyphen/>
        <w:t>вого энтузиазма могу привес</w:t>
        <w:softHyphen/>
        <w:t>ти немало.</w:t>
      </w:r>
    </w:p>
    <w:p>
      <w:pPr>
        <w:pStyle w:val="Normal"/>
        <w:ind w:firstLine="720"/>
        <w:jc w:val="both"/>
        <w:rPr/>
      </w:pPr>
      <w:r>
        <w:rPr>
          <w:sz w:val="20"/>
        </w:rPr>
        <w:t>Оглядываясь назад, думаю: что руководило тогда людьми, моими това</w:t>
        <w:softHyphen/>
        <w:t>рищами? Наверняка не толь</w:t>
        <w:softHyphen/>
        <w:t>ко сила начальственного при</w:t>
        <w:softHyphen/>
        <w:t>каза или деньги. В специали</w:t>
        <w:softHyphen/>
        <w:t>стах и рабочих еще сохраня</w:t>
        <w:softHyphen/>
        <w:t>лись чувство высокой ответ</w:t>
        <w:softHyphen/>
        <w:t>ственности за свое дело, про</w:t>
        <w:softHyphen/>
        <w:t>фессионализм. Ах, если бы вернуться в те годы и, не опошляя людского энтузиаз</w:t>
        <w:softHyphen/>
        <w:t>ма, повести реформы толково, не ломая человеческую пси</w:t>
        <w:softHyphen/>
        <w:t>хологию через колено? Нын</w:t>
        <w:softHyphen/>
        <w:t>че, увы, подобного не уви</w:t>
        <w:softHyphen/>
        <w:t>дишь.</w:t>
      </w:r>
    </w:p>
    <w:p>
      <w:pPr>
        <w:pStyle w:val="Normal"/>
        <w:ind w:firstLine="720"/>
        <w:jc w:val="both"/>
        <w:rPr/>
      </w:pPr>
      <w:r>
        <w:rPr>
          <w:sz w:val="20"/>
        </w:rPr>
        <w:t>И вот, наконец, свершилось! Закончилась отладка послед</w:t>
        <w:softHyphen/>
        <w:t>них агрегатов, начались проб</w:t>
        <w:softHyphen/>
        <w:t>ные испытания. Из трубы по</w:t>
        <w:softHyphen/>
        <w:t>шел дым, возвещающий, что первый котел ДКБР-50 всту</w:t>
        <w:softHyphen/>
        <w:t>пил в строй! Пошло тепло, открылись возможности на</w:t>
        <w:softHyphen/>
        <w:t>чать отделочные работы, за</w:t>
        <w:softHyphen/>
        <w:t>вершить «нулевой» цикл. На</w:t>
        <w:softHyphen/>
        <w:t>стала пора подумать о пере</w:t>
        <w:softHyphen/>
        <w:t>езде цехов головного завода на новые площади.</w:t>
      </w:r>
    </w:p>
    <w:p>
      <w:pPr>
        <w:pStyle w:val="Normal"/>
        <w:ind w:firstLine="720"/>
        <w:jc w:val="both"/>
        <w:rPr/>
      </w:pPr>
      <w:r>
        <w:rPr>
          <w:sz w:val="20"/>
        </w:rPr>
        <w:t>По графику первыми должны были двинуть</w:t>
        <w:softHyphen/>
        <w:t>ся на новую площадку пласт</w:t>
        <w:softHyphen/>
        <w:t>массовый цех и автоматный участок. Причем   переезд планировался без остановки работ, без изменения плана производства.</w:t>
      </w:r>
    </w:p>
    <w:p>
      <w:pPr>
        <w:pStyle w:val="Normal"/>
        <w:ind w:firstLine="720"/>
        <w:jc w:val="both"/>
        <w:rPr/>
      </w:pPr>
      <w:r>
        <w:rPr>
          <w:sz w:val="20"/>
        </w:rPr>
        <w:t>Этому переселению пред</w:t>
        <w:softHyphen/>
        <w:t>шествовало создание доста</w:t>
        <w:softHyphen/>
        <w:t>точно мощной службы глав</w:t>
        <w:softHyphen/>
        <w:t>ного механика и главного энергетика,    объединенной под началом Н. В. Волкова и Р.Д. Сауля. В задачи служ</w:t>
        <w:softHyphen/>
        <w:t>бы входило содержать в ра</w:t>
        <w:softHyphen/>
        <w:t>бочем состоянии все тепло</w:t>
        <w:softHyphen/>
        <w:t>энергетическое    хозяйство, чтобы в сжатые сроки про</w:t>
        <w:softHyphen/>
        <w:t>вести перемонтаж перевезен</w:t>
        <w:softHyphen/>
        <w:t>ного с головного завода обо</w:t>
        <w:softHyphen/>
        <w:t>рудования.</w:t>
      </w:r>
    </w:p>
    <w:p>
      <w:pPr>
        <w:pStyle w:val="Normal"/>
        <w:ind w:firstLine="720"/>
        <w:jc w:val="both"/>
        <w:rPr/>
      </w:pPr>
      <w:r>
        <w:rPr>
          <w:sz w:val="20"/>
        </w:rPr>
        <w:t>А энергохозяйство было огромным! В сжатые сроки ввели в строй котельную, энергокорпус с компрессор</w:t>
        <w:softHyphen/>
        <w:t>ной, подстанцию и все виды коммуникаций. Отмечу, что котельная была запущена на мазуте, который являлся ре</w:t>
        <w:softHyphen/>
        <w:t>зервным топливом. Основ</w:t>
        <w:softHyphen/>
        <w:t>ным по проекту был газ. Но до него, как говорится, не дотянешься — 2,5 км. Зна</w:t>
        <w:softHyphen/>
        <w:t>чит, нужны трубы большого диаметра, считавшиеся жутким дефицитом. И опять-та</w:t>
        <w:softHyphen/>
        <w:t>ки выручали коллеги! На этот раз из Донецка. Началь</w:t>
        <w:softHyphen/>
        <w:t>ник одного из строительных трестов этого шахтерского города был буквально одер</w:t>
        <w:softHyphen/>
        <w:t>жим идеей — внедрить ЭВМ в управление своим сложным хозяйством...    Дальнейшее читателю понятно... В обмен на ЭВМ — трубы. Так в гор</w:t>
        <w:softHyphen/>
        <w:t>няцкой столице появился сов</w:t>
        <w:softHyphen/>
        <w:t>ременный   вычислительный центр, а мы, создатели «ум</w:t>
        <w:softHyphen/>
        <w:t>ных» машин получили воз</w:t>
        <w:softHyphen/>
        <w:t>можность быстрее развивать свое производство.</w:t>
      </w:r>
    </w:p>
    <w:p>
      <w:pPr>
        <w:pStyle w:val="Normal"/>
        <w:ind w:firstLine="720"/>
        <w:jc w:val="both"/>
        <w:rPr/>
      </w:pPr>
      <w:r>
        <w:rPr>
          <w:sz w:val="20"/>
        </w:rPr>
        <w:t>Вот сегодня мы говорим: бартер, взаим</w:t>
        <w:softHyphen/>
        <w:t>ная заинтересованность про</w:t>
        <w:softHyphen/>
        <w:t>изводителей друг в друге. Все это было и прежде! Тог</w:t>
        <w:softHyphen/>
        <w:t>да сдерживали дефициты, жесткие фонды. Нынче — обоюдное отсутствие денег. А все мы в принципе — заказ</w:t>
        <w:softHyphen/>
        <w:t>чики. Неправда, когда о тех временах толкуют: глуши</w:t>
        <w:softHyphen/>
        <w:t>лись инициатива, творчество. Кто хотел, делал дело. И многим нынешним команди</w:t>
        <w:softHyphen/>
        <w:t>рам производства нужно поучиться у отцов, людей стар</w:t>
        <w:softHyphen/>
        <w:t>шего поколения чувству от</w:t>
        <w:softHyphen/>
        <w:t>ветственности за порученное дело. Нужно просто не забы</w:t>
        <w:softHyphen/>
        <w:t>вать уже   упоминавшиеся здесь слова С. П. Королева: «Кто хочет работать, ищет средства, кто не хочет — ищет причины».</w:t>
      </w:r>
    </w:p>
    <w:p>
      <w:pPr>
        <w:pStyle w:val="Normal"/>
        <w:ind w:firstLine="720"/>
        <w:jc w:val="both"/>
        <w:rPr/>
      </w:pPr>
      <w:r>
        <w:rPr>
          <w:sz w:val="20"/>
        </w:rPr>
        <w:t>...Вопросов возникало — масса! Так как в «нулевой цикл» еще не входило строи</w:t>
        <w:softHyphen/>
        <w:t>тельство столовых, надлежа</w:t>
        <w:softHyphen/>
        <w:t>ло решать проблемы горяче</w:t>
        <w:softHyphen/>
        <w:t>го питания, причем в две смены. Город кончался прак</w:t>
        <w:softHyphen/>
        <w:t>тически за проспектом Пуш</w:t>
        <w:softHyphen/>
        <w:t>кина, и создать островок жизни и работы далеко за окраиной было   непросто. Многие заводчане жили в центре, вблизи головного за</w:t>
        <w:softHyphen/>
        <w:t>вода, и переходить на МЗВТ желания не изъявили. Поте</w:t>
        <w:softHyphen/>
        <w:t>ри в кадрах были неизбеж</w:t>
        <w:softHyphen/>
        <w:t xml:space="preserve">ны. Знакомая ситуация: кто хочет, не очень нужен, кто нужен, совсем не хочет... </w:t>
      </w:r>
    </w:p>
    <w:p>
      <w:pPr>
        <w:pStyle w:val="Normal"/>
        <w:ind w:firstLine="720"/>
        <w:jc w:val="both"/>
        <w:rPr/>
      </w:pPr>
      <w:r>
        <w:rPr>
          <w:sz w:val="20"/>
        </w:rPr>
        <w:t>Считаю  необходимым отметить еще одну осо</w:t>
        <w:softHyphen/>
        <w:t>бенность. Для того, чтобы полнее использовать возмож</w:t>
        <w:softHyphen/>
        <w:t>ности строящегося  завода (тут много аспектов — штат</w:t>
        <w:softHyphen/>
        <w:t>ное расписание, обеспечение и т. д.), молодому предприя</w:t>
        <w:softHyphen/>
        <w:t>тию была дана полная самостоятельность. Поскольку «нулевой» цикл предусмат</w:t>
        <w:softHyphen/>
        <w:t>ривал перевод на Раковское шоссе ряда важных произ</w:t>
        <w:softHyphen/>
        <w:t>водств (литейного, пластмас</w:t>
        <w:softHyphen/>
        <w:t>сового, части механического), то до нового предприятия до</w:t>
        <w:softHyphen/>
        <w:t>вели нешуточный по объ</w:t>
        <w:softHyphen/>
        <w:t>емным показателям план. За</w:t>
        <w:softHyphen/>
        <w:t>вод получил   название (МЗВТ),  расчетный   счет, штатное расписание и свое производственное задание.</w:t>
      </w:r>
    </w:p>
    <w:p>
      <w:pPr>
        <w:pStyle w:val="Normal"/>
        <w:ind w:firstLine="720"/>
        <w:jc w:val="both"/>
        <w:rPr/>
      </w:pPr>
      <w:r>
        <w:rPr>
          <w:sz w:val="20"/>
        </w:rPr>
        <w:t>Новостройка была включе</w:t>
        <w:softHyphen/>
        <w:t>на в реестр предприятий Фрунзенского района со все</w:t>
        <w:softHyphen/>
        <w:t>ми вытекающими отсюда по</w:t>
        <w:softHyphen/>
        <w:t>следствиями.  Вспоминается такой случай. Занимаюсь на головном заводе решением каких-то важных вопросов, запарка как всегда, и вдруг — звонок. Беспокоит первый секретарь Фрунзенского рай</w:t>
        <w:softHyphen/>
        <w:t>кома партии. Суховато-дело</w:t>
        <w:softHyphen/>
        <w:t>вым тоном вызывает   на встречу. Прикидываю время, говорю о ближайших двух-трех днях. Совершенно ледя</w:t>
        <w:softHyphen/>
        <w:t>ной голос на том конце про</w:t>
        <w:softHyphen/>
        <w:t>вода обязывает прибыть в течение двух часов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Оказывается, по недосмот</w:t>
        <w:softHyphen/>
        <w:t>ру работника, своевременно не внесшего данные в сводку Статуправления о корректи</w:t>
        <w:softHyphen/>
        <w:t>ровке плана, МЗВТ попал в число предприятий, не вы</w:t>
        <w:softHyphen/>
        <w:t>полнивших задание. А так как показатели наши были внушительны, то невыполне</w:t>
        <w:softHyphen/>
        <w:t>ние резко потянуло вниз весь Фрунзенский район, от</w:t>
        <w:softHyphen/>
        <w:t>бросило его, кажется, на по</w:t>
        <w:softHyphen/>
        <w:t>следнее место в городе. По</w:t>
        <w:softHyphen/>
        <w:t>добные вещи не прощались! Но возврата назад уже не было. Однако урок я запом</w:t>
        <w:softHyphen/>
        <w:t>нил, беседа в райкоме стала для меня подтверждением слов моего наставника, упо</w:t>
        <w:softHyphen/>
        <w:t>минавшегося уже здесь С. А. Мурыгина:</w:t>
      </w:r>
    </w:p>
    <w:p>
      <w:pPr>
        <w:pStyle w:val="Normal"/>
        <w:ind w:firstLine="720"/>
        <w:jc w:val="both"/>
        <w:rPr/>
      </w:pPr>
      <w:r>
        <w:rPr>
          <w:sz w:val="20"/>
        </w:rPr>
        <w:t xml:space="preserve">— </w:t>
      </w:r>
      <w:r>
        <w:rPr>
          <w:sz w:val="20"/>
        </w:rPr>
        <w:t>Самое главное, Юрий, — это план. За все прочее тебя могут ругать, критиковать. Ты будешь испытывать неудобства, огорчения.  Но за срыв плана можешь ли</w:t>
        <w:softHyphen/>
        <w:t>шиться головы.</w:t>
      </w:r>
    </w:p>
    <w:p>
      <w:pPr>
        <w:pStyle w:val="Normal"/>
        <w:ind w:firstLine="720"/>
        <w:jc w:val="both"/>
        <w:rPr/>
      </w:pPr>
      <w:r>
        <w:rPr>
          <w:sz w:val="20"/>
        </w:rPr>
        <w:t>Справедливые слова!  И сказаны они на все времена. Нынче же руководители по</w:t>
        <w:softHyphen/>
        <w:t>рой ищут и находят десятки разных «объективных» при</w:t>
        <w:softHyphen/>
        <w:t>чин, «оправдывающих» сры</w:t>
        <w:softHyphen/>
        <w:t>вы на их участках работы. Безусловно, сегодня обеспе</w:t>
        <w:softHyphen/>
        <w:t>чивать выполнение всего на</w:t>
        <w:softHyphen/>
        <w:t>меченного особо тяжко. Но и тогда были свои специфиче</w:t>
        <w:softHyphen/>
        <w:t>ские трудности. Понимал и понимаю так: или выполняй запланированное, или осво</w:t>
        <w:softHyphen/>
        <w:t>бождай место. Попутно заме</w:t>
        <w:softHyphen/>
        <w:t>чу, что, наблюдая за работой руководителей разных уров</w:t>
        <w:softHyphen/>
        <w:t>ней и рангов давно сделал для себя вывод. Если началь</w:t>
        <w:softHyphen/>
        <w:t>ник начинает жаловаться на судьбу, причитает,  что не</w:t>
        <w:softHyphen/>
        <w:t>возможно решить тот или иной вопрос, что нет помощи, понимания, поддержки,  то это означает, что данный ру</w:t>
        <w:softHyphen/>
        <w:t>ководитель выработал свой ресурс, требует замены. Ча</w:t>
        <w:softHyphen/>
        <w:t xml:space="preserve">ще всего это и происходило. </w:t>
      </w:r>
    </w:p>
    <w:p>
      <w:pPr>
        <w:pStyle w:val="Normal"/>
        <w:ind w:firstLine="720"/>
        <w:jc w:val="both"/>
        <w:rPr/>
      </w:pPr>
      <w:r>
        <w:rPr>
          <w:sz w:val="20"/>
        </w:rPr>
        <w:t>Но вернемся к заводским делам. МЗВТ по</w:t>
        <w:softHyphen/>
        <w:t>лучил самостоятельность. Хорошо это или плохо? Вспо</w:t>
        <w:softHyphen/>
        <w:t>минаю, что большинство ру</w:t>
        <w:softHyphen/>
        <w:t>ководителей головного заво</w:t>
        <w:softHyphen/>
        <w:t>да посчитало свою задачу выполненной и практически перестало интересоваться но</w:t>
        <w:softHyphen/>
        <w:t>востройкой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Дело доходило до того, что отпечатать документ для МЗВТ на головном стало проблемой, не говоря уж о других вопросах — о пере</w:t>
        <w:softHyphen/>
        <w:t>даче специалистов, оборудо</w:t>
        <w:softHyphen/>
        <w:t>вания и т. д.</w:t>
      </w:r>
    </w:p>
    <w:p>
      <w:pPr>
        <w:pStyle w:val="Normal"/>
        <w:ind w:firstLine="720"/>
        <w:jc w:val="both"/>
        <w:rPr/>
      </w:pPr>
      <w:r>
        <w:rPr>
          <w:sz w:val="20"/>
        </w:rPr>
        <w:t>Приказы и указания ди</w:t>
        <w:softHyphen/>
        <w:t>ректора и главного инжене</w:t>
        <w:softHyphen/>
        <w:t>ра, касающиеся деятельности молодого завода, зачастую игнорировались, решение об</w:t>
        <w:softHyphen/>
        <w:t>щих производственных задач затягивалось, отклады</w:t>
        <w:softHyphen/>
        <w:t>валось. Часть   работников МЗВТ, не дорабатывая по своим направлениям, упрека</w:t>
        <w:softHyphen/>
        <w:t>ла в сбоях головной завод. Возникла проблема преемст</w:t>
        <w:softHyphen/>
        <w:t>венности трудовых традиций. Напомню, на заводе имени Г. К. Орджоникидзе была организована четкая система профориентации, хорошо бы</w:t>
        <w:softHyphen/>
        <w:t>ла налажена работа с моло</w:t>
        <w:softHyphen/>
        <w:t>дежью. Новичков производ</w:t>
        <w:softHyphen/>
        <w:t>ства окружали заботой, вниманием. Проводились кон</w:t>
        <w:softHyphen/>
        <w:t>курсы профмастерства, по</w:t>
        <w:softHyphen/>
        <w:t>священия в рабочие, различ</w:t>
        <w:softHyphen/>
        <w:t>ные другие виды трудового соперничества. На МЗВТ же, куда был организован массо</w:t>
        <w:softHyphen/>
        <w:t>вый набор, всего этого не практиковалось. Назревала серьезная проблема плохой управляемости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В данной ситуации руко</w:t>
        <w:softHyphen/>
        <w:t>водство МЗВТ приняло ре</w:t>
        <w:softHyphen/>
        <w:t>шение и вышло с соответствующим   предложением и Главк о лишении завода са</w:t>
        <w:softHyphen/>
        <w:t>мостоятельности и включении в состав общей с голов</w:t>
        <w:softHyphen/>
        <w:t>ным заводом структуры, за</w:t>
        <w:softHyphen/>
        <w:t>кладывая основу создания объединения.</w:t>
      </w:r>
    </w:p>
    <w:p>
      <w:pPr>
        <w:pStyle w:val="Normal"/>
        <w:ind w:firstLine="720"/>
        <w:jc w:val="both"/>
        <w:rPr/>
      </w:pPr>
      <w:r>
        <w:rPr>
          <w:sz w:val="20"/>
        </w:rPr>
        <w:t>И когда сегодня слышны заявления о том, что тому или иному подразделению, службе позарез «нужна са</w:t>
        <w:softHyphen/>
        <w:t>мостоятельность»,  я отно</w:t>
        <w:softHyphen/>
        <w:t>шусь к этому, как принято говорить, неоднозначно. Де</w:t>
        <w:softHyphen/>
        <w:t>ло здесь нс только в эконо</w:t>
        <w:softHyphen/>
        <w:t>мических расчетах, которые всегда можно повернуть в нужную сторону, обосновать то, что тебе выгодно. Уверяю, что всех негативных факторов разобщенности ни один специалист заранее не разглядит. Их будет «по жиз</w:t>
        <w:softHyphen/>
        <w:t>ни» гораздо больше. Да и психологические, моральные моменты играют здесь боль</w:t>
        <w:softHyphen/>
        <w:t>шую роль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И пришло время крупного перемещения мощ</w:t>
        <w:softHyphen/>
        <w:t>ностей, большого переезда. Нужна была немалая сме</w:t>
        <w:softHyphen/>
        <w:t>лость, чтобы определить да</w:t>
        <w:softHyphen/>
        <w:t>ту, взять ответственность в этом тоже важном вопросе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 xml:space="preserve">Таким днем стало 3-е мая 1974-го года. </w:t>
      </w:r>
    </w:p>
    <w:p>
      <w:pPr>
        <w:pStyle w:val="Normal"/>
        <w:ind w:firstLine="720"/>
        <w:jc w:val="both"/>
        <w:rPr/>
      </w:pPr>
      <w:r>
        <w:rPr>
          <w:sz w:val="20"/>
        </w:rPr>
        <w:t>Ппословица гласит:  два переезда равно</w:t>
        <w:softHyphen/>
        <w:t>сильны одному пожару. И в самом деле, переброска мощ</w:t>
        <w:softHyphen/>
        <w:t>ностей, перевод рабочих и специалистов на другое мес</w:t>
        <w:softHyphen/>
        <w:t>то работы даже в пределах одного города потребовали полного   напряжения сил. Ведь, как я уже отмечал, переезд подразделений с го</w:t>
        <w:softHyphen/>
        <w:t>ловного завода на МЗВТ должен был пройти без ос</w:t>
        <w:softHyphen/>
        <w:t>тановки производства, без ка</w:t>
        <w:softHyphen/>
        <w:t>ких-либо - корректировок пла</w:t>
        <w:softHyphen/>
        <w:t>нов.</w:t>
      </w:r>
    </w:p>
    <w:p>
      <w:pPr>
        <w:pStyle w:val="Normal"/>
        <w:ind w:firstLine="720"/>
        <w:jc w:val="both"/>
        <w:rPr/>
      </w:pPr>
      <w:r>
        <w:rPr>
          <w:sz w:val="20"/>
        </w:rPr>
        <w:t>Люди работали самоотвер</w:t>
        <w:softHyphen/>
        <w:t>женно. И это никакие не ло</w:t>
        <w:softHyphen/>
        <w:t>зунги, хотя, конечно, и иде</w:t>
        <w:softHyphen/>
        <w:t>ологическое обеспечение этой крупной акции было обеспе</w:t>
        <w:softHyphen/>
        <w:t>чено. Партком, комитет ком</w:t>
        <w:softHyphen/>
        <w:t>сомола, профсоюзы нацели</w:t>
        <w:softHyphen/>
        <w:t>вали заводчан на энтузиазм, самоотдачу, добросовестное выполнение своей роли в об</w:t>
        <w:softHyphen/>
        <w:t>щем труде.</w:t>
      </w:r>
    </w:p>
    <w:p>
      <w:pPr>
        <w:pStyle w:val="Normal"/>
        <w:ind w:firstLine="720"/>
        <w:jc w:val="both"/>
        <w:rPr/>
      </w:pPr>
      <w:r>
        <w:rPr>
          <w:sz w:val="20"/>
        </w:rPr>
        <w:t>В течение мая 1974-го го</w:t>
        <w:softHyphen/>
        <w:t>да были перемонтированы и введены в строй на новом ме</w:t>
        <w:softHyphen/>
        <w:t>сте участки термопластоавтоматов, гидравлических пре</w:t>
        <w:softHyphen/>
        <w:t>ссов, автоматный, литья под давлением.</w:t>
      </w:r>
    </w:p>
    <w:p>
      <w:pPr>
        <w:pStyle w:val="TextBody"/>
        <w:spacing w:before="0" w:after="0"/>
        <w:ind w:firstLine="720"/>
        <w:jc w:val="both"/>
        <w:rPr/>
      </w:pPr>
      <w:r>
        <w:rPr/>
        <w:t>Работа шла без выходных дней — это касалось не только предста</w:t>
        <w:softHyphen/>
        <w:t>вителей ударных на время переезда профессий, но и спе</w:t>
        <w:softHyphen/>
        <w:t>циалистов. Никого не нужно было заставлять, подталки</w:t>
        <w:softHyphen/>
        <w:t>вать. С чувством глубокой благодарности вспоминаю за</w:t>
        <w:softHyphen/>
        <w:t>водчан (многих уже нет с нами), которые сумели обес</w:t>
        <w:softHyphen/>
        <w:t>печить выполнение всех на</w:t>
        <w:softHyphen/>
        <w:t>ших планов.</w:t>
      </w:r>
    </w:p>
    <w:p>
      <w:pPr>
        <w:pStyle w:val="Normal"/>
        <w:ind w:firstLine="720"/>
        <w:jc w:val="both"/>
        <w:rPr/>
      </w:pPr>
      <w:r>
        <w:rPr>
          <w:sz w:val="20"/>
        </w:rPr>
        <w:t>Это — Иван Егорович Асташка, главный энергетик в то время, а позже директор третьего завода нашего объ</w:t>
        <w:softHyphen/>
        <w:t>единения, МЗУ ЭВМ. Вспо</w:t>
        <w:softHyphen/>
        <w:t>минаю Николая Васильевича Волкова, главного механика, он и нынче работает в объ</w:t>
        <w:softHyphen/>
        <w:t>единении. Александра Онуфриевича Людчика я уже на</w:t>
        <w:softHyphen/>
        <w:t>зывал в начале публикации. Много полезного сделал для производства Анатолий Се</w:t>
        <w:softHyphen/>
        <w:t>менович Лебедев — прекра</w:t>
        <w:softHyphen/>
        <w:t>сный организатор, умеющий, как, пожалуй, никто, нала</w:t>
        <w:softHyphen/>
        <w:t>дить работу коллектива, под</w:t>
        <w:softHyphen/>
        <w:t>нять дисциплину.  Замеча</w:t>
        <w:softHyphen/>
        <w:t>тельно проявили себя Ри</w:t>
        <w:softHyphen/>
        <w:t>чард Денисович Сауль, Ни</w:t>
        <w:softHyphen/>
        <w:t>колай Иванович Бондарев... Руководил перебазировкой и одновременно отвечал за вы</w:t>
        <w:softHyphen/>
        <w:t>полнение плана начальник производственного    отдела МЗВТ Ромуальд Ромуальдович Вильковский.</w:t>
      </w:r>
    </w:p>
    <w:p>
      <w:pPr>
        <w:pStyle w:val="Normal"/>
        <w:ind w:firstLine="720"/>
        <w:jc w:val="both"/>
        <w:rPr/>
      </w:pPr>
      <w:r>
        <w:rPr>
          <w:sz w:val="20"/>
        </w:rPr>
        <w:t>Вопросов возникало мно</w:t>
        <w:softHyphen/>
        <w:t>жество. То забыли перевез</w:t>
        <w:softHyphen/>
        <w:t>ти заготовки, то образовался перекос в запуске оборудования.</w:t>
      </w:r>
    </w:p>
    <w:p>
      <w:pPr>
        <w:pStyle w:val="Normal"/>
        <w:ind w:firstLine="720"/>
        <w:jc w:val="both"/>
        <w:rPr/>
      </w:pPr>
      <w:r>
        <w:rPr>
          <w:sz w:val="20"/>
        </w:rPr>
        <w:t>Большую помощь оказывал производству се</w:t>
        <w:softHyphen/>
        <w:t>кретарь партийной организа</w:t>
        <w:softHyphen/>
        <w:t>ции МЗВТ  Е.Н. Ремизевич. Профессиональный снабже</w:t>
        <w:softHyphen/>
        <w:t>нец, попавший в кресло пар</w:t>
        <w:softHyphen/>
        <w:t>тийного секретаря волей об</w:t>
        <w:softHyphen/>
        <w:t>стоятельств, он обладал ред</w:t>
        <w:softHyphen/>
        <w:t>ким даром делового обще</w:t>
        <w:softHyphen/>
        <w:t>ния с людьми. Евгений Ни</w:t>
        <w:softHyphen/>
        <w:t>колаевич досконально знал запросы заводчан, принимал конкретные решения, работал напрямую с теми руководи</w:t>
        <w:softHyphen/>
        <w:t>телями, от которых зависел успех дела. В самых, каза</w:t>
        <w:softHyphen/>
        <w:t>лось бы, безнадежных ситуа</w:t>
        <w:softHyphen/>
        <w:t>циях он находил выход, во</w:t>
        <w:softHyphen/>
        <w:t>локиты не терпел.</w:t>
      </w:r>
    </w:p>
    <w:p>
      <w:pPr>
        <w:pStyle w:val="Normal"/>
        <w:ind w:firstLine="720"/>
        <w:jc w:val="both"/>
        <w:rPr/>
      </w:pPr>
      <w:r>
        <w:rPr>
          <w:sz w:val="20"/>
        </w:rPr>
        <w:t>Вспоминаю такой случай. Перед самым переездом це</w:t>
        <w:softHyphen/>
        <w:t>ха пластмасс ООТиЗ снизил рабочим расценки, чем при</w:t>
        <w:softHyphen/>
        <w:t>вел в негодование производ</w:t>
        <w:softHyphen/>
        <w:t>ственников этого подразделе</w:t>
        <w:softHyphen/>
        <w:t>ния. Это было проявлением уже упоминавшейся «само</w:t>
        <w:softHyphen/>
        <w:t>стоятельности» молодого за</w:t>
        <w:softHyphen/>
        <w:t>вода. Трудности переезда иг</w:t>
        <w:softHyphen/>
        <w:t>норировались, и люди спра</w:t>
        <w:softHyphen/>
        <w:t>ведливо высказывали возмущение. Пообещав разобрать</w:t>
        <w:softHyphen/>
        <w:t>ся и решить эту проблему, Е. Н. Ремизевич в течение суток исправил положение, вернул доверие людей.  На результатах труда ошибка не сказалась. Примеров то</w:t>
        <w:softHyphen/>
        <w:t>му много.</w:t>
      </w:r>
    </w:p>
    <w:p>
      <w:pPr>
        <w:pStyle w:val="Normal"/>
        <w:ind w:firstLine="720"/>
        <w:jc w:val="both"/>
        <w:rPr/>
      </w:pPr>
      <w:r>
        <w:rPr>
          <w:sz w:val="20"/>
        </w:rPr>
        <w:t>Евгений Николаевич не до</w:t>
        <w:softHyphen/>
        <w:t>жил до 40-летия завода сов</w:t>
        <w:softHyphen/>
        <w:t>сем немного. Судьба его се</w:t>
        <w:softHyphen/>
        <w:t>мьи, двоих сыновей сложи</w:t>
        <w:softHyphen/>
        <w:t>лась трагично. И с чувством особой горечи я стоял в за</w:t>
        <w:softHyphen/>
        <w:t>ле, когда по предложению ге</w:t>
        <w:softHyphen/>
        <w:t>нерального мы минутой скор</w:t>
        <w:softHyphen/>
        <w:t>бного молчания почтили па</w:t>
        <w:softHyphen/>
        <w:t>мять ушедших из жизни на</w:t>
        <w:softHyphen/>
        <w:t>ших товарищей: Асташки, Шульмана, Гольдберга, Ро</w:t>
        <w:softHyphen/>
        <w:t>стовцева, Гаро, Ремизевича, Гороховика, Титова, Ковале</w:t>
        <w:softHyphen/>
        <w:t>ва, Лопато, Приявко и дру</w:t>
        <w:softHyphen/>
        <w:t>гих. Многие славные имена, лица промелькнули в памя</w:t>
        <w:softHyphen/>
        <w:t>ти. Сколько сил, энергии, здоровья отдано общему де</w:t>
        <w:softHyphen/>
        <w:t>лу!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...Наблюдая за стилем ра</w:t>
        <w:softHyphen/>
        <w:t>боты руководителей разных уровней,  хочу поделиться некоторыми мыслями.</w:t>
      </w:r>
    </w:p>
    <w:p>
      <w:pPr>
        <w:pStyle w:val="Normal"/>
        <w:ind w:firstLine="720"/>
        <w:jc w:val="both"/>
        <w:rPr/>
      </w:pPr>
      <w:r>
        <w:rPr>
          <w:sz w:val="20"/>
        </w:rPr>
        <w:t>Одни (не буду называть фамилий, дело не в персоналиях) не любят, боятся хо</w:t>
        <w:softHyphen/>
        <w:t>дить в цеха, встречаться с рабочими.  Оно и понятно: возникают вопросы, требую</w:t>
        <w:softHyphen/>
        <w:t>щие быстрых ответов,  не</w:t>
        <w:softHyphen/>
        <w:t>стандартных решений.</w:t>
      </w:r>
    </w:p>
    <w:p>
      <w:pPr>
        <w:pStyle w:val="Normal"/>
        <w:ind w:firstLine="720"/>
        <w:jc w:val="both"/>
        <w:rPr/>
      </w:pPr>
      <w:r>
        <w:rPr>
          <w:sz w:val="20"/>
        </w:rPr>
        <w:t>Такие кабинетные «коман</w:t>
        <w:softHyphen/>
        <w:t>диры производства»,   как правило, не пользуются ува</w:t>
        <w:softHyphen/>
        <w:t>жением. Для себя же я дав</w:t>
        <w:softHyphen/>
        <w:t>но сделал вывод: не избегай встреч с подчиненными. Да</w:t>
        <w:softHyphen/>
        <w:t>же если ты и не можешь пока помочь человеку. Обязатель</w:t>
        <w:softHyphen/>
        <w:t>но выслушай, посети его на рабочем   месте. Разъясни свою точку зрения, постарай</w:t>
        <w:softHyphen/>
        <w:t>ся сделать собеседника сво</w:t>
        <w:softHyphen/>
        <w:t>им единомышленником. Тог</w:t>
        <w:softHyphen/>
        <w:t>да и отдача будет, и инициа</w:t>
        <w:softHyphen/>
        <w:t>тиву человек проявит.</w:t>
      </w:r>
    </w:p>
    <w:p>
      <w:pPr>
        <w:pStyle w:val="Normal"/>
        <w:ind w:firstLine="720"/>
        <w:jc w:val="both"/>
        <w:rPr/>
      </w:pPr>
      <w:r>
        <w:rPr>
          <w:sz w:val="20"/>
        </w:rPr>
        <w:t>При подготовке помещений к приему и установке оборудования, вообще при переезде на но</w:t>
        <w:softHyphen/>
        <w:t>вые площади большую по</w:t>
        <w:softHyphen/>
        <w:t>мощь руководству  оказала комсомольская организация головного завода, которую возглавлял в тот  период  А.Д. Харлап. Не менее ста юношей и девушек постоян</w:t>
        <w:softHyphen/>
        <w:t>но приезжали на Раковское шоссе, работали, в том чис</w:t>
        <w:softHyphen/>
        <w:t>ле и по выходным, обеспечи</w:t>
        <w:softHyphen/>
        <w:t>вая поле деятельности для старта на новом месте.</w:t>
      </w:r>
    </w:p>
    <w:p>
      <w:pPr>
        <w:pStyle w:val="Normal"/>
        <w:ind w:firstLine="720"/>
        <w:jc w:val="both"/>
        <w:rPr/>
      </w:pPr>
      <w:r>
        <w:rPr>
          <w:sz w:val="20"/>
        </w:rPr>
        <w:t>Остро стоял вопрос пита</w:t>
        <w:softHyphen/>
        <w:t>ния. Если с душевыми, гардеробами было проще, преду</w:t>
        <w:softHyphen/>
        <w:t>смотрели в процессе переез</w:t>
        <w:softHyphen/>
        <w:t>да, то здесь мы отстали. Проектом было предусмот</w:t>
        <w:softHyphen/>
        <w:t>рено строительство столовой на 1000 посадочных мест, но этот объект не попал в первоочередные.   Организо</w:t>
        <w:softHyphen/>
        <w:t>вали кормежку людей во временном помещении, но, разумеется, с соблюдением всех гигиенических и сани</w:t>
        <w:softHyphen/>
        <w:t>тарных требований. И, нуж</w:t>
        <w:softHyphen/>
        <w:t>но сказать, что качество пи</w:t>
        <w:softHyphen/>
        <w:t>щи, предлагаемой новосе</w:t>
        <w:softHyphen/>
        <w:t>лам, было не хуже, а, может быть, даже и лучше, чем на обжитом головном заводе.</w:t>
      </w:r>
    </w:p>
    <w:p>
      <w:pPr>
        <w:pStyle w:val="Normal"/>
        <w:ind w:firstLine="720"/>
        <w:jc w:val="both"/>
        <w:rPr/>
      </w:pPr>
      <w:r>
        <w:rPr>
          <w:sz w:val="20"/>
        </w:rPr>
        <w:t>Работая над воспоминаниями, я, конеч</w:t>
        <w:softHyphen/>
        <w:t>но, понимал, что не смогу изложить всего. Даже если иметь в виду самое существенное. Человеческая память избирательна. Что-то пом</w:t>
        <w:softHyphen/>
        <w:t>нится лучше, что-то забыва</w:t>
        <w:softHyphen/>
        <w:t>ется.  В беседах ветераны иногда сетуют: мол, почему не вспомнил такого-то собы</w:t>
        <w:softHyphen/>
        <w:t>тия, факта,   не упомянут чьей-то фамилии. Заранее согласен со всеми замеча</w:t>
        <w:softHyphen/>
        <w:t>ниями.  Жизнь такого кол</w:t>
        <w:softHyphen/>
        <w:t>лектива, как наш, вряд ли может быть всесторонне опи</w:t>
        <w:softHyphen/>
        <w:t>сана одним человеком. Ка</w:t>
        <w:softHyphen/>
        <w:t xml:space="preserve">кие-то вопросы, естественно, проходили мимо меня. Но, я буду признателен, если заводчане выскажут мне лично свои соображения, напомнят какие-то вехи в заводской истории. </w:t>
      </w:r>
    </w:p>
    <w:p>
      <w:pPr>
        <w:pStyle w:val="Normal"/>
        <w:ind w:firstLine="720"/>
        <w:jc w:val="both"/>
        <w:rPr/>
      </w:pPr>
      <w:r>
        <w:rPr>
          <w:sz w:val="20"/>
        </w:rPr>
        <w:t>Нельзя обойти вниманием и вопросы, кото</w:t>
        <w:softHyphen/>
        <w:t>рые как бы не были напря</w:t>
        <w:softHyphen/>
        <w:t>мую связаны с производст</w:t>
        <w:softHyphen/>
        <w:t xml:space="preserve">вом, но требовали больших усилий, энергии, отвлечения средств. Да и можно ли в нашей жизни разделить </w:t>
      </w:r>
      <w:r>
        <w:rPr>
          <w:smallCaps/>
          <w:sz w:val="20"/>
        </w:rPr>
        <w:t xml:space="preserve">труд </w:t>
      </w:r>
      <w:r>
        <w:rPr>
          <w:sz w:val="20"/>
        </w:rPr>
        <w:t>и отдых?  Хочу особо подчеркнуть, что «во време</w:t>
        <w:softHyphen/>
        <w:t>на» А. А</w:t>
      </w:r>
      <w:r>
        <w:rPr>
          <w:smallCaps/>
          <w:sz w:val="20"/>
        </w:rPr>
        <w:t xml:space="preserve">. </w:t>
      </w:r>
      <w:r>
        <w:rPr>
          <w:sz w:val="20"/>
        </w:rPr>
        <w:t>Реута проблемам организации досуга, оздоро</w:t>
        <w:softHyphen/>
        <w:t>вления придавалось огром</w:t>
        <w:softHyphen/>
        <w:t>ное значение, было воздвиг</w:t>
        <w:softHyphen/>
        <w:t>нуто немало замечательных сооружений для отдыха заводчан. Это в первую очередь база отдыха «Рудаково» и зимние корпуса пионерского лагеря «Электрон».</w:t>
      </w:r>
    </w:p>
    <w:p>
      <w:pPr>
        <w:pStyle w:val="Normal"/>
        <w:ind w:firstLine="720"/>
        <w:jc w:val="both"/>
        <w:rPr/>
      </w:pPr>
      <w:r>
        <w:rPr>
          <w:sz w:val="20"/>
        </w:rPr>
        <w:t>О «Рудакове» можно рас</w:t>
        <w:softHyphen/>
        <w:t>сказывать без конца.   Это озеро и прилегающая к нему живописная холмистая мест</w:t>
        <w:softHyphen/>
        <w:t>ность — настоящая жемчу</w:t>
        <w:softHyphen/>
        <w:t>жина белорусской природы. Чудесный   озерный  край! Холмы,  луга, перелески... Аисты, разгуливающие непо</w:t>
        <w:softHyphen/>
        <w:t>далеку от дачных домиков. Озеро с песчаным дном и ис</w:t>
        <w:softHyphen/>
        <w:t>ключительно чистой водой. Обилие криниц. Напоенный ароматом трав и хвои воздух. А какая здесь рыбалка! Об этом лучше расспросить лю</w:t>
        <w:softHyphen/>
        <w:t>бителя здешних мест началь</w:t>
        <w:softHyphen/>
        <w:t>ника ОТД Э. Н. Алексеева, который, бывая здесь, не от</w:t>
        <w:softHyphen/>
        <w:t>ходит от озера, имеет карту глубин (а в «Рудакове» до дна не достать), доскональ</w:t>
        <w:softHyphen/>
        <w:t>но знает, где какая рыба клю</w:t>
        <w:softHyphen/>
        <w:t>ет. В любую пору нарочанская земля щедра — грибы, ягоды, полезные травы во</w:t>
        <w:softHyphen/>
        <w:t>круг в изобилии. Кроме Ру</w:t>
        <w:softHyphen/>
        <w:t>даково с холмов видны со</w:t>
        <w:softHyphen/>
        <w:t>седние озера — Мястро, Мядель, Баторино, Нарочь. Сло</w:t>
        <w:softHyphen/>
        <w:t>вом, лучшего отдыха, осо</w:t>
        <w:softHyphen/>
        <w:t>бенно всей семьей, и не при</w:t>
        <w:softHyphen/>
        <w:t>думаешь!</w:t>
      </w:r>
    </w:p>
    <w:p>
      <w:pPr>
        <w:pStyle w:val="Normal"/>
        <w:ind w:firstLine="720"/>
        <w:jc w:val="both"/>
        <w:rPr/>
      </w:pPr>
      <w:r>
        <w:rPr>
          <w:sz w:val="20"/>
        </w:rPr>
        <w:t>Еще будучи директо</w:t>
        <w:softHyphen/>
        <w:t>ром завода имени В.И. Ленина. А.А. Реут начал здесь строительство профи</w:t>
        <w:softHyphen/>
        <w:t>лактория, а перейдя к нам (впрочем, отметим, что Ана</w:t>
        <w:softHyphen/>
        <w:t>толий Антонович еще рань</w:t>
        <w:softHyphen/>
        <w:t>ше начинал на заводе имени Г. К. Орджоникидзе масте</w:t>
        <w:softHyphen/>
        <w:t>ром), сразу начал возводить базу отдыха для коллектива создателей ЭВМ.</w:t>
      </w:r>
    </w:p>
    <w:p>
      <w:pPr>
        <w:pStyle w:val="Normal"/>
        <w:ind w:firstLine="720"/>
        <w:jc w:val="both"/>
        <w:rPr/>
      </w:pPr>
      <w:r>
        <w:rPr>
          <w:sz w:val="20"/>
        </w:rPr>
        <w:t>Поскольку в этих курорт</w:t>
        <w:softHyphen/>
        <w:t>ных местах   капитального строительства вести было не</w:t>
        <w:softHyphen/>
        <w:t>льзя (требовались разреше</w:t>
        <w:softHyphen/>
        <w:t>ния на уровне Совмина), то основой базы стали дере</w:t>
        <w:softHyphen/>
        <w:t>вянные четырехкомнатные домики с двумя кухнями, верандами. В них одновре</w:t>
        <w:softHyphen/>
        <w:t>менно располагалось четыре семьи. Кухни были снабже</w:t>
        <w:softHyphen/>
        <w:t>ны газовыми плитами, име</w:t>
        <w:softHyphen/>
        <w:t>лась вода. Были установле</w:t>
        <w:softHyphen/>
        <w:t>ны холодильники. Таким об</w:t>
        <w:softHyphen/>
        <w:t>разом, отдыхающие имели возможность приготовить се</w:t>
        <w:softHyphen/>
        <w:t>бе пищу, сварить варенье, замариновать грибы.</w:t>
      </w:r>
    </w:p>
    <w:p>
      <w:pPr>
        <w:pStyle w:val="Normal"/>
        <w:ind w:firstLine="720"/>
        <w:jc w:val="both"/>
        <w:rPr/>
      </w:pPr>
      <w:r>
        <w:rPr>
          <w:sz w:val="20"/>
        </w:rPr>
        <w:t>Оборудование жилых ком</w:t>
        <w:softHyphen/>
        <w:t>нат было скромным, но хо</w:t>
        <w:softHyphen/>
        <w:t>рошо продуманным. Ничего лишнего: кровати, встроен</w:t>
        <w:softHyphen/>
        <w:t>ный шкаф с антресолью, раскладушки, туалетная комнатка с умывальником и зер</w:t>
        <w:softHyphen/>
        <w:t>калом. Радиоточка, тумбоч</w:t>
        <w:softHyphen/>
        <w:t>ки, стол, занавески на огром</w:t>
        <w:softHyphen/>
        <w:t>ных окнах.</w:t>
      </w:r>
    </w:p>
    <w:p>
      <w:pPr>
        <w:pStyle w:val="Normal"/>
        <w:ind w:firstLine="720"/>
        <w:jc w:val="both"/>
        <w:rPr/>
      </w:pPr>
      <w:r>
        <w:rPr>
          <w:sz w:val="20"/>
        </w:rPr>
        <w:t>А. А. Реут лично занимал</w:t>
        <w:softHyphen/>
        <w:t>ся планировкой комнат, про</w:t>
        <w:softHyphen/>
        <w:t>ектами домиков, советовался с женщинами-хозяйками, учи</w:t>
        <w:softHyphen/>
        <w:t>тывая все их замечания.</w:t>
      </w:r>
    </w:p>
    <w:p>
      <w:pPr>
        <w:pStyle w:val="Normal"/>
        <w:ind w:firstLine="720"/>
        <w:jc w:val="both"/>
        <w:rPr/>
      </w:pPr>
      <w:r>
        <w:rPr>
          <w:sz w:val="20"/>
        </w:rPr>
        <w:t>Каждая кухня имела необ</w:t>
        <w:softHyphen/>
        <w:t>ходимый набор посуды. На территории базы находился магазин, пусть и не слишком богатого ассортимента това</w:t>
        <w:softHyphen/>
        <w:t>ров, однако купить необхо</w:t>
        <w:softHyphen/>
        <w:t>димое можно было всегда. Сладости детям, хлеб, соль, молочные продукты, сахар, масло, консервы — все это завозилось из Мяделя. Да и до города недалеко, туда обычно наведывались за ово</w:t>
        <w:softHyphen/>
        <w:t>щами и горячительными на</w:t>
        <w:softHyphen/>
        <w:t>питками: жизнь есть жизнь, праздновались в «Рудакове» и дни рождения, и «шашлыч</w:t>
        <w:softHyphen/>
        <w:t>ная» гора не пустовала. Ве</w:t>
        <w:softHyphen/>
        <w:t>черами с нее раздавались до</w:t>
        <w:softHyphen/>
        <w:t>брые застольные песни.</w:t>
      </w:r>
    </w:p>
    <w:p>
      <w:pPr>
        <w:pStyle w:val="Normal"/>
        <w:ind w:firstLine="720"/>
        <w:jc w:val="both"/>
        <w:rPr/>
      </w:pPr>
      <w:r>
        <w:rPr>
          <w:sz w:val="20"/>
        </w:rPr>
        <w:t>Спустя время на базе от</w:t>
        <w:softHyphen/>
        <w:t>дыха «Рудакове» были по</w:t>
        <w:softHyphen/>
        <w:t>строены кухня и столовая, где отдыхающие за минима</w:t>
        <w:softHyphen/>
        <w:t>льную плату получали горя</w:t>
        <w:softHyphen/>
        <w:t>чий обед и сухой паек на за</w:t>
        <w:softHyphen/>
        <w:t>втрак и ужин. Проблема пи</w:t>
        <w:softHyphen/>
        <w:t>тания, таким образом, была решена, но кухни в домиках продолжали оставаться нуж</w:t>
        <w:softHyphen/>
        <w:t>ными — подогреть еду, при</w:t>
        <w:softHyphen/>
        <w:t>готовить чай или кофе, под</w:t>
        <w:softHyphen/>
        <w:t>жарить яичницу.</w:t>
      </w:r>
    </w:p>
    <w:p>
      <w:pPr>
        <w:pStyle w:val="Normal"/>
        <w:ind w:firstLine="720"/>
        <w:jc w:val="both"/>
        <w:rPr/>
      </w:pPr>
      <w:r>
        <w:rPr>
          <w:sz w:val="20"/>
        </w:rPr>
        <w:t>Появились и детские пло</w:t>
        <w:softHyphen/>
        <w:t>щадки перед домиками, обо</w:t>
        <w:softHyphen/>
        <w:t>рудованные просто, но про</w:t>
        <w:softHyphen/>
        <w:t>думанно: песочницы, качели, другая атрибутика с учетом разных возрастов. Построили и лодочную станцию из рас</w:t>
        <w:softHyphen/>
        <w:t>чета — одна лодка на две семьи. По очереди хватало всем. Оборудовали - стоянку для автомобилей.</w:t>
      </w:r>
    </w:p>
    <w:p>
      <w:pPr>
        <w:pStyle w:val="Normal"/>
        <w:ind w:firstLine="720"/>
        <w:jc w:val="both"/>
        <w:rPr/>
      </w:pPr>
      <w:r>
        <w:rPr>
          <w:sz w:val="20"/>
        </w:rPr>
        <w:t>Отдых в «Рудаково» бы</w:t>
        <w:softHyphen/>
        <w:t>стро завоевал популярность у заводчан. Природа тех мест, повторюсь,— удиви</w:t>
        <w:softHyphen/>
        <w:t>тельная, целебная. Ходила даже легенда, что одна из польских княгинь умывалась водой только из этого озера и черпала в ней здоровье и красоту. Дары леса и мест</w:t>
        <w:softHyphen/>
        <w:t>ных озер великолепно до</w:t>
        <w:softHyphen/>
        <w:t>полняли рацион питания — земляника, черника, малина, грибы, а также рыбацкая уха, жареные щука, окунь, плотва не переводились. Мо</w:t>
        <w:softHyphen/>
        <w:t>жно было попробовать пой</w:t>
        <w:softHyphen/>
        <w:t>мать налима, угря. А если не повезет, то купить у ме</w:t>
        <w:softHyphen/>
        <w:t>стных рыбаков. Местные жи</w:t>
        <w:softHyphen/>
        <w:t>тели приносили на базу от</w:t>
        <w:softHyphen/>
        <w:t>дыха на продажу мед, фрук</w:t>
        <w:softHyphen/>
        <w:t>ты, а также меховые изде</w:t>
        <w:softHyphen/>
        <w:t>лия — шапки, воротники, ко</w:t>
        <w:softHyphen/>
        <w:t>торые заводчане охотно по</w:t>
        <w:softHyphen/>
        <w:t>купали.</w:t>
      </w:r>
    </w:p>
    <w:p>
      <w:pPr>
        <w:pStyle w:val="Normal"/>
        <w:ind w:firstLine="720"/>
        <w:jc w:val="both"/>
        <w:rPr/>
      </w:pPr>
      <w:r>
        <w:rPr>
          <w:sz w:val="20"/>
        </w:rPr>
        <w:t>Вот такая чудесная здравница появилась у нас в 1972-м году. Сначала было только 10 домиков, но ежегодно их число росло. Поскольку рядом находился более «старый» профилакто</w:t>
        <w:softHyphen/>
        <w:t>рий завода имени В. И. Ле</w:t>
        <w:softHyphen/>
        <w:t>нина, некоторые помещения были общего пользования — кинозал, бильярдная.</w:t>
      </w:r>
    </w:p>
    <w:p>
      <w:pPr>
        <w:pStyle w:val="Normal"/>
        <w:ind w:firstLine="720"/>
        <w:jc w:val="both"/>
        <w:rPr/>
      </w:pPr>
      <w:r>
        <w:rPr>
          <w:sz w:val="20"/>
        </w:rPr>
        <w:t>Желающих поехать в «Ру</w:t>
        <w:softHyphen/>
        <w:t>дакове», естественно, было очень много. Поэтому велся специальный учет выдачи пу</w:t>
        <w:softHyphen/>
        <w:t>тевок, выделяли их самым достойным, наиболее нуж</w:t>
        <w:softHyphen/>
        <w:t>дающимся. Цена для заводчан была символическая: что-то около десяти рублей на двадцать дней с человека. Остальное доплачивал завод. Большую помощь оказывал в строительстве  тогдашний секретарь парткома А. Ф. Приявко, работавший в свое время на ответственных по</w:t>
        <w:softHyphen/>
        <w:t>стах в Мяделе. Именно он «пробивал» разрешения на строительство домиков,  со</w:t>
        <w:softHyphen/>
        <w:t>действовал в организации пи</w:t>
        <w:softHyphen/>
        <w:t>тания и других важных для отдыхающих вопросов.</w:t>
      </w:r>
    </w:p>
    <w:p>
      <w:pPr>
        <w:pStyle w:val="Normal"/>
        <w:ind w:firstLine="720"/>
        <w:jc w:val="both"/>
        <w:rPr/>
      </w:pPr>
      <w:r>
        <w:rPr>
          <w:sz w:val="20"/>
        </w:rPr>
        <w:t>Сегодня с грустью приходится констатировать, что «Рудакове» работает по существу на сторону. Рынок вынуждает переводить объ</w:t>
        <w:softHyphen/>
        <w:t>екты соцкультбыта на само</w:t>
        <w:softHyphen/>
        <w:t>окупаемость, но это никак не согласуется с интересами за</w:t>
        <w:softHyphen/>
        <w:t>водчан. Какое-то время нам помогал    Республиканский Совет профсоюза, доплачивая за путевки.  Но и его воз</w:t>
        <w:softHyphen/>
        <w:t>можности иссякли. В нынеш</w:t>
        <w:softHyphen/>
        <w:t>нем году полная цена пу</w:t>
        <w:softHyphen/>
        <w:t>тевки —1 миллион 300 ты</w:t>
        <w:softHyphen/>
        <w:t>сяч рублей. В результате за</w:t>
        <w:softHyphen/>
        <w:t>водчан в «Рудакове» отдох</w:t>
        <w:softHyphen/>
        <w:t>нуло лишь три семьи. Да и общая  заполненность базы находилась где-то на уровне сорока   процентов.  Жаль, ведь строили, создавали уют и комфорт — для себя. То, чем гордились, что приноси</w:t>
        <w:softHyphen/>
        <w:t>ло радость, превратилось в проблему, в головную боль.</w:t>
      </w:r>
    </w:p>
    <w:p>
      <w:pPr>
        <w:pStyle w:val="Normal"/>
        <w:ind w:firstLine="720"/>
        <w:jc w:val="both"/>
        <w:rPr/>
      </w:pPr>
      <w:r>
        <w:rPr>
          <w:sz w:val="20"/>
        </w:rPr>
        <w:t>...В 1974-м году произош</w:t>
        <w:softHyphen/>
        <w:t>ла смена руководства на за</w:t>
        <w:softHyphen/>
        <w:t>воде. А.А. Реут был избран вторым секретарем Минско</w:t>
        <w:softHyphen/>
        <w:t>го горкома КПБ, а в скором времени вообще   уехал в Москву, став первым замес</w:t>
        <w:softHyphen/>
        <w:t>тителем министра радиопро</w:t>
        <w:softHyphen/>
        <w:t>мышленности СССР. А воз</w:t>
        <w:softHyphen/>
        <w:t>главлял эту отрасль, можно сказать, последний из моги</w:t>
        <w:softHyphen/>
        <w:t>кан той надежной школы ру</w:t>
        <w:softHyphen/>
        <w:t>ководителей Петр Степанович Плешаков.</w:t>
      </w:r>
    </w:p>
    <w:p>
      <w:pPr>
        <w:pStyle w:val="Normal"/>
        <w:ind w:firstLine="720"/>
        <w:jc w:val="both"/>
        <w:rPr/>
      </w:pPr>
      <w:r>
        <w:rPr>
          <w:sz w:val="20"/>
        </w:rPr>
        <w:t>Директором завода вместо перешедшего на партийную работу А.А. Реута был назначен И. К. Рос</w:t>
        <w:softHyphen/>
        <w:t>товцев, занимавший до этого в течение десяти лет долж</w:t>
        <w:softHyphen/>
        <w:t>ность главного   инженера предприятия.</w:t>
      </w:r>
    </w:p>
    <w:p>
      <w:pPr>
        <w:pStyle w:val="Normal"/>
        <w:ind w:firstLine="720"/>
        <w:jc w:val="both"/>
        <w:rPr/>
      </w:pPr>
      <w:r>
        <w:rPr>
          <w:sz w:val="20"/>
        </w:rPr>
        <w:t>С его именем было связа</w:t>
        <w:softHyphen/>
        <w:t>но становление и развитие всех инженерных служб, на</w:t>
        <w:softHyphen/>
        <w:t>бравших силу и способных к .тому времени в сжатые сро</w:t>
        <w:softHyphen/>
        <w:t>ки осуществлять постановку на производство новых изде</w:t>
        <w:softHyphen/>
        <w:t>лий, организовывать их се</w:t>
        <w:softHyphen/>
        <w:t>рийный выпуск.</w:t>
      </w:r>
    </w:p>
    <w:p>
      <w:pPr>
        <w:pStyle w:val="Normal"/>
        <w:ind w:firstLine="720"/>
        <w:jc w:val="both"/>
        <w:rPr/>
      </w:pPr>
      <w:r>
        <w:rPr>
          <w:sz w:val="20"/>
        </w:rPr>
        <w:t>У Игоря Кирилловича бы</w:t>
        <w:softHyphen/>
        <w:t>ло какое-то особое чутье на способных людей, он дейст</w:t>
        <w:softHyphen/>
        <w:t>вительно умел создать коман</w:t>
        <w:softHyphen/>
        <w:t>ду единомышленников. А это очень важно! Вопросы можно решать по-разному, но если ты окружен товари</w:t>
        <w:softHyphen/>
        <w:t>щами по взглядам, по духу, то успех, как правило, гаран</w:t>
        <w:softHyphen/>
        <w:t>тирован!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В подборе кадров Ростов</w:t>
        <w:softHyphen/>
        <w:t>цев руководствовался сле</w:t>
        <w:softHyphen/>
        <w:t>дующими   принципами: на первом месте стояла поря</w:t>
        <w:softHyphen/>
        <w:t>дочность человека и его пре</w:t>
        <w:softHyphen/>
        <w:t>данность делу, на втором — профессионализм, а далее все остальное. Я не помню, чтобы в бытность работы Игоря Кирилловича на веду</w:t>
        <w:softHyphen/>
        <w:t>щих постах в инженерной среде или в руководстве по</w:t>
        <w:softHyphen/>
        <w:t>являлись какие-либо дрязги, недомолвки. Человек прямой, откровенный Ростовцев и от подчиненных требовал того же. Порядочность и поддерж</w:t>
        <w:softHyphen/>
        <w:t>ка делающих дело людей всегда были у него на пер</w:t>
        <w:softHyphen/>
        <w:t>вом месте. Теплыми словами вспоминают многие мои кол</w:t>
        <w:softHyphen/>
        <w:t>леги-ветераны этого цельного по натуре человека за мно</w:t>
        <w:softHyphen/>
        <w:t>гие добрые поступки, по</w:t>
        <w:softHyphen/>
        <w:t>мощь, содействие. Не пере</w:t>
        <w:softHyphen/>
        <w:t>числить сотрудников, кото</w:t>
        <w:softHyphen/>
        <w:t>рым он помог решить жи</w:t>
        <w:softHyphen/>
        <w:t>лищную проблему, а это много значит для специалис</w:t>
        <w:softHyphen/>
        <w:t>та, для его успешной работы.</w:t>
      </w:r>
    </w:p>
    <w:p>
      <w:pPr>
        <w:pStyle w:val="Normal"/>
        <w:ind w:firstLine="720"/>
        <w:jc w:val="both"/>
        <w:rPr/>
      </w:pPr>
      <w:r>
        <w:rPr>
          <w:sz w:val="20"/>
        </w:rPr>
        <w:t>Вот с таким директо</w:t>
        <w:softHyphen/>
        <w:t>ром мы и вступили в новый этап освоения следую</w:t>
        <w:softHyphen/>
        <w:t>щих моделей ЕС ЭВМ — ЕС-1035 и ЕС-1060. Эти маши</w:t>
        <w:softHyphen/>
        <w:t>ны проектировались в НИИ ЭВМ и НИЦЭВТе соответст</w:t>
        <w:softHyphen/>
        <w:t>венно. Несмотря на, так ска</w:t>
        <w:softHyphen/>
        <w:t>зать, различное стратегиче</w:t>
        <w:softHyphen/>
        <w:t>ское предназначение этих из</w:t>
        <w:softHyphen/>
        <w:t>делий (у «тридцатьпятки» быстродействие было двести тысяч операций в секунду, у «шестидесятки» — один мил</w:t>
        <w:softHyphen/>
        <w:t>лион) проектировались на</w:t>
        <w:softHyphen/>
        <w:t>званные компьютеры по об</w:t>
        <w:softHyphen/>
        <w:t>щей технологии.</w:t>
      </w:r>
    </w:p>
    <w:p>
      <w:pPr>
        <w:pStyle w:val="Normal"/>
        <w:ind w:firstLine="720"/>
        <w:jc w:val="both"/>
        <w:rPr/>
      </w:pPr>
      <w:r>
        <w:rPr>
          <w:sz w:val="20"/>
        </w:rPr>
        <w:t>Заказчиком  обеих ЭВМ выступило министерство обо</w:t>
        <w:softHyphen/>
        <w:t>роны, но, надо подчеркнуть, что к «миллионной» машине интерес был больший. Да и другим ведущим отраслям промышленности и народно</w:t>
        <w:softHyphen/>
        <w:t>го хозяйства эта крупная ЭВМ была очень нужна. Ведь такого быстродействия у нас в стране от машин Единой Системы еще не знали. Этот показатель при</w:t>
        <w:softHyphen/>
        <w:t>обретал стратегическое зна</w:t>
        <w:softHyphen/>
        <w:t>чение.</w:t>
      </w:r>
    </w:p>
    <w:p>
      <w:pPr>
        <w:pStyle w:val="Normal"/>
        <w:ind w:firstLine="720"/>
        <w:jc w:val="both"/>
        <w:rPr/>
      </w:pPr>
      <w:r>
        <w:rPr>
          <w:sz w:val="20"/>
        </w:rPr>
        <w:t>Для освоения производст</w:t>
        <w:softHyphen/>
        <w:t>ва этих машин заводу пред</w:t>
        <w:softHyphen/>
        <w:t>стояло внедрить ряд новых технологических  процессов, применить новую серию ин</w:t>
        <w:softHyphen/>
        <w:t>тегральных схем, значитель</w:t>
        <w:softHyphen/>
        <w:t>но уплотнить монтаж, осво</w:t>
        <w:softHyphen/>
        <w:t>ить на  заводах-смежниках производство шлейфов, ре</w:t>
        <w:softHyphen/>
        <w:t>шить массу других важных задач. Причем, не только у себя, но и на предприятиях, поставляющих нам комплек</w:t>
        <w:softHyphen/>
        <w:t>тацию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Одним из наиболее слож</w:t>
        <w:softHyphen/>
        <w:t>ных техпроцессов являлось освоение производства мно</w:t>
        <w:softHyphen/>
        <w:t>гослойных  печатных плат (МПП). Дело в том, что За</w:t>
        <w:softHyphen/>
        <w:t>пад стал существенно опере</w:t>
        <w:softHyphen/>
        <w:t>жать нас в этом направле</w:t>
        <w:softHyphen/>
        <w:t>нии, особенно в выпуске больших интегральных схем (БИС), а также схем специ</w:t>
        <w:softHyphen/>
        <w:t>ального назначения. Наше отставание объяснялось, в первую очередь, низкой тех</w:t>
        <w:softHyphen/>
        <w:t>нологической оснащенностью предприятий, производящих элементную  базу, перифе</w:t>
        <w:softHyphen/>
        <w:t>рийное оборудование, да и сами ЭВМ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Средства, которые направ</w:t>
        <w:softHyphen/>
        <w:t>лялись на эти цели у нас и у них, были несоизмеримы и, к сожалению, не в нашу пользу.</w:t>
      </w:r>
    </w:p>
    <w:p>
      <w:pPr>
        <w:pStyle w:val="Normal"/>
        <w:ind w:firstLine="720"/>
        <w:jc w:val="both"/>
        <w:rPr/>
      </w:pPr>
      <w:r>
        <w:rPr>
          <w:sz w:val="20"/>
        </w:rPr>
        <w:t>На тот период и прихо</w:t>
        <w:softHyphen/>
        <w:t>дилось начало недоброй памяти периода  «застоя», когда между конкретным де</w:t>
        <w:softHyphen/>
        <w:t>лом и торжественным рапор</w:t>
        <w:softHyphen/>
        <w:t>том рос и углублялся раз</w:t>
        <w:softHyphen/>
        <w:t>рыв. Что делать, если план превышает все мыслимые и немыслимые   возможности? Обманывать, заниматься при</w:t>
        <w:softHyphen/>
        <w:t>писками или же практиковать получившую самое ши</w:t>
        <w:softHyphen/>
        <w:t>рокое распространение «кор</w:t>
        <w:softHyphen/>
        <w:t>ректировку» заданий? Невы</w:t>
        <w:softHyphen/>
        <w:t>полнение порождало тоталь</w:t>
        <w:softHyphen/>
        <w:t>ные дефициты.</w:t>
      </w:r>
    </w:p>
    <w:p>
      <w:pPr>
        <w:pStyle w:val="Normal"/>
        <w:ind w:firstLine="720"/>
        <w:jc w:val="both"/>
        <w:rPr/>
      </w:pPr>
      <w:r>
        <w:rPr>
          <w:sz w:val="20"/>
        </w:rPr>
        <w:t>Если на этапе «лампово</w:t>
        <w:softHyphen/>
        <w:t>го» и «полупроводникового» поколений заводы еще мог</w:t>
        <w:softHyphen/>
        <w:t>ли изготовить для себя раз</w:t>
        <w:softHyphen/>
        <w:t>ные виды технологического оборудования самостоятель</w:t>
        <w:softHyphen/>
        <w:t>но, то на рубеже семидеся</w:t>
        <w:softHyphen/>
        <w:t>тых годов технология на</w:t>
        <w:softHyphen/>
        <w:t>столько   усложнилась, что данная задача стала непо</w:t>
        <w:softHyphen/>
        <w:t>сильной.</w:t>
      </w:r>
    </w:p>
    <w:p>
      <w:pPr>
        <w:pStyle w:val="Normal"/>
        <w:ind w:firstLine="720"/>
        <w:jc w:val="both"/>
        <w:rPr/>
      </w:pPr>
      <w:r>
        <w:rPr>
          <w:sz w:val="20"/>
        </w:rPr>
        <w:t>Требовалась закупка тех</w:t>
        <w:softHyphen/>
        <w:t>нологий и соответствующего оборудования за границей, для чего нужна была валюта. А ее хронически не хватало.</w:t>
      </w:r>
    </w:p>
    <w:p>
      <w:pPr>
        <w:pStyle w:val="Normal"/>
        <w:ind w:firstLine="720"/>
        <w:jc w:val="both"/>
        <w:rPr/>
      </w:pPr>
      <w:r>
        <w:rPr>
          <w:sz w:val="20"/>
        </w:rPr>
        <w:t>Вот в такой примерно об</w:t>
        <w:softHyphen/>
        <w:t>становке мы приступали к выполнению новой важной задачи. Многослойные печат</w:t>
        <w:softHyphen/>
        <w:t>ные платы являлись ключом к успеху в этом деле. Они требовались и для одной, и для другой ЭВМ. Но машина ЕС-1035 была более мас</w:t>
        <w:softHyphen/>
        <w:t>совой, серийной. Как посту</w:t>
        <w:softHyphen/>
        <w:t>пить? Мнения разделились. Одни руководители считали, что новые техпроцессы (свя</w:t>
        <w:softHyphen/>
        <w:t>занные с МПП) нужно осваивать со «старших» моделей, то есть под машину ЕС-1060. Она планировалась в мень</w:t>
        <w:softHyphen/>
        <w:t>ших количествах, поэтому работа проходила бы спокой</w:t>
        <w:softHyphen/>
        <w:t>ней, менее болезненно. А уж потом, набравшись опы</w:t>
        <w:softHyphen/>
        <w:t>та, процесс должен был ох</w:t>
        <w:softHyphen/>
        <w:t>ватить и более массовое из</w:t>
        <w:softHyphen/>
        <w:t>делие.</w:t>
      </w:r>
    </w:p>
    <w:p>
      <w:pPr>
        <w:pStyle w:val="Normal"/>
        <w:ind w:firstLine="720"/>
        <w:jc w:val="both"/>
        <w:rPr/>
      </w:pPr>
      <w:r>
        <w:rPr>
          <w:sz w:val="20"/>
        </w:rPr>
        <w:t>Другие же, к ним относи</w:t>
        <w:softHyphen/>
        <w:t>лись главным образом пред</w:t>
        <w:softHyphen/>
        <w:t>ставители   конструкторской службы, не без  оснований полагали, что новые техпро</w:t>
        <w:softHyphen/>
        <w:t>цессы необходимо осваивать сразу на обе ЭВМ и под се</w:t>
        <w:softHyphen/>
        <w:t>рийное производство. Резо</w:t>
        <w:softHyphen/>
        <w:t>ны здесь, безусловно, были. Конструкторам хотелось уви</w:t>
        <w:softHyphen/>
        <w:t>деть свое детище современ</w:t>
        <w:softHyphen/>
        <w:t>ным, таким, каким оно заду</w:t>
        <w:softHyphen/>
        <w:t>мывалось. Они не хотели учи</w:t>
        <w:softHyphen/>
        <w:t>тывать финансовые и техно</w:t>
        <w:softHyphen/>
        <w:t>логические трудности пред</w:t>
        <w:softHyphen/>
        <w:t>приятий.</w:t>
      </w:r>
    </w:p>
    <w:p>
      <w:pPr>
        <w:pStyle w:val="Normal"/>
        <w:ind w:firstLine="720"/>
        <w:jc w:val="both"/>
        <w:rPr/>
      </w:pPr>
      <w:r>
        <w:rPr>
          <w:sz w:val="20"/>
        </w:rPr>
        <w:t>Был избран второй вариант: осваивать од</w:t>
        <w:softHyphen/>
        <w:t>новременно по единой техно</w:t>
        <w:softHyphen/>
        <w:t>логии с применением МПП.</w:t>
      </w:r>
    </w:p>
    <w:p>
      <w:pPr>
        <w:pStyle w:val="Normal"/>
        <w:ind w:firstLine="720"/>
        <w:jc w:val="both"/>
        <w:rPr/>
      </w:pPr>
      <w:r>
        <w:rPr>
          <w:sz w:val="20"/>
        </w:rPr>
        <w:t>Технологическое оборудо</w:t>
        <w:softHyphen/>
        <w:t>вание собирали с миру по нитке. Что-то покупали за валюту, что-то делали сами. В основу был положен мо</w:t>
        <w:softHyphen/>
        <w:t>дульный принцип построения технологических линий. В ту пору уже появились новые материалы — малоусадочная пленка, фоторезист, базовый диэлектрик и т.д. От каче</w:t>
        <w:softHyphen/>
        <w:t>ства и разрешающей способ</w:t>
        <w:softHyphen/>
        <w:t>ности всего названного и за</w:t>
        <w:softHyphen/>
        <w:t>висело, какими быть МПП.</w:t>
      </w:r>
    </w:p>
    <w:p>
      <w:pPr>
        <w:pStyle w:val="Normal"/>
        <w:ind w:firstLine="720"/>
        <w:jc w:val="both"/>
        <w:rPr/>
      </w:pPr>
      <w:r>
        <w:rPr>
          <w:sz w:val="20"/>
        </w:rPr>
        <w:t>Требовалось решение цело</w:t>
        <w:softHyphen/>
        <w:t>го ряда организационных во</w:t>
        <w:softHyphen/>
        <w:t>просов. Как  организовать учет слоев?   Как наладить производство и хранение фо</w:t>
        <w:softHyphen/>
        <w:t>тошаблонов?  Эти и многие другие проблемы встали пе</w:t>
        <w:softHyphen/>
        <w:t>ред коллективом завода впер</w:t>
        <w:softHyphen/>
        <w:t>вые.</w:t>
      </w:r>
    </w:p>
    <w:p>
      <w:pPr>
        <w:pStyle w:val="Normal"/>
        <w:ind w:firstLine="720"/>
        <w:jc w:val="both"/>
        <w:rPr/>
      </w:pPr>
      <w:r>
        <w:rPr>
          <w:sz w:val="20"/>
        </w:rPr>
        <w:t>К тому времени мы уже имели вполне приличный цех по выпуску двухсторон</w:t>
        <w:softHyphen/>
        <w:t>них печатных плат. Однако этого было недостаточно.</w:t>
      </w:r>
    </w:p>
    <w:p>
      <w:pPr>
        <w:pStyle w:val="Normal"/>
        <w:ind w:firstLine="720"/>
        <w:jc w:val="both"/>
        <w:rPr/>
      </w:pPr>
      <w:r>
        <w:rPr>
          <w:sz w:val="20"/>
        </w:rPr>
        <w:t>Принципиально другие подходы требовались и к со</w:t>
        <w:softHyphen/>
        <w:t>блюдению   технологической дисциплины. Никаких  от</w:t>
        <w:softHyphen/>
        <w:t>ступлений от документа, ни</w:t>
        <w:softHyphen/>
        <w:t>какой самодеятельности! Это должно было стать железным правилом. Казалось бы, са</w:t>
        <w:softHyphen/>
        <w:t>мые незначительные откло</w:t>
        <w:softHyphen/>
        <w:t>нения от техпроцесса грози</w:t>
        <w:softHyphen/>
        <w:t>ли крупными неприятностя</w:t>
        <w:softHyphen/>
        <w:t>ми. Стали проявляться рас</w:t>
        <w:softHyphen/>
        <w:t>слоения, низкое качество ме</w:t>
        <w:softHyphen/>
        <w:t>таллизации сквозных отверс</w:t>
        <w:softHyphen/>
        <w:t>тий и т. д.  Все это нужно было устранить. Возглавлял технологическую службу за</w:t>
        <w:softHyphen/>
        <w:t>вода в те годы О. К. Горохо</w:t>
        <w:softHyphen/>
        <w:t>вик, он же был и начальником цеха МПП.</w:t>
      </w:r>
    </w:p>
    <w:p>
      <w:pPr>
        <w:pStyle w:val="Normal"/>
        <w:ind w:firstLine="720"/>
        <w:jc w:val="both"/>
        <w:rPr/>
      </w:pPr>
      <w:r>
        <w:rPr>
          <w:sz w:val="20"/>
        </w:rPr>
        <w:t>Ему активно помогали тех</w:t>
        <w:softHyphen/>
        <w:t>нологи И. Я. Вишневский, В. А. Савосько, С. Г. Славин и другие специалисты. Они хорошо «вписались» в про</w:t>
        <w:softHyphen/>
        <w:t>изводство, выпускникам мин</w:t>
        <w:softHyphen/>
        <w:t>ских вузов открывались ши</w:t>
        <w:softHyphen/>
        <w:t>рокие возможности, чтобы проявить себя на нашем за</w:t>
        <w:softHyphen/>
        <w:t>воде. Попутно отмечу, что в те годы полезно работали Советы молодых специалис</w:t>
        <w:softHyphen/>
        <w:t>тов и рабочих.</w:t>
      </w:r>
    </w:p>
    <w:p>
      <w:pPr>
        <w:pStyle w:val="Normal"/>
        <w:ind w:firstLine="720"/>
        <w:jc w:val="both"/>
        <w:rPr/>
      </w:pPr>
      <w:r>
        <w:rPr>
          <w:sz w:val="20"/>
        </w:rPr>
        <w:t>...Первые многослойные пе</w:t>
        <w:softHyphen/>
        <w:t>чатные платы мы производи</w:t>
        <w:softHyphen/>
        <w:t>ли прямо в «ведрах». Обору</w:t>
        <w:softHyphen/>
        <w:t>дование часто отсутствовало. Первую продукцию пришлось просто выбросить, списать. Наука и опыт дорогого стоят. Но верно говорится: дорогу осилит идущий! Продвижение вперед было. Освоение новых технологий шло уже по все</w:t>
        <w:softHyphen/>
        <w:t>му фронту — от завоза снаб</w:t>
        <w:softHyphen/>
        <w:t>женцами   материалов   до изучения «поведения» МПП у потребителя. Интересы по</w:t>
        <w:softHyphen/>
        <w:t>льзователя мы ставили во главу угла, изучали отказы по причинам низкого качест</w:t>
        <w:softHyphen/>
        <w:t>ва плат, оперативно устраня</w:t>
        <w:softHyphen/>
        <w:t>ли свои ошибки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Итак, повторюсь, (речь идет о середине семиде</w:t>
        <w:softHyphen/>
        <w:t>сятых годов) мы создали цех по производству МПП, в то же время были подготов</w:t>
        <w:softHyphen/>
        <w:t>лены и соответствующие спе</w:t>
        <w:softHyphen/>
        <w:t>циалисты.</w:t>
      </w:r>
    </w:p>
    <w:p>
      <w:pPr>
        <w:pStyle w:val="Normal"/>
        <w:ind w:firstLine="720"/>
        <w:jc w:val="both"/>
        <w:rPr/>
      </w:pPr>
      <w:r>
        <w:rPr>
          <w:sz w:val="20"/>
        </w:rPr>
        <w:t>Олегу Климентьевичу Го</w:t>
        <w:softHyphen/>
        <w:t>роховику (а его, как и мно</w:t>
        <w:softHyphen/>
        <w:t>гих, кого я упоминаю в своих воспоминаниях, уже нет с на</w:t>
        <w:softHyphen/>
        <w:t>ми) пришлось крепко пора</w:t>
        <w:softHyphen/>
        <w:t>ботать, возглавляя два таких важных участка работы — технологическую службу и цех МПП. Ему энергично по</w:t>
        <w:softHyphen/>
        <w:t>могала целая группа молодых технологов.   Главенствовал принцип «не стоять на мес</w:t>
        <w:softHyphen/>
        <w:t>те». И он себя оправдывал, так как в то время действи</w:t>
        <w:softHyphen/>
        <w:t>тельно зарождались высокие технологии, работа шла ши</w:t>
        <w:softHyphen/>
        <w:t>роким фронтом, требовала инициативы от представите</w:t>
        <w:softHyphen/>
        <w:t>лей всех звеньев производ</w:t>
        <w:softHyphen/>
        <w:t>ственного процесса.</w:t>
      </w:r>
    </w:p>
    <w:p>
      <w:pPr>
        <w:pStyle w:val="Normal"/>
        <w:ind w:firstLine="720"/>
        <w:jc w:val="both"/>
        <w:rPr/>
      </w:pPr>
      <w:r>
        <w:rPr>
          <w:sz w:val="20"/>
        </w:rPr>
        <w:t>Совершенно новый подход требовался и к организации вспомогатель</w:t>
        <w:softHyphen/>
        <w:t>ных служб, в частности, энер</w:t>
        <w:softHyphen/>
        <w:t>гетической. Ее тогдашний ру</w:t>
        <w:softHyphen/>
        <w:t>ководитель Вольт Васильевич Серышев свою задачу пони</w:t>
        <w:softHyphen/>
        <w:t>мал глубоко и сделал все возможное, чтобы не только обеспечить нарастающий ход работ, но и подготовить со</w:t>
        <w:softHyphen/>
        <w:t>ответствующие кадры специа</w:t>
        <w:softHyphen/>
        <w:t>листов.</w:t>
      </w:r>
    </w:p>
    <w:p>
      <w:pPr>
        <w:pStyle w:val="Normal"/>
        <w:ind w:firstLine="720"/>
        <w:jc w:val="both"/>
        <w:rPr/>
      </w:pPr>
      <w:r>
        <w:rPr>
          <w:sz w:val="20"/>
        </w:rPr>
        <w:t>В. В. Серышев был опыт</w:t>
        <w:softHyphen/>
        <w:t>ным энергетиком, человеком, прошедшим большую жизне</w:t>
        <w:softHyphen/>
        <w:t>нную школу. В юношеские годы он был заброшен в тыл к немцам, активно участвовал в борьбе минского под</w:t>
        <w:softHyphen/>
        <w:t>полья. В одной из книг на эту тему есть строки, посвя</w:t>
        <w:softHyphen/>
        <w:t>щенные героическим делам парня с таким «энергетиче</w:t>
        <w:softHyphen/>
        <w:t>ским» именем Вольт.  А от себя скажу,   что Серышев был человеком неистощимо</w:t>
        <w:softHyphen/>
        <w:t>го юмора, очень своеобраз</w:t>
        <w:softHyphen/>
        <w:t>ный, как говорится, с чудинкой. Мог неожиданно по чи</w:t>
        <w:softHyphen/>
        <w:t>сто техническому поводу к месту процитировать строки из Шекспира, подкинуть со</w:t>
        <w:softHyphen/>
        <w:t>беседнику любопытную ин</w:t>
        <w:softHyphen/>
        <w:t>формацию к размышлению. Вольт Васильевич очень мно</w:t>
        <w:softHyphen/>
        <w:t>го сделал для совершенство</w:t>
        <w:softHyphen/>
        <w:t>вания своей службы, внес немалый вклад и в повыше</w:t>
        <w:softHyphen/>
        <w:t>ние уровня технологии. Он, как,  пожалуй, никто умел воспитывать чувство ответственности  в людях, спрашивал и поощрял.</w:t>
      </w:r>
    </w:p>
    <w:p>
      <w:pPr>
        <w:pStyle w:val="Normal"/>
        <w:ind w:firstLine="720"/>
        <w:jc w:val="both"/>
        <w:rPr/>
      </w:pPr>
      <w:r>
        <w:rPr>
          <w:sz w:val="20"/>
        </w:rPr>
        <w:t>Постепенно дела ста</w:t>
        <w:softHyphen/>
        <w:t>ли выправляться. Техно</w:t>
        <w:softHyphen/>
        <w:t>логия уже меньше беспокои</w:t>
        <w:softHyphen/>
        <w:t>ла нас, надо было думать об увеличении выпуска плат. Учитывая то обстоятельство, что с очистными сооружения</w:t>
        <w:softHyphen/>
        <w:t>ми на головном заводе, рас</w:t>
        <w:softHyphen/>
        <w:t>положенном, как известно, в центре города, была «напря</w:t>
        <w:softHyphen/>
        <w:t>женка», решено было соз</w:t>
        <w:softHyphen/>
        <w:t>дать цех МПП   производи</w:t>
        <w:softHyphen/>
        <w:t>тельностью до 100 тысяч многослоек в год на новых площадях.   В течение года работы по строительству на</w:t>
        <w:softHyphen/>
        <w:t>званного подразделения бы</w:t>
        <w:softHyphen/>
        <w:t>ли завершены. Встал вопрос очередного  переезда на МЗВТ. К тому времени ту</w:t>
        <w:softHyphen/>
        <w:t>да был полностью перебази</w:t>
        <w:softHyphen/>
        <w:t>рован механический цех, на</w:t>
        <w:softHyphen/>
        <w:t>чалась организация подразделений гальваники и по</w:t>
        <w:softHyphen/>
        <w:t>краски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Отмечу, что и другие заво</w:t>
        <w:softHyphen/>
        <w:t>ды Союза столкнулись с не</w:t>
        <w:softHyphen/>
        <w:t>малыми проблемами органи</w:t>
        <w:softHyphen/>
        <w:t>зации технологии МПП. На</w:t>
        <w:softHyphen/>
        <w:t>ши коллеги чаще  всего не обладали такими мощными службами подготовки произ</w:t>
        <w:softHyphen/>
        <w:t>водства как Минский завод ЭВМ имени Г. К. Орджоникидзе. Да и средств остро не хватало, чтобы решить во</w:t>
        <w:softHyphen/>
        <w:t>прос закупки дефицитного импортного    оборудования для каждого предприятия. Постепенно начала формиро</w:t>
        <w:softHyphen/>
        <w:t>ваться идея создания мощно</w:t>
        <w:softHyphen/>
        <w:t>го завода по производству МПП для всех ЕС ЭВМ, за</w:t>
        <w:softHyphen/>
        <w:t>вода, оснащенного самой пе</w:t>
        <w:softHyphen/>
        <w:t>редовой технологией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Такое предприятие решено было построить у нас в Мин</w:t>
        <w:softHyphen/>
        <w:t>ске.</w:t>
      </w:r>
    </w:p>
    <w:p>
      <w:pPr>
        <w:pStyle w:val="Normal"/>
        <w:ind w:firstLine="720"/>
        <w:jc w:val="both"/>
        <w:rPr/>
      </w:pPr>
      <w:r>
        <w:rPr>
          <w:sz w:val="20"/>
        </w:rPr>
        <w:t>Главным «мотором» этого дела был замести</w:t>
        <w:softHyphen/>
        <w:t>тель министра радиопромышленности Н. В. Горшков, о котором я уже неоднократно упоминал.   Он, как никто другой, понимал, что без со</w:t>
        <w:softHyphen/>
        <w:t>здания мощного производст</w:t>
        <w:softHyphen/>
        <w:t>ва МПП Единая Система ЭВМ просто задохнется, ос</w:t>
        <w:softHyphen/>
        <w:t>танется  без перспективы. Именно этот человек вышел в правительство СССР с со</w:t>
        <w:softHyphen/>
        <w:t>ответствующими  предложе</w:t>
        <w:softHyphen/>
        <w:t>ниями, получил «добро» на выделение  необходимых средств. Теперь необходимо было перевести этот вопрос в практическую плоскость.</w:t>
      </w:r>
    </w:p>
    <w:p>
      <w:pPr>
        <w:pStyle w:val="Normal"/>
        <w:ind w:firstLine="720"/>
        <w:jc w:val="both"/>
        <w:rPr/>
      </w:pPr>
      <w:r>
        <w:rPr>
          <w:sz w:val="20"/>
        </w:rPr>
        <w:t>По инициативе Н. В. Гор</w:t>
        <w:softHyphen/>
        <w:t>шкова был заключен конт</w:t>
        <w:softHyphen/>
        <w:t>ракт с одной из французс</w:t>
        <w:softHyphen/>
        <w:t>ких фирм, которая и взялась разработать и реализовать проект производства МПП на высоком уровне техноло</w:t>
        <w:softHyphen/>
        <w:t>гии, обеспечить поступление новейшего технологического оборудования. Строительные работы предстояло осущест</w:t>
        <w:softHyphen/>
        <w:t>вить советским специалис</w:t>
        <w:softHyphen/>
        <w:t>там, проектирование поручи</w:t>
        <w:softHyphen/>
        <w:t>ли МГПИ, у которого был необходимый опыт по этой части.</w:t>
      </w:r>
    </w:p>
    <w:p>
      <w:pPr>
        <w:pStyle w:val="Normal"/>
        <w:ind w:firstLine="720"/>
        <w:jc w:val="both"/>
        <w:rPr/>
      </w:pPr>
      <w:r>
        <w:rPr>
          <w:sz w:val="20"/>
        </w:rPr>
        <w:t>По ходу возникло предло</w:t>
        <w:softHyphen/>
        <w:t>жение, что для сокращения сроков строительства целе</w:t>
        <w:softHyphen/>
        <w:t>сообразно перепроектировать корпус № 1 МЗВТ, там и организовав выпуск МПП. Кстати, корпус этот уже на</w:t>
        <w:softHyphen/>
        <w:t>ходился в стадии строитель</w:t>
        <w:softHyphen/>
        <w:t>ства.   Однако и мы, и спе</w:t>
        <w:softHyphen/>
        <w:t>циалисты МГПИ решительно воспротивились этой идее. И поверьте: очень непросто было доказать на самом вы</w:t>
        <w:softHyphen/>
        <w:t>соком уровне, что необходимо новое проектирование и стро</w:t>
        <w:softHyphen/>
        <w:t>ительство,  что размещение завода МПП в корпусе № 1 МЗВТ стратегически не оп</w:t>
        <w:softHyphen/>
        <w:t>равданно, способно принести лишь незначительные вре</w:t>
        <w:softHyphen/>
        <w:t>менные выгоды.</w:t>
      </w:r>
    </w:p>
    <w:p>
      <w:pPr>
        <w:pStyle w:val="Normal"/>
        <w:ind w:firstLine="720"/>
        <w:jc w:val="both"/>
        <w:rPr/>
      </w:pPr>
      <w:r>
        <w:rPr>
          <w:sz w:val="20"/>
        </w:rPr>
        <w:t>Итак, цели и задачи бы</w:t>
        <w:softHyphen/>
        <w:t>ли определены. Возник вопрос,   кого поставить во главе этой сложнейшей тех</w:t>
        <w:softHyphen/>
        <w:t>нической и организационной работы. Этим человеком стал Иван Егорович Асташка, ко</w:t>
        <w:softHyphen/>
        <w:t>торый показал себя с самой лучшей стороны в период строительства МЗВТ и его многопланового энергетичес</w:t>
        <w:softHyphen/>
        <w:t>кого хозяйства. Чем мы руководствовались в подобном решении?   На заводе уже сложился принцип: выдви</w:t>
        <w:softHyphen/>
        <w:t>гать на руководящие долж</w:t>
        <w:softHyphen/>
        <w:t>ности нужно из своего кол</w:t>
        <w:softHyphen/>
        <w:t>лектива, так как практика показала, что люди, пришед</w:t>
        <w:softHyphen/>
        <w:t>шие со стороны, несмотря на целый ряд, безусловно, по</w:t>
        <w:softHyphen/>
        <w:t>ложительных качеств,  не имеют того чувства ответст</w:t>
        <w:softHyphen/>
        <w:t>венности, заводского патрио</w:t>
        <w:softHyphen/>
        <w:t>тизма,  которым обладают свои выдвиженцы.</w:t>
      </w:r>
    </w:p>
    <w:p>
      <w:pPr>
        <w:pStyle w:val="Normal"/>
        <w:ind w:firstLine="720"/>
        <w:jc w:val="both"/>
        <w:rPr/>
      </w:pPr>
      <w:r>
        <w:rPr>
          <w:sz w:val="20"/>
        </w:rPr>
        <w:t>Директор есть. Что даль</w:t>
        <w:softHyphen/>
        <w:t>ше? Постепенно стал форми</w:t>
        <w:softHyphen/>
        <w:t>роваться коллектив перво</w:t>
        <w:softHyphen/>
        <w:t>проходцев. Это, в первую очередь, Александр Иосифо</w:t>
        <w:softHyphen/>
        <w:t>вич Тушинский — главный инженер завода узлов, выхо</w:t>
        <w:softHyphen/>
        <w:t>дец из отдела наладки голов</w:t>
        <w:softHyphen/>
        <w:t>ного завода. Жаранков Евгений Иванович — главный конструктор.    Кондратович Валерий — главный техно</w:t>
        <w:softHyphen/>
        <w:t>лог. Уже тогда заявил о се</w:t>
        <w:softHyphen/>
        <w:t>бе молодой специалист Игорь Вишневский. Все эти люди были воспитаны в лучших трудовых традициях коллек</w:t>
        <w:softHyphen/>
        <w:t>тива головного завода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Тогда же были сформиро</w:t>
        <w:softHyphen/>
        <w:t>ваны группы специалистов, которые по условиям контракта должны были пройти обучение во Франции — на передовых предприятиях.</w:t>
      </w:r>
    </w:p>
    <w:p>
      <w:pPr>
        <w:pStyle w:val="Normal"/>
        <w:ind w:firstLine="720"/>
        <w:jc w:val="both"/>
        <w:rPr/>
      </w:pPr>
      <w:r>
        <w:rPr>
          <w:sz w:val="20"/>
        </w:rPr>
        <w:t>Согласно   заключенному контракту завод проектиро</w:t>
        <w:softHyphen/>
        <w:t>вался на немалую мощность — 2,5 миллиона многослой</w:t>
        <w:softHyphen/>
        <w:t>ных печатных плат размером 140х150 миллиметров с ко</w:t>
        <w:softHyphen/>
        <w:t>личеством слоев 8—10, а также на 100 тысяч панелей размером 500х600 милли</w:t>
        <w:softHyphen/>
        <w:t>метров при количестве слоев 24. Контрактом была огово</w:t>
        <w:softHyphen/>
        <w:t>рена первоначальная постав</w:t>
        <w:softHyphen/>
        <w:t>ка импортных  материалов для первых партий МПП, но с условием, что в течение го</w:t>
        <w:softHyphen/>
        <w:t>да предприятие полностью перейдет на отечественное обеспечение.</w:t>
      </w:r>
    </w:p>
    <w:p>
      <w:pPr>
        <w:pStyle w:val="Normal"/>
        <w:ind w:firstLine="720"/>
        <w:jc w:val="both"/>
        <w:rPr/>
      </w:pPr>
      <w:r>
        <w:rPr>
          <w:sz w:val="20"/>
        </w:rPr>
        <w:t>Не могу не отметить, что строительство заво</w:t>
        <w:softHyphen/>
        <w:t>да МПП не исчерпывало про</w:t>
        <w:softHyphen/>
        <w:t xml:space="preserve">блем отрасли, потребовалось создание целого ряда новых производств в </w:t>
      </w:r>
      <w:r>
        <w:rPr>
          <w:smallCaps/>
          <w:sz w:val="20"/>
        </w:rPr>
        <w:t xml:space="preserve">других </w:t>
      </w:r>
      <w:r>
        <w:rPr>
          <w:sz w:val="20"/>
        </w:rPr>
        <w:t>регио</w:t>
        <w:softHyphen/>
        <w:t>нах, причем на импортных технологиях и оборудовании. Так, например, в Тирасполе был реконструирован завод по производству базовых ди</w:t>
        <w:softHyphen/>
        <w:t>электриков, который самым тесным образом взаимодей</w:t>
        <w:softHyphen/>
        <w:t>ствовал с минчанами.</w:t>
      </w:r>
    </w:p>
    <w:p>
      <w:pPr>
        <w:pStyle w:val="Normal"/>
        <w:ind w:firstLine="720"/>
        <w:jc w:val="both"/>
        <w:rPr/>
      </w:pPr>
      <w:r>
        <w:rPr>
          <w:sz w:val="20"/>
        </w:rPr>
        <w:t>Со стороны Главка наш завод курировал (и очень ус</w:t>
        <w:softHyphen/>
        <w:t>пешно) главный   инженер Владимир  Михайлович Юдин. Он отвечал практи</w:t>
        <w:softHyphen/>
        <w:t>чески за все, что осуществля</w:t>
        <w:softHyphen/>
        <w:t>лось по планам министерст</w:t>
        <w:softHyphen/>
        <w:t>ва    радиопромышленности СССР в Минске.</w:t>
      </w:r>
    </w:p>
    <w:p>
      <w:pPr>
        <w:pStyle w:val="Normal"/>
        <w:ind w:firstLine="720"/>
        <w:jc w:val="both"/>
        <w:rPr/>
      </w:pPr>
      <w:r>
        <w:rPr>
          <w:sz w:val="20"/>
        </w:rPr>
        <w:t>Работа шла споро, без срывов графиков. И в этом, безусловно, была немалая заслуга И. Е. Асташки, ко</w:t>
        <w:softHyphen/>
        <w:t>торый, будучи   человеком широкой натуры, очень ком</w:t>
        <w:softHyphen/>
        <w:t>муникабельным, сумел найти общий язык с французами. Этот крупный, на первый взгляд, флегматичный чело</w:t>
        <w:softHyphen/>
        <w:t>век   в трудные моменты просто-таки излучал энер</w:t>
        <w:softHyphen/>
        <w:t>гию, находил выход из са</w:t>
        <w:softHyphen/>
        <w:t>мых критических ситуаций. Иван  Егорович    обладал очень своеобразным чувст</w:t>
        <w:softHyphen/>
        <w:t>вом юмора, прекрасно пел, характером напоминал изве</w:t>
        <w:softHyphen/>
        <w:t>стного Кола-Брюньона из од</w:t>
        <w:softHyphen/>
        <w:t>ноименного рассказа класси</w:t>
        <w:softHyphen/>
        <w:t>ка всемирной и французской литературы Ромена Роллана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Но вернусь к вопросу, ко</w:t>
        <w:softHyphen/>
        <w:t>торый в немалой степени повлиял на выбор оборудова</w:t>
        <w:softHyphen/>
        <w:t>ния для строящегося нового завода. Это было очень важ</w:t>
        <w:softHyphen/>
        <w:t>но, ибо за ним стояла стра</w:t>
        <w:softHyphen/>
        <w:t>тегия, последствия которой мы ощущаем и сегодня.</w:t>
      </w:r>
    </w:p>
    <w:p>
      <w:pPr>
        <w:pStyle w:val="Normal"/>
        <w:ind w:firstLine="720"/>
        <w:jc w:val="both"/>
        <w:rPr/>
      </w:pPr>
      <w:r>
        <w:rPr>
          <w:sz w:val="20"/>
        </w:rPr>
        <w:t>В конце 1975-го года  была организована ко</w:t>
        <w:softHyphen/>
        <w:t>мандировка  советских спе</w:t>
        <w:softHyphen/>
        <w:t>циалистов в США для изу</w:t>
        <w:softHyphen/>
        <w:t>чения опыта работы предпри</w:t>
        <w:softHyphen/>
        <w:t>ятий, выпускающих вычис</w:t>
        <w:softHyphen/>
        <w:t>лительную технику. Нас ин</w:t>
        <w:softHyphen/>
        <w:t xml:space="preserve">тересовали в первую очередь вопросы новых технологий и особенно производство МПП. Предполагалось   посещение ряда фирм, «законодателей мод» в данной области, в том числе и </w:t>
      </w:r>
      <w:r>
        <w:rPr>
          <w:sz w:val="20"/>
          <w:lang w:val="en-US"/>
        </w:rPr>
        <w:t>I</w:t>
      </w:r>
      <w:r>
        <w:rPr>
          <w:sz w:val="20"/>
        </w:rPr>
        <w:t>ВМ.</w:t>
      </w:r>
    </w:p>
    <w:p>
      <w:pPr>
        <w:pStyle w:val="Normal"/>
        <w:ind w:firstLine="720"/>
        <w:jc w:val="both"/>
        <w:rPr/>
      </w:pPr>
      <w:r>
        <w:rPr>
          <w:sz w:val="20"/>
        </w:rPr>
        <w:t>Делегацию возглавлял А. А. Реут, работавший в то вре</w:t>
        <w:softHyphen/>
        <w:t>мя первым заместителем ми</w:t>
        <w:softHyphen/>
        <w:t>нистра радиопромышленности СССР. Состав нашей группы был весьма представитель</w:t>
        <w:softHyphen/>
        <w:t>ным, в него входили дирек</w:t>
        <w:softHyphen/>
        <w:t>тора заводов, главные инже</w:t>
        <w:softHyphen/>
        <w:t>неры, а также специалисты по технологии производства многослойных печатных плат.</w:t>
      </w:r>
    </w:p>
    <w:p>
      <w:pPr>
        <w:pStyle w:val="Normal"/>
        <w:ind w:firstLine="720"/>
        <w:jc w:val="both"/>
        <w:rPr/>
      </w:pPr>
      <w:r>
        <w:rPr>
          <w:sz w:val="20"/>
        </w:rPr>
        <w:t>Программа поездки, рассчи</w:t>
        <w:softHyphen/>
        <w:t>танная на две недели, была обширна: Нью-Йорк, Стейд-Коллдж, Питсбург, Лос-Ан</w:t>
        <w:softHyphen/>
        <w:t>желес,  Сан-Франциско, Бо</w:t>
        <w:softHyphen/>
        <w:t>стон...</w:t>
      </w:r>
    </w:p>
    <w:p>
      <w:pPr>
        <w:pStyle w:val="Normal"/>
        <w:ind w:firstLine="720"/>
        <w:jc w:val="both"/>
        <w:rPr/>
      </w:pPr>
      <w:r>
        <w:rPr>
          <w:sz w:val="20"/>
        </w:rPr>
        <w:t>Хочу отметить, что хозя</w:t>
        <w:softHyphen/>
        <w:t>ева, по-видимому,  не были готовы к тому, что делегация сформируется   из весьма компетентных специалистов в области вычислительной техники. Ведь одно дело — ознакомительная экскурсия. И совсем другое — профес</w:t>
        <w:softHyphen/>
        <w:t>сиональный разговор, углуб</w:t>
        <w:softHyphen/>
        <w:t>ленное знакомство. Поэтому американцы осторожничали, на многие наши вопросы от</w:t>
        <w:softHyphen/>
        <w:t>вечали уклончиво, меняли программу, оперировали не очень привычным для совет</w:t>
        <w:softHyphen/>
        <w:t>ских специалистов понятием «секрет фирмы». Так, напри</w:t>
        <w:softHyphen/>
        <w:t>мер, вместо посещения заво</w:t>
        <w:softHyphen/>
        <w:t>да по выпуску МПП нам по</w:t>
        <w:softHyphen/>
        <w:t>казали  технологию произ</w:t>
        <w:softHyphen/>
        <w:t>водства БИСов и организа</w:t>
        <w:softHyphen/>
        <w:t>цию складского хозяйства. Подчеркну, что и это было очень интересно, полезно для нас. Фирмы помельче прини</w:t>
        <w:softHyphen/>
        <w:t>мали хорошо, меньше сек</w:t>
        <w:softHyphen/>
        <w:t>ретничали, довольно откровенно демонстрировали уро</w:t>
        <w:softHyphen/>
        <w:t>вень своих технологий,  со</w:t>
        <w:softHyphen/>
        <w:t>здавали этим себе рекламу. Кстати, мы о таких тонкостях взаимоотношений не имели никакого понятия. Ведь в на</w:t>
        <w:softHyphen/>
        <w:t>шей стране передовой опыт был бесплатным, широко рас</w:t>
        <w:softHyphen/>
        <w:t>пространялся на государст</w:t>
        <w:softHyphen/>
        <w:t>венном уровне, а реклама в условиях фондового распре</w:t>
        <w:softHyphen/>
        <w:t>деления и жесткого госзака</w:t>
        <w:softHyphen/>
        <w:t>за в отрасли практически от</w:t>
        <w:softHyphen/>
        <w:t>сутствовала.</w:t>
      </w:r>
    </w:p>
    <w:p>
      <w:pPr>
        <w:pStyle w:val="Normal"/>
        <w:ind w:firstLine="720"/>
        <w:jc w:val="both"/>
        <w:rPr/>
      </w:pPr>
      <w:r>
        <w:rPr>
          <w:sz w:val="20"/>
        </w:rPr>
        <w:t>На одном из предприятий в Калифорнии нас заинтере</w:t>
        <w:softHyphen/>
        <w:t>совали совершенно новые станки для сверления МПП, которые мы впоследствии и закупили для строящегося завода.</w:t>
      </w:r>
    </w:p>
    <w:p>
      <w:pPr>
        <w:pStyle w:val="Normal"/>
        <w:ind w:firstLine="720"/>
        <w:jc w:val="both"/>
        <w:rPr/>
      </w:pPr>
      <w:r>
        <w:rPr>
          <w:sz w:val="20"/>
        </w:rPr>
        <w:t>Значительный интерес пред</w:t>
        <w:softHyphen/>
        <w:t>ставляла технология сбороч</w:t>
        <w:softHyphen/>
        <w:t>ного производства. Установ</w:t>
        <w:softHyphen/>
        <w:t>ка радиоэлементов и их под</w:t>
        <w:softHyphen/>
        <w:t>готовка осуществлялась на ав</w:t>
        <w:softHyphen/>
        <w:t>томатах с числовым програм</w:t>
        <w:softHyphen/>
        <w:t>мным управлением, что было новым для нас. Ценный опыт представляла и технология паяных соединений и обору</w:t>
        <w:softHyphen/>
        <w:t>дование этого техпроцесса. ь целом мы собрали много предложений, которые позже успешно применили в произ</w:t>
        <w:softHyphen/>
        <w:t>водственной   деятельности.</w:t>
      </w:r>
    </w:p>
    <w:p>
      <w:pPr>
        <w:pStyle w:val="Normal"/>
        <w:ind w:firstLine="720"/>
        <w:jc w:val="both"/>
        <w:rPr/>
      </w:pPr>
      <w:r>
        <w:rPr>
          <w:sz w:val="20"/>
        </w:rPr>
        <w:t>Об этой командировке можно вспоминать долго, так как США — очень инте</w:t>
        <w:softHyphen/>
        <w:t>ресная страна во всех отно</w:t>
        <w:softHyphen/>
        <w:t>шениях. Сегодня образ жиз</w:t>
        <w:softHyphen/>
        <w:t>ни американцев, их делови</w:t>
        <w:softHyphen/>
        <w:t>тость, привычки нам извест</w:t>
        <w:softHyphen/>
        <w:t>ны куда лучше, чем в ту по</w:t>
        <w:softHyphen/>
        <w:t>ру, более двадцати лет на</w:t>
        <w:softHyphen/>
        <w:t>зад. Помню, как нас удивля</w:t>
        <w:softHyphen/>
        <w:t>ло, что наши хозяева рано утром, в самолете, вообще в транспорте, уже работают. Достают из кейса   бумаги, начинают, экономя время, на калькуляторе что-то считать. Мы дремлем, решаем крос</w:t>
        <w:softHyphen/>
        <w:t>сворды, а американец за вре</w:t>
        <w:softHyphen/>
        <w:t>мя полета многое успевает.</w:t>
      </w:r>
    </w:p>
    <w:p>
      <w:pPr>
        <w:pStyle w:val="Normal"/>
        <w:ind w:firstLine="720"/>
        <w:jc w:val="both"/>
        <w:rPr/>
      </w:pPr>
      <w:r>
        <w:rPr>
          <w:sz w:val="20"/>
        </w:rPr>
        <w:t>Рабочий день там начина</w:t>
        <w:softHyphen/>
        <w:t>ется вовсе не тогда, когда ты пересек проходную, а когда практически приступил к ра</w:t>
        <w:softHyphen/>
        <w:t>боте, включил соответствую</w:t>
        <w:softHyphen/>
        <w:t>щий   регистратор.  Нормы времени рассчитаны так, что перевыполнить их практиче</w:t>
        <w:softHyphen/>
        <w:t>ски невозможно. Перекуры и прочее спланированы таким образом, что злоупотреблять не станешь, иначе не выпол</w:t>
        <w:softHyphen/>
        <w:t>нишь задания. Зарплата яв</w:t>
        <w:softHyphen/>
        <w:t>ляется коммерческой тайной, ее сумма разглашению не подлежит. Каждый человек занят своим делом в соответ</w:t>
        <w:softHyphen/>
        <w:t>ствии с уровнем квалифика</w:t>
        <w:softHyphen/>
        <w:t>ции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Люди «болеют» за резуль</w:t>
        <w:softHyphen/>
        <w:t>таты работы фирмы, ощуща</w:t>
        <w:softHyphen/>
        <w:t>ется своеобразный професси</w:t>
        <w:softHyphen/>
        <w:t>ональный патриотизм. Про</w:t>
        <w:softHyphen/>
        <w:t>ходных, как у нас, там нет, никто никого к труду не при</w:t>
        <w:softHyphen/>
        <w:t>нуждает.    Управленческий штат значительно меньший, велика доля автоматизиро</w:t>
        <w:softHyphen/>
        <w:t>ванного инженерного и уп</w:t>
        <w:softHyphen/>
        <w:t>равленческого труда.</w:t>
      </w:r>
    </w:p>
    <w:p>
      <w:pPr>
        <w:pStyle w:val="Normal"/>
        <w:ind w:firstLine="720"/>
        <w:jc w:val="both"/>
        <w:rPr/>
      </w:pPr>
      <w:r>
        <w:rPr>
          <w:sz w:val="20"/>
        </w:rPr>
        <w:t>Словом, поездка была ис</w:t>
        <w:softHyphen/>
        <w:t>ключительно полезной, обо</w:t>
        <w:softHyphen/>
        <w:t>гатила не только профессио</w:t>
        <w:softHyphen/>
        <w:t>нальными знаниями и новым опытом, но и полезными по</w:t>
        <w:softHyphen/>
        <w:t>нятиями об организации про</w:t>
        <w:softHyphen/>
        <w:t>изводства.</w:t>
      </w:r>
    </w:p>
    <w:p>
      <w:pPr>
        <w:pStyle w:val="TextBodyIndent"/>
        <w:spacing w:lineRule="auto" w:line="240" w:before="0" w:after="0"/>
        <w:ind w:firstLine="720"/>
        <w:jc w:val="both"/>
        <w:rPr>
          <w:sz w:val="20"/>
        </w:rPr>
      </w:pPr>
      <w:r>
        <w:rPr>
          <w:sz w:val="20"/>
        </w:rPr>
        <w:t>Были и конкретные пред</w:t>
        <w:softHyphen/>
        <w:t>ложения по закупке техники, нам удалось ввести в конт</w:t>
        <w:softHyphen/>
        <w:t>ракт целую гамму перспек</w:t>
        <w:softHyphen/>
        <w:t>тивного оборудования для производства многослойных печатных плат.</w:t>
      </w:r>
    </w:p>
    <w:p>
      <w:pPr>
        <w:pStyle w:val="Normal"/>
        <w:ind w:firstLine="720"/>
        <w:jc w:val="both"/>
        <w:rPr/>
      </w:pPr>
      <w:r>
        <w:rPr>
          <w:sz w:val="20"/>
        </w:rPr>
        <w:t>Итак, строительство завода МПП (потом он будет назван заводом МЗУ ЭВМ) набирали силу, встал на повестку дня вопрос: как быстро и эффективно мы су</w:t>
        <w:softHyphen/>
        <w:t>меем освоить эти мощности, насколько полно нам удастся обеспечить самих себя и всю отрасль высококачественны</w:t>
        <w:softHyphen/>
        <w:t>ми многослойными печатными платами.</w:t>
      </w:r>
    </w:p>
    <w:p>
      <w:pPr>
        <w:pStyle w:val="TextBody"/>
        <w:spacing w:before="0" w:after="0"/>
        <w:ind w:firstLine="720"/>
        <w:jc w:val="both"/>
        <w:rPr/>
      </w:pPr>
      <w:r>
        <w:rPr/>
        <w:t>...Отмечу и событие, кото</w:t>
        <w:softHyphen/>
        <w:t>рое знаменательной страни</w:t>
        <w:softHyphen/>
        <w:t>цей вписалось в историю объединения. В канун 1976-го года заводчане получили первый номер газеты «Эле</w:t>
        <w:softHyphen/>
        <w:t>ктрон». Многотиражка выхо</w:t>
        <w:softHyphen/>
        <w:t>дила еженедельно на восьми полосах. Скажу так: газета заняла свое место в произ</w:t>
        <w:softHyphen/>
        <w:t>водственной и общественной жизни коллектива объедине</w:t>
        <w:softHyphen/>
        <w:t>ния. Она рассказывала об опыте передовиков, пропа</w:t>
        <w:softHyphen/>
        <w:t>гандировала достижения ра</w:t>
        <w:softHyphen/>
        <w:t>бочих, специалистов. И если сегодня нам нужно вспом</w:t>
        <w:softHyphen/>
        <w:t>нить историю тех лет, то лучшего способа, чем полис</w:t>
        <w:softHyphen/>
        <w:t>тать старые подшивки заводской газеты, наверное, не найти. Мы, технические спе</w:t>
        <w:softHyphen/>
        <w:t>циалисты, «технари», руко</w:t>
        <w:softHyphen/>
        <w:t>водители производства, мо</w:t>
        <w:softHyphen/>
        <w:t>жет быть, и не сразу, но все-таки ощутили благотворное, мобилизующее значение пе</w:t>
        <w:softHyphen/>
        <w:t>чатного слова на дела кол</w:t>
        <w:softHyphen/>
        <w:t>лектива. Было   интересно прочесть о своих друзьях-коллегах. В первом же но</w:t>
        <w:softHyphen/>
        <w:t>мере «Электрона» появилась статья тогдашнего секретаря парткома МПОВТ Ф. П. Ковриго «Печатное слово — на службе производства».  И, надо сказать, что этот девиз газеты сохраняет свою ак</w:t>
        <w:softHyphen/>
        <w:t>туальность и поныне, через двадцать с лишним лет...</w:t>
      </w:r>
    </w:p>
    <w:p>
      <w:pPr>
        <w:pStyle w:val="Normal"/>
        <w:ind w:firstLine="720"/>
        <w:jc w:val="both"/>
        <w:rPr/>
      </w:pPr>
      <w:r>
        <w:rPr>
          <w:sz w:val="20"/>
        </w:rPr>
        <w:t>Просматривая пожелтевшие подшивки   «Электрона» с волнением вижу молодые ли</w:t>
        <w:softHyphen/>
        <w:t>ца своих товарищей. Совсем другие проблемы волновали нас тогда! Работали самоот</w:t>
        <w:softHyphen/>
        <w:t>верженно, повышали коэффи</w:t>
        <w:softHyphen/>
        <w:t>циент сменности — време</w:t>
        <w:softHyphen/>
        <w:t>ни остро не хватало. Специа</w:t>
        <w:softHyphen/>
        <w:t>листы, рабочие искали наи</w:t>
        <w:softHyphen/>
        <w:t>лучшие варианты выполнения производственных  заданий. Критические выступления га</w:t>
        <w:softHyphen/>
        <w:t>зеты вызывали бурную реак</w:t>
        <w:softHyphen/>
        <w:t>цию, незамедлительно прини</w:t>
        <w:softHyphen/>
        <w:t>мались меры  по исправле</w:t>
        <w:softHyphen/>
        <w:t>нию недостатков. Ощущалась нехватка производственных площадей, во что сегодня да</w:t>
        <w:softHyphen/>
        <w:t>же верится с трудом. Но вер</w:t>
        <w:softHyphen/>
        <w:t>нусь в годы семидесятые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В производимых   тогда ЭВМ ЕС-1035 и ЕС-1060 применялась новая элемен</w:t>
        <w:softHyphen/>
        <w:t>тная база  серии 500 с по</w:t>
        <w:softHyphen/>
        <w:t>вышенной степенью интегра</w:t>
        <w:softHyphen/>
        <w:t>ции. Ферритовая «память» была заменена на «память», реализованную в интеграль</w:t>
        <w:softHyphen/>
        <w:t>ных схемах.   Этот процесс создал очень много дополни</w:t>
        <w:softHyphen/>
        <w:t>тельных трудностей, так как внедрение всех перечислен</w:t>
        <w:softHyphen/>
        <w:t>ных и многих других ново</w:t>
        <w:softHyphen/>
        <w:t>введений проходило, отнюдь, не гладко, отрицательно ска</w:t>
        <w:softHyphen/>
        <w:t>зывалось на качестве продук</w:t>
        <w:softHyphen/>
        <w:t>ции.</w:t>
      </w:r>
    </w:p>
    <w:p>
      <w:pPr>
        <w:pStyle w:val="Normal"/>
        <w:ind w:firstLine="720"/>
        <w:jc w:val="both"/>
        <w:rPr/>
      </w:pPr>
      <w:r>
        <w:rPr>
          <w:sz w:val="20"/>
        </w:rPr>
        <w:t>Но одновременно от</w:t>
        <w:softHyphen/>
        <w:t>мечу: именно в тот пе</w:t>
        <w:softHyphen/>
        <w:t>риод начинались преслову</w:t>
        <w:softHyphen/>
        <w:t>тые годы застоя. Разумеется, это явление носило не все</w:t>
        <w:softHyphen/>
        <w:t>объемлющий характер, где-то торможение ощущалось острее, где-то развитие про</w:t>
        <w:softHyphen/>
        <w:t>должалось... Но именно тог</w:t>
        <w:softHyphen/>
        <w:t>да на первый план вышла за</w:t>
        <w:softHyphen/>
        <w:t>дача выполнения задания по пресловутому «валу». Начи</w:t>
        <w:softHyphen/>
        <w:t>нался явно выраженный дик</w:t>
        <w:softHyphen/>
        <w:t>тат этого показателя. Наме</w:t>
        <w:softHyphen/>
        <w:t>тилось серьезное отставание в технологии, в качестве вы</w:t>
        <w:softHyphen/>
        <w:t>пускаемой продукции.</w:t>
      </w:r>
    </w:p>
    <w:p>
      <w:pPr>
        <w:pStyle w:val="Normal"/>
        <w:ind w:firstLine="720"/>
        <w:jc w:val="both"/>
        <w:rPr/>
      </w:pPr>
      <w:r>
        <w:rPr>
          <w:sz w:val="20"/>
        </w:rPr>
        <w:t>Если прежде Государст</w:t>
        <w:softHyphen/>
        <w:t>венный знак качества прис</w:t>
        <w:softHyphen/>
        <w:t>ваивался изделиям, соответ</w:t>
        <w:softHyphen/>
        <w:t>ствующим лучшим мировым образцам, то в те годы ро</w:t>
        <w:softHyphen/>
        <w:t>дилась новая концепция: от</w:t>
        <w:softHyphen/>
        <w:t>мечать   «почетным   пяти</w:t>
        <w:softHyphen/>
        <w:t>угольником» продукцию, по</w:t>
        <w:softHyphen/>
        <w:t>лучившую определенное при</w:t>
        <w:softHyphen/>
        <w:t>знание лишь в СССР. Понят</w:t>
        <w:softHyphen/>
        <w:t>но, что это далеко нс одно и то же</w:t>
      </w:r>
      <w:r>
        <w:rPr>
          <w:i/>
          <w:sz w:val="20"/>
        </w:rPr>
        <w:t>.</w:t>
      </w:r>
      <w:r>
        <w:rPr>
          <w:sz w:val="20"/>
        </w:rPr>
        <w:t xml:space="preserve"> Причем, в отчетности данный показатель стал ве</w:t>
        <w:softHyphen/>
        <w:t>дущим. Стремление аттесто</w:t>
        <w:softHyphen/>
        <w:t>вать свои изделия на «Знак качества» стало определяю</w:t>
        <w:softHyphen/>
        <w:t>щим, ведь от того, сколько продукции с «почетным пя</w:t>
        <w:softHyphen/>
        <w:t>тиугольником» имеется в об</w:t>
        <w:softHyphen/>
        <w:t>щем объеме производства, зависело все — премии, мес</w:t>
        <w:softHyphen/>
        <w:t>та в соцсоревновании и т. д. Резко сократились поставки ЭВМ на экспорт, даже в страны СЭВа. «Внутреннее» качество заказчиков из-за ру</w:t>
        <w:softHyphen/>
        <w:t>бежа, естественно, не устра</w:t>
        <w:softHyphen/>
        <w:t>ивало. Доля импорта, напро</w:t>
        <w:softHyphen/>
        <w:t>тив, резко возросла. Все это красноречиво свидетельство</w:t>
        <w:softHyphen/>
        <w:t>вало о начале кризиса в эко</w:t>
        <w:softHyphen/>
        <w:t>номике, который в последую</w:t>
        <w:softHyphen/>
        <w:t>щие годы проявился еще сильней.</w:t>
      </w:r>
    </w:p>
    <w:p>
      <w:pPr>
        <w:pStyle w:val="Normal"/>
        <w:ind w:firstLine="720"/>
        <w:jc w:val="both"/>
        <w:rPr/>
      </w:pPr>
      <w:r>
        <w:rPr>
          <w:sz w:val="20"/>
        </w:rPr>
        <w:t>Однако жизнь продолжа</w:t>
        <w:softHyphen/>
        <w:t>лась, и напряженной работы по созданию современного производства МПП всем нам с лихвой хватало. Рассказ об этом — впереди.</w:t>
      </w:r>
    </w:p>
    <w:p>
      <w:pPr>
        <w:pStyle w:val="Normal"/>
        <w:ind w:firstLine="720"/>
        <w:jc w:val="both"/>
        <w:rPr/>
      </w:pPr>
      <w:r>
        <w:rPr>
          <w:sz w:val="20"/>
        </w:rPr>
        <w:t>Руководство объеди</w:t>
        <w:softHyphen/>
        <w:t>нения, его инженерные службы, надо признать, во</w:t>
        <w:softHyphen/>
        <w:t>время не разглядели опас</w:t>
        <w:softHyphen/>
        <w:t>ность складывающейся ситу</w:t>
        <w:softHyphen/>
        <w:t>ации, особенно в части каче</w:t>
        <w:softHyphen/>
        <w:t>ства продукции, поставляе</w:t>
        <w:softHyphen/>
        <w:t>мой заводами министерства электронной промышленнос</w:t>
        <w:softHyphen/>
        <w:t>ти. Да и качества вообще. Пресловутый вал стал засло</w:t>
        <w:softHyphen/>
        <w:t>нять этот важнейший на все времена вопрос.</w:t>
      </w:r>
    </w:p>
    <w:p>
      <w:pPr>
        <w:pStyle w:val="Normal"/>
        <w:ind w:firstLine="720"/>
        <w:jc w:val="both"/>
        <w:rPr/>
      </w:pPr>
      <w:r>
        <w:rPr>
          <w:sz w:val="20"/>
        </w:rPr>
        <w:t>Начался массовый выход микросхем, особенно микросхем «памя</w:t>
        <w:softHyphen/>
        <w:t>ти». Возникла даже теория, что ЭВМ должна пройти «об</w:t>
        <w:softHyphen/>
        <w:t>катку» у пользователя сро</w:t>
        <w:softHyphen/>
        <w:t>ком в полгода: мол, за это время потенциально нена</w:t>
        <w:softHyphen/>
        <w:t>дежные элементы сами вый</w:t>
        <w:softHyphen/>
        <w:t>дут из строя, будут замене</w:t>
        <w:softHyphen/>
        <w:t>ны, и после этого машина станет соответствовать тех</w:t>
        <w:softHyphen/>
        <w:t>ническим условиям в части наработки на отказ.</w:t>
      </w:r>
    </w:p>
    <w:p>
      <w:pPr>
        <w:pStyle w:val="Normal"/>
        <w:ind w:firstLine="720"/>
        <w:jc w:val="both"/>
        <w:rPr/>
      </w:pPr>
      <w:r>
        <w:rPr>
          <w:sz w:val="20"/>
        </w:rPr>
        <w:t>Таким образом, потреби</w:t>
        <w:softHyphen/>
        <w:t>тель оказывался полностью зависимым от диктата про</w:t>
        <w:softHyphen/>
        <w:t>изводителя, так как технику другого качества и на иных условиях он не мог приобре</w:t>
        <w:softHyphen/>
        <w:t>сти нигде. Ситуация сложи</w:t>
        <w:softHyphen/>
        <w:t>лась критическая. Периоди</w:t>
        <w:softHyphen/>
        <w:t>ческие и климатические ис</w:t>
        <w:softHyphen/>
        <w:t>пытания, как правило, за</w:t>
        <w:softHyphen/>
        <w:t>канчивались непрохождени</w:t>
        <w:softHyphen/>
        <w:t>ем. Внедрилась   порочная практика работать на так на</w:t>
        <w:softHyphen/>
        <w:t>зываемых «решениях», под</w:t>
        <w:softHyphen/>
        <w:t>писываемых на самом высо</w:t>
        <w:softHyphen/>
        <w:t>ком уровне, в том числе, естественно, и с участием пользователя, которому ни</w:t>
        <w:softHyphen/>
        <w:t>чего другого и не остается.</w:t>
      </w:r>
    </w:p>
    <w:p>
      <w:pPr>
        <w:pStyle w:val="Normal"/>
        <w:ind w:firstLine="720"/>
        <w:jc w:val="both"/>
        <w:rPr/>
      </w:pPr>
      <w:r>
        <w:rPr>
          <w:sz w:val="20"/>
        </w:rPr>
        <w:t>Вот в таких условиях и при таких, с позволения сказать, концепциях мы и начали производство ЭВМ ЕС-1035 и ЕС-1060.</w:t>
      </w:r>
    </w:p>
    <w:p>
      <w:pPr>
        <w:pStyle w:val="Normal"/>
        <w:ind w:firstLine="720"/>
        <w:jc w:val="both"/>
        <w:rPr/>
      </w:pPr>
      <w:r>
        <w:rPr>
          <w:sz w:val="20"/>
        </w:rPr>
        <w:t>И вот здесь с самой луч</w:t>
        <w:softHyphen/>
        <w:t>шей стороны проявил себя начальник СКБ объеди</w:t>
        <w:softHyphen/>
        <w:t>нения В.П. Шершень. Он поставил вопрос остро: «Ес</w:t>
        <w:softHyphen/>
        <w:t>ли мы сами не можем пра</w:t>
        <w:softHyphen/>
        <w:t>вильно организовать работу с предприятиями-смежника</w:t>
        <w:softHyphen/>
        <w:t>ми в вопросах качества, ес</w:t>
        <w:softHyphen/>
        <w:t>ли мы своей технологией не способны обеспечить стаби</w:t>
        <w:softHyphen/>
        <w:t>льную и надежную работу изделий, то нужно вводить у себя жесткий входной кон</w:t>
        <w:softHyphen/>
        <w:t>троль, систему электротермотренировок,    различных приработок и т. д.   Другого пути нет. Мы обязаны снять с пользователя данные про</w:t>
        <w:softHyphen/>
        <w:t>блемы, перенести их на про</w:t>
        <w:softHyphen/>
        <w:t>изводителей — на самих се</w:t>
        <w:softHyphen/>
        <w:t>бя и смежников.</w:t>
      </w:r>
    </w:p>
    <w:p>
      <w:pPr>
        <w:pStyle w:val="Normal"/>
        <w:ind w:firstLine="720"/>
        <w:jc w:val="both"/>
        <w:rPr/>
      </w:pPr>
      <w:r>
        <w:rPr>
          <w:sz w:val="20"/>
        </w:rPr>
        <w:t>Однако все это нужно бы</w:t>
        <w:softHyphen/>
        <w:t>ло ввести в технологию за</w:t>
        <w:softHyphen/>
        <w:t>водского производства, пойти на значительные затраты и увеличение   трудоемкости. Против такой  постановки выступили многие заводчане, особенно представители экономических служб.  От Владимира Петровича по</w:t>
        <w:softHyphen/>
        <w:t>требовалось большое муже</w:t>
        <w:softHyphen/>
        <w:t>ство, чтобы отстоять свои взгляды и реализовать на</w:t>
        <w:softHyphen/>
        <w:t>меченные мероприятия.</w:t>
      </w:r>
    </w:p>
    <w:p>
      <w:pPr>
        <w:pStyle w:val="Normal"/>
        <w:ind w:firstLine="720"/>
        <w:jc w:val="both"/>
        <w:rPr/>
      </w:pPr>
      <w:r>
        <w:rPr>
          <w:sz w:val="20"/>
        </w:rPr>
        <w:t>Об этом руководителе хо</w:t>
        <w:softHyphen/>
        <w:t>телось бы сказать   особо. В. П. Шершень — человек трудной судьбы.   Еще сов</w:t>
        <w:softHyphen/>
        <w:t>сем мальчишкой, «пацаном», находясь в партизанском от</w:t>
        <w:softHyphen/>
        <w:t>ряде, во время фашистской блокады попал в плен, был вывезен в Германию.   Это было в  1944-м, нака</w:t>
        <w:softHyphen/>
        <w:t>нуне освобождения Беларуси. Красная Армия вызволила его, приняла в свои ряды. Отслужив,   он вернулся в Минск, работал молотобойцем, поступил в БГУ. На на</w:t>
        <w:softHyphen/>
        <w:t>шем заводе Владимир Пет</w:t>
        <w:softHyphen/>
        <w:t>рович прошел путь от инже</w:t>
        <w:softHyphen/>
        <w:t>нера до главного конструк</w:t>
        <w:softHyphen/>
        <w:t>тора объединения. Его дея</w:t>
        <w:softHyphen/>
        <w:t>тельность оставила большой и добрый след. Это был настоящий борец за качество, принципиальный, творчески мыслящий специалист и ру</w:t>
        <w:softHyphen/>
        <w:t>ководитель. Он пользовался большим уважением в кол</w:t>
        <w:softHyphen/>
        <w:t>лективе, а также среди раз</w:t>
        <w:softHyphen/>
        <w:t>работчиков, в руководстве министерства и ВПК. Не од</w:t>
        <w:softHyphen/>
        <w:t>нажды В. П. Шершень вы</w:t>
        <w:softHyphen/>
        <w:t>ступал с анализом ситуаций, складывающихся на тот или иной период в вопросах ка</w:t>
        <w:softHyphen/>
        <w:t>чества и особенно составля</w:t>
        <w:softHyphen/>
        <w:t>ющей его элементной базы. На основе его данных, как правило, готовились серьез</w:t>
        <w:softHyphen/>
        <w:t>ные отраслевые и межотрас</w:t>
        <w:softHyphen/>
        <w:t>левые мероприятия. Благо</w:t>
        <w:softHyphen/>
        <w:t>даря его инициативе, был ор</w:t>
        <w:softHyphen/>
        <w:t>ганизован МоРГ (да прости</w:t>
        <w:softHyphen/>
        <w:t>тся подобная аббревиатура, из песни слова не выкинешь, а означает она Межотрасле</w:t>
        <w:softHyphen/>
        <w:t>вую рабочую группу).   Это формирование  готовило и обобщало наиболее важные предложения и инициативы, которые находились на кон</w:t>
        <w:softHyphen/>
        <w:t>троле руководства министер</w:t>
        <w:softHyphen/>
        <w:t>ства. Характерно, что свои аргументы, доводы Владимир Петрович всегда облекал в интересную, образную фор</w:t>
        <w:softHyphen/>
        <w:t>му, слушать его было не то</w:t>
        <w:softHyphen/>
        <w:t>лько полезно, но и увлека</w:t>
        <w:softHyphen/>
        <w:t>тельно. Он умел с юмором, доходчиво изложить любую проблему, был подлинным выразителем интересов про</w:t>
        <w:softHyphen/>
        <w:t>изводства и своей конструк</w:t>
        <w:softHyphen/>
        <w:t>торской службы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Вся эта работа постепенно приносила плоды, способст</w:t>
        <w:softHyphen/>
        <w:t>вовала повышению качества. Показатель наработки на от</w:t>
        <w:softHyphen/>
        <w:t>каз  в ЭВМ ЕС-1035 и ЕС-1060 стал увеличиваться. Но, кон</w:t>
        <w:softHyphen/>
        <w:t>статируя это, я несколько за</w:t>
        <w:softHyphen/>
        <w:t>бежал вперед.</w:t>
      </w:r>
    </w:p>
    <w:p>
      <w:pPr>
        <w:pStyle w:val="Normal"/>
        <w:ind w:firstLine="720"/>
        <w:jc w:val="both"/>
        <w:rPr/>
      </w:pPr>
      <w:r>
        <w:rPr>
          <w:sz w:val="20"/>
        </w:rPr>
        <w:t>А пока же завод только приступил к серийному выпуску названных машин, первые   образцы которых как обычно попадали к «обо</w:t>
        <w:softHyphen/>
        <w:t>ронщикам»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Так,   ЭВМ ЕС-1060 под номером 3 забрал к себе в ин</w:t>
        <w:softHyphen/>
        <w:t>ститут уже упоминавшийся в моих заметках Н. М. Яко</w:t>
        <w:softHyphen/>
        <w:t>влев. Он и прислал специа</w:t>
        <w:softHyphen/>
        <w:t>листов, которые вместе с заводскими наладчиками взя</w:t>
        <w:softHyphen/>
        <w:t>лись за дело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«Посланцы Яковлева» об</w:t>
        <w:softHyphen/>
        <w:t>ладали  высочайшей квали</w:t>
        <w:softHyphen/>
        <w:t>фикацией, они оказали неоценимую помощь заводу и разработчикам. Наладка пер</w:t>
        <w:softHyphen/>
        <w:t>вых машин велась в три сме</w:t>
        <w:softHyphen/>
        <w:t>ны.</w:t>
      </w:r>
    </w:p>
    <w:p>
      <w:pPr>
        <w:pStyle w:val="Normal"/>
        <w:ind w:firstLine="720"/>
        <w:jc w:val="both"/>
        <w:rPr/>
      </w:pPr>
      <w:r>
        <w:rPr>
          <w:sz w:val="20"/>
        </w:rPr>
        <w:t>Но работа шла трудно. Поджимали сроки. И тогда Николай Михайлович принял решение: забрать не до кон</w:t>
        <w:softHyphen/>
        <w:t>ца отлаженную ЭВМ и дове</w:t>
        <w:softHyphen/>
        <w:t>сти ее «до  ума» на своих площадях — с привлечени</w:t>
        <w:softHyphen/>
        <w:t>ем, естественно, заводских специалистов и разработчи</w:t>
        <w:softHyphen/>
        <w:t>ков.</w:t>
      </w:r>
    </w:p>
    <w:p>
      <w:pPr>
        <w:pStyle w:val="Normal"/>
        <w:ind w:firstLine="720"/>
        <w:jc w:val="both"/>
        <w:rPr/>
      </w:pPr>
      <w:r>
        <w:rPr>
          <w:sz w:val="20"/>
        </w:rPr>
        <w:t>ЭВМ ЕС-1060, как уже упоминалось, была первой из серии ЕС, имела быстро</w:t>
        <w:softHyphen/>
        <w:t>действие один миллион опе</w:t>
        <w:softHyphen/>
        <w:t>раций в секунду.   Поэтому надо было спешить, выпуск подобных   машин имел ог</w:t>
        <w:softHyphen/>
        <w:t>ромное значение для страны.</w:t>
      </w:r>
    </w:p>
    <w:p>
      <w:pPr>
        <w:pStyle w:val="Normal"/>
        <w:ind w:firstLine="720"/>
        <w:jc w:val="both"/>
        <w:rPr/>
      </w:pPr>
      <w:r>
        <w:rPr>
          <w:sz w:val="20"/>
        </w:rPr>
        <w:t>Но тем не менее наладка третьего номера подходила к концу непросто, с учетом «совместно принятых реше</w:t>
        <w:softHyphen/>
        <w:t>ний». Бились над ней упорно! Но вот настала пора вы</w:t>
        <w:softHyphen/>
        <w:t>ключать питание и отправ</w:t>
        <w:softHyphen/>
        <w:t>лять машину  на упаковку. Дело было   поздно ночью. Но никто не уходил. Послед</w:t>
        <w:softHyphen/>
        <w:t>ним в упаковке   является так называемое «первое ме</w:t>
        <w:softHyphen/>
        <w:t>сто», там укладываются все спецификации и документы, указывающие, где и в каком грузовом месте что находит</w:t>
        <w:softHyphen/>
        <w:t>ся. Торжественный момент! Это был тот случай, когда разработчик, производитель и пользователь сошлись во взаимных интересах, закон</w:t>
        <w:softHyphen/>
        <w:t>чили большую совместную работу.</w:t>
      </w:r>
    </w:p>
    <w:p>
      <w:pPr>
        <w:pStyle w:val="Normal"/>
        <w:ind w:firstLine="720"/>
        <w:jc w:val="both"/>
        <w:rPr/>
      </w:pPr>
      <w:r>
        <w:rPr>
          <w:sz w:val="20"/>
        </w:rPr>
        <w:t>Последний гвоздь в ящик забили главный конструктор Вениамин Сте</w:t>
        <w:softHyphen/>
        <w:t>панович Антонов и Николай Михайлович Яковлев. Члены комиссии фломастером рас</w:t>
        <w:softHyphen/>
        <w:t>писались на ящике. Так ро</w:t>
        <w:softHyphen/>
        <w:t>ждались своеобразные риту</w:t>
        <w:softHyphen/>
        <w:t>алы, которым впоследствии следовали   неукоснительно. Так, например, наладчики стали катить по цеху, как говорится, «под белые руч</w:t>
        <w:softHyphen/>
        <w:t>ки» на упаковку каждый но</w:t>
        <w:softHyphen/>
        <w:t xml:space="preserve">вый   отлаженный образец ЭВМ. Рождались традиции, которые всегда в памяти. </w:t>
      </w:r>
    </w:p>
    <w:p>
      <w:pPr>
        <w:pStyle w:val="Normal"/>
        <w:ind w:firstLine="720"/>
        <w:jc w:val="both"/>
        <w:rPr/>
      </w:pPr>
      <w:r>
        <w:rPr>
          <w:sz w:val="20"/>
        </w:rPr>
        <w:t>Хочу отметить, что наладка на площадях пользователя длилась долго, порой более полугода. Конеч</w:t>
        <w:softHyphen/>
        <w:t>но, такую роскошь, выпус</w:t>
        <w:softHyphen/>
        <w:t>кая серийные машины, по</w:t>
        <w:softHyphen/>
        <w:t>зволять себе было нельзя. И мы сразу  же попали под очень жесткую критику, как со стороны  пользователей, так и вышестоящего  руко</w:t>
        <w:softHyphen/>
        <w:t>водства.</w:t>
      </w:r>
    </w:p>
    <w:p>
      <w:pPr>
        <w:pStyle w:val="Normal"/>
        <w:ind w:firstLine="720"/>
        <w:jc w:val="both"/>
        <w:rPr/>
      </w:pPr>
      <w:r>
        <w:rPr>
          <w:sz w:val="20"/>
        </w:rPr>
        <w:t>Благо еще,  что первые ЭВМ ЕС-1035 и ЕС-1060 на</w:t>
        <w:softHyphen/>
        <w:t>правлялись весьма солидным заказчикам в НИИ и КБ. Но было совершенно ясно: подходы предстоит круто менять. При</w:t>
        <w:softHyphen/>
        <w:t>чем, не только нам, но и на</w:t>
        <w:softHyphen/>
        <w:t>шим многочисленным смеж</w:t>
        <w:softHyphen/>
        <w:t>никам. Ведь им надлежало освоить производство целого ряда новых изделий. Это и серия микросхем с повышен</w:t>
        <w:softHyphen/>
        <w:t>ной степенью интеграции, и вентиляторы с большей про</w:t>
        <w:softHyphen/>
        <w:t>изводительностью, и шлей</w:t>
        <w:softHyphen/>
        <w:t>фы   для многочисленных внутренних и внешних сое</w:t>
        <w:softHyphen/>
        <w:t>динений,   и накопители на магнитных дисках... Каждое названное изделие тянуло за собой целую   цепочку про</w:t>
        <w:softHyphen/>
        <w:t>блем.</w:t>
      </w:r>
    </w:p>
    <w:p>
      <w:pPr>
        <w:pStyle w:val="Normal"/>
        <w:ind w:firstLine="720"/>
        <w:jc w:val="both"/>
        <w:rPr/>
      </w:pPr>
      <w:r>
        <w:rPr>
          <w:sz w:val="20"/>
        </w:rPr>
        <w:t>Все эти вопросы надо бы</w:t>
        <w:softHyphen/>
        <w:t>ло решать не   вообще,  а вполне конкретно с привяз</w:t>
        <w:softHyphen/>
        <w:t>кой к срокам. И над всем на</w:t>
        <w:softHyphen/>
        <w:t>званным   жестко довлела задача: не упускать качества! Но как совместить рост объ</w:t>
        <w:softHyphen/>
        <w:t>емов с обеспечением надеж</w:t>
        <w:softHyphen/>
        <w:t>ности, высокой работоспо</w:t>
        <w:softHyphen/>
        <w:t>собности продукции? Много</w:t>
        <w:softHyphen/>
        <w:t>го не успевали. И, как всег</w:t>
        <w:softHyphen/>
        <w:t>да, практически все недора</w:t>
        <w:softHyphen/>
        <w:t>ботки сходились в цехе на</w:t>
        <w:softHyphen/>
        <w:t>ладки, на завершающей ста</w:t>
        <w:softHyphen/>
        <w:t>дии. Это крупнейшее на за</w:t>
        <w:softHyphen/>
        <w:t>воде подразделение стало ли</w:t>
        <w:softHyphen/>
        <w:t>хорадить. Реализация плано</w:t>
        <w:softHyphen/>
        <w:t>вых изделий (а они имели си</w:t>
        <w:softHyphen/>
        <w:t>лу закона) все чаще оказы</w:t>
        <w:softHyphen/>
        <w:t>валась под угрозой срывов.</w:t>
      </w:r>
    </w:p>
    <w:p>
      <w:pPr>
        <w:pStyle w:val="Normal"/>
        <w:ind w:firstLine="720"/>
        <w:jc w:val="both"/>
        <w:rPr/>
      </w:pPr>
      <w:r>
        <w:rPr>
          <w:sz w:val="20"/>
        </w:rPr>
        <w:t>Шло освоение,  в полном смысле этого слова, новой продукции и, естественно, без остановки производства. В большой общей   работе участвовали крупные союз</w:t>
        <w:softHyphen/>
        <w:t>ные отрасли — министерст</w:t>
        <w:softHyphen/>
        <w:t>ва электронной, электротехнической, химической про</w:t>
        <w:softHyphen/>
        <w:t>мышленности, металлургии, станкостроения и т. д.</w:t>
      </w:r>
    </w:p>
    <w:p>
      <w:pPr>
        <w:pStyle w:val="Normal"/>
        <w:ind w:firstLine="720"/>
        <w:jc w:val="both"/>
        <w:rPr/>
      </w:pPr>
      <w:r>
        <w:rPr>
          <w:sz w:val="20"/>
        </w:rPr>
        <w:t>Следует воздать должное главному конструктору ЭВМ ЕС-1060 Вениамину Степа</w:t>
        <w:softHyphen/>
        <w:t>новичу Антонову. Этот чело</w:t>
        <w:softHyphen/>
        <w:t>век имел огромный науч</w:t>
        <w:softHyphen/>
        <w:t>ный, производственный, да и просто жизненный опыт. Прошел войну. Его отлича</w:t>
        <w:softHyphen/>
        <w:t>ло, пожалуй, какое-то особое спокойствие, дававшее всем нам поддержку. Удары су</w:t>
        <w:softHyphen/>
        <w:t>дьбы Вениамин Степанович воспринимал   философски. Он хорошо знал все плюсы и минусы своей ЭВМ, видел пути устранения недостатков, очередность решения про</w:t>
        <w:softHyphen/>
        <w:t>блем. Главным   фактором являлось время, как раз его-то катастрофически не хва</w:t>
        <w:softHyphen/>
        <w:t>тало.</w:t>
      </w:r>
    </w:p>
    <w:p>
      <w:pPr>
        <w:pStyle w:val="Normal"/>
        <w:ind w:firstLine="720"/>
        <w:jc w:val="both"/>
        <w:rPr/>
      </w:pPr>
      <w:r>
        <w:rPr>
          <w:sz w:val="20"/>
        </w:rPr>
        <w:t>Одним из слабых   мест ЭВМ ЕС-1060 было устрой</w:t>
        <w:softHyphen/>
        <w:t>ство ввода-вывода ЕС 4001. Машина, как говорят специ</w:t>
        <w:softHyphen/>
        <w:t>алисты, «висла». Это значит, что на каком-то стыке реше</w:t>
        <w:softHyphen/>
        <w:t>ние задачи вдруг прекраща</w:t>
        <w:softHyphen/>
        <w:t>лось, и нужно было переза</w:t>
        <w:softHyphen/>
        <w:t>гружаться, начинать   все сначала.   Все это главный конструктор видел, и им был намечен план модернизации, который впоследствии выли</w:t>
        <w:softHyphen/>
        <w:t>лся в создание новой маши</w:t>
        <w:softHyphen/>
        <w:t>ны.</w:t>
      </w:r>
    </w:p>
    <w:p>
      <w:pPr>
        <w:pStyle w:val="Normal"/>
        <w:ind w:firstLine="720"/>
        <w:jc w:val="both"/>
        <w:rPr/>
      </w:pPr>
      <w:r>
        <w:rPr>
          <w:sz w:val="20"/>
        </w:rPr>
        <w:t>Но все названное случи</w:t>
        <w:softHyphen/>
        <w:t>лось позже, пока же объеди</w:t>
        <w:softHyphen/>
        <w:t>нение находилось в тяжелей</w:t>
        <w:softHyphen/>
        <w:t>ших условиях, стояло на по</w:t>
        <w:softHyphen/>
        <w:t>роге провала плана, каждый месяц выпрашивало корректировки.</w:t>
      </w:r>
    </w:p>
    <w:p>
      <w:pPr>
        <w:pStyle w:val="Normal"/>
        <w:ind w:firstLine="720"/>
        <w:jc w:val="both"/>
        <w:rPr/>
      </w:pPr>
      <w:r>
        <w:rPr>
          <w:sz w:val="20"/>
        </w:rPr>
        <w:t>А тут еще, как уже упо</w:t>
        <w:softHyphen/>
        <w:t>миналось, параллельно шло освоение производства ЭВМ ЕС-1035. Здесь тоже хвата</w:t>
        <w:softHyphen/>
        <w:t>ло нерешенных вопросов как у себя, так и у многочис</w:t>
        <w:softHyphen/>
        <w:t>ленных смежников. Ведь но</w:t>
        <w:softHyphen/>
        <w:t>вые решения были примене</w:t>
        <w:softHyphen/>
        <w:t>ны в обеих машинах одно</w:t>
        <w:softHyphen/>
        <w:t>временно. А поскольку «тридцатьпятка» была еще и бо</w:t>
        <w:softHyphen/>
        <w:t>лее массовой, проблемы ос</w:t>
        <w:softHyphen/>
        <w:t>ложнялись. Правда, ЭВМ ЕС-1035, как отмечали и са</w:t>
        <w:softHyphen/>
        <w:t>ми разработчики, и пользо</w:t>
        <w:softHyphen/>
        <w:t>ватели, была спроектирована лучше, более правильно.</w:t>
      </w:r>
    </w:p>
    <w:p>
      <w:pPr>
        <w:pStyle w:val="Normal"/>
        <w:ind w:firstLine="720"/>
        <w:jc w:val="both"/>
        <w:rPr/>
      </w:pPr>
      <w:r>
        <w:rPr>
          <w:sz w:val="20"/>
        </w:rPr>
        <w:t>Говоря об этом изделии, хочу отметить главного кон</w:t>
        <w:softHyphen/>
        <w:t>структора В. Я. Пыхтина, который очень горячо, порой даже черезчур эмоциональ</w:t>
        <w:softHyphen/>
        <w:t>но, но технически безупреч</w:t>
        <w:softHyphen/>
        <w:t>но отстаивал интересы дан</w:t>
        <w:softHyphen/>
        <w:t>ного изделия. Машина полу</w:t>
        <w:softHyphen/>
        <w:t>чилась хорошая, имела за</w:t>
        <w:softHyphen/>
        <w:t>служенный успех у пользо</w:t>
        <w:softHyphen/>
        <w:t>вателей, хотя и не отлича</w:t>
        <w:softHyphen/>
        <w:t>лась особым быстродействи</w:t>
        <w:softHyphen/>
        <w:t>ем — всего около 200 ты</w:t>
        <w:softHyphen/>
        <w:t>сяч операций в секунду.</w:t>
      </w:r>
    </w:p>
    <w:p>
      <w:pPr>
        <w:pStyle w:val="TextBody"/>
        <w:spacing w:before="0" w:after="0"/>
        <w:ind w:firstLine="720"/>
        <w:jc w:val="both"/>
        <w:rPr/>
      </w:pPr>
      <w:r>
        <w:rPr/>
        <w:t>...В этой непростой обста</w:t>
        <w:softHyphen/>
        <w:t>новке произошли события, о которых, на мой взгляд, стоит рассказать особо.</w:t>
      </w:r>
    </w:p>
    <w:p>
      <w:pPr>
        <w:pStyle w:val="Normal"/>
        <w:ind w:firstLine="720"/>
        <w:jc w:val="both"/>
        <w:rPr/>
      </w:pPr>
      <w:r>
        <w:rPr>
          <w:sz w:val="20"/>
        </w:rPr>
        <w:t>В ту пору</w:t>
      </w:r>
      <w:r>
        <w:rPr>
          <w:smallCaps/>
          <w:sz w:val="20"/>
        </w:rPr>
        <w:t xml:space="preserve"> </w:t>
      </w:r>
      <w:r>
        <w:rPr>
          <w:sz w:val="20"/>
        </w:rPr>
        <w:t>работа объ</w:t>
        <w:softHyphen/>
        <w:t>единения, а точнее его экономическая    деятельность, подверглась проверке со стороны органов республиканского народного контро</w:t>
        <w:softHyphen/>
        <w:t>ля. Выявились серьезные на</w:t>
        <w:softHyphen/>
        <w:t>рушения, на основании ко</w:t>
        <w:softHyphen/>
        <w:t>торых были освобождены от занимаемых должностей за</w:t>
        <w:softHyphen/>
        <w:t>меститель генерального ди</w:t>
        <w:softHyphen/>
        <w:t>ректора по экономике Семен Семенович Городницкий и главный бухгалтер Ромуальд Александрович Букач.  Не берусь судить о правильно</w:t>
        <w:softHyphen/>
        <w:t>сти этого решения, но оно ослабило руководящее звено. К тому же несчастье,  как известно, одно не приходит.</w:t>
      </w:r>
    </w:p>
    <w:p>
      <w:pPr>
        <w:pStyle w:val="Normal"/>
        <w:ind w:firstLine="720"/>
        <w:jc w:val="both"/>
        <w:rPr/>
      </w:pPr>
      <w:r>
        <w:rPr>
          <w:sz w:val="20"/>
        </w:rPr>
        <w:t>В расцвете лет  ушел из жизни заместитель директо</w:t>
        <w:softHyphen/>
        <w:t>ра по общим вопросам Ан</w:t>
        <w:softHyphen/>
        <w:t>дрей Антонович Шульгич. А тут еще заместитель генера</w:t>
        <w:softHyphen/>
        <w:t>льного по производству Анатолий Михайлович Титов пошел на повышение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И в довершение картины тяжело заболел и слег в бо</w:t>
        <w:softHyphen/>
        <w:t>льницу сам генеральный И.К. Ростовцев.</w:t>
      </w:r>
    </w:p>
    <w:p>
      <w:pPr>
        <w:pStyle w:val="Normal"/>
        <w:ind w:firstLine="720"/>
        <w:jc w:val="both"/>
        <w:rPr/>
      </w:pPr>
      <w:r>
        <w:rPr>
          <w:sz w:val="20"/>
        </w:rPr>
        <w:t>В такой, прямо скажем, не</w:t>
        <w:softHyphen/>
        <w:t>простой обстановке мы нача</w:t>
        <w:softHyphen/>
        <w:t>ли освоение  серийного вы</w:t>
        <w:softHyphen/>
        <w:t>пуска сложнейших изделий — ЭВМ ЕС-1035 и ЕС-1060. Наше предложение о назна</w:t>
        <w:softHyphen/>
        <w:t>чении на освободившиеся ва</w:t>
        <w:softHyphen/>
        <w:t>кансии новых товарищей за</w:t>
        <w:softHyphen/>
        <w:t>стряли в райкоме   партии. На пост заместителя дирек</w:t>
        <w:softHyphen/>
        <w:t>тора по производству пред</w:t>
        <w:softHyphen/>
        <w:t>лагался Валентин Василье</w:t>
        <w:softHyphen/>
        <w:t>вич Лебедев, возглавлявший ПДО, а на  должность глав</w:t>
        <w:softHyphen/>
        <w:t>ного экономиста претендовал Анатолий Иванович Галимский. Задержка произошла из-за того, что за кем-то из кандидатов числилось некое мелкое нарушение. Отмечу, что в то время существова</w:t>
        <w:softHyphen/>
        <w:t>ла практика выдвижения на руководящие должности лю</w:t>
        <w:softHyphen/>
        <w:t>дей абсолютно «чистеньких». Неважно, что специалисты это были обычно средней руки,  зато личное дело — в полном ажуре! Короче, бу</w:t>
        <w:softHyphen/>
        <w:t>маги без движения лежали в райкоме.</w:t>
      </w:r>
    </w:p>
    <w:p>
      <w:pPr>
        <w:pStyle w:val="Normal"/>
        <w:ind w:firstLine="720"/>
        <w:jc w:val="both"/>
        <w:rPr/>
      </w:pPr>
      <w:r>
        <w:rPr>
          <w:sz w:val="20"/>
        </w:rPr>
        <w:t>Помог случай. Помню, закончили месяц   — трудно финишировали. Но показатели все же были тер</w:t>
        <w:softHyphen/>
        <w:t>пимые. Уходим с завода на рассвете. Чувствовалась на</w:t>
        <w:softHyphen/>
        <w:t>копившаяся усталость. Ну, думаю, подремлю до обеда — и опять на работу.  Не тут-то было. Только прилег — звонит телефон.  Секре</w:t>
        <w:softHyphen/>
        <w:t>тарь директора докладывает: на  завод выезжает первый секретарь горкома - партии В. Лепешкин, будет минут через сорок. Мчусь на завод, на одну выкуренную сигаре</w:t>
        <w:softHyphen/>
        <w:t>ту (тогда еще курил вовсю) опередил гостя.   Встречаю, как положено, у проходной, веду в кабинет секретаря парткома. После непродолжительной беседы,  поинтересовавшись нашими делами, секретарь горкома спросил о том, как мы обходимся без заболев</w:t>
        <w:softHyphen/>
        <w:t>шего директора.</w:t>
      </w:r>
    </w:p>
    <w:p>
      <w:pPr>
        <w:pStyle w:val="Normal"/>
        <w:ind w:firstLine="720"/>
        <w:jc w:val="both"/>
        <w:rPr/>
      </w:pPr>
      <w:r>
        <w:rPr>
          <w:sz w:val="20"/>
        </w:rPr>
        <w:t>Мы с тогдашним секрета</w:t>
        <w:softHyphen/>
        <w:t>рем парткома А. Ф. Приявко откровенно рассказали о наших трудностях, посетова</w:t>
        <w:softHyphen/>
        <w:t>ли на бюрократов из райко</w:t>
        <w:softHyphen/>
        <w:t>ма.   Тут же рассказали о кандидатах, дали им объек</w:t>
        <w:softHyphen/>
        <w:t>тивную характеристику.</w:t>
      </w:r>
    </w:p>
    <w:p>
      <w:pPr>
        <w:pStyle w:val="Normal"/>
        <w:ind w:firstLine="720"/>
        <w:jc w:val="both"/>
        <w:rPr/>
      </w:pPr>
      <w:r>
        <w:rPr>
          <w:sz w:val="20"/>
        </w:rPr>
        <w:t>В самом деле. Вален</w:t>
        <w:softHyphen/>
        <w:t>тина Лебедева я  сам принимал на работу, будучи начальником каркасно-штам</w:t>
        <w:softHyphen/>
        <w:t>повочного цеха. Скромный, застенчивый это был парень. Пришел с направлением от</w:t>
        <w:softHyphen/>
        <w:t>дела кадров прямо в солдат</w:t>
        <w:softHyphen/>
        <w:t>ском бушлате. Выяснилось, что окончил минский автоме</w:t>
        <w:softHyphen/>
        <w:t>ханический техникум. Хоро</w:t>
        <w:softHyphen/>
        <w:t>шая рекомендация! О каче</w:t>
        <w:softHyphen/>
        <w:t>стве подготовки, которую да</w:t>
        <w:softHyphen/>
        <w:t>ют в этом учебном заведении, знаю не понаслышке, окан</w:t>
        <w:softHyphen/>
        <w:t>чивал его сам. Позже не раз благодарил судьбу, что в свое время учился именно здесь.</w:t>
      </w:r>
    </w:p>
    <w:p>
      <w:pPr>
        <w:pStyle w:val="Normal"/>
        <w:ind w:firstLine="720"/>
        <w:jc w:val="both"/>
        <w:rPr/>
      </w:pPr>
      <w:r>
        <w:rPr>
          <w:sz w:val="20"/>
        </w:rPr>
        <w:t>То, что дал мне автомеханический техникум, я бы не получил нигде. Это не толь</w:t>
        <w:softHyphen/>
        <w:t>ко школа глубоких знаний, но и человеческих отноше</w:t>
        <w:softHyphen/>
        <w:t>ний, воспитания  высоких нравственных начал. Словом, вопросов по подготовке  к Валентину Васильевичу не было.</w:t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sz w:val="20"/>
        </w:rPr>
      </w:pPr>
      <w:r>
        <w:rPr>
          <w:sz w:val="20"/>
        </w:rPr>
        <w:t>Пойдешь мастером сле</w:t>
        <w:softHyphen/>
        <w:t xml:space="preserve">сарного участка? </w:t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sz w:val="20"/>
        </w:rPr>
      </w:pPr>
      <w:r>
        <w:rPr>
          <w:sz w:val="20"/>
        </w:rPr>
        <w:t xml:space="preserve">Пойду. </w:t>
      </w:r>
    </w:p>
    <w:p>
      <w:pPr>
        <w:pStyle w:val="Normal"/>
        <w:ind w:firstLine="720"/>
        <w:jc w:val="both"/>
        <w:rPr/>
      </w:pPr>
      <w:r>
        <w:rPr>
          <w:sz w:val="20"/>
        </w:rPr>
        <w:t>На том и порешили. Уча</w:t>
        <w:softHyphen/>
        <w:t>сток Лебедеву достался один из самых трудных. Специа</w:t>
        <w:softHyphen/>
        <w:t>листы там были самой высо</w:t>
        <w:softHyphen/>
        <w:t>кой квалификации, настоя</w:t>
        <w:softHyphen/>
        <w:t>щие асы, но, как говорится, с норовом. К ним требовал</w:t>
        <w:softHyphen/>
        <w:t>ся особый подход. До этого не один мастер «сломал зу</w:t>
        <w:softHyphen/>
        <w:t>бы», пытаясь командовать этим участком.</w:t>
      </w:r>
    </w:p>
    <w:p>
      <w:pPr>
        <w:pStyle w:val="Normal"/>
        <w:ind w:firstLine="720"/>
        <w:jc w:val="both"/>
        <w:rPr/>
      </w:pPr>
      <w:r>
        <w:rPr>
          <w:sz w:val="20"/>
        </w:rPr>
        <w:t>Новичка, Как водится, про</w:t>
        <w:softHyphen/>
        <w:t>щупали со всех сторон. Пред</w:t>
        <w:softHyphen/>
        <w:t>лагали и водку, и. презенты, крутили так и этак, спеку</w:t>
        <w:softHyphen/>
        <w:t>лировали  на  выполнении плана. Короче говоря, испытывали на прочность по пол</w:t>
        <w:softHyphen/>
        <w:t>ной выкладке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Были моменты, когда Ва</w:t>
        <w:softHyphen/>
        <w:t>лентин Васильевич гнулся, казалось вот-вот сорвется молодой мастер. Но выдер</w:t>
        <w:softHyphen/>
        <w:t>жал! Не сломался. Стал по</w:t>
        <w:softHyphen/>
        <w:t>льзоваться уважением, про</w:t>
        <w:softHyphen/>
        <w:t>шел путь до начальника це</w:t>
        <w:softHyphen/>
        <w:t>ха, руководителя производ</w:t>
        <w:softHyphen/>
        <w:t>ства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Кому, как ни ему в труд</w:t>
        <w:softHyphen/>
        <w:t>ный час возглавить освое</w:t>
        <w:softHyphen/>
        <w:t>ние, ЭВМ  ЕС-1035 и ЕС-10607 Мы не сомневались в Валентине Васильевиче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Вторая ключевая дол</w:t>
        <w:softHyphen/>
        <w:t>жность — главного эко</w:t>
        <w:softHyphen/>
        <w:t>номиста. Тут нужно было разбираться не только в эко</w:t>
        <w:softHyphen/>
        <w:t>номике, но и в технике.</w:t>
      </w:r>
    </w:p>
    <w:p>
      <w:pPr>
        <w:pStyle w:val="Normal"/>
        <w:ind w:firstLine="720"/>
        <w:jc w:val="both"/>
        <w:rPr/>
      </w:pPr>
      <w:r>
        <w:rPr>
          <w:sz w:val="20"/>
        </w:rPr>
        <w:t>Анатолий Иванович Галимский — выпускник Белгосуниверситета, по образо</w:t>
        <w:softHyphen/>
        <w:t>ванию математик. Мы счи</w:t>
        <w:softHyphen/>
        <w:t>тали,  что он подходит на этот пост. Пришел Анатолий на завод молодым специали</w:t>
        <w:softHyphen/>
        <w:t>стом, работал наладчиком. Вспоминаю прозвища, «приклеившиеся» к  Анатолию Ивановичу и к другому инже</w:t>
        <w:softHyphen/>
        <w:t>неру — Алексею Иосифови</w:t>
        <w:softHyphen/>
        <w:t>чу Гаро.  Их так и звали: Галимского «Юном» — юный наладчик, а Гаро «Юмом» — юный математик.</w:t>
      </w:r>
    </w:p>
    <w:p>
      <w:pPr>
        <w:pStyle w:val="Normal"/>
        <w:ind w:firstLine="720"/>
        <w:jc w:val="both"/>
        <w:rPr/>
      </w:pPr>
      <w:r>
        <w:rPr>
          <w:sz w:val="20"/>
        </w:rPr>
        <w:t>Впоследствии Алексей Иосифович Гаро стал глав</w:t>
        <w:softHyphen/>
        <w:t>ным математиком МПОВТ, лауреатом Государственной премии СССР. Очень жаль, что несколько лет назад тра</w:t>
        <w:softHyphen/>
        <w:t>гически оборвалась жизнь этого замечательного специ</w:t>
        <w:softHyphen/>
        <w:t>алиста и человека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Все эти вопросы мы изложили В. Лепешкину. И он в течение бук</w:t>
        <w:softHyphen/>
        <w:t>вально двух часов их решил. Не успел я после отъезда секретаря горкома отлучить</w:t>
        <w:softHyphen/>
        <w:t>ся на обед, как пришла ко</w:t>
        <w:softHyphen/>
        <w:t>манда — немедленно пред</w:t>
        <w:softHyphen/>
        <w:t>ставить личные дела В. В. Лебедева и А. И. Галимско</w:t>
        <w:softHyphen/>
        <w:t>го. Тотчас же кандидатуры получили «добро». Вот, по-моему, характерный пример как бюрократического, так и делового решения кадро</w:t>
        <w:softHyphen/>
        <w:t>вой проблемы.</w:t>
      </w:r>
    </w:p>
    <w:p>
      <w:pPr>
        <w:pStyle w:val="TextBody"/>
        <w:spacing w:before="0" w:after="0"/>
        <w:ind w:firstLine="720"/>
        <w:jc w:val="both"/>
        <w:rPr/>
      </w:pPr>
      <w:r>
        <w:rPr/>
        <w:t>Говоря о кадрах, не могу не остановиться   на такой ключевой фигуре как замес</w:t>
        <w:softHyphen/>
        <w:t>титель директора по общим вопросам. Снабжение — это наука, одолеть которую спо</w:t>
        <w:softHyphen/>
        <w:t>собен не каждый. Здесь ра</w:t>
        <w:softHyphen/>
        <w:t>ботают особые люди. И от того, как относится к снабженцам руководство предприятия, часто зависит об</w:t>
        <w:softHyphen/>
        <w:t>щий успех дела. Кого пред</w:t>
        <w:softHyphen/>
        <w:t>ложить?   Предшественнику А.Ф. Приявко, и Е.Н. Ре-мизевич, и А.А. Шульгич были очень толковыми ру</w:t>
        <w:softHyphen/>
        <w:t>ководителями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Выбор пал на молодо</w:t>
        <w:softHyphen/>
        <w:t>го Франтишека Петро</w:t>
        <w:softHyphen/>
        <w:t>вича Ковриго.   Помню его слесарем цеха № 104. Здоровый, красивый парень тя</w:t>
        <w:softHyphen/>
        <w:t>желенной кувалдой рихтует каркасы ЭВМ. Вопросов, не задает, дело свое знает. И парня заметили. Стал брига</w:t>
        <w:softHyphen/>
        <w:t>диром, мастером, заместите</w:t>
        <w:softHyphen/>
        <w:t>лем начальника, а затем и начальником цеха, работал в профкоме. И вот — замести</w:t>
        <w:softHyphen/>
        <w:t>тель генерального по общим вопросам.</w:t>
      </w:r>
    </w:p>
    <w:p>
      <w:pPr>
        <w:pStyle w:val="Normal"/>
        <w:ind w:firstLine="720"/>
        <w:jc w:val="both"/>
        <w:rPr/>
      </w:pPr>
      <w:r>
        <w:rPr>
          <w:sz w:val="20"/>
        </w:rPr>
        <w:t>Сразу отмечу, что с рабо</w:t>
        <w:softHyphen/>
        <w:t>той этой Франтишек Петро</w:t>
        <w:softHyphen/>
        <w:t>вич справился. Позже стал секретарем парткома, потом был переведен на должность директора Брестского элект</w:t>
        <w:softHyphen/>
        <w:t>ромеханического завода. Заочно окончил МРТИ.</w:t>
      </w:r>
    </w:p>
    <w:p>
      <w:pPr>
        <w:pStyle w:val="Normal"/>
        <w:ind w:firstLine="720"/>
        <w:jc w:val="both"/>
        <w:rPr/>
      </w:pPr>
      <w:r>
        <w:rPr>
          <w:sz w:val="20"/>
        </w:rPr>
        <w:t>И везде Ф. П. Ковриго ра</w:t>
        <w:softHyphen/>
        <w:t>ботал энергично, творчески, развивал добрые традиций своих учителей В. А. Саль</w:t>
        <w:softHyphen/>
        <w:t>никова и М. Е. Екельчика. Позже наш воспитанник ус</w:t>
        <w:softHyphen/>
        <w:t>пешно трудился в министерстве радиопромышленности, был заместителем министра, отвечал за вопросы снабжения, которые во все времена очень непросты.</w:t>
      </w:r>
    </w:p>
    <w:p>
      <w:pPr>
        <w:pStyle w:val="Normal"/>
        <w:ind w:firstLine="720"/>
        <w:jc w:val="both"/>
        <w:rPr/>
      </w:pPr>
      <w:r>
        <w:rPr>
          <w:sz w:val="20"/>
        </w:rPr>
        <w:t>...Когда меня спрашивают, что я хотел бы взять в наши: дни из прошлого, то отве</w:t>
        <w:softHyphen/>
        <w:t>тил бы: чувство ответствен</w:t>
        <w:softHyphen/>
        <w:t>ности. Да, именно оно отли</w:t>
        <w:softHyphen/>
        <w:t>чало моих друзей и коллег. А из него как бы сами по се</w:t>
        <w:softHyphen/>
        <w:t>бе вырастают многие другие положительные качества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Продолжая тему, от</w:t>
        <w:softHyphen/>
        <w:t>мечу, что освоение се</w:t>
        <w:softHyphen/>
        <w:t>рийного выпуска ЭВМ ЕС-1035 и ЕС-1060 шло трудно. Хотя возникающие вопросы по ходу дела как-то реша</w:t>
        <w:softHyphen/>
        <w:t>лись, работа продвигалась медленно, буквально захлес</w:t>
        <w:softHyphen/>
        <w:t>тывала.</w:t>
      </w:r>
    </w:p>
    <w:p>
      <w:pPr>
        <w:pStyle w:val="TextBodyIndent"/>
        <w:spacing w:lineRule="auto" w:line="240" w:before="0" w:after="0"/>
        <w:ind w:firstLine="720"/>
        <w:jc w:val="both"/>
        <w:rPr/>
      </w:pPr>
      <w:r>
        <w:rPr>
          <w:b/>
          <w:sz w:val="20"/>
        </w:rPr>
        <w:t>Пользователи первых образцов но</w:t>
        <w:softHyphen/>
        <w:t>вой продукции были очень серьез</w:t>
        <w:softHyphen/>
        <w:t>ные:   ЦК КПСС, Совмин СССР, ряд престижных институтов и др.</w:t>
      </w:r>
    </w:p>
    <w:p>
      <w:pPr>
        <w:pStyle w:val="Normal"/>
        <w:ind w:firstLine="720"/>
        <w:jc w:val="both"/>
        <w:rPr/>
      </w:pPr>
      <w:r>
        <w:rPr>
          <w:sz w:val="20"/>
        </w:rPr>
        <w:t>Начались первые поставки. И хочу отметить, что жизнь у начальников цехов налад</w:t>
        <w:softHyphen/>
        <w:t>ки В. И. Козаря и С. И. Самуты была отнюдь не легкой. Уже тот факт, что наладоч</w:t>
        <w:softHyphen/>
        <w:t>ное производство разделилось на два цеха, говорит о мно</w:t>
        <w:softHyphen/>
        <w:t>гом: объемы поставок резко возросли.  «Тридцатьпятка» была отдана подразделению, возглавляемому В. И. Козарем, более крупной машиной занимался цех, которым ру</w:t>
        <w:softHyphen/>
        <w:t>ководил С. И. Самута. Оба цеха ра</w:t>
        <w:softHyphen/>
        <w:t>ботали в условиях постоян</w:t>
        <w:softHyphen/>
        <w:t>ного дефицита — как собст</w:t>
        <w:softHyphen/>
        <w:t>венного производства, так и предприятий-смежников.</w:t>
      </w:r>
    </w:p>
    <w:p>
      <w:pPr>
        <w:pStyle w:val="TextBody"/>
        <w:spacing w:before="0" w:after="0"/>
        <w:ind w:firstLine="720"/>
        <w:jc w:val="both"/>
        <w:rPr/>
      </w:pPr>
      <w:r>
        <w:rPr/>
        <w:t>Вэтих поистине непростых услови</w:t>
        <w:softHyphen/>
        <w:t>ях оба руководителя (кстати, совершенно разных по характеру) прояв</w:t>
        <w:softHyphen/>
        <w:t>ляли общую черту — упорство и на</w:t>
        <w:softHyphen/>
        <w:t>стойчивость.</w:t>
      </w:r>
    </w:p>
    <w:p>
      <w:pPr>
        <w:pStyle w:val="Normal"/>
        <w:ind w:firstLine="720"/>
        <w:jc w:val="both"/>
        <w:rPr/>
      </w:pPr>
      <w:r>
        <w:rPr>
          <w:sz w:val="20"/>
        </w:rPr>
        <w:t>Оба начальника про</w:t>
        <w:softHyphen/>
        <w:t>шли путь от   рядовых наладчиков, и это само по се</w:t>
        <w:softHyphen/>
        <w:t>бе было знаменательно. Они умели работать самоотвер</w:t>
        <w:softHyphen/>
        <w:t>женно,   могли сутками не уходить с завода. И  В.И. Козарь, и С.И. Самута бо</w:t>
        <w:softHyphen/>
        <w:t>льшое внимание уделяли подготовке специалистов. В ту пору в объединение ежегод</w:t>
        <w:softHyphen/>
        <w:t>но поступало до 150 моло</w:t>
        <w:softHyphen/>
        <w:t>дых инженеров и техников, в основном они трудоустраи</w:t>
        <w:softHyphen/>
        <w:t>вались в наладочном производстве.   Подготовить их к выполнению конкретных за</w:t>
        <w:softHyphen/>
        <w:t>дач было далеко не просто. Но к чести названных руко</w:t>
        <w:softHyphen/>
        <w:t>водителей эта проблема ре</w:t>
        <w:softHyphen/>
        <w:t>шалась блестяще,   в цехах наладки сформировалась це</w:t>
        <w:softHyphen/>
        <w:t>лая плеяда замечательных наладчиков, имена которых известны не только на заво</w:t>
        <w:softHyphen/>
        <w:t>де, но и в стране, а также за рубежом.</w:t>
      </w:r>
    </w:p>
    <w:p>
      <w:pPr>
        <w:pStyle w:val="Normal"/>
        <w:ind w:firstLine="720"/>
        <w:jc w:val="both"/>
        <w:rPr/>
      </w:pPr>
      <w:r>
        <w:rPr>
          <w:sz w:val="20"/>
        </w:rPr>
        <w:t>Б. Ф. Шадрин, И. И. Ев</w:t>
        <w:softHyphen/>
        <w:t>стигнеев, Г. А. Шульга, 1А. Е. Ремизевич, Н. М. Поздняков, Э. А. Довнар — этих людей хорошо знали в кругах, свя</w:t>
        <w:softHyphen/>
        <w:t>занных с разработкой   и производством вычислитель</w:t>
        <w:softHyphen/>
        <w:t>ной техники. Вспоминается такой случай. Заместитель министра Н. В. Горшков про</w:t>
        <w:softHyphen/>
        <w:t>водил совещание, на которое прибыло не меньше сорока специалистов — известных конструкторов,  руководите</w:t>
        <w:softHyphen/>
        <w:t>лей. На одном из крупнейших предприятий предстояло ввести в эксплуатацию ряд вычислительных комплексов на базе ЭВМ ЕС-1060. Сроки сорваны.   На</w:t>
        <w:softHyphen/>
        <w:t>чальник объекта весь свой доклад практически строит на негативе, связанном с на</w:t>
        <w:softHyphen/>
        <w:t>шим предприятием: мол, за</w:t>
        <w:softHyphen/>
        <w:t>тянули именно мы.</w:t>
      </w:r>
    </w:p>
    <w:p>
      <w:pPr>
        <w:pStyle w:val="TextBody"/>
        <w:spacing w:before="0" w:after="0"/>
        <w:ind w:firstLine="720"/>
        <w:jc w:val="both"/>
        <w:rPr/>
      </w:pPr>
      <w:r>
        <w:rPr/>
        <w:t>Поднимают меня, требуют объяснений.   Пытаюсь не</w:t>
        <w:softHyphen/>
        <w:t>сколько смягчить картину, разрядить обстановку, ссыла</w:t>
        <w:softHyphen/>
        <w:t>ясь на разного рода объек</w:t>
        <w:softHyphen/>
        <w:t>тивные причины. В заключе</w:t>
        <w:softHyphen/>
        <w:t>ние говорю, что для исправ</w:t>
        <w:softHyphen/>
        <w:t>ления положения на объект выезжает бригада наладчи</w:t>
        <w:softHyphen/>
        <w:t>ков, возглавляемая   Н. М. Поздняковым, завтра люди приедут и приступят к рабо</w:t>
        <w:softHyphen/>
        <w:t>те...</w:t>
      </w:r>
    </w:p>
    <w:p>
      <w:pPr>
        <w:pStyle w:val="TextBody"/>
        <w:spacing w:before="0" w:after="0"/>
        <w:ind w:firstLine="720"/>
        <w:jc w:val="both"/>
        <w:rPr/>
      </w:pPr>
      <w:r>
        <w:rPr/>
        <w:t>И вы знаете, этого оказалось до</w:t>
        <w:softHyphen/>
        <w:t>статочно, чтобы снять вопрос. Услы</w:t>
        <w:softHyphen/>
        <w:t>шав фамилию авторитетного специа</w:t>
        <w:softHyphen/>
        <w:t>листа, руководители отрасли успоко</w:t>
        <w:softHyphen/>
        <w:t>ились,   эмоции отошли на   второй план.   Совещание быстро   закончи</w:t>
        <w:softHyphen/>
        <w:t>лось. Вот какой высокий имидж име</w:t>
        <w:softHyphen/>
        <w:t>ли лучшие наши наладчики! Попутно отмечу, что не знаю случая, когда наш работник, уволившийся с пред</w:t>
        <w:softHyphen/>
        <w:t>приятия по  каким-либо   причинам, не устроился бы на работу по спе</w:t>
        <w:softHyphen/>
        <w:t>циальности и, как правило, на более высокую должность.</w:t>
      </w:r>
    </w:p>
    <w:p>
      <w:pPr>
        <w:pStyle w:val="Normal"/>
        <w:ind w:firstLine="720"/>
        <w:jc w:val="both"/>
        <w:rPr/>
      </w:pPr>
      <w:r>
        <w:rPr>
          <w:sz w:val="20"/>
        </w:rPr>
        <w:t>Ввод в эксплуатацию нашей техники осущест</w:t>
        <w:softHyphen/>
        <w:t>влялся в основном силами заводских наладчиков. Соз</w:t>
        <w:softHyphen/>
        <w:t>данные для этих целей орга</w:t>
        <w:softHyphen/>
        <w:t>низации   («СоюзЭВМкомплекс» и другие) не успевали за нашими темпами обновле</w:t>
        <w:softHyphen/>
        <w:t>ния продукции. Первые не</w:t>
        <w:softHyphen/>
        <w:t>сколько десятков машин за</w:t>
        <w:softHyphen/>
        <w:t>вод запускал собственными силами — с привлечением, правда,   разработчиков из НИИ ЭВМ и НИЦЭВТ.</w:t>
      </w:r>
    </w:p>
    <w:p>
      <w:pPr>
        <w:pStyle w:val="Normal"/>
        <w:ind w:firstLine="720"/>
        <w:jc w:val="both"/>
        <w:rPr/>
      </w:pPr>
      <w:r>
        <w:rPr>
          <w:sz w:val="20"/>
        </w:rPr>
        <w:t>Особенно непросто «шла» ЭВМ ЕС-1060. На одном из объектов ответственным за сдачу машины в эксплуата</w:t>
        <w:softHyphen/>
        <w:t>цию был главный инженер Главка Э. Р. Фильцев. Мне, руководителю  инженерного корпуса МПОВТ, был запре</w:t>
        <w:softHyphen/>
        <w:t>щен выезд с  объекта  до окончания работ. Ежедневно по утрам специальная коми</w:t>
        <w:softHyphen/>
        <w:t>ссия рассматривала состояние дел. Порой обстановка нака</w:t>
        <w:softHyphen/>
        <w:t>лялась до такой степени, что казалось:   в Минск, домой, нам уже не вернуться! Рабо</w:t>
        <w:softHyphen/>
        <w:t>тали непрерывно, сутки — пополам.</w:t>
      </w:r>
    </w:p>
    <w:p>
      <w:pPr>
        <w:pStyle w:val="Normal"/>
        <w:ind w:firstLine="720"/>
        <w:jc w:val="both"/>
        <w:rPr/>
      </w:pPr>
      <w:r>
        <w:rPr>
          <w:sz w:val="20"/>
        </w:rPr>
        <w:t>Хватало и разработчи</w:t>
        <w:softHyphen/>
        <w:t>кам. В. В. Пржиялковский (также член комиссии) и   старший представитель заказчика НИЦЭВТа Д. Л. Файнберг ежедневно рассматривали ситуацию, принимая важные решения по целому спектру проблем. И работа продвига</w:t>
        <w:softHyphen/>
        <w:t>лась! Учились друг у друга — разработчики, производители, пользователи.</w:t>
      </w:r>
    </w:p>
    <w:p>
      <w:pPr>
        <w:pStyle w:val="Normal"/>
        <w:ind w:firstLine="720"/>
        <w:jc w:val="both"/>
        <w:rPr/>
      </w:pPr>
      <w:r>
        <w:rPr>
          <w:sz w:val="20"/>
        </w:rPr>
        <w:t>Еще раз  добрым словом вспомню организацию приемки. Она сослужила добрую службу в деле укре</w:t>
        <w:softHyphen/>
        <w:t>пления технологической ди</w:t>
        <w:softHyphen/>
        <w:t>сциплины, повышения чувст</w:t>
        <w:softHyphen/>
        <w:t>ва ответственности. Конечно, и Русаков, и Бучельников, и Баурин, и Дабижа, и Кокорев основательно «портили нер</w:t>
        <w:softHyphen/>
        <w:t xml:space="preserve">вы» всем нам, но это было на общую пользу. Особенно эффективно работал «командир» данной службы Кирилл Николаевич Трофимов </w:t>
      </w:r>
      <w:r>
        <w:rPr>
          <w:i/>
          <w:sz w:val="20"/>
        </w:rPr>
        <w:t xml:space="preserve">— </w:t>
      </w:r>
      <w:r>
        <w:rPr>
          <w:sz w:val="20"/>
        </w:rPr>
        <w:t>человек очень интеллигент</w:t>
        <w:softHyphen/>
        <w:t>ный, культурный, всесторон</w:t>
        <w:softHyphen/>
        <w:t>не развитый.   Он прожил сложную жизнь и, к глубо</w:t>
        <w:softHyphen/>
        <w:t>кому сожалению, трагически погиб в самом расцвете твор</w:t>
        <w:softHyphen/>
        <w:t>ческих сил.</w:t>
      </w:r>
    </w:p>
    <w:p>
      <w:pPr>
        <w:pStyle w:val="TextBody"/>
        <w:spacing w:before="0" w:after="0"/>
        <w:ind w:firstLine="720"/>
        <w:jc w:val="both"/>
        <w:rPr/>
      </w:pPr>
      <w:r>
        <w:rPr/>
        <w:t>Именно он учил нас, что тупиковых ситуаций не существует.   В каждом случае есть выход, и надо, не торо</w:t>
        <w:softHyphen/>
        <w:t>пясь, не паникуя,  искать грамотное решение, устраивающее все стороны, Так он обычно поступал и сам.</w:t>
      </w:r>
    </w:p>
    <w:p>
      <w:pPr>
        <w:pStyle w:val="Normal"/>
        <w:ind w:firstLine="720"/>
        <w:jc w:val="both"/>
        <w:rPr/>
      </w:pPr>
      <w:r>
        <w:rPr>
          <w:sz w:val="20"/>
        </w:rPr>
        <w:t>Со стороны завода технологией наладки, вводом машин на объектах занимался  М.П. Кривонос, заместитель главного инжене</w:t>
        <w:softHyphen/>
        <w:t>ра, прошедший путь от наладчика до начальника цеха спецтехники, руководителя отдела СКБ. Это был дейст</w:t>
        <w:softHyphen/>
        <w:t>вительно высококвалифици</w:t>
        <w:softHyphen/>
        <w:t>рованный специалист, исклю</w:t>
        <w:softHyphen/>
        <w:t>чительно терпеливый, настой</w:t>
        <w:softHyphen/>
        <w:t>чивый, можно даже сказать. скрупулезный до педантиз</w:t>
        <w:softHyphen/>
        <w:t>ма.  Но это и было нужно! Докапываясь до тонкостей, «мелочей», Михаил Петрович каждый вопрос решал осно</w:t>
        <w:softHyphen/>
        <w:t>вательно   и  ответственно. Его хорошо помнят не только коллеги-заводчане,  но и разработчики, пользователи. Неоценим вклад М.П. Кри</w:t>
        <w:softHyphen/>
        <w:t>воноса в доводку до серий</w:t>
        <w:softHyphen/>
        <w:t>ного производства ЭВМ ЕС-1060, ЕС-1065, ЕС-1130 и других машин.</w:t>
      </w:r>
    </w:p>
    <w:p>
      <w:pPr>
        <w:pStyle w:val="Normal"/>
        <w:ind w:firstLine="720"/>
        <w:jc w:val="both"/>
        <w:rPr/>
      </w:pPr>
      <w:r>
        <w:rPr>
          <w:sz w:val="20"/>
        </w:rPr>
        <w:t>...Вот так, вспоминая важ</w:t>
        <w:softHyphen/>
        <w:t>ные этапы производства, я не могу не связывать те или иные вехи нашей общей ра</w:t>
        <w:softHyphen/>
        <w:t>боты с конкретными людьми, наиболее яркими «генерато</w:t>
        <w:softHyphen/>
        <w:t>рами идей», специалистами. Кадры действительно реша</w:t>
        <w:softHyphen/>
        <w:t>ли все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Мои воспоминания о делах конкретных, производственных, как и жи</w:t>
        <w:softHyphen/>
        <w:t>вой устный рассказ, нужда</w:t>
        <w:softHyphen/>
        <w:t>ются в некоторых отступле</w:t>
        <w:softHyphen/>
        <w:t>ниях. И эта их часть — именно такая «информация к  размышлению», мысли вслух.</w:t>
      </w:r>
    </w:p>
    <w:p>
      <w:pPr>
        <w:pStyle w:val="Normal"/>
        <w:ind w:firstLine="720"/>
        <w:jc w:val="both"/>
        <w:rPr/>
      </w:pPr>
      <w:r>
        <w:rPr>
          <w:sz w:val="20"/>
        </w:rPr>
        <w:t>...Итак, мы подошли к мо</w:t>
        <w:softHyphen/>
        <w:t>менту, когда на общем фо</w:t>
        <w:softHyphen/>
        <w:t>не успешного  освоения но</w:t>
        <w:softHyphen/>
        <w:t>вых моделей ЭВМ, когда н у смежников дела, казалось бы, пошли в гору, наше объединение впервые не справи</w:t>
        <w:softHyphen/>
        <w:t>лось с планом.  При всем, как говорится, нашем к нему уважении.</w:t>
      </w:r>
    </w:p>
    <w:p>
      <w:pPr>
        <w:pStyle w:val="Normal"/>
        <w:ind w:firstLine="720"/>
        <w:jc w:val="both"/>
        <w:rPr/>
      </w:pPr>
      <w:r>
        <w:rPr>
          <w:sz w:val="20"/>
        </w:rPr>
        <w:t>В чем причины? Сразу и не ответишь, хоть столь</w:t>
        <w:softHyphen/>
        <w:t>ко лет миновало. Наверное (и все это понимали),   та</w:t>
        <w:softHyphen/>
        <w:t>кое количество новых изде</w:t>
        <w:softHyphen/>
        <w:t>лий, новых технологий под</w:t>
        <w:softHyphen/>
        <w:t>нять одним махом было про</w:t>
        <w:softHyphen/>
        <w:t>сто невозможно, требовалось время.  Да и цифры плана были явно волевые.   Надо бы выждать, подтянуть ты</w:t>
        <w:softHyphen/>
        <w:t>лы.  Но план есть план, он был провален, и предстояло отвечать.</w:t>
      </w:r>
    </w:p>
    <w:p>
      <w:pPr>
        <w:pStyle w:val="Normal"/>
        <w:ind w:firstLine="720"/>
        <w:jc w:val="both"/>
        <w:rPr/>
      </w:pPr>
      <w:r>
        <w:rPr>
          <w:sz w:val="20"/>
        </w:rPr>
        <w:t>...Часто бывает: дело идет к финишу, нужно обеспечить последний рывок. И предпо</w:t>
        <w:softHyphen/>
        <w:t>сылки к победе,  вроде, со</w:t>
        <w:softHyphen/>
        <w:t>зданы неплохие!   Но — не сложилось. И идет поиск ви</w:t>
        <w:softHyphen/>
        <w:t>новатых. Находят замену — другого руководителя, кото</w:t>
        <w:softHyphen/>
        <w:t>рому на первых порах про</w:t>
        <w:softHyphen/>
        <w:t>щаются «грехи» его предше</w:t>
        <w:softHyphen/>
        <w:t>ственника, оказывается по</w:t>
        <w:softHyphen/>
        <w:t>мощь, уменьшается задание и т. д. То есть, происходит смена лидера. Конечно, бы</w:t>
        <w:softHyphen/>
        <w:t>вает обидно, но по большо</w:t>
        <w:softHyphen/>
        <w:t>му счету это, наверное, пра</w:t>
        <w:softHyphen/>
        <w:t>вильно:  ибо важен, прежде всего, результат.</w:t>
      </w:r>
    </w:p>
    <w:p>
      <w:pPr>
        <w:pStyle w:val="Normal"/>
        <w:ind w:firstLine="720"/>
        <w:jc w:val="both"/>
        <w:rPr/>
      </w:pPr>
      <w:r>
        <w:rPr>
          <w:sz w:val="20"/>
        </w:rPr>
        <w:t>Повторю свое давнее на</w:t>
        <w:softHyphen/>
        <w:t>блюдение.  Тот начальник, который жалуется на труд</w:t>
        <w:softHyphen/>
        <w:t>ности.   толкует, что, мол, имей он то или это,— успех был бы обеспечен, как пра</w:t>
        <w:softHyphen/>
        <w:t>вило,   уже выработал свой потенциал. На то ты и ру</w:t>
        <w:softHyphen/>
        <w:t>ководитель, чтобы решать задачи!   Не пустые обеща</w:t>
        <w:softHyphen/>
        <w:t>ния,   не многостраничные «программы», а дела нужны людям.</w:t>
      </w:r>
    </w:p>
    <w:p>
      <w:pPr>
        <w:pStyle w:val="Normal"/>
        <w:ind w:firstLine="720"/>
        <w:jc w:val="both"/>
        <w:rPr/>
      </w:pPr>
      <w:r>
        <w:rPr>
          <w:sz w:val="20"/>
        </w:rPr>
        <w:t>Вспоминается такой случай. На весьма пред</w:t>
        <w:softHyphen/>
        <w:t>ставительном совещании  в присутствии высшего руко</w:t>
        <w:softHyphen/>
        <w:t>водства военно-промышлен</w:t>
        <w:softHyphen/>
        <w:t>ной комиссии один очень уважаемый министр в ответ на упреки и замечания по поводу низкого качества про</w:t>
        <w:softHyphen/>
        <w:t>дукции на предприятиях его отрасли не без юмора заме</w:t>
        <w:softHyphen/>
        <w:t>тил:</w:t>
      </w:r>
    </w:p>
    <w:p>
      <w:pPr>
        <w:pStyle w:val="Normal"/>
        <w:ind w:firstLine="720"/>
        <w:jc w:val="both"/>
        <w:rPr/>
      </w:pPr>
      <w:r>
        <w:rPr>
          <w:sz w:val="20"/>
        </w:rPr>
        <w:t xml:space="preserve">— </w:t>
      </w:r>
      <w:r>
        <w:rPr>
          <w:sz w:val="20"/>
        </w:rPr>
        <w:t>Когда я был мастером, то считал, что мой началь</w:t>
        <w:softHyphen/>
        <w:t>ник цеха не на месте (не решал</w:t>
      </w:r>
      <w:r>
        <w:rPr>
          <w:b/>
          <w:sz w:val="20"/>
        </w:rPr>
        <w:t xml:space="preserve"> моих</w:t>
      </w:r>
      <w:r>
        <w:rPr>
          <w:sz w:val="20"/>
        </w:rPr>
        <w:t xml:space="preserve"> вопросов, не за</w:t>
        <w:softHyphen/>
        <w:t>ботился о перспективе</w:t>
      </w:r>
      <w:r>
        <w:rPr>
          <w:b/>
          <w:sz w:val="20"/>
        </w:rPr>
        <w:t xml:space="preserve"> моего </w:t>
      </w:r>
      <w:r>
        <w:rPr>
          <w:sz w:val="20"/>
        </w:rPr>
        <w:t>участка). Став начальником, точно так же думал уже о директоре, пересев в дирек</w:t>
        <w:softHyphen/>
        <w:t>торское кресло,— о минист</w:t>
        <w:softHyphen/>
        <w:t>ре. Теперь, являясь руково</w:t>
        <w:softHyphen/>
        <w:t>дителем отрасли, думаю..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И он многозначительно по</w:t>
        <w:softHyphen/>
        <w:t>смотрел наверх. Смысл сказанного был предельно ясен. Подобный монолог прозвучал по тем временам  довольно смело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Тем не менее ясно и дру</w:t>
        <w:softHyphen/>
        <w:t>гое. Взялся за гуж — не го</w:t>
        <w:softHyphen/>
        <w:t>вори, что не дюж!   Однако следует помнить и об этике, об   элементарном чувстве справедливости.</w:t>
      </w:r>
    </w:p>
    <w:p>
      <w:pPr>
        <w:pStyle w:val="Normal"/>
        <w:ind w:firstLine="720"/>
        <w:jc w:val="both"/>
        <w:rPr/>
      </w:pPr>
      <w:r>
        <w:rPr>
          <w:sz w:val="20"/>
        </w:rPr>
        <w:t>Результаты работы своего предшественника нужно ува</w:t>
        <w:softHyphen/>
        <w:t>жать — будь то завод или государство.   Всегда и во всем надо искать положи</w:t>
        <w:softHyphen/>
        <w:t>тельное, чтобы, опираясь на него, двигаться дальше. Нельзя, огульно охаивая про</w:t>
        <w:softHyphen/>
        <w:t>шлый опыт, создавать но</w:t>
        <w:softHyphen/>
        <w:t>вое, лучшее.   Но это, увы, характерно для наших руко</w:t>
        <w:softHyphen/>
        <w:t>водителей   всех уровней. Хрущев перечеркнул эпоху Сталина, Брежнев — низвер</w:t>
        <w:softHyphen/>
        <w:t>гнул Хрущева. М. С. Горба</w:t>
        <w:softHyphen/>
        <w:t>чев подверг ревизии все вме</w:t>
        <w:softHyphen/>
        <w:t>сте взятое..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Каждый новый руководи</w:t>
        <w:softHyphen/>
        <w:t>тель, будь то партийный ра</w:t>
        <w:softHyphen/>
        <w:t>ботник или хозяйственник, хочет выглядеть перед наро</w:t>
        <w:softHyphen/>
        <w:t>дом лучше, чем его предше</w:t>
        <w:softHyphen/>
        <w:t>ственник. А ведь ясно и ре</w:t>
        <w:softHyphen/>
        <w:t>бенку, что авторитет завое</w:t>
        <w:softHyphen/>
        <w:t>вывается только конкретны</w:t>
        <w:softHyphen/>
        <w:t>ми делами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Хорошо помню, что уже в 1947-м году я и мои сверст</w:t>
        <w:softHyphen/>
        <w:t>ники не имели затруднений ни с тетрадями, ни с учебни</w:t>
        <w:softHyphen/>
        <w:t>ками.  А ведь в 1945-м не было НИЧЕГО. Сумели за год обеспечить! Вот так мож</w:t>
        <w:softHyphen/>
        <w:t>но и нужно решать проблемы!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И все потому, что хотели видеть свое государство бо</w:t>
        <w:softHyphen/>
        <w:t>гатым, сильным, процветаю</w:t>
        <w:softHyphen/>
        <w:t>щим. А что мы наблюдаем сейчас?</w:t>
      </w:r>
    </w:p>
    <w:p>
      <w:pPr>
        <w:pStyle w:val="Normal"/>
        <w:ind w:firstLine="720"/>
        <w:jc w:val="both"/>
        <w:rPr/>
      </w:pPr>
      <w:r>
        <w:rPr>
          <w:sz w:val="20"/>
        </w:rPr>
        <w:t>Родители мечутся по так называемому школьному ба</w:t>
        <w:softHyphen/>
        <w:t>зару. Цены дикие. Даже се</w:t>
        <w:softHyphen/>
        <w:t>мья среднего достатка, при работающих полную неделю отце и матери, часто не мо</w:t>
        <w:softHyphen/>
        <w:t>жет    обеспечить  ребенка всем необходимым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А что это за порядки, ес</w:t>
        <w:softHyphen/>
        <w:t>ли вагоновожатый получает больше профессора! О беспределах нашего нынешнего житья-бытья можно, увы, ра</w:t>
        <w:softHyphen/>
        <w:t>ссуждать долго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...Однако я отвлекся. Вер</w:t>
        <w:softHyphen/>
        <w:t>нусь в 1979-й год, когда у нас явно   назревала смена руководства. План, повто</w:t>
        <w:softHyphen/>
        <w:t>рюсь, был сорван. И за это нужно было отвечать по всей строгости.</w:t>
      </w:r>
    </w:p>
    <w:p>
      <w:pPr>
        <w:pStyle w:val="Normal"/>
        <w:ind w:firstLine="720"/>
        <w:jc w:val="both"/>
        <w:rPr/>
      </w:pPr>
      <w:r>
        <w:rPr>
          <w:sz w:val="20"/>
        </w:rPr>
        <w:t>Волею судьбы мне тог</w:t>
        <w:softHyphen/>
        <w:t>да довелось отчитыва</w:t>
        <w:softHyphen/>
        <w:t>ться о деятельности объеди</w:t>
        <w:softHyphen/>
        <w:t>нения на бюро ЦК КПБ. Са</w:t>
        <w:softHyphen/>
        <w:t>мо по себе это событие да</w:t>
        <w:softHyphen/>
        <w:t>леко не ординарное, не каждый месяц главный инже</w:t>
        <w:softHyphen/>
        <w:t>нер предприятия выходит на подобный уровень, тем бо</w:t>
        <w:softHyphen/>
        <w:t>лее что задание  бюро вел Петр Миронович Машеров.</w:t>
      </w:r>
    </w:p>
    <w:p>
      <w:pPr>
        <w:pStyle w:val="Normal"/>
        <w:ind w:firstLine="720"/>
        <w:jc w:val="both"/>
        <w:rPr/>
      </w:pPr>
      <w:r>
        <w:rPr>
          <w:sz w:val="20"/>
        </w:rPr>
        <w:t>Об этом замечательном че</w:t>
        <w:softHyphen/>
        <w:t>ловеке хотел бы сказать поподробнее. Петр Миронович хорошо знал наш коллектив, не раз посещал завод, посто</w:t>
        <w:softHyphen/>
        <w:t>янно интересовался нашими проблемами. Четко представ</w:t>
        <w:softHyphen/>
        <w:t>лял, что развитие вычисли</w:t>
        <w:softHyphen/>
        <w:t>тельной техники в нашей республике — дело перспективное. Кстати, и «золотой век» Беларуси приходится на годы, когда у руля руко</w:t>
        <w:softHyphen/>
        <w:t>водства стоял  именно этот партийный и  государствен</w:t>
        <w:softHyphen/>
        <w:t>ный деятель. Петра Миро</w:t>
        <w:softHyphen/>
        <w:t>новича Машерова очень лю</w:t>
        <w:softHyphen/>
        <w:t>били и рабочие, и колхозни</w:t>
        <w:softHyphen/>
        <w:t>ки. Пользовался он автори</w:t>
        <w:softHyphen/>
        <w:t>тетом и у  интеллигенции, работников науки, культуры. Словом,  это действительно был национальный лидер, объединяющий людей. Поэто</w:t>
        <w:softHyphen/>
        <w:t>му, наверное, и в Москве к нему относились не самым лучшим образом, иных дея</w:t>
        <w:softHyphen/>
        <w:t>телей раздражала эта поисти</w:t>
        <w:softHyphen/>
        <w:t>не всенародная любовь.   И сегодня память о П. М. Машерове жива. Его очень вы</w:t>
        <w:softHyphen/>
        <w:t>соко ставят в рейтингах на лучшего политика всех вре</w:t>
        <w:softHyphen/>
        <w:t>мен. Характерно, что высо</w:t>
        <w:softHyphen/>
        <w:t>кую оценку дает Машерову и наша молодежь.   На Во</w:t>
        <w:softHyphen/>
        <w:t>сточном кладбище, где поко</w:t>
        <w:softHyphen/>
        <w:t>ится прах Петра Миронови</w:t>
        <w:softHyphen/>
        <w:t>ча, почти всегда — живые цветы. Жители республики, люди всех поколений, идут к нему как к родному, близко</w:t>
        <w:softHyphen/>
        <w:t>му человеку. Приносят на пасху крашеные   яйца. И цветы лежат не только от «сильных мира сего», не купленные за казенный счет, а полевые, от «простых» людей — ромаш</w:t>
        <w:softHyphen/>
        <w:t>ки, ландыши, васильки. И памятник удачный. На нем Петр Миронович изображен таким, каким мы его обыч</w:t>
        <w:softHyphen/>
        <w:t>но видели на демонстрациях, без шапки, с поднятым во</w:t>
        <w:softHyphen/>
        <w:t>ротником простенького паль</w:t>
        <w:softHyphen/>
        <w:t>то... Советую сходить и в Музей Великой Отечественной вой</w:t>
        <w:softHyphen/>
        <w:t>ны, ознакомиться с экспона</w:t>
        <w:softHyphen/>
        <w:t>тами   зала,  посвященного П. М. Машерову...   Много, очень много сделал для ре</w:t>
        <w:softHyphen/>
        <w:t>спублики, для своих земля</w:t>
        <w:softHyphen/>
        <w:t>ков этот человек!</w:t>
      </w:r>
    </w:p>
    <w:p>
      <w:pPr>
        <w:pStyle w:val="Normal"/>
        <w:ind w:firstLine="720"/>
        <w:jc w:val="both"/>
        <w:rPr/>
      </w:pPr>
      <w:r>
        <w:rPr>
          <w:sz w:val="20"/>
        </w:rPr>
        <w:t>И вот — заседание бюро ЦК КПБ с Петром Мироно</w:t>
        <w:softHyphen/>
        <w:t>вичем по главе. А я - с другого   конца огромного стола, в торце. Микрофоны — у Машерова и у   меня. Волнуюсь.   Оправдываться, ссылаясь на «обстоятельст</w:t>
        <w:softHyphen/>
        <w:t>ва», не люблю. Помню еще, что на памятное заседание был приглашен и наш заме</w:t>
        <w:softHyphen/>
        <w:t>ститель министра —   Н. В. Горшков.</w:t>
      </w:r>
    </w:p>
    <w:p>
      <w:pPr>
        <w:pStyle w:val="Normal"/>
        <w:ind w:firstLine="720"/>
        <w:jc w:val="both"/>
        <w:rPr/>
      </w:pPr>
      <w:r>
        <w:rPr>
          <w:sz w:val="20"/>
        </w:rPr>
        <w:t>Кратко обрисовываю об</w:t>
        <w:softHyphen/>
        <w:t>становку. Мол, завод осваи</w:t>
        <w:softHyphen/>
        <w:t>вает большую гамму очень сложных изделий, какими в действительности  являлись ЭВМ ЕС-1035 и ЕС-1060. До какого-то момента  объ</w:t>
        <w:softHyphen/>
        <w:t>единение работало устойчи</w:t>
        <w:softHyphen/>
        <w:t>во, но наметились негатив</w:t>
        <w:softHyphen/>
        <w:t>ные тенденции. Объяснил причины.</w:t>
      </w:r>
    </w:p>
    <w:p>
      <w:pPr>
        <w:pStyle w:val="Normal"/>
        <w:ind w:firstLine="720"/>
        <w:jc w:val="both"/>
        <w:rPr/>
      </w:pPr>
      <w:r>
        <w:rPr>
          <w:sz w:val="20"/>
        </w:rPr>
        <w:t>Начальник оборонного от</w:t>
        <w:softHyphen/>
        <w:t>дела ЦК КПБ В. И. Крицкий по ходу   обсуждения предложил усилить руковод</w:t>
        <w:softHyphen/>
        <w:t>ство объединением (что оз</w:t>
        <w:softHyphen/>
        <w:t>начало не что иное, как сме</w:t>
        <w:softHyphen/>
        <w:t>ну директора). Однако, что тоже было характерным для принимаемых в ту пору же</w:t>
        <w:softHyphen/>
        <w:t xml:space="preserve">стких решений, предложил и целый ряд мероприятий в помощь коллективу — в том числе и социальных. Запомнил слова Машерова: </w:t>
      </w:r>
    </w:p>
    <w:p>
      <w:pPr>
        <w:pStyle w:val="Normal"/>
        <w:ind w:firstLine="720"/>
        <w:jc w:val="both"/>
        <w:rPr/>
      </w:pPr>
      <w:r>
        <w:rPr>
          <w:sz w:val="20"/>
        </w:rPr>
        <w:t xml:space="preserve">— </w:t>
      </w:r>
      <w:r>
        <w:rPr>
          <w:sz w:val="20"/>
        </w:rPr>
        <w:t>Хорошо, усилим руко</w:t>
        <w:softHyphen/>
        <w:t>водство, но этого недостаточ</w:t>
        <w:softHyphen/>
        <w:t>но. Ведь здесь — полный провал государственного пла</w:t>
        <w:softHyphen/>
        <w:t>на. И поддержка объедине</w:t>
        <w:softHyphen/>
        <w:t>ния должна быть действен</w:t>
        <w:softHyphen/>
        <w:t>ной.</w:t>
      </w:r>
    </w:p>
    <w:p>
      <w:pPr>
        <w:pStyle w:val="Normal"/>
        <w:ind w:firstLine="720"/>
        <w:jc w:val="both"/>
        <w:rPr/>
      </w:pPr>
      <w:r>
        <w:rPr>
          <w:sz w:val="20"/>
        </w:rPr>
        <w:t>Из  набора предложений отмечу ходатайство о строи</w:t>
        <w:softHyphen/>
        <w:t>тельстве корпуса наладки, ко</w:t>
        <w:softHyphen/>
        <w:t>торый тогда нужен был нам, как говорится, позарез, а из социальной сферы — девяти</w:t>
        <w:softHyphen/>
        <w:t>этажный дом, который город выделил  для проживания французских  специалистов, обеспечивающих строительст</w:t>
        <w:softHyphen/>
        <w:t>во МЗУ ЭВМ. Этот дом, ко</w:t>
        <w:softHyphen/>
        <w:t>торый и сегодня называют «французским», позже был заселен семьями заводчан.</w:t>
      </w:r>
    </w:p>
    <w:p>
      <w:pPr>
        <w:pStyle w:val="Normal"/>
        <w:ind w:firstLine="720"/>
        <w:jc w:val="both"/>
        <w:rPr/>
      </w:pPr>
      <w:r>
        <w:rPr>
          <w:sz w:val="20"/>
        </w:rPr>
        <w:t>Вот так сменился у нас генеральный директор. Им стал Евгений Тимофе</w:t>
        <w:softHyphen/>
        <w:t>евич Бородин, работавший до этого руководителем Гомель</w:t>
        <w:softHyphen/>
        <w:t>ского завода технологичес</w:t>
        <w:softHyphen/>
        <w:t>кого оборудования. Это был не новичок, а вполне сложив</w:t>
        <w:softHyphen/>
        <w:t>шийся руководитель, зани</w:t>
        <w:softHyphen/>
        <w:t>мавший высокие должности на предприятиях   городов Львова, Симферополя. В ра</w:t>
        <w:softHyphen/>
        <w:t>боту он вошел быстро. А ее, надо признать, было — не переделаешь. В первую оче</w:t>
        <w:softHyphen/>
        <w:t>редь нужно было укреплять сферу производства и эко</w:t>
        <w:softHyphen/>
        <w:t>номики.</w:t>
      </w:r>
    </w:p>
    <w:p>
      <w:pPr>
        <w:pStyle w:val="Normal"/>
        <w:ind w:firstLine="720"/>
        <w:jc w:val="both"/>
        <w:rPr/>
      </w:pPr>
      <w:r>
        <w:rPr>
          <w:sz w:val="20"/>
        </w:rPr>
        <w:t>...А еще раз видел Петра Мироновича Машерова, стоя у изголовья его гроба в по</w:t>
        <w:softHyphen/>
        <w:t>четном карауле. Нескончае</w:t>
        <w:softHyphen/>
        <w:t>мым потоком шли люди! И пусть сегодня кто-то толкует о разнарядках, о заорганизованности. Неправда!  Люди шли проститься с трагически погибшим руководителем рес</w:t>
        <w:softHyphen/>
        <w:t>публики убитые горем, по велению сердец. Кто видел эту картину   всенародной скорби, тот вряд ли ее забу</w:t>
        <w:softHyphen/>
        <w:t>дет. Многие плакали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Сердечно поздравляю читателей  «Электрона», моих добрых друзей и кол</w:t>
        <w:softHyphen/>
        <w:t>лег, с наступающим Но</w:t>
        <w:softHyphen/>
        <w:t>вым годом! Успехов всем вам и крепкого здоровья!</w:t>
      </w:r>
    </w:p>
    <w:p>
      <w:pPr>
        <w:pStyle w:val="Normal"/>
        <w:ind w:firstLine="720"/>
        <w:jc w:val="both"/>
        <w:rPr/>
      </w:pPr>
      <w:r>
        <w:rPr>
          <w:sz w:val="20"/>
        </w:rPr>
        <w:t xml:space="preserve">Когда-то (не очень давно) над   проходной завода имени Г. К. Орджоникидзе красовался плакат: «Завод мой — гордость моя». Нынче он снят. Мы будто стесняемся чего-то. Да, времена тяжелые,   гордиться как-бы и нечем. Но ведь есть прошлое, есть добрые традиции, есть определенный уровень производственных и человеческих отношений! Как бы то ни было,   завод воспитал нас, привил многие качества, научил делу. И сегодня людей нужно готовить к работе, воспитывать патриотов своего коллектива. </w:t>
      </w:r>
    </w:p>
    <w:p>
      <w:pPr>
        <w:pStyle w:val="Normal"/>
        <w:ind w:firstLine="720"/>
        <w:jc w:val="both"/>
        <w:rPr/>
      </w:pPr>
      <w:r>
        <w:rPr>
          <w:sz w:val="20"/>
        </w:rPr>
        <w:t xml:space="preserve">При любой общественной системе производству нужны настоящие   профессионалы, добросовестные труженики, специалисты и рабочие, душой болеющие за дело. 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Известно, что и на Западе, и в Японии в передовых фирмах этому вопросу придается первостепенное значение. Там отработаны и на практике применяются много способов привязывающих человека к фирме, работа эта рассчитана на десятилетия, пронизывает несколько поколений.</w:t>
      </w:r>
    </w:p>
    <w:p>
      <w:pPr>
        <w:pStyle w:val="Normal"/>
        <w:ind w:firstLine="720"/>
        <w:jc w:val="both"/>
        <w:rPr/>
      </w:pPr>
      <w:r>
        <w:rPr>
          <w:sz w:val="20"/>
        </w:rPr>
        <w:t>Все вышеизложенное пи</w:t>
        <w:softHyphen/>
        <w:t>шу для того, чтобы, помимо прочих резонов, подчеркнуть еще и  приход на главную должность в нашем активе «человека со стороны». Это, как сейчас говорят: всегда неоднозначно. Помните   известную пьесу Дворжецкого на производственную тему, которая так  и называлась  «Человек со стороны»? Она в семидесятые годы вызвала  бурные споры.</w:t>
      </w:r>
    </w:p>
    <w:p>
      <w:pPr>
        <w:pStyle w:val="Normal"/>
        <w:ind w:firstLine="720"/>
        <w:jc w:val="both"/>
        <w:rPr/>
      </w:pPr>
      <w:r>
        <w:rPr>
          <w:sz w:val="20"/>
        </w:rPr>
        <w:t>Начало деятельности Е.Т. Бородина можно назвать разведкой, причем с обеих   сторон.  Коллектив присматривался к новому ге</w:t>
        <w:softHyphen/>
        <w:t>неральному, Евгений Тимофе</w:t>
        <w:softHyphen/>
        <w:t>евич оценивал возможности своих новых коллег. Вполне понятно, что времени на подобное взаимное ознакомле</w:t>
        <w:softHyphen/>
        <w:t>ние было в обрез. Необходим значимый производствен</w:t>
        <w:softHyphen/>
        <w:t>ный результат — все пони</w:t>
        <w:softHyphen/>
        <w:t>мали это.</w:t>
      </w:r>
    </w:p>
    <w:p>
      <w:pPr>
        <w:pStyle w:val="Normal"/>
        <w:ind w:firstLine="720"/>
        <w:jc w:val="both"/>
        <w:rPr/>
      </w:pPr>
      <w:r>
        <w:rPr>
          <w:sz w:val="20"/>
        </w:rPr>
        <w:t>К чести Е. Т. Бородина, он сделал упор на заводские кадры, с доверием отнесся к тому, что было задумано ра</w:t>
        <w:softHyphen/>
        <w:t>нее. Сделанные им переста</w:t>
        <w:softHyphen/>
        <w:t>новки (директора МЗВТ, за</w:t>
        <w:softHyphen/>
        <w:t>местителя по общим вопро</w:t>
        <w:softHyphen/>
        <w:t>сам, главного экономиста) на</w:t>
        <w:softHyphen/>
        <w:t>мечались еще прежним ру</w:t>
        <w:softHyphen/>
        <w:t>ководством.</w:t>
      </w:r>
    </w:p>
    <w:p>
      <w:pPr>
        <w:pStyle w:val="Normal"/>
        <w:ind w:firstLine="720"/>
        <w:jc w:val="both"/>
        <w:rPr/>
      </w:pPr>
      <w:r>
        <w:rPr>
          <w:sz w:val="20"/>
        </w:rPr>
        <w:t>И все же считаю, что ру</w:t>
        <w:softHyphen/>
        <w:t>ководителей всех   уровней нужно воспитывать в собст</w:t>
        <w:softHyphen/>
        <w:t>венном коллективе. Выходцы из своей трудовой среды об</w:t>
        <w:softHyphen/>
        <w:t>ладают патриотизмом,  чув</w:t>
        <w:softHyphen/>
        <w:t>ством ответственности, как правило, в большей степени, чем пришедшие со стороны. Но это — к слову.  Тем не менее, отработка вопросов, связанных с серийным про</w:t>
        <w:softHyphen/>
        <w:t>изводством ЭВМ ЕС-1035 и ЕС-1060, подходила к концу, нужно было, как говорится, энергично «дожать» это дело.</w:t>
      </w:r>
    </w:p>
    <w:p>
      <w:pPr>
        <w:pStyle w:val="Normal"/>
        <w:ind w:firstLine="720"/>
        <w:jc w:val="both"/>
        <w:rPr/>
      </w:pPr>
      <w:r>
        <w:rPr>
          <w:sz w:val="20"/>
        </w:rPr>
        <w:t>Началось внедрение новых машин на объектах. И поль</w:t>
        <w:softHyphen/>
        <w:t>зователи высказали немало претензий и замечаний. Осо</w:t>
        <w:softHyphen/>
        <w:t>бенно это касалось ЭВМ ЕС-1060.</w:t>
      </w:r>
    </w:p>
    <w:p>
      <w:pPr>
        <w:pStyle w:val="Normal"/>
        <w:ind w:firstLine="720"/>
        <w:jc w:val="both"/>
        <w:rPr/>
      </w:pPr>
      <w:r>
        <w:rPr>
          <w:sz w:val="20"/>
        </w:rPr>
        <w:t>Назрел вопрос модерниза</w:t>
        <w:softHyphen/>
        <w:t>ции. НИЦЭВТ во главе с В. В. Пржиялковским   настаивал, чтобы эта работа была осу</w:t>
        <w:softHyphen/>
        <w:t>ществлена силами заводских специалистов — имеется в виду разработка конструктор</w:t>
        <w:softHyphen/>
        <w:t>ской документации.  «Идео</w:t>
        <w:softHyphen/>
        <w:t>логию» Москва, как обычно, оставляла за собой.</w:t>
      </w:r>
    </w:p>
    <w:p>
      <w:pPr>
        <w:pStyle w:val="Normal"/>
        <w:ind w:firstLine="720"/>
        <w:jc w:val="both"/>
        <w:rPr/>
      </w:pPr>
      <w:r>
        <w:rPr>
          <w:sz w:val="20"/>
        </w:rPr>
        <w:t>Но СКБ объединения к такой большой  работе готово еще не было,   хотя опыт   создания машин «Минск-32», ЕС-1022 вселял определенные надежды, сви</w:t>
        <w:softHyphen/>
        <w:t>детельствовал о возросших возможностях конструкторс</w:t>
        <w:softHyphen/>
        <w:t>кой службы.</w:t>
      </w:r>
    </w:p>
    <w:p>
      <w:pPr>
        <w:pStyle w:val="Normal"/>
        <w:ind w:firstLine="720"/>
        <w:jc w:val="both"/>
        <w:rPr/>
      </w:pPr>
      <w:r>
        <w:rPr>
          <w:sz w:val="20"/>
        </w:rPr>
        <w:t>Начальник подразделения В. П. Шершень считал, что СКВ способно справиться с этой работой. Но при усло</w:t>
        <w:softHyphen/>
        <w:t>вии формирования мощного коллектива из лучших спе</w:t>
        <w:softHyphen/>
        <w:t>циалистов СКБ и наладки, освобожденных от текучки серийного производства.</w:t>
      </w:r>
    </w:p>
    <w:p>
      <w:pPr>
        <w:pStyle w:val="Normal"/>
        <w:ind w:firstLine="720"/>
        <w:jc w:val="both"/>
        <w:rPr/>
      </w:pPr>
      <w:r>
        <w:rPr>
          <w:sz w:val="20"/>
        </w:rPr>
        <w:t>Вспоминаются бесконечные вечерние дискуссии по всем вопросам, связанным с улуч</w:t>
        <w:softHyphen/>
        <w:t>шением потребительских ха</w:t>
        <w:softHyphen/>
        <w:t>рактеристик больших ЭВМ. Высказывались самые раз</w:t>
        <w:softHyphen/>
        <w:t>личные точки зрения, но бы</w:t>
        <w:softHyphen/>
        <w:t>ло ясно: СКБ нужно укреп</w:t>
        <w:softHyphen/>
        <w:t>лять.</w:t>
      </w:r>
    </w:p>
    <w:p>
      <w:pPr>
        <w:pStyle w:val="Normal"/>
        <w:ind w:firstLine="720"/>
        <w:jc w:val="both"/>
        <w:rPr/>
      </w:pPr>
      <w:r>
        <w:rPr>
          <w:sz w:val="20"/>
        </w:rPr>
        <w:t>Владимир Петрович Шер</w:t>
        <w:softHyphen/>
        <w:t>шень с присущей ему энер</w:t>
        <w:softHyphen/>
        <w:t>гией и настойчивостью осу</w:t>
        <w:softHyphen/>
        <w:t>ществил перестройку   (это вполне  нормальное слово опорочено  сегодня нашим плачевным опытом реформ), реорганизацию службы. Был создан коллектив опытных наладчиков ЭВМ ЕС-1060, в котором первые роли играли Б. Ф. Шадрин, Н. М. Позд</w:t>
        <w:softHyphen/>
        <w:t>няков.   И. И. Евстигнеев, Е. С. Ремизевич и  другие. Они были переведены из от</w:t>
        <w:softHyphen/>
        <w:t>дела наладки в СКВ,  что значительно усиливало кол</w:t>
        <w:softHyphen/>
        <w:t>лектив разработчиков. К ним присоединилась группа моло</w:t>
        <w:softHyphen/>
        <w:t>дых специалистов.</w:t>
      </w:r>
    </w:p>
    <w:p>
      <w:pPr>
        <w:pStyle w:val="Normal"/>
        <w:ind w:firstLine="720"/>
        <w:jc w:val="both"/>
        <w:rPr/>
      </w:pPr>
      <w:r>
        <w:rPr>
          <w:sz w:val="20"/>
        </w:rPr>
        <w:t>Этот отдел в СКБ возгла</w:t>
        <w:softHyphen/>
        <w:t>вил   опытный специалист А. Н. Виталисов. А работу нового подразделения посто</w:t>
        <w:softHyphen/>
        <w:t>янно курировал заместитель главного инженера   М.П. Кривонос, о деловых каче</w:t>
        <w:softHyphen/>
        <w:t>ствах и полезной дотошности которого я уже писал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Со стороны НИЦЭВТа от</w:t>
        <w:softHyphen/>
        <w:t>ветственным за модерниза</w:t>
        <w:softHyphen/>
        <w:t>цию ЭВМ ЕС-1060 был на</w:t>
        <w:softHyphen/>
        <w:t>значен  Ю. С.  Ломов — очень грамотный специалист в области разработки вычис</w:t>
        <w:softHyphen/>
        <w:t>лительной техники.</w:t>
      </w:r>
    </w:p>
    <w:p>
      <w:pPr>
        <w:pStyle w:val="Normal"/>
        <w:ind w:firstLine="720"/>
        <w:jc w:val="both"/>
        <w:rPr/>
      </w:pPr>
      <w:r>
        <w:rPr>
          <w:sz w:val="20"/>
        </w:rPr>
        <w:t>Таким образом, организа</w:t>
        <w:softHyphen/>
        <w:t>ционно пирамида выстрои</w:t>
        <w:softHyphen/>
        <w:t>лась правильная, в единый кулак объединились опыт и молодость. И работа буква</w:t>
        <w:softHyphen/>
        <w:t>льно закипела. После разра</w:t>
        <w:softHyphen/>
        <w:t>ботки машины «Минск-32» я не помню такого энтузиаз</w:t>
        <w:softHyphen/>
        <w:t>ма и подъема — люди вы</w:t>
        <w:softHyphen/>
        <w:t>кладывались полностью.</w:t>
      </w:r>
    </w:p>
    <w:p>
      <w:pPr>
        <w:pStyle w:val="Normal"/>
        <w:ind w:firstLine="720"/>
        <w:jc w:val="both"/>
        <w:rPr/>
      </w:pPr>
      <w:r>
        <w:rPr>
          <w:sz w:val="20"/>
        </w:rPr>
        <w:t>Графики работы рассмат</w:t>
        <w:softHyphen/>
        <w:t>ривались еженедельно.  Па</w:t>
        <w:softHyphen/>
        <w:t>раллельно началось изготов</w:t>
        <w:softHyphen/>
        <w:t>ление опытного образца. Со</w:t>
        <w:softHyphen/>
        <w:t>гласно технического задания ЭВМ ЕС-1061 должна была не только полностью изба</w:t>
        <w:softHyphen/>
        <w:t>виться от недостатков своей предшественницы, но и уве</w:t>
        <w:softHyphen/>
        <w:t>личить свое быстродействие ровно в два раза, то есть вы</w:t>
        <w:softHyphen/>
        <w:t>йти на 2 миллиона операций в секунду.  Поэтому потре</w:t>
        <w:softHyphen/>
        <w:t>бовалось изменение ряда схе</w:t>
        <w:softHyphen/>
        <w:t>мно-технических   решений.</w:t>
      </w:r>
    </w:p>
    <w:p>
      <w:pPr>
        <w:pStyle w:val="Normal"/>
        <w:ind w:firstLine="720"/>
        <w:jc w:val="both"/>
        <w:rPr/>
      </w:pPr>
      <w:r>
        <w:rPr>
          <w:sz w:val="20"/>
        </w:rPr>
        <w:t>Особенностью  модерниза</w:t>
        <w:softHyphen/>
        <w:t>ции явилось и то, что была поставлена и осуществлена задача проектирования ЭВМ с использованием уже дей</w:t>
        <w:softHyphen/>
        <w:t>ствующих на заводе техноло</w:t>
        <w:softHyphen/>
        <w:t>гий. Это касалось и заводов-смежников.</w:t>
      </w:r>
    </w:p>
    <w:p>
      <w:pPr>
        <w:pStyle w:val="TextBody"/>
        <w:spacing w:before="0" w:after="0"/>
        <w:ind w:firstLine="720"/>
        <w:jc w:val="both"/>
        <w:rPr/>
      </w:pPr>
      <w:r>
        <w:rPr/>
        <w:t>Вскоре опытный образец, соответствующий технологическому  заданию, был готов, можно было вы</w:t>
        <w:softHyphen/>
        <w:t>ходить на государственные испытания, что и было сде</w:t>
        <w:softHyphen/>
        <w:t>лано. Всесторонняя проверка машины показала ее полное соответствие ТЗ. Так ЭВМ ЕС-1061 пришла  на смену недолго выпускавшейся сво</w:t>
        <w:softHyphen/>
        <w:t>ей предшественнице. Харак</w:t>
        <w:softHyphen/>
        <w:t>терно, что модернизация осу</w:t>
        <w:softHyphen/>
        <w:t>ществилась без  остановки производства  и в сжатые сроки.</w:t>
      </w:r>
    </w:p>
    <w:p>
      <w:pPr>
        <w:pStyle w:val="Normal"/>
        <w:ind w:firstLine="720"/>
        <w:jc w:val="both"/>
        <w:rPr/>
      </w:pPr>
      <w:r>
        <w:rPr>
          <w:sz w:val="20"/>
        </w:rPr>
        <w:t>Не потребовалось умень</w:t>
        <w:softHyphen/>
        <w:t>шение плана, обошлось и без неприятных корректиро</w:t>
        <w:softHyphen/>
        <w:t>вок, которые в ту пору стали, увы,   явлением очень мод</w:t>
        <w:softHyphen/>
        <w:t>ным. Это был большой ус</w:t>
        <w:softHyphen/>
        <w:t>пех разработчиков и  всего заводского коллектива.</w:t>
      </w:r>
    </w:p>
    <w:p>
      <w:pPr>
        <w:pStyle w:val="Normal"/>
        <w:ind w:firstLine="720"/>
        <w:jc w:val="both"/>
        <w:rPr/>
      </w:pPr>
      <w:r>
        <w:rPr>
          <w:sz w:val="20"/>
        </w:rPr>
        <w:t>...Состоялся и банкет, ло</w:t>
        <w:softHyphen/>
        <w:t>гически завершивший друж</w:t>
        <w:softHyphen/>
        <w:t>ную, самоотверженную ра</w:t>
        <w:softHyphen/>
        <w:t>боту. Мы сумели доказать самим себе и другим,  что способны решать задачи вы</w:t>
        <w:softHyphen/>
        <w:t>сокой  степени сложности. Накапливался ценный опыт, пригодившийся впоследствии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Хочу отметить еще раз бесспорную и большую заслу</w:t>
        <w:softHyphen/>
        <w:t>гу в том памятном для вете</w:t>
        <w:softHyphen/>
        <w:t>ранов рывке А. Н. Виталисова, В. П. Шершня, М. П. Кривоноса,   Е. И. Кобца, Б. Ф. Шадрина, И. И. Ев</w:t>
        <w:softHyphen/>
        <w:t>стигнеева и др.</w:t>
      </w:r>
    </w:p>
    <w:p>
      <w:pPr>
        <w:pStyle w:val="Normal"/>
        <w:ind w:firstLine="720"/>
        <w:jc w:val="both"/>
        <w:rPr/>
      </w:pPr>
      <w:r>
        <w:rPr>
          <w:sz w:val="20"/>
        </w:rPr>
        <w:t>И время неумолимо. Из названных   «команди</w:t>
        <w:softHyphen/>
        <w:t>ров производства» в строю сейчас уже немногие. В их числе самый  опытный — Евгений  Иванович Кобец. Остальные — кто на пенсии, кто сменил место работы, а кого уже и нет с нами... Что же до Е. И. Кобца,   то он как раз в эти  дни дотянул до 60-летнего рубежа. Труд</w:t>
        <w:softHyphen/>
        <w:t>но в это поверить! Но ветера</w:t>
        <w:softHyphen/>
        <w:t>ны по-прежнему в строю. В августе 1959-го года Евге</w:t>
        <w:softHyphen/>
        <w:t>ний Иванович пришел к нам молодым специалис</w:t>
        <w:softHyphen/>
        <w:t>том. Типичная и замечатель</w:t>
        <w:softHyphen/>
        <w:t>ная биография!</w:t>
      </w:r>
    </w:p>
    <w:p>
      <w:pPr>
        <w:pStyle w:val="Normal"/>
        <w:ind w:firstLine="720"/>
        <w:jc w:val="both"/>
        <w:rPr/>
      </w:pPr>
      <w:r>
        <w:rPr>
          <w:sz w:val="20"/>
        </w:rPr>
        <w:t>...Тогда же, на рубеже во</w:t>
        <w:softHyphen/>
        <w:t>сьмидесятых, нам предстоя</w:t>
        <w:softHyphen/>
        <w:t>ла дальнейшая работа по мо</w:t>
        <w:softHyphen/>
        <w:t>дернизации выпускавшихся заводом ЭВМ. Была по</w:t>
        <w:softHyphen/>
        <w:t>ставлена  задача: провести максимально возможную уни</w:t>
        <w:softHyphen/>
        <w:t>фикацию!</w:t>
      </w:r>
    </w:p>
    <w:p>
      <w:pPr>
        <w:pStyle w:val="Normal"/>
        <w:ind w:firstLine="720"/>
        <w:jc w:val="both"/>
        <w:rPr/>
      </w:pPr>
      <w:r>
        <w:rPr>
          <w:sz w:val="20"/>
        </w:rPr>
        <w:t>...Наука об унификации су</w:t>
        <w:softHyphen/>
        <w:t>ществует давно. Вот только в практической деятельности отдача от нее обычно весьма скромная.</w:t>
      </w:r>
    </w:p>
    <w:p>
      <w:pPr>
        <w:pStyle w:val="Normal"/>
        <w:ind w:firstLine="720"/>
        <w:jc w:val="both"/>
        <w:rPr/>
      </w:pPr>
      <w:r>
        <w:rPr>
          <w:sz w:val="20"/>
        </w:rPr>
        <w:t>Вспоминаю, как нас, глав</w:t>
        <w:softHyphen/>
        <w:t>ных инженеров предприятий, срочно собрали на лекцию по унификации, которую да</w:t>
        <w:softHyphen/>
        <w:t>вали японские специалисты. Сидим, слушаем. Ничего но</w:t>
        <w:softHyphen/>
        <w:t>вого в теоретическом плане. Истины, известные со сту</w:t>
        <w:softHyphen/>
        <w:t>денческих времен. Но когда речь зашла о переводе этих истин в практическую плос</w:t>
        <w:softHyphen/>
        <w:t>кость, всех просто-таки пора</w:t>
        <w:softHyphen/>
        <w:t>зил огромный экономический эффект. К примеру, в одной из рассматриваемых конст</w:t>
        <w:softHyphen/>
        <w:t>рукций сортамент сократил</w:t>
        <w:softHyphen/>
        <w:t>ся с 64 размеров до 3, а количество резьбовых отвер</w:t>
        <w:softHyphen/>
        <w:t>стий с 24 до 6. Вроде бы, элементарно,  но,  сколько нужно старания, чтобы все это реализовать сначала в конструкции на бумаге, а затем на практике в металле!</w:t>
      </w:r>
    </w:p>
    <w:p>
      <w:pPr>
        <w:pStyle w:val="Normal"/>
        <w:ind w:firstLine="720"/>
        <w:jc w:val="both"/>
        <w:rPr/>
      </w:pPr>
      <w:r>
        <w:rPr>
          <w:sz w:val="20"/>
        </w:rPr>
        <w:t>В самом деле, если внима</w:t>
        <w:softHyphen/>
        <w:t>тельно посмотреть на наш конструктив, то в нем — весь набор толщин выпускаемых промышленностью металлов. То же самое — резьбы, от М2 до М6 включительно. Если взять покрытия — вся таблица Менделеева! Сколь</w:t>
        <w:softHyphen/>
        <w:t>ко сложностей возникает у снабженцев,   вынужденных добывать все это! Сколько времени уходит на преслову</w:t>
        <w:softHyphen/>
        <w:t>тое «закрытие» дефицитов! Унификация — это клад. И деньги здесь лежат, как бы на поверхности, их нужно только захотеть и суметь взять.</w:t>
      </w:r>
    </w:p>
    <w:p>
      <w:pPr>
        <w:pStyle w:val="Normal"/>
        <w:ind w:firstLine="720"/>
        <w:jc w:val="both"/>
        <w:rPr/>
      </w:pPr>
      <w:r>
        <w:rPr>
          <w:sz w:val="20"/>
        </w:rPr>
        <w:t>Уверен: там, где конструк</w:t>
        <w:softHyphen/>
        <w:t>торы и технологи всерьез не занимаются   унификацией, никогда не будет приличной технологии, и производственные затраты всегда будут чрезмерны.</w:t>
      </w:r>
    </w:p>
    <w:p>
      <w:pPr>
        <w:pStyle w:val="Normal"/>
        <w:ind w:firstLine="720"/>
        <w:jc w:val="both"/>
        <w:rPr/>
      </w:pPr>
      <w:r>
        <w:rPr>
          <w:sz w:val="20"/>
        </w:rPr>
        <w:t>Не вдаваясь в специ</w:t>
        <w:softHyphen/>
        <w:t>фические   подробности, отмечу, что нам удалось ре</w:t>
        <w:softHyphen/>
        <w:t>шить поставленную задачу, новые ЭВМ были в едином конструктивном русле с пред</w:t>
        <w:softHyphen/>
        <w:t>шественницами,    базирова</w:t>
        <w:softHyphen/>
        <w:t>лись на общей с ними техно</w:t>
        <w:softHyphen/>
        <w:t>логии.  Пути   расходились только на стадии наладки, но уж тут ничего не поделаешь. Эта работа позволила сэко</w:t>
        <w:softHyphen/>
        <w:t>номить громадное количе</w:t>
        <w:softHyphen/>
        <w:t>ство оснастки и оборудова</w:t>
        <w:softHyphen/>
        <w:t>ния, дать значительный эко</w:t>
        <w:softHyphen/>
        <w:t>номический эффект, вывес</w:t>
        <w:softHyphen/>
        <w:t>ти наше объединение   по данному показателю на одно из ведущих мест в респуб</w:t>
        <w:softHyphen/>
        <w:t>лике.</w:t>
      </w:r>
    </w:p>
    <w:p>
      <w:pPr>
        <w:pStyle w:val="Normal"/>
        <w:ind w:firstLine="720"/>
        <w:jc w:val="both"/>
        <w:rPr/>
      </w:pPr>
      <w:r>
        <w:rPr>
          <w:sz w:val="20"/>
        </w:rPr>
        <w:t>Параллельно в НИЦЭВТе шла разработка двухпроцес</w:t>
        <w:softHyphen/>
        <w:t>сорного комплекса ЕС—1065. Отличительной  его особен</w:t>
        <w:softHyphen/>
        <w:t>ностью была высокая  на</w:t>
        <w:softHyphen/>
        <w:t>дежность. Выход из строя од</w:t>
        <w:softHyphen/>
        <w:t>ного процессора компенсиро</w:t>
        <w:softHyphen/>
        <w:t>вался   работоспособностью другого, правда, с неизбежной потерей производительности. Но решение задачи продол</w:t>
        <w:softHyphen/>
        <w:t>жалось,   что пользователя устраивало. Проектирование шло тяжело, поскольку для заводчан в этой работе было много нового.</w:t>
      </w:r>
    </w:p>
    <w:p>
      <w:pPr>
        <w:pStyle w:val="Normal"/>
        <w:ind w:firstLine="720"/>
        <w:jc w:val="both"/>
        <w:rPr/>
      </w:pPr>
      <w:r>
        <w:rPr>
          <w:sz w:val="20"/>
        </w:rPr>
        <w:t>Вся   металлоконструкция требовала большого объема подготовки производства. Но самым сложным стал для нас сдвоенный ТЭЗ — многослой</w:t>
        <w:softHyphen/>
        <w:t>ная печатная плата с двумя проводниками в шаге. Спе</w:t>
        <w:softHyphen/>
        <w:t>циалисты хорошо представля</w:t>
        <w:softHyphen/>
        <w:t>ют всю «мудреность» этого технологического  процесса. Достаточно сказать, что вы</w:t>
        <w:softHyphen/>
        <w:t>ход годных из отечественных материалов составлял всего четверть, остальное уходило в отход.</w:t>
      </w:r>
    </w:p>
    <w:p>
      <w:pPr>
        <w:pStyle w:val="Normal"/>
        <w:ind w:firstLine="720"/>
        <w:jc w:val="both"/>
        <w:rPr/>
      </w:pPr>
      <w:r>
        <w:rPr>
          <w:sz w:val="20"/>
        </w:rPr>
        <w:t>Тем не менее, завод МПП и его технологи в целом ре</w:t>
        <w:softHyphen/>
        <w:t>шили поставленную задачу.</w:t>
      </w:r>
    </w:p>
    <w:p>
      <w:pPr>
        <w:pStyle w:val="Normal"/>
        <w:ind w:firstLine="720"/>
        <w:jc w:val="both"/>
        <w:rPr/>
      </w:pPr>
      <w:r>
        <w:rPr>
          <w:sz w:val="20"/>
        </w:rPr>
        <w:t>Тогда  же  совместно с НИЦЭВТом было принято решение изготовить опыт</w:t>
        <w:softHyphen/>
        <w:t>ный образец и произвести его наладку на заводе. Что это на практике означало? Вновь нужна сильная команда из разработчиков,    заводских конструкторов и наладчиков. Всякое дело людьми ста</w:t>
        <w:softHyphen/>
        <w:t>вится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Возглавили этот коллектив заместитель   директора НИЦЭВТа по науке Ю. С. Ломов и главный конструктор ЭВМ ЕС-1065 В. У. Плюснин. Москвичи надолго по</w:t>
        <w:softHyphen/>
        <w:t>селились в нашем городе, работали с заводчанами в едином ключе, по заводско</w:t>
        <w:softHyphen/>
        <w:t>му распорядку.</w:t>
      </w:r>
    </w:p>
    <w:p>
      <w:pPr>
        <w:pStyle w:val="Normal"/>
        <w:ind w:firstLine="720"/>
        <w:jc w:val="both"/>
        <w:rPr/>
      </w:pPr>
      <w:r>
        <w:rPr>
          <w:sz w:val="20"/>
        </w:rPr>
        <w:t>...Действенной,  мобилизу</w:t>
        <w:softHyphen/>
        <w:t>ющей формой работы стала и организация совместных парткомов, которые прово</w:t>
        <w:softHyphen/>
        <w:t>дились ежемесячно. На них рассматривались конкретные вопросы производства, а так</w:t>
        <w:softHyphen/>
        <w:t>же быта, отдыха и т. д. Что бы сейчас ни говорили на эту тему,  но данные меро</w:t>
        <w:softHyphen/>
        <w:t>приятия, которые   всегда тщательно готовились,  на практике помогали  работе коллективов, били, как го</w:t>
        <w:softHyphen/>
        <w:t>ворится, в точку. Помню и конструктивные публикации в газете «Электрон». Завод</w:t>
        <w:softHyphen/>
        <w:t>ские журналисты выезжали на   самых   ответственных этапах общей работы в Москву, брали интервью у руководителей и специалистов, показывали и пропагандировали опыт лучших, разъ</w:t>
        <w:softHyphen/>
        <w:t>ясняли труженикам всю от</w:t>
        <w:softHyphen/>
        <w:t>ветственность стоящих задач. Моральный фактор, что бы теперь ни заявляли по этому поводу, тоже очень важен. Мы умели воздать должное передовикам, всегда с гор</w:t>
        <w:softHyphen/>
        <w:t>достью называли их имена, а когда достигалась трудо</w:t>
        <w:softHyphen/>
        <w:t>вая победа,—   создать ат</w:t>
        <w:softHyphen/>
        <w:t>мосферу праздника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И вот ЭВМ ЕС—1065, наконец,  «увидела свет», нашла своего пользо</w:t>
        <w:softHyphen/>
        <w:t>вателя. Первые образцы бы</w:t>
        <w:softHyphen/>
        <w:t>ли направлены в нефтехими</w:t>
        <w:softHyphen/>
        <w:t>ческую промышленность. И сегодня, когда мы уже при</w:t>
        <w:softHyphen/>
        <w:t>выкли к разговорам о российской нефти, газе, хотел бы напомнить, что очень ве</w:t>
        <w:softHyphen/>
        <w:t>лик вклад белорусов, нашей индустрии, в развитие этих важнейших отраслей.   Все сплетено, перемешано, и де</w:t>
        <w:softHyphen/>
        <w:t>лить   совместно созданное очень трудно. Кто кому дол</w:t>
        <w:softHyphen/>
        <w:t>жен? Строго говоря, наша до</w:t>
        <w:softHyphen/>
        <w:t>ля (и немалая) есть и в кос</w:t>
        <w:softHyphen/>
        <w:t>мических программах Байко</w:t>
        <w:softHyphen/>
        <w:t>нура, и даже в арсенале Чер</w:t>
        <w:softHyphen/>
        <w:t>номорского Флота...</w:t>
      </w:r>
    </w:p>
    <w:p>
      <w:pPr>
        <w:pStyle w:val="Normal"/>
        <w:ind w:firstLine="720"/>
        <w:jc w:val="both"/>
        <w:rPr/>
      </w:pPr>
      <w:r>
        <w:rPr>
          <w:sz w:val="20"/>
        </w:rPr>
        <w:t>Но вернусь к произ</w:t>
        <w:softHyphen/>
        <w:t>водственной теме. Спра</w:t>
        <w:softHyphen/>
        <w:t>ведливости ради отмечу, что ЭВМ ЕС-1065 все же получи</w:t>
        <w:softHyphen/>
        <w:t>лась довольно громоздкой, до</w:t>
        <w:softHyphen/>
        <w:t>рогой, чрезмерно трудоемкой. Выло видно, что крупносерий</w:t>
        <w:softHyphen/>
        <w:t>ного выпуска ей не видать. Несмотря на то, что она была самой высокопроизводитель</w:t>
        <w:softHyphen/>
        <w:t>ной в семействе ЕС ЭВМ и достигала быстродействия в 5 миллионов операций в се</w:t>
        <w:softHyphen/>
        <w:t>кунду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Требовалась машина  бо</w:t>
        <w:softHyphen/>
        <w:t>лее компактная, более тех</w:t>
        <w:softHyphen/>
        <w:t>нологичная, которая вобра</w:t>
        <w:softHyphen/>
        <w:t>ла бы в себя все лучшее, что наработано   ранее. Такая ЭВМ  создавалась  в НИЦЭВТе, но предназнача</w:t>
        <w:softHyphen/>
        <w:t>лась не нам, ее выпуск пла</w:t>
        <w:softHyphen/>
        <w:t>нировался в Пензе. Ей был присвоен шифр ЕС—1066. Но об этой машине и ее судь</w:t>
        <w:softHyphen/>
        <w:t>бе — чуть позже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У нас же с конвейера схо</w:t>
        <w:softHyphen/>
        <w:t>дили три машины: ЕС—1036, ЕС—1061 и ЕС— 1065.</w:t>
      </w:r>
    </w:p>
    <w:p>
      <w:pPr>
        <w:pStyle w:val="Normal"/>
        <w:ind w:firstLine="720"/>
        <w:jc w:val="both"/>
        <w:rPr/>
      </w:pPr>
      <w:r>
        <w:rPr>
          <w:sz w:val="20"/>
        </w:rPr>
        <w:t>Остановлюсь на «тридцать шестой». Вообще, нужно под</w:t>
        <w:softHyphen/>
        <w:t>черкнуть, что   разработки НИИ ЭВМ отличались высо</w:t>
        <w:softHyphen/>
        <w:t>ким качеством. И это понятно. Коллектив    разработчиков лучше знал   производство, сам, можно сказать, вышел из заводской среды, выде</w:t>
        <w:softHyphen/>
        <w:t>лился из заводского СКБ. К тому же, что немаловажно, судьба нашего предприятия была ему далеко не безраз</w:t>
        <w:softHyphen/>
        <w:t>лична. Мы всегда находили полное взаимопонимание.</w:t>
      </w:r>
    </w:p>
    <w:p>
      <w:pPr>
        <w:pStyle w:val="Normal"/>
        <w:ind w:firstLine="720"/>
        <w:jc w:val="both"/>
        <w:rPr/>
      </w:pPr>
      <w:r>
        <w:rPr>
          <w:sz w:val="20"/>
        </w:rPr>
        <w:t>Подготовка   производства новых изделий  начиналась одновременно с разработкой, велась по «белкам», часто по еще «сырой» документа</w:t>
        <w:softHyphen/>
        <w:t>ции. И хоть издержки этого были порой значительны, но мы достигали главного — экономии времени. Доверие друг к другу было полным, достаточно было устной дого</w:t>
        <w:softHyphen/>
        <w:t>воренности, обещания. Счи</w:t>
        <w:softHyphen/>
        <w:t>талось абсолютно нормаль</w:t>
        <w:softHyphen/>
        <w:t>ным, когда главный конст</w:t>
        <w:softHyphen/>
        <w:t>руктор ЭВМ ЕС—1036 Р. М. Ассотуров сам   регулярно рассматривал ход наладки первых  образцов, отдавал команды напрямую, как член заводского коллектива. В ре</w:t>
        <w:softHyphen/>
        <w:t>зультате и опытные образцы в НИИ ЭВМ, и налаженные на заводе были одновременно готовы к нача</w:t>
        <w:softHyphen/>
        <w:t>лу Государственных испыта</w:t>
        <w:softHyphen/>
        <w:t>ний. И это, несомненно, яв</w:t>
        <w:softHyphen/>
        <w:t>лялось фактором весьма по</w:t>
        <w:softHyphen/>
        <w:t>ложительным.  Подобный стиль мы старались перенес</w:t>
        <w:softHyphen/>
        <w:t>ти и на других разработчи</w:t>
        <w:softHyphen/>
        <w:t>ков. И часто это удавалось.</w:t>
      </w:r>
    </w:p>
    <w:p>
      <w:pPr>
        <w:pStyle w:val="Normal"/>
        <w:ind w:firstLine="720"/>
        <w:jc w:val="both"/>
        <w:rPr/>
      </w:pPr>
      <w:r>
        <w:rPr>
          <w:sz w:val="20"/>
        </w:rPr>
        <w:t>Конечно, не все  шло гладко. Нас, инженерную службу, нередко критикова</w:t>
        <w:softHyphen/>
        <w:t>ли за низкое качество доку</w:t>
        <w:softHyphen/>
        <w:t>ментации, за весьма значи</w:t>
        <w:softHyphen/>
        <w:t>тельное число конструктор</w:t>
        <w:softHyphen/>
        <w:t>ских изменений. Но мы упор</w:t>
        <w:softHyphen/>
        <w:t>но шли избранным путем, зная, что не ошибается лишь тот, кто ничего нс делает. И   было  очевидно,  что МПОВТ идет впереди с точ</w:t>
        <w:softHyphen/>
        <w:t>ки зрения освоения новых ЭВМ. Это подтверждалось и статистикой: более 60 процен</w:t>
        <w:softHyphen/>
        <w:t>тов всех  вычислительных машин серии ЕС, имевшихся в бывшем Союзе ССР, носи</w:t>
        <w:softHyphen/>
        <w:t>ли минскую марку.</w:t>
      </w:r>
    </w:p>
    <w:p>
      <w:pPr>
        <w:pStyle w:val="Normal"/>
        <w:ind w:firstLine="720"/>
        <w:jc w:val="both"/>
        <w:rPr/>
      </w:pPr>
      <w:r>
        <w:rPr>
          <w:sz w:val="20"/>
        </w:rPr>
        <w:t>Наступила пора, ког</w:t>
        <w:softHyphen/>
        <w:t>да в структуру объеди</w:t>
        <w:softHyphen/>
        <w:t>нения вошла еще одна крупная  составляющая  часть. Заканчивалось строительст</w:t>
        <w:softHyphen/>
        <w:t>во завода МПП. Государст</w:t>
        <w:softHyphen/>
        <w:t>венная комиссия отметила вы</w:t>
        <w:softHyphen/>
        <w:t>сокое качество выполнения контракта. Пошли   первые партии многослойных печат</w:t>
        <w:softHyphen/>
        <w:t>ных плат, изготовленных из импортных материалов. Во</w:t>
        <w:softHyphen/>
        <w:t>просы производительности и качества французы подтвер</w:t>
        <w:softHyphen/>
        <w:t>дили. Объект был, как гово</w:t>
        <w:softHyphen/>
        <w:t>рится, сдан и принят. Теперь остро встала проблема прак</w:t>
        <w:softHyphen/>
        <w:t>тического освоения работ и перехода на отечественные материалы.</w:t>
      </w:r>
    </w:p>
    <w:p>
      <w:pPr>
        <w:pStyle w:val="Normal"/>
        <w:ind w:firstLine="720"/>
        <w:jc w:val="both"/>
        <w:rPr/>
      </w:pPr>
      <w:r>
        <w:rPr>
          <w:sz w:val="20"/>
        </w:rPr>
        <w:t>К чести коллектива нового завода (и в первую очередь его технологической службы) эта сложнейшая задача ус</w:t>
        <w:softHyphen/>
        <w:t>пешно решалась. Главным инженером молодого предпри</w:t>
        <w:softHyphen/>
        <w:t>ятия был тогда Александр Тушинский, главным техно</w:t>
        <w:softHyphen/>
        <w:t>логом — Валерий Кондратович. Помню, Игорь Вишнев</w:t>
        <w:softHyphen/>
        <w:t>ский, Валерий Кондратович, Александр Могуленко с дру</w:t>
        <w:softHyphen/>
        <w:t>гими специалистами-помощ</w:t>
        <w:softHyphen/>
        <w:t>никами месяцами «не вылазили» из командировок, от</w:t>
        <w:softHyphen/>
        <w:t>рабатывая на практике во</w:t>
        <w:softHyphen/>
        <w:t>просы постановки на поток отечественных   материалов. Расширялись деловые связи с предприятиями электротех</w:t>
        <w:softHyphen/>
        <w:t>нической, химической и дру</w:t>
        <w:softHyphen/>
        <w:t>гих отраслей народного хо</w:t>
        <w:softHyphen/>
        <w:t>зяйства единой тогда страны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В этой многоплановой ра</w:t>
        <w:softHyphen/>
        <w:t>боте было задействовано и «родное» министерство — радиопромышленности, а так</w:t>
        <w:softHyphen/>
        <w:t>же комиссия по военно-про</w:t>
        <w:softHyphen/>
        <w:t>мышленным вопросам. Вспо</w:t>
        <w:softHyphen/>
        <w:t>минаю подвижническую, на</w:t>
        <w:softHyphen/>
        <w:t>стойчивую работу, которую в те годы проводил главный технолог завода Валерий Ко</w:t>
        <w:softHyphen/>
        <w:t>ндратович, рано ушедший из жизни. Многих, увы, мы не</w:t>
        <w:softHyphen/>
        <w:t>досчитываемся сегодня в за</w:t>
        <w:softHyphen/>
        <w:t>водском коллективе.</w:t>
      </w:r>
    </w:p>
    <w:p>
      <w:pPr>
        <w:pStyle w:val="TextBody"/>
        <w:spacing w:before="0" w:after="0"/>
        <w:ind w:firstLine="720"/>
        <w:jc w:val="both"/>
        <w:rPr/>
      </w:pPr>
      <w:r>
        <w:rPr/>
        <w:t>Трудно объяснить, но в последнее время этот процесс заметно уско</w:t>
        <w:softHyphen/>
        <w:t>рился. Здесь, наверное, и развал Сою</w:t>
        <w:softHyphen/>
        <w:t>за сказывается, люди теряют пси</w:t>
        <w:softHyphen/>
        <w:t>хологические и нравственные ориен</w:t>
        <w:softHyphen/>
        <w:t>тиры. И общее ухудшение материа</w:t>
        <w:softHyphen/>
        <w:t>льного уровня жизни, обвальные ка</w:t>
        <w:softHyphen/>
        <w:t>таклизмы, ежедневно бьющие по нер</w:t>
        <w:softHyphen/>
        <w:t>вам, лишающие сна.  Чечня, разгул преступности,  катастрофы буквально каждый день... Наверняка сказывает</w:t>
        <w:softHyphen/>
        <w:t>ся и Чернобыль. Вот и в канун 1997-го мысленно произнес имена безвременно ушедших,   пригубил горький бокал. Светлая всем вам память.</w:t>
      </w:r>
    </w:p>
    <w:p>
      <w:pPr>
        <w:pStyle w:val="Normal"/>
        <w:ind w:firstLine="720"/>
        <w:jc w:val="both"/>
        <w:rPr/>
      </w:pPr>
      <w:r>
        <w:rPr>
          <w:sz w:val="20"/>
        </w:rPr>
        <w:t>Завод МПП, между тем, набирал темпы, расши</w:t>
        <w:softHyphen/>
        <w:t>рял производство, начал вы</w:t>
        <w:softHyphen/>
        <w:t>ходить на проектную мощность. Она была достигнута через девять месяцев (как и формирование ребенка в ут</w:t>
        <w:softHyphen/>
        <w:t>робе матери — такое совпа</w:t>
        <w:softHyphen/>
        <w:t>дение!) после подписания ко</w:t>
        <w:softHyphen/>
        <w:t>нтракта. Вроде, нормально, по жизнь требовала значи</w:t>
        <w:softHyphen/>
        <w:t>тельно большего. Дело в том, что другие предприятия от</w:t>
        <w:softHyphen/>
        <w:t>расли, разведав о строитель</w:t>
        <w:softHyphen/>
        <w:t>стве завода в Минске, пере</w:t>
        <w:softHyphen/>
        <w:t>стали развивать собственные мощности по изготовлению МПП, заняли выжидательную позицию. И с вводом завода в действие, буквально как го</w:t>
        <w:softHyphen/>
        <w:t>лодные клопы, набросились на нас, требуя срочных поста</w:t>
        <w:softHyphen/>
        <w:t>вок. Создалась, как тогда говорили, «центр-пробка». При</w:t>
        <w:softHyphen/>
        <w:t>ходилось экстренно вмеши</w:t>
        <w:softHyphen/>
        <w:t>ваться руководству на са</w:t>
        <w:softHyphen/>
        <w:t>мом высоком уровне. Графи</w:t>
        <w:softHyphen/>
        <w:t>ки поставок МПП по коопе</w:t>
        <w:softHyphen/>
        <w:t>рации утверждались руково</w:t>
        <w:softHyphen/>
        <w:t>дителями не ниже заместите</w:t>
        <w:softHyphen/>
        <w:t>ля министра. Мощностей ка</w:t>
        <w:softHyphen/>
        <w:t>тастрофически не хватало. Нужно   было наращивать производство, спасать положе</w:t>
        <w:softHyphen/>
        <w:t>ние. Эта сложнейшая зада</w:t>
        <w:softHyphen/>
        <w:t>ча, к чести молодого коллек</w:t>
        <w:softHyphen/>
        <w:t>тива, была решена.   Завод значительно превысил про</w:t>
        <w:softHyphen/>
        <w:t>ектные рубежи, за малым ис</w:t>
        <w:softHyphen/>
        <w:t>ключением перешел на оте</w:t>
        <w:softHyphen/>
        <w:t>чественные материалы, мак</w:t>
        <w:softHyphen/>
        <w:t>симально удовлетворил пот</w:t>
        <w:softHyphen/>
        <w:t>ребности отрасли в дефицит</w:t>
        <w:softHyphen/>
        <w:t>ной продукции.   Заслуга в этом — многих руководите</w:t>
        <w:softHyphen/>
        <w:t>лей и специалистов. И в пер</w:t>
        <w:softHyphen/>
        <w:t>вую очередь, естественно, директора И. Е. Асташки, главного инженера и главного технолога — уже упо</w:t>
        <w:softHyphen/>
        <w:t>минавшихся здесь А. Туши</w:t>
        <w:softHyphen/>
        <w:t>нского, В. Кондратовича, по</w:t>
        <w:softHyphen/>
        <w:t>зже И. Вишневского и др.</w:t>
      </w:r>
    </w:p>
    <w:p>
      <w:pPr>
        <w:pStyle w:val="Normal"/>
        <w:ind w:firstLine="720"/>
        <w:jc w:val="both"/>
        <w:rPr/>
      </w:pPr>
      <w:r>
        <w:rPr>
          <w:sz w:val="20"/>
        </w:rPr>
        <w:t>В процессе строительства и освоения техно</w:t>
        <w:softHyphen/>
        <w:t>логии  изготовления  МПП нам, руководителям объеди</w:t>
        <w:softHyphen/>
        <w:t>нения, приходилось много работать с сотрудниками ми</w:t>
        <w:softHyphen/>
        <w:t>нистерств, ведомств, Совми</w:t>
        <w:softHyphen/>
        <w:t>на, словом, с государствен</w:t>
        <w:softHyphen/>
        <w:t>ными органами управления, имя которым — аппарат.</w:t>
      </w:r>
    </w:p>
    <w:p>
      <w:pPr>
        <w:pStyle w:val="TextBody"/>
        <w:spacing w:before="0" w:after="0"/>
        <w:ind w:firstLine="720"/>
        <w:jc w:val="both"/>
        <w:rPr/>
      </w:pPr>
      <w:r>
        <w:rPr/>
        <w:t>И раньше, и сейчас отношение к его основе, чиновничеству, было до</w:t>
        <w:softHyphen/>
        <w:t>вольно негативным. С одной стороны, власть есть власть. Ее побаивались. С другой, считалось: чиновники, про</w:t>
        <w:softHyphen/>
        <w:t>бравшись наверх, мало работают и т. д. Периодически проводились кам</w:t>
        <w:softHyphen/>
        <w:t>пании по их сокращению, что как бы подтверждало мысль: и без большо</w:t>
        <w:softHyphen/>
        <w:t>го штата управленцев можно легко обойтись. Считалось, что коль чинов</w:t>
        <w:softHyphen/>
        <w:t>ный люд сам ничего не производит, то следовательно — сидит на шее у рабочего и крестьянина. Но я хотел бы встать на защиту работников ап</w:t>
        <w:softHyphen/>
        <w:t>парата, хорошо понимая, что без не</w:t>
        <w:softHyphen/>
        <w:t>го никак не обойтись. Во-первых, уп</w:t>
        <w:softHyphen/>
        <w:t>равленцев должно быть столько, ско</w:t>
        <w:softHyphen/>
        <w:t>лько нужно для дела. И решать этот вопрос должен непосредственно тот руководитель,   который отвечает за данное направление работы. Разнаряд</w:t>
        <w:softHyphen/>
        <w:t>ки, цифры, на сколько сокращать, тут недопустимы.   При этом работников аппарата необходимо как следует ос</w:t>
        <w:softHyphen/>
        <w:t>нащать самой современной оргтехни</w:t>
        <w:softHyphen/>
        <w:t>кой — персональными компьютерами, диктофонами,  множительной аппара</w:t>
        <w:softHyphen/>
        <w:t>турой и т. д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С этим у нас, прямо скажем, пло</w:t>
        <w:softHyphen/>
        <w:t>хо. Карандаш, калькулятор... «Персо</w:t>
        <w:softHyphen/>
        <w:t>налки», где они есть, тоже использу</w:t>
        <w:softHyphen/>
        <w:t>ются слабо.</w:t>
      </w:r>
    </w:p>
    <w:p>
      <w:pPr>
        <w:pStyle w:val="TextBody"/>
        <w:spacing w:before="0" w:after="0"/>
        <w:ind w:firstLine="720"/>
        <w:jc w:val="both"/>
        <w:rPr/>
      </w:pPr>
      <w:r>
        <w:rPr/>
        <w:t>Совсем иначе  относятся к управ</w:t>
        <w:softHyphen/>
        <w:t>ленцам в развитых зарубежных стра</w:t>
        <w:softHyphen/>
        <w:t>нах.</w:t>
      </w:r>
    </w:p>
    <w:p>
      <w:pPr>
        <w:pStyle w:val="Normal"/>
        <w:ind w:firstLine="720"/>
        <w:jc w:val="both"/>
        <w:rPr/>
      </w:pPr>
      <w:r>
        <w:rPr>
          <w:sz w:val="20"/>
        </w:rPr>
        <w:t>Там офисы оснащены по последне</w:t>
        <w:softHyphen/>
        <w:t>му слову техники, поскольку, не ос</w:t>
        <w:softHyphen/>
        <w:t>настив должным  образом  аппарат, высшее руководство вынуждено будет увеличивать штаты чиновников,   что существенно дороже.</w:t>
      </w:r>
    </w:p>
    <w:p>
      <w:pPr>
        <w:pStyle w:val="Normal"/>
        <w:ind w:firstLine="720"/>
        <w:jc w:val="both"/>
        <w:rPr/>
      </w:pPr>
      <w:r>
        <w:rPr>
          <w:sz w:val="20"/>
        </w:rPr>
        <w:t>Когда, бывало, в вышестоя</w:t>
        <w:softHyphen/>
        <w:t>щей инстанции заикнешься, что необходимо понести определенные затраты на раз</w:t>
        <w:softHyphen/>
        <w:t>витие структуры управле</w:t>
        <w:softHyphen/>
        <w:t>ния, то сразу подпадешь в ретрограды. С тобой даже раз</w:t>
        <w:softHyphen/>
        <w:t>говаривать не станут!</w:t>
      </w:r>
    </w:p>
    <w:p>
      <w:pPr>
        <w:pStyle w:val="Normal"/>
        <w:ind w:firstLine="720"/>
        <w:jc w:val="both"/>
        <w:rPr/>
      </w:pPr>
      <w:r>
        <w:rPr>
          <w:sz w:val="20"/>
        </w:rPr>
        <w:t>Вот токарь, фрезеровщик — это ценные работники! А ведь и среди «аппаратчиков» есть немало талантливейших, незаменимых людей!</w:t>
      </w:r>
    </w:p>
    <w:p>
      <w:pPr>
        <w:pStyle w:val="Normal"/>
        <w:ind w:firstLine="720"/>
        <w:jc w:val="both"/>
        <w:rPr/>
      </w:pPr>
      <w:r>
        <w:rPr>
          <w:sz w:val="20"/>
        </w:rPr>
        <w:t>Мало того, что чиновник должен быть профессиона</w:t>
        <w:softHyphen/>
        <w:t>лом, компетентным специалистов — он, как правило, имеет в своем арсенале еще кое-что... Поясню на примере.</w:t>
      </w:r>
    </w:p>
    <w:p>
      <w:pPr>
        <w:pStyle w:val="Normal"/>
        <w:ind w:firstLine="720"/>
        <w:jc w:val="both"/>
        <w:rPr/>
      </w:pPr>
      <w:r>
        <w:rPr>
          <w:sz w:val="20"/>
        </w:rPr>
        <w:t>Как-то во время строитель</w:t>
        <w:softHyphen/>
        <w:t>ства завода узлов понадоби</w:t>
        <w:softHyphen/>
        <w:t>лось срочно подготовить письмо в Совмин СССР с из</w:t>
        <w:softHyphen/>
        <w:t>ложением определенной про</w:t>
        <w:softHyphen/>
        <w:t>сьбы от белорусского Сов</w:t>
        <w:softHyphen/>
        <w:t>мина. Текст написать пору</w:t>
        <w:softHyphen/>
        <w:t>чили мне. Вопрос для меня был предельно ясен, и, при</w:t>
        <w:softHyphen/>
        <w:t>дя к себе, я на одном дыха</w:t>
        <w:softHyphen/>
        <w:t>нии подготовил документ. В нем, как мне казалось, на трех страницах изложил са</w:t>
        <w:softHyphen/>
        <w:t>мую суть проблемы. Перечи</w:t>
        <w:softHyphen/>
        <w:t>тал раз-другой. Нормально.</w:t>
      </w:r>
    </w:p>
    <w:p>
      <w:pPr>
        <w:pStyle w:val="Normal"/>
        <w:ind w:firstLine="720"/>
        <w:jc w:val="both"/>
        <w:rPr/>
      </w:pPr>
      <w:r>
        <w:rPr>
          <w:sz w:val="20"/>
        </w:rPr>
        <w:t>Помчался в наш Совмин, нашел нужного мне чиновни</w:t>
        <w:softHyphen/>
        <w:t>ка и говорю: — «Давай сро</w:t>
        <w:softHyphen/>
        <w:t>чно отпечатаем на  вашем бланке и отправим».</w:t>
      </w:r>
    </w:p>
    <w:p>
      <w:pPr>
        <w:pStyle w:val="TextBody"/>
        <w:spacing w:before="0" w:after="0"/>
        <w:ind w:firstLine="720"/>
        <w:jc w:val="both"/>
        <w:rPr/>
      </w:pPr>
      <w:r>
        <w:rPr/>
        <w:t>Управленец посмотрел на меня с улыбкой и говорит: — «На составление подобного документа нужно не менее пяти дней. Но уж ладно, при</w:t>
        <w:softHyphen/>
        <w:t>ходи через три дня»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Я возмутился, обозвал его бюрократом, но «аппаратчик» был неумолим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Делать нечего, являюсь через три дня. И вижу, что мое письмо изложено в двух абзацах, все в нем есть, о чем мы просим.   Документ отпечатан и подписан, кем следует.</w:t>
      </w:r>
    </w:p>
    <w:p>
      <w:pPr>
        <w:pStyle w:val="Normal"/>
        <w:ind w:firstLine="720"/>
        <w:jc w:val="both"/>
        <w:rPr/>
      </w:pPr>
      <w:r>
        <w:rPr>
          <w:sz w:val="20"/>
        </w:rPr>
        <w:t>И я понял, что точно так, как требуется умение выто</w:t>
        <w:softHyphen/>
        <w:t>чить деталь, необходимо мастерство и своего рода искус</w:t>
        <w:softHyphen/>
        <w:t>ство, чтобы грамотно, лако</w:t>
        <w:softHyphen/>
        <w:t>нично, убедительно подгото</w:t>
        <w:softHyphen/>
        <w:t>вить бумагу. Здесь нужны и дипломатия, и глубокое по</w:t>
        <w:softHyphen/>
        <w:t>нимание особенностей чело</w:t>
        <w:softHyphen/>
        <w:t>веческого восприятия. Где-то читал, что был чиновник, на обращение которого никогда не случалось отказа... Изви</w:t>
        <w:softHyphen/>
        <w:t>нился, сделал свои выводы. И уже не сужу опрометчиво.</w:t>
      </w:r>
    </w:p>
    <w:p>
      <w:pPr>
        <w:pStyle w:val="Normal"/>
        <w:ind w:firstLine="720"/>
        <w:jc w:val="both"/>
        <w:rPr/>
      </w:pPr>
      <w:r>
        <w:rPr>
          <w:sz w:val="20"/>
        </w:rPr>
        <w:t>Развивая производство, мы понимали, что именно наша вычислительная техника (большие, средние ЭВМ, а позже — «персоналки») су</w:t>
        <w:softHyphen/>
        <w:t>щественно облегчала процесс управления народным хозяй</w:t>
        <w:softHyphen/>
        <w:t>ством страны на всех уров</w:t>
        <w:softHyphen/>
        <w:t>нях. И мы стремились пода</w:t>
        <w:softHyphen/>
        <w:t>вать пример в использовании компьютеров.</w:t>
      </w:r>
    </w:p>
    <w:p>
      <w:pPr>
        <w:pStyle w:val="Normal"/>
        <w:ind w:firstLine="720"/>
        <w:jc w:val="both"/>
        <w:rPr/>
      </w:pPr>
      <w:r>
        <w:rPr>
          <w:sz w:val="20"/>
        </w:rPr>
        <w:t>Но жизнь в ту пору уже поворачивалась так, что на</w:t>
        <w:softHyphen/>
        <w:t>шему коллективу пришлось заняться и другим важным делом, получившим ныне са</w:t>
        <w:softHyphen/>
        <w:t>мое  широкое развитие,— выпуском товаров народного потребления.</w:t>
      </w:r>
    </w:p>
    <w:p>
      <w:pPr>
        <w:pStyle w:val="Normal"/>
        <w:ind w:firstLine="720"/>
        <w:jc w:val="both"/>
        <w:rPr/>
      </w:pPr>
      <w:r>
        <w:rPr>
          <w:sz w:val="20"/>
        </w:rPr>
        <w:t>Правильно это или нет (лично я считаю, что неправильно),   но всем предприятиям  с известно</w:t>
        <w:softHyphen/>
        <w:t>го периода стали   доводи</w:t>
        <w:softHyphen/>
        <w:t>ться задания по выпуску товаров народного потребления. Причем, эти задания преду</w:t>
        <w:softHyphen/>
        <w:t>сматривали довольно значи</w:t>
        <w:softHyphen/>
        <w:t>тельные объемы. Легкая про</w:t>
        <w:softHyphen/>
        <w:t>мышленность с задачей обес</w:t>
        <w:softHyphen/>
        <w:t>печения ТНП не справлялась — это было ясно. Но вмес</w:t>
        <w:softHyphen/>
        <w:t>то того,  чтобы (это опять-таки мое личное мнение) уве</w:t>
        <w:softHyphen/>
        <w:t>личить капиталовложения в предприятия группы «Б», со</w:t>
        <w:softHyphen/>
        <w:t>здать необходимую специа</w:t>
        <w:softHyphen/>
        <w:t>лизацию и кооперацию в этой отрасли, обновить технологию и т. д.,  решено было обло</w:t>
        <w:softHyphen/>
        <w:t>жить данью, то есть произ</w:t>
        <w:softHyphen/>
        <w:t>водством «ширпотреба», все предприятия. Набирал темпы «застой». Кто-то весьма вли</w:t>
        <w:softHyphen/>
        <w:t>ятельный посчитал, что так можно снять проблемы легкой промышленности. С чьей-то (простите за каламбур) лег</w:t>
        <w:softHyphen/>
        <w:t>кой руки стало бытовать мне</w:t>
        <w:softHyphen/>
        <w:t>ние, что уж конструктор ра</w:t>
        <w:softHyphen/>
        <w:t>кетного   двигателя,  ЭВМ, самолета и т. п.  запросто сможет проектировать сти</w:t>
        <w:softHyphen/>
        <w:t>ральные машины, утюги и тому подобные товары,</w:t>
      </w:r>
    </w:p>
    <w:p>
      <w:pPr>
        <w:pStyle w:val="Normal"/>
        <w:ind w:firstLine="720"/>
        <w:jc w:val="both"/>
        <w:rPr/>
      </w:pPr>
      <w:r>
        <w:rPr>
          <w:sz w:val="20"/>
        </w:rPr>
        <w:t>Но здесь кроются по край</w:t>
        <w:softHyphen/>
        <w:t>ней мере две ошибки.   Во-первых, при конструирова</w:t>
        <w:softHyphen/>
        <w:t>нии на, как говорится, выс</w:t>
        <w:softHyphen/>
        <w:t>шем уровне давно заявила о себе узкая специализация. Во-вторых, конструктор са</w:t>
        <w:softHyphen/>
        <w:t>молета или ЭВМ вряд ли со</w:t>
        <w:softHyphen/>
        <w:t>гласится конструировать пы</w:t>
        <w:softHyphen/>
        <w:t>лесос, справедливо  считая, что слабо в этом разбирается. Далеко   не всякий сочини</w:t>
        <w:softHyphen/>
        <w:t>тель симфоний возьмется за написание, скажем, частушек. И это можно понять.</w:t>
      </w:r>
    </w:p>
    <w:p>
      <w:pPr>
        <w:pStyle w:val="Normal"/>
        <w:ind w:firstLine="720"/>
        <w:jc w:val="both"/>
        <w:rPr/>
      </w:pPr>
      <w:r>
        <w:rPr>
          <w:sz w:val="20"/>
        </w:rPr>
        <w:t>Но у нас посчитали, что и хрустальной вазой в прин</w:t>
        <w:softHyphen/>
        <w:t>ципе можно заколачивать гвозди.  Словом, проблема была обозначена, ее надо было решать. Сначала от пас потребовали выпуска просто товаров  (помните прищеп</w:t>
        <w:softHyphen/>
        <w:t>ки?), а затем и «техничес</w:t>
        <w:softHyphen/>
        <w:t>ки сложных». Хотя, что это такое, никто толком не знал.</w:t>
      </w:r>
    </w:p>
    <w:p>
      <w:pPr>
        <w:pStyle w:val="Normal"/>
        <w:ind w:firstLine="720"/>
        <w:jc w:val="both"/>
        <w:rPr/>
      </w:pPr>
      <w:r>
        <w:rPr>
          <w:sz w:val="20"/>
        </w:rPr>
        <w:t>Тем не менее, работа заки</w:t>
        <w:softHyphen/>
        <w:t>пела.  Начали с запонок. Причем, как помнят ветера</w:t>
        <w:softHyphen/>
        <w:t>ны, с непростых - на цепочке с уральскими полудрагоценными камнями. Слож</w:t>
        <w:softHyphen/>
        <w:t>ность  проблемы заключа</w:t>
        <w:softHyphen/>
        <w:t>лась в том, что, если решать вопрос серьезно, нужно со</w:t>
        <w:softHyphen/>
        <w:t>здавать под это дело специа</w:t>
        <w:softHyphen/>
        <w:t>льное конструкторское под</w:t>
        <w:softHyphen/>
        <w:t>разделение, отдельное производство, налаживать снабже</w:t>
        <w:softHyphen/>
        <w:t>ние и тому подобное.   То есть, формировать завод  в заводе.</w:t>
      </w:r>
    </w:p>
    <w:p>
      <w:pPr>
        <w:pStyle w:val="Normal"/>
        <w:ind w:firstLine="720"/>
        <w:jc w:val="both"/>
        <w:rPr/>
      </w:pPr>
      <w:r>
        <w:rPr>
          <w:sz w:val="20"/>
        </w:rPr>
        <w:t>Не забыли и детвору. Из игрушек освоили  изделие «револьвер»   (алюминиевое литье), а также некоторые другие, «мирные» изделия.</w:t>
      </w:r>
    </w:p>
    <w:p>
      <w:pPr>
        <w:pStyle w:val="Normal"/>
        <w:ind w:firstLine="720"/>
        <w:jc w:val="both"/>
        <w:rPr/>
      </w:pPr>
      <w:r>
        <w:rPr>
          <w:sz w:val="20"/>
        </w:rPr>
        <w:t>Поскольку требовалось уве</w:t>
        <w:softHyphen/>
        <w:t>личение объемов производ</w:t>
        <w:softHyphen/>
        <w:t>ства ТНП, выпуск запонок и револьверов нарастал. Скоро запонки буквально заполони</w:t>
        <w:softHyphen/>
        <w:t>ли все магазины,   были во всех «сельпо» до Северного полюса, а револьверов наде</w:t>
        <w:softHyphen/>
        <w:t>лали столько, что ими мож</w:t>
        <w:softHyphen/>
        <w:t>но было вооружить детвору всех континентов.</w:t>
      </w:r>
    </w:p>
    <w:p>
      <w:pPr>
        <w:pStyle w:val="Normal"/>
        <w:ind w:firstLine="720"/>
        <w:jc w:val="both"/>
        <w:rPr/>
      </w:pPr>
      <w:r>
        <w:rPr>
          <w:sz w:val="20"/>
        </w:rPr>
        <w:t>Встал вопрос: что делать дальше?  Ведь имеющаяся номенклатура не обеспечива</w:t>
        <w:softHyphen/>
        <w:t>ла нужных объемов. А выше</w:t>
        <w:softHyphen/>
        <w:t>стоящие  органы  «жали». Причем, спрос был лично с генерального  директора. Именно он обязан был занима</w:t>
        <w:softHyphen/>
        <w:t>ться развитием этого направления, не перекладывая от</w:t>
        <w:softHyphen/>
        <w:t>ветственности на плечи  за</w:t>
        <w:softHyphen/>
        <w:t>местителей.  Если подобное происходило, то это рассматривалось как нежелание вы</w:t>
        <w:softHyphen/>
        <w:t>полнять поставленную парти</w:t>
        <w:softHyphen/>
        <w:t>ей и правительством задачу — со всеми вытекающими отсюда последствиями.</w:t>
      </w:r>
    </w:p>
    <w:p>
      <w:pPr>
        <w:pStyle w:val="Normal"/>
        <w:ind w:firstLine="720"/>
        <w:jc w:val="both"/>
        <w:rPr/>
      </w:pPr>
      <w:r>
        <w:rPr>
          <w:sz w:val="20"/>
        </w:rPr>
        <w:t>И вот однажды, наш генеральный   директор Е. Т. Бородин, возвращаясь из очередной командировки, в одном из райцентров при</w:t>
        <w:softHyphen/>
        <w:t>смотрел очень симпатичную люстру то ли югославского, то ли чешского производства. Евгений Тимофеевич купил ее, привез на завод, вызвал конструкторов и технологов и дал задание: в короткий срок воспроизвести это изде</w:t>
        <w:softHyphen/>
        <w:t>лие, заменив бронзовое литье на алюминиевое. А тех</w:t>
        <w:softHyphen/>
        <w:t>нологи должны были освоить покрытие «под бронзу».</w:t>
      </w:r>
    </w:p>
    <w:p>
      <w:pPr>
        <w:pStyle w:val="Normal"/>
        <w:ind w:firstLine="720"/>
        <w:jc w:val="both"/>
        <w:rPr/>
      </w:pPr>
      <w:r>
        <w:rPr>
          <w:sz w:val="20"/>
        </w:rPr>
        <w:t>Конструкция должна была быть такой, чтобы из ее эле</w:t>
        <w:softHyphen/>
        <w:t>ментов собиралось несколько модификаций изделий свето</w:t>
        <w:softHyphen/>
        <w:t>технического профиля. Ска</w:t>
        <w:softHyphen/>
        <w:t>жем, люстры пятирожковые и трехрожковые, плафонами вверх и вниз, настенные бра, настольные  лампы и т. д.</w:t>
      </w:r>
    </w:p>
    <w:p>
      <w:pPr>
        <w:pStyle w:val="Normal"/>
        <w:ind w:firstLine="720"/>
        <w:jc w:val="both"/>
        <w:rPr/>
      </w:pPr>
      <w:r>
        <w:rPr>
          <w:sz w:val="20"/>
        </w:rPr>
        <w:t>Энергично  этой работой занялось специально создан</w:t>
        <w:softHyphen/>
        <w:t>ное подразделение по ТНП, возглавляемое В. Н. Чуденковым. Специалисты подо</w:t>
        <w:softHyphen/>
        <w:t>брались дружные, увлечен</w:t>
        <w:softHyphen/>
        <w:t>ные. Дело, как говорится, пошло.</w:t>
      </w:r>
    </w:p>
    <w:p>
      <w:pPr>
        <w:pStyle w:val="Normal"/>
        <w:ind w:firstLine="720"/>
        <w:jc w:val="both"/>
        <w:rPr/>
      </w:pPr>
      <w:r>
        <w:rPr>
          <w:sz w:val="20"/>
        </w:rPr>
        <w:t>Довольно скоро это напра</w:t>
        <w:softHyphen/>
        <w:t>вление мы освоили, изделия поступили в продажу и на много лет стали определяю</w:t>
        <w:softHyphen/>
        <w:t>щими, спрос на них есть и сегодня.</w:t>
      </w:r>
    </w:p>
    <w:p>
      <w:pPr>
        <w:pStyle w:val="Normal"/>
        <w:ind w:firstLine="720"/>
        <w:jc w:val="both"/>
        <w:rPr/>
      </w:pPr>
      <w:r>
        <w:rPr>
          <w:sz w:val="20"/>
        </w:rPr>
        <w:t>Хочу заметить, что выпуск ТНП, выбор продукции, оп</w:t>
        <w:softHyphen/>
        <w:t>ределение ее «лица» де</w:t>
        <w:softHyphen/>
        <w:t>ло сложное, тонкое. Во-пер</w:t>
        <w:softHyphen/>
        <w:t>вых,   здесь каждый мнит себя специалистом (как в фу</w:t>
        <w:softHyphen/>
        <w:t>тболе и медицине), отстаива</w:t>
        <w:softHyphen/>
        <w:t>ет свою точку зрения, счи</w:t>
        <w:softHyphen/>
        <w:t>тая только ее единственно правильной. Во-вторых, вы</w:t>
        <w:softHyphen/>
        <w:t>пуск  ширпотреба требует ускоренной подготовки производства.   Ведь рынок не терпит пустоты - как ка</w:t>
        <w:softHyphen/>
        <w:t>питалистический, так и со</w:t>
        <w:softHyphen/>
        <w:t>циалистический, неважно. И если ты не подсуетишься, упустишь время, конкурен</w:t>
        <w:softHyphen/>
        <w:t>ты быстро займут твое мес</w:t>
        <w:softHyphen/>
        <w:t>то, оставив тебя «с носом»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Успех   светотехнического направления был обусловлен еще и тем, что, сколько бу</w:t>
        <w:softHyphen/>
        <w:t>дет существовать человече</w:t>
        <w:softHyphen/>
        <w:t>ство, столько будет и строи</w:t>
        <w:softHyphen/>
        <w:t>ться жилье. А оно должно хорошо освещаться.</w:t>
      </w:r>
    </w:p>
    <w:p>
      <w:pPr>
        <w:pStyle w:val="Normal"/>
        <w:ind w:firstLine="720"/>
        <w:jc w:val="both"/>
        <w:rPr/>
      </w:pPr>
      <w:r>
        <w:rPr>
          <w:sz w:val="20"/>
        </w:rPr>
        <w:t>Одним словом, свето</w:t>
        <w:softHyphen/>
        <w:t>техническое  направление  было выбрано нами удачно. Это те изделия, которые имеют достаточно се</w:t>
        <w:softHyphen/>
        <w:t>рьезный уровень  технологии, в какой-то степени бли</w:t>
        <w:softHyphen/>
        <w:t>зкий нашему производству. И, без сомнения,   большая заслуга здесь принадлежит тогдашнему  нашему гене</w:t>
        <w:softHyphen/>
        <w:t>ральному   директору Е. Т. Бородину.</w:t>
      </w:r>
    </w:p>
    <w:p>
      <w:pPr>
        <w:pStyle w:val="Normal"/>
        <w:ind w:firstLine="720"/>
        <w:jc w:val="both"/>
        <w:rPr/>
      </w:pPr>
      <w:r>
        <w:rPr>
          <w:sz w:val="20"/>
        </w:rPr>
        <w:t>Хочу отдать должное и ди</w:t>
        <w:softHyphen/>
        <w:t>ректору МЗВТ тех  лет Оле</w:t>
        <w:softHyphen/>
        <w:t>гу Климентьевичу Гороховику, которого, увы, уже нет с нами. Была у этого челове</w:t>
        <w:softHyphen/>
        <w:t>ка одна (не одна, конечно, но так уж говорится) хоро</w:t>
        <w:softHyphen/>
        <w:t>шая черта. Тем, что ему нра</w:t>
        <w:softHyphen/>
        <w:t>вилось, он обычно любил заниматься   сам,  глубоко вникая в суть проблем.  И, естественно, увлекая других. Это   проявлялось у него еще на должностях началь</w:t>
        <w:softHyphen/>
        <w:t>ника   каркасно-штамповоч</w:t>
        <w:softHyphen/>
        <w:t>ного цеха, главного техноло</w:t>
        <w:softHyphen/>
        <w:t>га. И в светотехнику Олег Климентьевич, как говорит</w:t>
        <w:softHyphen/>
        <w:t>ся, «влез» основательно. Ее освоение послужило  базой для выпуска ТНП в объеди</w:t>
        <w:softHyphen/>
        <w:t>нении. Созданные в те годы мощности помогли нам в ко</w:t>
        <w:softHyphen/>
        <w:t>роткие сроки освоить произ</w:t>
        <w:softHyphen/>
        <w:t xml:space="preserve">водство целой гаммы других полезных изделий. </w:t>
      </w:r>
    </w:p>
    <w:p>
      <w:pPr>
        <w:pStyle w:val="Normal"/>
        <w:ind w:firstLine="720"/>
        <w:jc w:val="both"/>
        <w:rPr/>
      </w:pPr>
      <w:r>
        <w:rPr>
          <w:sz w:val="20"/>
        </w:rPr>
        <w:t>Вообще,  ширпотреб  стал для нас неплохой школой рынка.  Того, который пришел  сегодня и но</w:t>
        <w:softHyphen/>
        <w:t>сит эпитет (да простится он!) дикий. Опыт, безусловно, нарабатывался. Ведь вычисли</w:t>
        <w:softHyphen/>
        <w:t>тельная техника «уходила» от нас главным образом по госзаказу, а сбытом товаров народного потребления сле</w:t>
        <w:softHyphen/>
        <w:t>довало заниматься самостоя</w:t>
        <w:softHyphen/>
        <w:t>тельно. Случались и любо</w:t>
        <w:softHyphen/>
        <w:t>пытные   ситуации. Как-то  Г.В. Фирскин, отвечавший за «портфель» заказов дан</w:t>
        <w:softHyphen/>
        <w:t>ной продукции,  предложил (выпускать электронный тер</w:t>
        <w:softHyphen/>
        <w:t>мометр и весьма любопыт</w:t>
        <w:softHyphen/>
        <w:t>ное   (также электронное!) средство  для  стимуляции половой потенции  мужчин. Эти изделия были в русле нашего производства и обещали устойчивый спрос. За мечу, что электронные тер</w:t>
        <w:softHyphen/>
        <w:t>мометры лишь совсем не давно стал выпускать одни из минских заводов,  что пре</w:t>
        <w:softHyphen/>
        <w:t>подносится как достижение. Действительно: быстро, точ</w:t>
        <w:softHyphen/>
        <w:t>но, без опасной для здоровья ртути... Да и стимуляторы, уверен, неплохо бы раскупа</w:t>
        <w:softHyphen/>
        <w:t>лись. Казалось бы, вперед! Осваивай и наращивай! Но... В те своеобразные годы мно</w:t>
        <w:softHyphen/>
        <w:t>гое было уму непостижимо. Названные приборы относи</w:t>
        <w:softHyphen/>
        <w:t>лись к медтехнике.  И... не засчитывались за ширпотреб. То есть, выпускать-то мож</w:t>
        <w:softHyphen/>
        <w:t>но, но в объемы, за которые был жесткий спрос, это не входило.  А значит, и фон</w:t>
        <w:softHyphen/>
        <w:t>ды и все прочее завод дол</w:t>
        <w:softHyphen/>
        <w:t>жен пробивать сам.   Кому это нужно? Так и не стали мы производителями назван</w:t>
        <w:softHyphen/>
        <w:t>ных интересных приборов.</w:t>
      </w:r>
    </w:p>
    <w:p>
      <w:pPr>
        <w:pStyle w:val="Normal"/>
        <w:ind w:firstLine="720"/>
        <w:jc w:val="both"/>
        <w:rPr/>
      </w:pPr>
      <w:r>
        <w:rPr>
          <w:sz w:val="20"/>
        </w:rPr>
        <w:t>...Еще подчеркну, что в тот период в деятельности объ</w:t>
        <w:softHyphen/>
        <w:t>единения наметились извест</w:t>
        <w:softHyphen/>
        <w:t>ные трудности экономичес</w:t>
        <w:softHyphen/>
        <w:t>кого порядка. Новые изде</w:t>
        <w:softHyphen/>
        <w:t>лия, обеспечение материа</w:t>
        <w:softHyphen/>
        <w:t>лами, комплектацией... От всего этого зависела ритмич</w:t>
        <w:softHyphen/>
        <w:t>ность в работе, качество про</w:t>
        <w:softHyphen/>
        <w:t>дукции. Во главе экономи</w:t>
        <w:softHyphen/>
        <w:t>ческих служб  должен был встать человек с сильным характером,  компетентный. Им стал Стефан Фокович Ковалев.</w:t>
      </w:r>
    </w:p>
    <w:p>
      <w:pPr>
        <w:pStyle w:val="Heading1"/>
        <w:keepNext w:val="false"/>
        <w:spacing w:lineRule="auto" w:line="240" w:before="0" w:after="0"/>
        <w:ind w:firstLine="720"/>
        <w:jc w:val="both"/>
        <w:rPr>
          <w:sz w:val="20"/>
        </w:rPr>
      </w:pPr>
      <w:r>
        <w:rPr>
          <w:sz w:val="20"/>
        </w:rPr>
        <w:t>Стефан Фокович Ковалев начинал у нас нормировщиком в инструментальном цехе, хоро</w:t>
        <w:softHyphen/>
        <w:t>шо разбирался в технике, прошел основательную шко</w:t>
        <w:softHyphen/>
        <w:t>лу деловых н чисто челове</w:t>
        <w:softHyphen/>
        <w:t>ческих отношений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Позже возглавлял отдел НОТ, кадровую службу объ</w:t>
        <w:softHyphen/>
        <w:t>единения. Став главным эко</w:t>
        <w:softHyphen/>
        <w:t>номистом, Стефан Фокович, что называется, сразу взял «быка за рога». Работать с ним было, прямо скажем, не</w:t>
        <w:softHyphen/>
        <w:t>просто, но интересно,  по</w:t>
        <w:softHyphen/>
        <w:t>скольку этот человек умел смотреть в суть проблем, под</w:t>
        <w:softHyphen/>
        <w:t>держивал прогрессивное.</w:t>
      </w:r>
    </w:p>
    <w:p>
      <w:pPr>
        <w:pStyle w:val="Normal"/>
        <w:ind w:firstLine="720"/>
        <w:jc w:val="both"/>
        <w:rPr/>
      </w:pPr>
      <w:r>
        <w:rPr>
          <w:sz w:val="20"/>
        </w:rPr>
        <w:t>А сложность, пожалуй, за</w:t>
        <w:softHyphen/>
        <w:t>ключалась в том, что он, как и подобает грамотному спе</w:t>
        <w:softHyphen/>
        <w:t>циалисту, экономисту, знал цену средствам и вырвать у него копейку было непросто.</w:t>
      </w:r>
    </w:p>
    <w:p>
      <w:pPr>
        <w:pStyle w:val="Normal"/>
        <w:ind w:firstLine="720"/>
        <w:jc w:val="both"/>
        <w:rPr/>
      </w:pPr>
      <w:r>
        <w:rPr>
          <w:sz w:val="20"/>
        </w:rPr>
        <w:t>Зато если он вникал в во</w:t>
        <w:softHyphen/>
        <w:t>прос, понимал его важность, то шел в решении проблемы буквально как таран, смело брал на себя ответственность во всех вышестоящих инстан</w:t>
        <w:softHyphen/>
        <w:t>циях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Глубоко изучив законода</w:t>
        <w:softHyphen/>
        <w:t>тельство, С. Ф. Ковалев пре</w:t>
        <w:softHyphen/>
        <w:t>достерегал всех нас от не</w:t>
        <w:softHyphen/>
        <w:t>продуманных действий, ста</w:t>
        <w:softHyphen/>
        <w:t>вя закон превыше всего.</w:t>
      </w:r>
    </w:p>
    <w:p>
      <w:pPr>
        <w:pStyle w:val="Normal"/>
        <w:ind w:firstLine="720"/>
        <w:jc w:val="both"/>
        <w:rPr/>
      </w:pPr>
      <w:r>
        <w:rPr>
          <w:sz w:val="20"/>
        </w:rPr>
        <w:t>Стефан Фокович был муже</w:t>
        <w:softHyphen/>
        <w:t>ственным человеком. Тяже</w:t>
        <w:softHyphen/>
        <w:t>ло больной, он продолжал напряженно работать. Бывало, когда прямо из-под ка</w:t>
        <w:softHyphen/>
        <w:t>пельницы в больнице прихо</w:t>
        <w:softHyphen/>
        <w:t>дил на завод для решения не</w:t>
        <w:softHyphen/>
        <w:t>отложных вопросов. Жесто</w:t>
        <w:softHyphen/>
        <w:t>кая болезнь не дала ему воз</w:t>
        <w:softHyphen/>
        <w:t>можности доработать даже до пенсии, но вклад С. Ф. Ко</w:t>
        <w:softHyphen/>
        <w:t>валева в развитие экономи</w:t>
        <w:softHyphen/>
        <w:t>ческой службы МПОВТ бес</w:t>
        <w:softHyphen/>
        <w:t>спорен. Он умел разбираться в людях и очень ценил тех, кто работал самоотверженно, грамотно, творчески. Самых добрых слов заслуживают в связи с этим начальник ПЭО Ада Тимофеевна Лучук, руко</w:t>
        <w:softHyphen/>
        <w:t>водитель ООТиЗа  Михаил Прокофьевич Карпеченков и другие специалисты, помогав</w:t>
        <w:softHyphen/>
        <w:t>шие «держать» экономику МПОВТ на должном уровне.</w:t>
      </w:r>
    </w:p>
    <w:p>
      <w:pPr>
        <w:pStyle w:val="Normal"/>
        <w:ind w:firstLine="720"/>
        <w:jc w:val="both"/>
        <w:rPr/>
      </w:pPr>
      <w:r>
        <w:rPr>
          <w:sz w:val="20"/>
        </w:rPr>
        <w:t>Ада Тимофеевна Лучук -</w:t>
      </w:r>
      <w:r>
        <w:rPr>
          <w:i/>
          <w:sz w:val="20"/>
        </w:rPr>
        <w:t xml:space="preserve"> </w:t>
      </w:r>
      <w:r>
        <w:rPr>
          <w:sz w:val="20"/>
        </w:rPr>
        <w:t>почетный ветеран объедине</w:t>
        <w:softHyphen/>
        <w:t>ния, са</w:t>
        <w:softHyphen/>
        <w:t>мый опытный  наш эконо</w:t>
        <w:softHyphen/>
        <w:t>мист. Она пришла на завод в самые первые годы его су</w:t>
        <w:softHyphen/>
        <w:t>ществования, ранее труди</w:t>
        <w:softHyphen/>
        <w:t>лась на инструментальном заводе имени В. Чкалова. Многие  годы возглавляет планово-экономический  от</w:t>
        <w:softHyphen/>
        <w:t>дел МПОВТ, без ее поистине мудрых советов не мог обой</w:t>
        <w:softHyphen/>
        <w:t>тись ни один директор. Ада Тимофеевна умеет спокойно, но твердо донести свою точ</w:t>
        <w:softHyphen/>
        <w:t>ку зрения.</w:t>
      </w:r>
    </w:p>
    <w:p>
      <w:pPr>
        <w:pStyle w:val="Normal"/>
        <w:ind w:firstLine="720"/>
        <w:jc w:val="both"/>
        <w:rPr/>
      </w:pPr>
      <w:r>
        <w:rPr>
          <w:sz w:val="20"/>
        </w:rPr>
        <w:t>Михаил Прокофьевич Кар</w:t>
        <w:softHyphen/>
        <w:t>печенков достойно сменил в должности очень опытного А. П. Санталова, заложивше</w:t>
        <w:softHyphen/>
        <w:t>го основы нормирования тру</w:t>
        <w:softHyphen/>
        <w:t>да в МПОВТ. Его предшест</w:t>
        <w:softHyphen/>
        <w:t>венник имел за плечами ко</w:t>
        <w:softHyphen/>
        <w:t>лоссальный жизненный опыт, был участником строитель</w:t>
        <w:softHyphen/>
        <w:t>ства Комсомольска-на-Амуре, о чем умел н любил увлека</w:t>
        <w:softHyphen/>
        <w:t>тельно рассказывать нам, мо</w:t>
        <w:softHyphen/>
        <w:t>лодым тогда руководителям. Анатолий Петрович был чутким, внимательным челове</w:t>
        <w:softHyphen/>
        <w:t>ком.</w:t>
      </w:r>
    </w:p>
    <w:p>
      <w:pPr>
        <w:pStyle w:val="Normal"/>
        <w:ind w:firstLine="720"/>
        <w:jc w:val="both"/>
        <w:rPr/>
      </w:pPr>
      <w:r>
        <w:rPr>
          <w:sz w:val="20"/>
        </w:rPr>
        <w:t>Работая начальником цеха, я всегда находил у него по</w:t>
        <w:softHyphen/>
        <w:t>нимание в вопросах органи</w:t>
        <w:softHyphen/>
        <w:t>зации труда и заработной платы. А. П. Санталов гра</w:t>
        <w:softHyphen/>
        <w:t>мотно, со знанием дела ре</w:t>
        <w:softHyphen/>
        <w:t>шал проблемы, связанные со штатным расписанием, всегда подсказывал, как обосно</w:t>
        <w:softHyphen/>
        <w:t>вать тот или иной вопрос.</w:t>
      </w:r>
    </w:p>
    <w:p>
      <w:pPr>
        <w:pStyle w:val="Normal"/>
        <w:ind w:firstLine="720"/>
        <w:jc w:val="both"/>
        <w:rPr/>
      </w:pPr>
      <w:r>
        <w:rPr>
          <w:sz w:val="20"/>
        </w:rPr>
        <w:t>Сменивший А.П. Санта</w:t>
        <w:softHyphen/>
        <w:t>лова  М.П. Карпеченков, как уже отмечалось, продолжил и развил заложенные тради</w:t>
        <w:softHyphen/>
        <w:t>ции. Его работоспособность удивительна и принципиаль</w:t>
        <w:softHyphen/>
        <w:t>ности не занимать.</w:t>
      </w:r>
    </w:p>
    <w:p>
      <w:pPr>
        <w:pStyle w:val="Normal"/>
        <w:ind w:firstLine="720"/>
        <w:jc w:val="both"/>
        <w:rPr/>
      </w:pPr>
      <w:r>
        <w:rPr>
          <w:sz w:val="20"/>
        </w:rPr>
        <w:t>Не только производством жив человек. В этих заметках я хотел бы остановиться и на   некото</w:t>
        <w:softHyphen/>
        <w:t>рых сугубо социальных про</w:t>
        <w:softHyphen/>
        <w:t>блемах, которые в те годы успешно решались в нашем объединении. Остановлюсь на таком оздоровительном мо</w:t>
        <w:softHyphen/>
        <w:t>менте, как русская баня. О ее пользе хорошо известно. Крутой пар и березовый ве</w:t>
        <w:softHyphen/>
        <w:t>ник помогают сохранить здо</w:t>
        <w:softHyphen/>
        <w:t>ровье, избавиться от многих недугов.   На заводе всегда было немало поклонников па</w:t>
        <w:softHyphen/>
        <w:t>рилки. Энтузиасты регуляр</w:t>
        <w:softHyphen/>
        <w:t>но посещали  дешевые в те годы городские бани.</w:t>
      </w:r>
    </w:p>
    <w:p>
      <w:pPr>
        <w:pStyle w:val="Normal"/>
        <w:ind w:firstLine="720"/>
        <w:jc w:val="both"/>
        <w:rPr/>
      </w:pPr>
      <w:r>
        <w:rPr>
          <w:sz w:val="20"/>
        </w:rPr>
        <w:t>Возникла идея создать хо</w:t>
        <w:softHyphen/>
        <w:t>рошую баню в объединении. Местом был выбран санато</w:t>
        <w:softHyphen/>
        <w:t>рий-профилакторий, в кото</w:t>
        <w:softHyphen/>
        <w:t>ром как раз в тот период проводилась реконструкция. Но нужен   был   человек, знаток банного дела,  кото</w:t>
        <w:softHyphen/>
        <w:t>рый стал бы  локомотивом всей этой полезной работы. Таким  специалистом стал Федор Васильевич   Артемчик, слесарь высшей квали</w:t>
        <w:softHyphen/>
        <w:t>фикации, но главное — го</w:t>
        <w:softHyphen/>
        <w:t>рячий энтузиаст русской ба</w:t>
        <w:softHyphen/>
        <w:t>ни. Он понимал все тонкости данного вопроса, прошел соответствующий курс обуче</w:t>
        <w:softHyphen/>
        <w:t>ния, стал массажистом, ос</w:t>
        <w:softHyphen/>
        <w:t>воил необходимые медицин</w:t>
        <w:softHyphen/>
        <w:t>ские навыки.</w:t>
      </w:r>
    </w:p>
    <w:p>
      <w:pPr>
        <w:pStyle w:val="Normal"/>
        <w:ind w:firstLine="720"/>
        <w:jc w:val="both"/>
        <w:rPr/>
      </w:pPr>
      <w:r>
        <w:rPr>
          <w:sz w:val="20"/>
        </w:rPr>
        <w:t>Но баню нужно было еще построить. Это было далеко не просто, поскольку ника</w:t>
        <w:softHyphen/>
        <w:t>кими СНИПами подобное со</w:t>
        <w:softHyphen/>
        <w:t>оружение предусмотрено не было,  немало проблем воз</w:t>
        <w:softHyphen/>
        <w:t>никло с пожарной службой. Однако оборудование и сте</w:t>
        <w:softHyphen/>
        <w:t>ны еще не все. Требовалось создать приятный людям ин</w:t>
        <w:softHyphen/>
        <w:t>терьер, проявить вкус и тво</w:t>
        <w:softHyphen/>
        <w:t>рчество. Эта задача была ре</w:t>
        <w:softHyphen/>
        <w:t>шена, и заводчане с большой теплотой отзывались о полез</w:t>
        <w:softHyphen/>
        <w:t>ном нововведении. Стало яс</w:t>
        <w:softHyphen/>
        <w:t>но, что банное дело стоит развивать.</w:t>
      </w:r>
    </w:p>
    <w:p>
      <w:pPr>
        <w:pStyle w:val="Normal"/>
        <w:ind w:firstLine="720"/>
        <w:jc w:val="both"/>
        <w:rPr/>
      </w:pPr>
      <w:r>
        <w:rPr>
          <w:sz w:val="20"/>
        </w:rPr>
        <w:t>Помого опыт  коллег. Как-то по инициативе ЦК КПБ была организована поездка минских руководите</w:t>
        <w:softHyphen/>
        <w:t>лей и специалистов в Киев, на объединение имени С. П. Королева. Изучали уровень технологии,    организацию производства.   Интересова</w:t>
        <w:softHyphen/>
        <w:t>лись и соцкультбытом. Обра</w:t>
        <w:softHyphen/>
        <w:t>тили внимание и на то, что почти все цехи предприятия имели там свои парилки, уютные баньки, именуемые оздоровительными центрами. По приезду   доложили об этом генеральному директо</w:t>
        <w:softHyphen/>
        <w:t>ру Е. Т. Бородину. Евгений Тимофеевич, сам большой любитель бани с паром, под</w:t>
        <w:softHyphen/>
        <w:t>держал наши предложения и дал «добро» на создание та</w:t>
        <w:softHyphen/>
        <w:t>кого центра для сварщиков и слесарей каркасно-штампо</w:t>
        <w:softHyphen/>
        <w:t>вочного цеха. Взялся за это дело   заместитель главного инженера МПОВТ И. К. Ка</w:t>
        <w:softHyphen/>
        <w:t>вун, ведавший вопросами ме</w:t>
        <w:softHyphen/>
        <w:t>ханизации и реконструкции производства. Работы велись тихо, уже позже объект согласовали с пожарными. Ра</w:t>
        <w:softHyphen/>
        <w:t>бочие бурчали: вот, мол, на</w:t>
        <w:softHyphen/>
        <w:t>чальство для себя старается, подпольную баньку возводит. Но подобное мнение   было развеяно, когда И. К. Кавун пригласил всех желающих на открытие, на первый пар. И эксплуатация оздоровите</w:t>
        <w:softHyphen/>
        <w:t>льного центра   была очень интенсивной. Неукоснитель</w:t>
        <w:softHyphen/>
        <w:t>но соблюдалось правило: по</w:t>
        <w:softHyphen/>
        <w:t>сле смены первыми парятся рабочие, позже цеховое на</w:t>
        <w:softHyphen/>
        <w:t>чальство, еще позже — ру</w:t>
        <w:softHyphen/>
        <w:t>ководители объединения.</w:t>
      </w:r>
    </w:p>
    <w:p>
      <w:pPr>
        <w:pStyle w:val="Normal"/>
        <w:ind w:firstLine="720"/>
        <w:jc w:val="both"/>
        <w:rPr/>
      </w:pPr>
      <w:r>
        <w:rPr>
          <w:sz w:val="20"/>
        </w:rPr>
        <w:t>Эксплуатация показала, что одной бани явно недостаточ</w:t>
        <w:softHyphen/>
        <w:t>но. Появились бани у инст</w:t>
        <w:softHyphen/>
        <w:t>рументальщиков, рабочих других цехов,  подхватили инициативу и на новых пло</w:t>
        <w:softHyphen/>
        <w:t>щадках — на МЗУ ЭВМ и МЗВТ.   Эти работы были прописаны в коллективном договоре,    осуществлялись уже гласно, контролирова</w:t>
        <w:softHyphen/>
        <w:t>лись профкомом.</w:t>
      </w:r>
    </w:p>
    <w:p>
      <w:pPr>
        <w:pStyle w:val="Normal"/>
        <w:ind w:firstLine="720"/>
        <w:jc w:val="both"/>
        <w:rPr/>
      </w:pPr>
      <w:r>
        <w:rPr>
          <w:sz w:val="20"/>
        </w:rPr>
        <w:t>Каждый новый центр отли</w:t>
        <w:softHyphen/>
        <w:t>чался от других, росло чи</w:t>
        <w:softHyphen/>
        <w:t>сло процедур, появились ку</w:t>
        <w:softHyphen/>
        <w:t>пальни, подводный массаж и т. д.   После баньки можно было отдохнуть, выпить от</w:t>
        <w:softHyphen/>
        <w:t>менно заваренного чая, по</w:t>
        <w:softHyphen/>
        <w:t>смотреть телевизор. Люди были очень довольны. Меж</w:t>
        <w:softHyphen/>
        <w:t>ду оздоровительными цент</w:t>
        <w:softHyphen/>
        <w:t>рами даже существовало до</w:t>
        <w:softHyphen/>
        <w:t>брое соперничество в орга</w:t>
        <w:softHyphen/>
        <w:t>низации дела, в качестве об</w:t>
        <w:softHyphen/>
        <w:t>служивания, уюте интерье</w:t>
        <w:softHyphen/>
        <w:t>ров. Жаль, что нынешнее кризисное время внесло в со</w:t>
        <w:softHyphen/>
        <w:t>циальную сферу жесткие ко</w:t>
        <w:softHyphen/>
        <w:t>ррективы...</w:t>
      </w:r>
    </w:p>
    <w:p>
      <w:pPr>
        <w:pStyle w:val="Normal"/>
        <w:ind w:firstLine="720"/>
        <w:jc w:val="both"/>
        <w:rPr/>
      </w:pPr>
      <w:r>
        <w:rPr>
          <w:sz w:val="20"/>
        </w:rPr>
        <w:t>Пишу об этом подробно, поскольку всегда считал и считаю, что забота о людях должна проявляться много</w:t>
        <w:softHyphen/>
        <w:t>гранно, что она всегда оку</w:t>
        <w:softHyphen/>
        <w:t>пится, возвратится добрыми делами, хорошими человече</w:t>
        <w:softHyphen/>
        <w:t>скими отношениями.</w:t>
      </w:r>
    </w:p>
    <w:p>
      <w:pPr>
        <w:pStyle w:val="Normal"/>
        <w:ind w:firstLine="720"/>
        <w:jc w:val="both"/>
        <w:rPr/>
      </w:pPr>
      <w:r>
        <w:rPr>
          <w:sz w:val="20"/>
        </w:rPr>
        <w:t>...На смену выпускавшим</w:t>
        <w:softHyphen/>
        <w:t>ся в объединении ЭВМ ЕС— 1061, ЕС—1036, ЕС—1065 должны были придти новые разработки   НИЦЭВТа  и НИИ ЭВМ — таково было веление времени. Из преж</w:t>
        <w:softHyphen/>
        <w:t>ней элементной базы «вы</w:t>
        <w:softHyphen/>
        <w:t>жать» что-либо уже не уда</w:t>
        <w:softHyphen/>
        <w:t>валось, требовались принци</w:t>
        <w:softHyphen/>
        <w:t>пиально новые подходы. В повестку дня стало производ</w:t>
        <w:softHyphen/>
        <w:t>ство ЭВМ на больших ин</w:t>
        <w:softHyphen/>
        <w:t>тегральных схемах, так на</w:t>
        <w:softHyphen/>
        <w:t>зываемых БИСах. За это сложное дело взялся НИЦЭВТ. Основная идея заклю</w:t>
        <w:softHyphen/>
        <w:t>чалась в том, чтобы отрабо</w:t>
        <w:softHyphen/>
        <w:t>танную идеологию и конст</w:t>
        <w:softHyphen/>
        <w:t>руктив ТЭЗа образца ЕС-1066 вложить в БИС. Габа</w:t>
        <w:softHyphen/>
        <w:t>риты машины   при этом уменьшались,  быстродейст</w:t>
        <w:softHyphen/>
        <w:t>вие же существенно увели</w:t>
        <w:softHyphen/>
        <w:t>чивалось. ЭВМ становилась более современной, техноло</w:t>
        <w:softHyphen/>
        <w:t>гичной. Так началась разра</w:t>
        <w:softHyphen/>
        <w:t>ботка ЭВМ ЕС—1087.</w:t>
      </w:r>
    </w:p>
    <w:p>
      <w:pPr>
        <w:pStyle w:val="Normal"/>
        <w:ind w:firstLine="720"/>
        <w:jc w:val="both"/>
        <w:rPr/>
      </w:pPr>
      <w:r>
        <w:rPr>
          <w:sz w:val="20"/>
        </w:rPr>
        <w:t>Именно она предполага</w:t>
        <w:softHyphen/>
        <w:t>лась к производству в нашем объединении. Но НИЦЭВТ натолкнулся на непредвиденные и труднопреодолимые сло</w:t>
        <w:softHyphen/>
        <w:t>жности. Министерство электронной промышле</w:t>
        <w:softHyphen/>
        <w:t>нности (МЭН) за вы</w:t>
        <w:softHyphen/>
        <w:t>пуск БИСов не бралось, потому что их номенкла</w:t>
        <w:softHyphen/>
        <w:t>тура была весьма зна</w:t>
        <w:softHyphen/>
        <w:t>чительной, а количество пла</w:t>
        <w:softHyphen/>
        <w:t>нировалось небольшое. Воз</w:t>
        <w:softHyphen/>
        <w:t>ни и проблем — много, а объемы в деньгах незначи</w:t>
        <w:softHyphen/>
        <w:t>тельные.</w:t>
      </w:r>
    </w:p>
    <w:p>
      <w:pPr>
        <w:pStyle w:val="Normal"/>
        <w:ind w:firstLine="720"/>
        <w:jc w:val="both"/>
        <w:rPr/>
      </w:pPr>
      <w:r>
        <w:rPr>
          <w:sz w:val="20"/>
        </w:rPr>
        <w:t>Учитывая то обстоятельст</w:t>
        <w:softHyphen/>
        <w:t>во, что в описываемый пе</w:t>
        <w:softHyphen/>
        <w:t>риод основным показателем работы  предприятий  был пресловутый вал, осваивать подобную продукцию заводам электронной  промышленно</w:t>
        <w:softHyphen/>
        <w:t>сти становилось крайне не</w:t>
        <w:softHyphen/>
        <w:t>выгодно. Время шло, а дело не двигалось. И никакие по</w:t>
        <w:softHyphen/>
        <w:t>ходы главного конструктора ЕС ЭВМ В. В. Пржиялковского вместе с другими спе</w:t>
        <w:softHyphen/>
        <w:t>циалистами,   нашим гене</w:t>
        <w:softHyphen/>
        <w:t>ральным Е. Т. Бородиным в Госплан, структуры ВПК, ЦК КПСС положительных ре</w:t>
        <w:softHyphen/>
        <w:t>зультатов не давали. «На дворе», как мы сейчас гово</w:t>
        <w:softHyphen/>
        <w:t>рим, правил период застоя. Никто не хотел брать ответ</w:t>
        <w:softHyphen/>
        <w:t>ственности на себя, хотя в принципе была очевидной перспективность данного на</w:t>
        <w:softHyphen/>
        <w:t>правления. Передовые державы ушли в отрыв в области производства   вычислитель ной техники — да и не только. Время   застоя дорого обошлось нашему народу. Стало процветать начетни</w:t>
        <w:softHyphen/>
        <w:t>чество,   очковтирательство, снизилась ответственность на всех уровнях управления эко</w:t>
        <w:softHyphen/>
        <w:t>номикой.  Увеличилась дис</w:t>
        <w:softHyphen/>
        <w:t>танция между разработкой прогрессивных образцов про</w:t>
        <w:softHyphen/>
        <w:t>дукции и их выпуском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Таким образом, все, что связано с машиной ЕС— 1087, стало запаздывать. По</w:t>
        <w:softHyphen/>
        <w:t>пытки создать  элементную базу для этого изделия на опытном производстве самого НИЦЭВТа ни к чему не при</w:t>
        <w:softHyphen/>
        <w:t>вели. Сил хватило только на разработку и  изготовление опытного образца. Его мы создали, но промышленного развития   он не получил опять-таки в силу отсутствия элементной базы и в первую очередь — БИСов.</w:t>
      </w:r>
    </w:p>
    <w:p>
      <w:pPr>
        <w:pStyle w:val="Normal"/>
        <w:ind w:firstLine="720"/>
        <w:jc w:val="both"/>
        <w:rPr/>
      </w:pPr>
      <w:r>
        <w:rPr>
          <w:sz w:val="20"/>
        </w:rPr>
        <w:t>Судьба  ЭВМ ЕС—1066 тоже складывалась непросто. Это была хорошая машина, разработку можно назвать вполне удачной. Быстродей</w:t>
        <w:softHyphen/>
        <w:t>ствие ЭВМ составляло 5 миллионов операций в секун</w:t>
        <w:softHyphen/>
        <w:t>ду в однопроцессорном ис</w:t>
        <w:softHyphen/>
        <w:t>полнении, завершались ра</w:t>
        <w:softHyphen/>
        <w:t>боты над двухпроцессорным вариантом. Но вопрос заключался в том, что это изделие осваи</w:t>
        <w:softHyphen/>
        <w:t>валось Пензенским заводом, структура же этого предпри</w:t>
        <w:softHyphen/>
        <w:t>ятия, его экономика и производственные возможности не позволяли организовать крупносерийный выпуск. Из</w:t>
        <w:softHyphen/>
        <w:t>готовление же порядка пят</w:t>
        <w:softHyphen/>
        <w:t>надцати машин в год было явно недостаточным, чтобы обеспечить потребности стра</w:t>
        <w:softHyphen/>
        <w:t>ны в больших ЭВМ серии ЕС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 xml:space="preserve">Было пинято решение о постановке на производство ЭВМ ЕС—1066 на нашем заводе. </w:t>
      </w:r>
    </w:p>
    <w:p>
      <w:pPr>
        <w:pStyle w:val="Normal"/>
        <w:ind w:firstLine="720"/>
        <w:jc w:val="both"/>
        <w:rPr/>
      </w:pPr>
      <w:r>
        <w:rPr>
          <w:sz w:val="20"/>
        </w:rPr>
        <w:t>Здесь хотелось бы сделать небольшое отступление от хроники событий. Дело в том, что как-то незаметно (в суете порой некогда рассуждать о тенденциях) наступила эра персональных вычислительных машин.</w:t>
      </w:r>
    </w:p>
    <w:p>
      <w:pPr>
        <w:pStyle w:val="Normal"/>
        <w:ind w:firstLine="720"/>
        <w:jc w:val="both"/>
        <w:rPr/>
      </w:pPr>
      <w:r>
        <w:rPr>
          <w:sz w:val="20"/>
        </w:rPr>
        <w:t>И если прежде наше отставание в производстве ЭВМ обычно объяснялось тем, что долгое время мы кибернетику считали лженаукой, а ее «отца» Р. Винера идеалистом, то в части «персоналок» это обстояло несколько иначе. Тогда мы потеряли примерно 10 лет по идеологическим соображениям, здесь - причины иного свойства.</w:t>
      </w:r>
    </w:p>
    <w:p>
      <w:pPr>
        <w:pStyle w:val="Normal"/>
        <w:ind w:firstLine="720"/>
        <w:jc w:val="both"/>
        <w:rPr/>
      </w:pPr>
      <w:r>
        <w:rPr>
          <w:sz w:val="20"/>
        </w:rPr>
        <w:t>О том, что в Западной Европе, в США, в Японии начала бурно развиваться микроцессорная техника, нашему политическому руководству докладывали постоянно. В частности, посол СССР в США А. Добрынин подробно и обстоятельно информировал наше правительство об этой стремительно развивающейся отрасли. Буквально по всем каналам шли сведения  о производстве персональных компьютеров за рубежом, об их количестве, сферах применения, перспективах дальнейшего  использования.</w:t>
      </w:r>
    </w:p>
    <w:p>
      <w:pPr>
        <w:pStyle w:val="Normal"/>
        <w:ind w:firstLine="720"/>
        <w:jc w:val="both"/>
        <w:rPr/>
      </w:pPr>
      <w:r>
        <w:rPr>
          <w:sz w:val="20"/>
        </w:rPr>
        <w:t>Информация попадала и к ученым в Академию к СССР, проблема рассматривалась в различных министерствах, но решения не принимались. Сказывалась разобщенность, разрыв связей между министерствами электроники, радиопромышленности и приборостроения, о котором упоминалось выше. Шли бесконечные дискуссии, как организовать разработку и производство ЭВМ. Одни говорили, что нельзя копировать западные достижения, что это неизбежно приведет к отставанию, другие считали наоборот. Те и другие требовали огромных капиталовложений на развитие данной отрасли, а дело стояло. Наука в лице союзной Академии тоже не довела дело до логического конца. Да и в правительстве в то время   некому   было стукнуть кулаком по столу и принять определенное ре</w:t>
        <w:softHyphen/>
        <w:t>шение.</w:t>
      </w:r>
    </w:p>
    <w:p>
      <w:pPr>
        <w:pStyle w:val="Normal"/>
        <w:ind w:firstLine="720"/>
        <w:jc w:val="both"/>
        <w:rPr/>
      </w:pPr>
      <w:r>
        <w:rPr>
          <w:sz w:val="20"/>
        </w:rPr>
        <w:t>Когда же спохватились — поезд далеко ушел. Наша промышленность к быстрому освоению ПП ЭВМ оказалась не готова. Микропроцессор</w:t>
        <w:softHyphen/>
        <w:t>ная техника находилась в самом зародыше, внешних устройств   («винчестеров», «флопидисков» и т.д.) не производилось. Да и техноло</w:t>
        <w:softHyphen/>
        <w:t>гией соответствующей мы, увы, не владели.</w:t>
      </w:r>
    </w:p>
    <w:p>
      <w:pPr>
        <w:pStyle w:val="Normal"/>
        <w:ind w:firstLine="720"/>
        <w:jc w:val="both"/>
        <w:rPr/>
      </w:pPr>
      <w:r>
        <w:rPr>
          <w:sz w:val="20"/>
        </w:rPr>
        <w:t>А тут еще интеграция с зарубежными фирмами прак</w:t>
        <w:softHyphen/>
        <w:t>тически была сведена на нет, а применение «их» ком</w:t>
        <w:softHyphen/>
        <w:t>плектующих в новых разра</w:t>
        <w:softHyphen/>
        <w:t>ботках вообще не разреша</w:t>
        <w:softHyphen/>
        <w:t>лось.</w:t>
      </w:r>
    </w:p>
    <w:p>
      <w:pPr>
        <w:pStyle w:val="Normal"/>
        <w:ind w:firstLine="720"/>
        <w:jc w:val="both"/>
        <w:rPr/>
      </w:pPr>
      <w:r>
        <w:rPr>
          <w:sz w:val="20"/>
        </w:rPr>
        <w:t>Что делать? Вышло по</w:t>
        <w:softHyphen/>
        <w:t>становление ЦК КПСС и Со</w:t>
        <w:softHyphen/>
        <w:t>вета Министров СССР, где ставилась задача освоить в СССР массовое производство персональных ЭВМ, нарас</w:t>
        <w:softHyphen/>
        <w:t>тить на действующих пред</w:t>
        <w:softHyphen/>
        <w:t>приятиях   соответствующие мощности, а где надо — соз</w:t>
        <w:softHyphen/>
        <w:t>дать новые. На эти цели бы</w:t>
        <w:softHyphen/>
        <w:t>ли выделены значительные средства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Разработка ПП ЭВМ была поручена НИИ ЭВМ, пери</w:t>
        <w:softHyphen/>
        <w:t>ферийными устройствами за</w:t>
        <w:softHyphen/>
        <w:t>нялся НИИ СЧЕТМАШ. В орбиту были вовлечены нес</w:t>
        <w:softHyphen/>
        <w:t>колько министерств, кото</w:t>
        <w:softHyphen/>
        <w:t>рым совместно и предстояло решить эту, прямо скажем, сложнейшую проблему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0"/>
        </w:rPr>
        <w:t>Нашему объединению, ес</w:t>
        <w:softHyphen/>
        <w:t>тественно, было определено выпускать ПП ЭВМ, разрабатываемые нашим, мин</w:t>
        <w:softHyphen/>
        <w:t>ским НИИ. Однако нарастить мощности при напряженных и растущих планах производ</w:t>
        <w:softHyphen/>
        <w:t>ства крупных машин было невозможно. Совместить «ко</w:t>
        <w:softHyphen/>
        <w:t>ня и трепетную лань» в кор</w:t>
        <w:softHyphen/>
        <w:t>пусах завода, и так перегру</w:t>
        <w:softHyphen/>
        <w:t>женных работой, не получа</w:t>
        <w:softHyphen/>
        <w:t>лось.</w:t>
      </w:r>
    </w:p>
    <w:p>
      <w:pPr>
        <w:pStyle w:val="Normal"/>
        <w:ind w:firstLine="720"/>
        <w:jc w:val="both"/>
        <w:rPr/>
      </w:pPr>
      <w:r>
        <w:rPr>
          <w:sz w:val="20"/>
        </w:rPr>
        <w:t>Тогдашний министр радиопрома П.С. Плешаков, совер</w:t>
        <w:softHyphen/>
        <w:t>шенно разумно, предложил построить в районе Минска (во всяком случае, в Бело</w:t>
        <w:softHyphen/>
        <w:t>руссии) завод  по выпуску персональных машин мощно</w:t>
        <w:softHyphen/>
        <w:t>стью примерно в 100 тысяч ЭВМ в год. Это было тем более оправдано, что, поручив эту стройку нашему объеди</w:t>
        <w:softHyphen/>
        <w:t>нению,  отрасль  получала значительный выигрыш во времени. Ведь у нас были в наличии квалифицированные кадры, имелся немалый опыт строительства и ввода мощ</w:t>
        <w:softHyphen/>
        <w:t>ностей без остановки произ</w:t>
        <w:softHyphen/>
        <w:t>водства.</w:t>
      </w:r>
    </w:p>
    <w:p>
      <w:pPr>
        <w:pStyle w:val="Normal"/>
        <w:ind w:firstLine="720"/>
        <w:jc w:val="both"/>
        <w:rPr/>
      </w:pPr>
      <w:r>
        <w:rPr>
          <w:sz w:val="20"/>
        </w:rPr>
        <w:t>Словом, ход событий дик</w:t>
        <w:softHyphen/>
        <w:t>товал: именно наша респуб</w:t>
        <w:softHyphen/>
        <w:t>лика будет   прокладывать путь в выпуске «персоналок» всему бывшему Союзу.</w:t>
      </w:r>
    </w:p>
    <w:p>
      <w:pPr>
        <w:pStyle w:val="Normal"/>
        <w:ind w:firstLine="720"/>
        <w:jc w:val="both"/>
        <w:rPr/>
      </w:pPr>
      <w:r>
        <w:rPr>
          <w:sz w:val="20"/>
        </w:rPr>
        <w:t>Но, как говорится, «свадь</w:t>
        <w:softHyphen/>
        <w:t>ба» не состоялась. Руковод</w:t>
        <w:softHyphen/>
        <w:t>ство республики не согласи</w:t>
        <w:softHyphen/>
        <w:t>лось с предложением мини</w:t>
        <w:softHyphen/>
        <w:t>стерства, мотивируя отказ и так чрезмерной насыщенно</w:t>
        <w:softHyphen/>
        <w:t>стью промышленности Бело</w:t>
        <w:softHyphen/>
        <w:t>руссии крупными заводами. Приводились доводы об от</w:t>
        <w:softHyphen/>
        <w:t>ставании социальной сферы, недостаточных темпах жи</w:t>
        <w:softHyphen/>
        <w:t>лищного строительства.</w:t>
      </w:r>
    </w:p>
    <w:p>
      <w:pPr>
        <w:pStyle w:val="Normal"/>
        <w:ind w:firstLine="720"/>
        <w:jc w:val="both"/>
        <w:rPr/>
      </w:pPr>
      <w:r>
        <w:rPr>
          <w:sz w:val="20"/>
        </w:rPr>
        <w:t>Вроде, и здесь были свои резоны. Эта точка  зрения, безусловно, имела право на существование. Но,  надо признать, что отказ от раз</w:t>
        <w:softHyphen/>
        <w:t>вития крупных мощностей по производству ПП ЭВМ в Бе</w:t>
        <w:softHyphen/>
        <w:t>лоруссии  очень осложнил жизнь нашего коллектива. Ведь стратегическая задача с нас не снималась, и мы буквально-таки ломали голо</w:t>
        <w:softHyphen/>
        <w:t>вы, как на действующих пло</w:t>
        <w:softHyphen/>
        <w:t>щадях развернуть дело.</w:t>
      </w:r>
    </w:p>
    <w:p>
      <w:pPr>
        <w:pStyle w:val="Normal"/>
        <w:ind w:firstLine="720"/>
        <w:jc w:val="both"/>
        <w:rPr/>
      </w:pPr>
      <w:r>
        <w:rPr>
          <w:sz w:val="20"/>
        </w:rPr>
        <w:t>По-моему, это был первый случай, когда П. С. Плеша</w:t>
        <w:softHyphen/>
        <w:t>ков получил, как говорится, от ворот поворот. Но не та</w:t>
        <w:softHyphen/>
        <w:t>кой человек был Петр Степа</w:t>
        <w:softHyphen/>
        <w:t>нович, чтобы опустить руки. Он незамедлительно слетал из Белоруссии в Молдавию, где в течение нескольких ча</w:t>
        <w:softHyphen/>
        <w:t>сов согласовал все вопросы строительства  крупнейшего в Союзе завода по выпуску персональных компьютеров. Минусом здесь было то, что производство    создавалось практически на пустом мес</w:t>
        <w:softHyphen/>
        <w:t>те. Южная республика имела значительно более низкий технический потенциал, чем Белоруссия.</w:t>
      </w:r>
    </w:p>
    <w:p>
      <w:pPr>
        <w:pStyle w:val="Normal"/>
        <w:ind w:firstLine="720"/>
        <w:jc w:val="both"/>
        <w:rPr/>
      </w:pPr>
      <w:r>
        <w:rPr>
          <w:sz w:val="20"/>
        </w:rPr>
        <w:t>Хочу добрым словом вспом</w:t>
        <w:softHyphen/>
        <w:t>нить П. С. Плешакова. Это был влюбленный в свое дело человек, сильного характера, прекрасный специалист и ор</w:t>
        <w:softHyphen/>
        <w:t>ганизатор. Не его вина, что вычислительная техника да</w:t>
        <w:softHyphen/>
        <w:t>же в радиопроме была не на первых ролях, хотя объемы производства давала значи</w:t>
        <w:softHyphen/>
        <w:t>тельные. Приоритетными бы</w:t>
        <w:softHyphen/>
        <w:t>ли вопросы обороны.</w:t>
      </w:r>
    </w:p>
    <w:p>
      <w:pPr>
        <w:pStyle w:val="Normal"/>
        <w:ind w:firstLine="720"/>
        <w:jc w:val="both"/>
        <w:rPr/>
      </w:pPr>
      <w:r>
        <w:rPr>
          <w:sz w:val="20"/>
        </w:rPr>
        <w:t>Петр Степанович умел ув</w:t>
        <w:softHyphen/>
        <w:t>лечь идеей, повести за собой. Он считал, что в радиопро</w:t>
        <w:softHyphen/>
        <w:t>мышленности работают «луч</w:t>
        <w:softHyphen/>
        <w:t>шие специалисты, лучшие люди нашего государства». Это вдохновляло всех нас, подталкивало действительно быть лучшими</w:t>
      </w:r>
      <w:r>
        <w:rPr>
          <w:smallCaps/>
          <w:sz w:val="20"/>
        </w:rPr>
        <w:t>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Далеко не правы те, кто считает, что подвигнуть лю</w:t>
        <w:softHyphen/>
        <w:t>дей на большое дело можно лишь экономическими мето</w:t>
        <w:softHyphen/>
        <w:t>дами, рычагами. В любом во</w:t>
        <w:softHyphen/>
        <w:t>просе велика роль увлечен</w:t>
        <w:softHyphen/>
        <w:t>ного, верящего в избранный путь лидера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Влияние нашего министра на буквально все аспекты жизни и быта коллективов отрасли ощущалось посто</w:t>
        <w:softHyphen/>
        <w:t>янно.</w:t>
      </w:r>
    </w:p>
    <w:p>
      <w:pPr>
        <w:pStyle w:val="Normal"/>
        <w:ind w:firstLine="720"/>
        <w:jc w:val="both"/>
        <w:rPr/>
      </w:pPr>
      <w:r>
        <w:rPr>
          <w:sz w:val="20"/>
        </w:rPr>
        <w:t>Да, действительно, к каж</w:t>
        <w:softHyphen/>
        <w:t>дому его приезду мы наво</w:t>
        <w:softHyphen/>
        <w:t>дили образцовый порядок в цехах, готовили к показу все самое стоящее. И делали это не за страх, а за совесть. Из чувства огромного уважения. Ибо даже простая скупая по</w:t>
        <w:softHyphen/>
        <w:t>хвала из уст Петра Степано</w:t>
        <w:softHyphen/>
        <w:t>вича дорогого стоила.</w:t>
      </w:r>
    </w:p>
    <w:p>
      <w:pPr>
        <w:pStyle w:val="Normal"/>
        <w:ind w:firstLine="720"/>
        <w:jc w:val="both"/>
        <w:rPr/>
      </w:pPr>
      <w:r>
        <w:rPr>
          <w:sz w:val="20"/>
        </w:rPr>
        <w:t>И обидно сегодня читать, слышать, как руководителей прошлого изображают этаки</w:t>
        <w:softHyphen/>
        <w:t>ми хапугами, бюрократами, пользующимися    неограни</w:t>
        <w:softHyphen/>
        <w:t>ченными льготами. Всякие попадались. Но Петр Степа</w:t>
        <w:softHyphen/>
        <w:t>нович Плешаков был настоя</w:t>
        <w:softHyphen/>
        <w:t>щий  «товарищ  министр». Ему верили, И он действи</w:t>
        <w:softHyphen/>
        <w:t>тельно занимал свое место. По крайней мере, после его ухода из жизни руководите</w:t>
        <w:softHyphen/>
        <w:t>лей подобного уровня я лично не встречал.</w:t>
      </w:r>
    </w:p>
    <w:p>
      <w:pPr>
        <w:pStyle w:val="Normal"/>
        <w:ind w:firstLine="720"/>
        <w:jc w:val="both"/>
        <w:rPr/>
      </w:pPr>
      <w:r>
        <w:rPr>
          <w:sz w:val="20"/>
        </w:rPr>
        <w:t>И так:  в повестке дня производство ПП ЭВМ. Перед нами, объединением вычислительной    техники, была поставлена задача — организовать выпуск! НИИ ЭВМ как раз в ту пору за</w:t>
        <w:softHyphen/>
        <w:t>вершил разработку «персо</w:t>
        <w:softHyphen/>
        <w:t>налки» ЕС—1840. Посколь</w:t>
        <w:softHyphen/>
        <w:t>ку соответствующего пери</w:t>
        <w:softHyphen/>
        <w:t>ферийного оборудования оте</w:t>
        <w:softHyphen/>
        <w:t>чественного производства не было, нам организовали за</w:t>
        <w:softHyphen/>
        <w:t>купку за рубежом.</w:t>
      </w:r>
    </w:p>
    <w:p>
      <w:pPr>
        <w:pStyle w:val="Normal"/>
        <w:ind w:firstLine="720"/>
        <w:jc w:val="both"/>
        <w:rPr/>
      </w:pPr>
      <w:r>
        <w:rPr>
          <w:sz w:val="20"/>
        </w:rPr>
        <w:t>Поначалу принялись соз</w:t>
        <w:softHyphen/>
        <w:t>давать производство на го</w:t>
        <w:softHyphen/>
        <w:t>ловном заводе. Но очень скоро стало ясно: ничего из этого не выйдет, нет мощно</w:t>
        <w:softHyphen/>
        <w:t>стей и опыта организации крупносерийного  выпуска персональных компьютеров.</w:t>
      </w:r>
    </w:p>
    <w:p>
      <w:pPr>
        <w:pStyle w:val="Normal"/>
        <w:ind w:firstLine="720"/>
        <w:jc w:val="both"/>
        <w:rPr/>
      </w:pPr>
      <w:r>
        <w:rPr>
          <w:sz w:val="20"/>
        </w:rPr>
        <w:t>В это время завершилось строительство  сборочного корпуса МЗВТ, в котором согласно   проекта должно было быть организовано ав</w:t>
        <w:softHyphen/>
        <w:t>томатизированное производ</w:t>
        <w:softHyphen/>
        <w:t>ство ТЭЗов на ЕС ЭВМ. В этот корпус планировался перевод названного хозяйст</w:t>
        <w:softHyphen/>
        <w:t>ва с головного предприятия. Все   ТЭЗы планировалось выпускать    именно   там. Службы подготовки  произ</w:t>
        <w:softHyphen/>
        <w:t>водства активно занимались изготовлением   большой и сложной гаммы необходимо</w:t>
        <w:softHyphen/>
        <w:t>го оборудования для органи</w:t>
        <w:softHyphen/>
        <w:t>зации  технологии   сборки ТЭЗов.</w:t>
      </w:r>
    </w:p>
    <w:p>
      <w:pPr>
        <w:pStyle w:val="Normal"/>
        <w:ind w:firstLine="720"/>
        <w:jc w:val="both"/>
        <w:rPr/>
      </w:pPr>
      <w:r>
        <w:rPr>
          <w:sz w:val="20"/>
        </w:rPr>
        <w:t>Проведя целую серию техсоветов, тщательно взвесив все «за» и «против», приня</w:t>
        <w:softHyphen/>
        <w:t>ли решение:   организовать выпуск ПП ЭВМ именно в сборочном корпусе МЗВТ. И не просто организовать там новое производство, а соз</w:t>
        <w:softHyphen/>
        <w:t>дать завод (в составе объединения) по выпуску персо</w:t>
        <w:softHyphen/>
        <w:t>нальных компьютеров.</w:t>
      </w:r>
    </w:p>
    <w:p>
      <w:pPr>
        <w:pStyle w:val="Normal"/>
        <w:ind w:firstLine="720"/>
        <w:jc w:val="both"/>
        <w:rPr/>
      </w:pPr>
      <w:r>
        <w:rPr>
          <w:sz w:val="20"/>
        </w:rPr>
        <w:t>Еще и сегодня многие задают вопрос: по</w:t>
        <w:softHyphen/>
        <w:t>чему завод, а не локальное производство? Потому что, создавая новый завод, легче было решить вопросы выде</w:t>
        <w:softHyphen/>
        <w:t>ления средств, численности, фонда заработной платы, ма</w:t>
        <w:softHyphen/>
        <w:t>териального    обеспечения. Кроме того, в объединении разрабатывался  еще один строительный проект — тор</w:t>
        <w:softHyphen/>
        <w:t>гово-коммерческого  центра. Там предполагалось   изго</w:t>
        <w:softHyphen/>
        <w:t>тавливать различного рода заказные системы непосред</w:t>
        <w:softHyphen/>
        <w:t>ственно для пользователя. Идея, безусловно, была бла</w:t>
        <w:softHyphen/>
        <w:t>гая. Но жизнь требовала быстрых решений. И руко</w:t>
        <w:softHyphen/>
        <w:t>водство МПОВТ вынуждено было организовать   завод ПП ЭВМ на площадях МЗВТ, чтобы потом, когда поставленная задача будет решена, перевести его на другие площади. Подобный опыт у нас имелся. (Вспом</w:t>
        <w:softHyphen/>
        <w:t>ните рассказ, относящийся к началу освоения производст</w:t>
        <w:softHyphen/>
        <w:t>ва на МЗВТ). Конечно, при</w:t>
        <w:softHyphen/>
        <w:t>нятое решение кардинально меняло все наши планы по развитию   мощностей   ЕС ЭВМ. Но оно позволяло вы</w:t>
        <w:softHyphen/>
        <w:t>полнить более актуальную на тот момент задачу: нала</w:t>
        <w:softHyphen/>
        <w:t>дить выпуск ПП ЭВМ в объ</w:t>
        <w:softHyphen/>
        <w:t>единении.</w:t>
      </w:r>
    </w:p>
    <w:p>
      <w:pPr>
        <w:pStyle w:val="Normal"/>
        <w:ind w:firstLine="720"/>
        <w:jc w:val="both"/>
        <w:rPr/>
      </w:pPr>
      <w:r>
        <w:rPr>
          <w:sz w:val="20"/>
        </w:rPr>
        <w:t>Все предприятия МПОВТ (головной, МЗВТ, МЗУ ЭВМ и завод ПП ЭВМ) работали в трехсменном режиме. Мощ</w:t>
        <w:softHyphen/>
        <w:t>ностей явно не хватало. К счастью, понимали это не только мы сами, но и руко</w:t>
        <w:softHyphen/>
        <w:t>водители  министерства  в Москве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Тогда же было принято решение о строительстве на</w:t>
        <w:softHyphen/>
        <w:t>ладочного корпуса на голов</w:t>
        <w:softHyphen/>
        <w:t>ном заводе. Идея эта при</w:t>
        <w:softHyphen/>
        <w:t>надлежала еще И. К. Рос</w:t>
        <w:softHyphen/>
        <w:t>товцеву,  но, как водится, долго    «прорабатывалась». Словом, забот производст</w:t>
        <w:softHyphen/>
        <w:t>венных и строительных бы</w:t>
        <w:softHyphen/>
        <w:t>ло предостаточно. Коллектив работал с полной нагрузкой,</w:t>
      </w:r>
    </w:p>
    <w:p>
      <w:pPr>
        <w:pStyle w:val="Normal"/>
        <w:ind w:firstLine="720"/>
        <w:jc w:val="both"/>
        <w:rPr/>
      </w:pPr>
      <w:r>
        <w:rPr>
          <w:sz w:val="20"/>
        </w:rPr>
        <w:t>Описываемый период ха</w:t>
        <w:softHyphen/>
        <w:t>рактерен еще и тем, что в ту пору руководящие органы стали ограничивать  набор численности. Кадров в Мин</w:t>
        <w:softHyphen/>
        <w:t>ске действительно не хвата</w:t>
        <w:softHyphen/>
        <w:t>ло. Надо было серьезно ду</w:t>
        <w:softHyphen/>
        <w:t>мать о том, как поднимать производительность труда.</w:t>
      </w:r>
    </w:p>
    <w:p>
      <w:pPr>
        <w:pStyle w:val="Normal"/>
        <w:ind w:firstLine="720"/>
        <w:jc w:val="both"/>
        <w:rPr/>
      </w:pPr>
      <w:r>
        <w:rPr>
          <w:sz w:val="20"/>
        </w:rPr>
        <w:t>...Приняв решение о созда</w:t>
        <w:softHyphen/>
        <w:t>нии нового завода, мы нача</w:t>
        <w:softHyphen/>
        <w:t>ли его комплектование людь</w:t>
        <w:softHyphen/>
        <w:t>ми, в первую очередь руко</w:t>
        <w:softHyphen/>
        <w:t>водителями и ведущими спе</w:t>
        <w:softHyphen/>
        <w:t>циалистами.</w:t>
      </w:r>
    </w:p>
    <w:p>
      <w:pPr>
        <w:pStyle w:val="Normal"/>
        <w:ind w:firstLine="720"/>
        <w:jc w:val="both"/>
        <w:rPr/>
      </w:pPr>
      <w:r>
        <w:rPr>
          <w:sz w:val="20"/>
        </w:rPr>
        <w:t>Директором предприятия был назначен А. В. Балаба</w:t>
        <w:softHyphen/>
        <w:t>нов, главным инженером — Ю. Г. Леднев, его замести</w:t>
        <w:softHyphen/>
        <w:t>телем - Г. Б. Свидерский.</w:t>
      </w:r>
    </w:p>
    <w:p>
      <w:pPr>
        <w:pStyle w:val="Normal"/>
        <w:ind w:firstLine="720"/>
        <w:jc w:val="both"/>
        <w:rPr/>
      </w:pPr>
      <w:r>
        <w:rPr>
          <w:sz w:val="20"/>
        </w:rPr>
        <w:t>Кстати, о Геннадии Свидерском, в ту пору совсем молодом человеке. И вовсе не оттого, что нынче он — генеральный. Потому, наверное, и стал первым ру</w:t>
        <w:softHyphen/>
        <w:t>ководителем, что обратил на себя внимание творческими и организаторскими способ</w:t>
        <w:softHyphen/>
        <w:t>ностями, отношением к делу. К тому же эти строки перво</w:t>
        <w:softHyphen/>
        <w:t>начально писались два года тому назад. Помню, собрал</w:t>
        <w:softHyphen/>
        <w:t>ся как-то домой. Время — что-то после 20.00. Выхожу в приемную и вижу: какой-то парень уговаривает дежур</w:t>
        <w:softHyphen/>
        <w:t>ного по заводу разрешить ему и группе конструкторов поработать еще. Дело в том, что в ту пору действовал приказ, запрещающий работ</w:t>
        <w:softHyphen/>
        <w:t>никам первой смены задер</w:t>
        <w:softHyphen/>
        <w:t>живаться после 18.00. Уж и не помню, чем обуславли</w:t>
        <w:softHyphen/>
        <w:t>вался подобный документ, скорее всего некими режим</w:t>
        <w:softHyphen/>
        <w:t>ными соображениями. Тем не менее, приказ действовал, и группу конструкторов во главе со Свидерским отпра</w:t>
        <w:softHyphen/>
        <w:t>вили из подразделения до</w:t>
        <w:softHyphen/>
        <w:t>мой. А у них тогда не «шла» наладка дисплея к ПП ЭВМ ЕС 1840. Ребятам не хвати</w:t>
        <w:softHyphen/>
        <w:t>ло времени, но появилась идея, которую по горячим следам и хотелось реализо</w:t>
        <w:softHyphen/>
        <w:t>вать.</w:t>
      </w:r>
    </w:p>
    <w:p>
      <w:pPr>
        <w:pStyle w:val="Normal"/>
        <w:ind w:firstLine="720"/>
        <w:jc w:val="both"/>
        <w:rPr/>
      </w:pPr>
      <w:r>
        <w:rPr>
          <w:sz w:val="20"/>
        </w:rPr>
        <w:t>Меня тот случай искренне порадовал. И даже не столько отношением к работе. К концу смены сохранить энер</w:t>
        <w:softHyphen/>
        <w:t>гию, вдохновение, азарт — это дорогого стоит! Значит, не только мы, «старики», бо</w:t>
        <w:softHyphen/>
        <w:t>леем за производство. Но у молодежи сил побольше. Следовательно, ставку нуж</w:t>
        <w:softHyphen/>
        <w:t>но делать на нее.</w:t>
      </w:r>
    </w:p>
    <w:p>
      <w:pPr>
        <w:pStyle w:val="Normal"/>
        <w:ind w:firstLine="720"/>
        <w:jc w:val="both"/>
        <w:rPr/>
      </w:pPr>
      <w:r>
        <w:rPr>
          <w:sz w:val="20"/>
        </w:rPr>
        <w:t>...Пришлось   вмешаться, нарушить приказ, разрешить работать, сколько нужно бу</w:t>
        <w:softHyphen/>
        <w:t>дет. И, конечно, решил про</w:t>
        <w:softHyphen/>
        <w:t>верить, чем все-таки занима</w:t>
        <w:softHyphen/>
        <w:t>ется группа молодых конст</w:t>
        <w:softHyphen/>
        <w:t>рукторов? Убедился: нала</w:t>
        <w:softHyphen/>
        <w:t>живают плату самым актив</w:t>
        <w:softHyphen/>
        <w:t>ным образом.</w:t>
      </w:r>
    </w:p>
    <w:p>
      <w:pPr>
        <w:pStyle w:val="Normal"/>
        <w:ind w:firstLine="720"/>
        <w:jc w:val="both"/>
        <w:rPr/>
      </w:pPr>
      <w:r>
        <w:rPr>
          <w:sz w:val="20"/>
        </w:rPr>
        <w:t>На следующее утро пере</w:t>
        <w:softHyphen/>
        <w:t>говорил с начальником СКБ В. П. Шершнем. Мол, нужно выдвигать энергичных  лю</w:t>
        <w:softHyphen/>
        <w:t>дей на руководящую работу. Владимир Петрович со мной согласился. Сказал, что Ген</w:t>
        <w:softHyphen/>
        <w:t>надия в СКБ давно примети</w:t>
        <w:softHyphen/>
        <w:t>ли и его вполне можно выд</w:t>
        <w:softHyphen/>
        <w:t>вигать начальником отдела ведущего тогда производства ПП ЭВМ. Тем более что это направление перспективное.</w:t>
      </w:r>
    </w:p>
    <w:p>
      <w:pPr>
        <w:pStyle w:val="Normal"/>
        <w:ind w:firstLine="720"/>
        <w:jc w:val="both"/>
        <w:rPr/>
      </w:pPr>
      <w:r>
        <w:rPr>
          <w:sz w:val="20"/>
        </w:rPr>
        <w:t>Поэтому, когда создали завод ПП ЭВМ, Г.Б. Свидерского, несмотря на его молодость, без колебаний назначили сначала замести</w:t>
        <w:softHyphen/>
        <w:t>телем главного инженера, а потом н главным инженером нового предприятия.</w:t>
      </w:r>
    </w:p>
    <w:p>
      <w:pPr>
        <w:pStyle w:val="Normal"/>
        <w:ind w:firstLine="720"/>
        <w:jc w:val="both"/>
        <w:rPr/>
      </w:pPr>
      <w:r>
        <w:rPr>
          <w:sz w:val="20"/>
        </w:rPr>
        <w:t>Отмечу, попутно, что  при организации про</w:t>
        <w:softHyphen/>
        <w:t>изводства «персоналок» мы столкнулись с серьезными трудностями. Ведь требова</w:t>
        <w:softHyphen/>
        <w:t>лось наладить их крупносе</w:t>
        <w:softHyphen/>
        <w:t>рийный выпуск. Мы не были к этому готовы. Одно дело изготавливать несколько сот ЭВМ типа ЕС и совсем дру</w:t>
        <w:softHyphen/>
        <w:t>гое — десятки тысяч персо</w:t>
        <w:softHyphen/>
        <w:t>нальных компьютеров. Тут, как говорится, свои особен</w:t>
        <w:softHyphen/>
        <w:t>ности, своя психология. При</w:t>
        <w:softHyphen/>
        <w:t>шлось изучать зарубежный опыт, а также организацию производства наших соседей-телевизионщиков.</w:t>
      </w:r>
    </w:p>
    <w:p>
      <w:pPr>
        <w:pStyle w:val="Normal"/>
        <w:ind w:firstLine="720"/>
        <w:jc w:val="both"/>
        <w:rPr/>
      </w:pPr>
      <w:r>
        <w:rPr>
          <w:sz w:val="20"/>
        </w:rPr>
        <w:t>Руководство отрасли тре</w:t>
        <w:softHyphen/>
        <w:t>бовало от нас организовать выпуск ПП ЭВМ не менее 100 тысяч машин в год. Од</w:t>
        <w:softHyphen/>
        <w:t>нако расчеты показывали, что на существующих пло</w:t>
        <w:softHyphen/>
        <w:t>щадях мы в состоянии нала</w:t>
        <w:softHyphen/>
        <w:t>дить производство лишь по</w:t>
        <w:softHyphen/>
        <w:t>ловины этого   количества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Определилась технологиче</w:t>
        <w:softHyphen/>
        <w:t>ская схема организации про</w:t>
        <w:softHyphen/>
        <w:t>изводства ПП ЭВМ, которая практически не отличалась от той, что уже существовала за рубежом. Однако требовался набор сложного оборудова</w:t>
        <w:softHyphen/>
        <w:t>ния, которым мы не распо</w:t>
        <w:softHyphen/>
        <w:t>лагали. Его можно было при</w:t>
        <w:softHyphen/>
        <w:t>обретать лишь за валюту.</w:t>
      </w:r>
    </w:p>
    <w:p>
      <w:pPr>
        <w:pStyle w:val="Normal"/>
        <w:ind w:firstLine="720"/>
        <w:jc w:val="both"/>
        <w:rPr/>
      </w:pPr>
      <w:r>
        <w:rPr>
          <w:sz w:val="20"/>
        </w:rPr>
        <w:t>Мы постоянно ставили этот вопрос перед нашим минис</w:t>
        <w:softHyphen/>
        <w:t>терством, однако до послед</w:t>
        <w:softHyphen/>
        <w:t>него дня его существования ничего конкретного так и не добились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Решить задачи организации крупносерийного производст</w:t>
        <w:softHyphen/>
        <w:t>ва ПП ЭВМ, в силу его специ</w:t>
        <w:softHyphen/>
        <w:t>фики, нашему коллективу было сложно.</w:t>
      </w:r>
    </w:p>
    <w:p>
      <w:pPr>
        <w:pStyle w:val="Normal"/>
        <w:ind w:firstLine="720"/>
        <w:jc w:val="both"/>
        <w:rPr/>
      </w:pPr>
      <w:r>
        <w:rPr>
          <w:sz w:val="20"/>
        </w:rPr>
        <w:t>Кроме того, требовалась ва</w:t>
        <w:softHyphen/>
        <w:t>лютная поддержка для приоб</w:t>
        <w:softHyphen/>
        <w:t>ретения современного конт</w:t>
        <w:softHyphen/>
        <w:t>рольного и технологического оборудования, так как времени на собственную разработку и изготовление у нас не было, Приходилось стучаться, правда безуспешно, во все кабинеты руководителей всех уровней. Наше руководство, разумеет</w:t>
        <w:softHyphen/>
        <w:t>ся, не сидело сложа руки. Изучив союзный и зарубежный опыт организации произ</w:t>
        <w:softHyphen/>
        <w:t>водства, мы  наладили поточное производство ПП ЭВМ с применением ряда конвейе</w:t>
        <w:softHyphen/>
        <w:t>ров и сложного технического оборудования.</w:t>
      </w:r>
    </w:p>
    <w:p>
      <w:pPr>
        <w:pStyle w:val="Normal"/>
        <w:ind w:firstLine="720"/>
        <w:jc w:val="both"/>
        <w:rPr/>
      </w:pPr>
      <w:r>
        <w:rPr>
          <w:sz w:val="20"/>
        </w:rPr>
        <w:t>Особенно   хочу выделить конвейер суточного прогона «персоналок», на котором ма</w:t>
        <w:softHyphen/>
        <w:t>шины находились в подклю</w:t>
        <w:softHyphen/>
        <w:t>ченном, рабочем состоянии. Идея была заимствована на Львовском телевизионном за</w:t>
        <w:softHyphen/>
        <w:t>воде, но существенно развита нашими   конструкторами из ОМА во главе с А. Н. Петров</w:t>
        <w:softHyphen/>
        <w:t>ским. Эти специалисты были большими мастерами по части создания конвейерных систем, имели солидный опыт их про</w:t>
        <w:softHyphen/>
        <w:t>ектирования. И, надо сказать, работали ребята с огоньком, применяли оригинальные ре</w:t>
        <w:softHyphen/>
        <w:t>шения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Так в объединении возникло новое направление техники — производство ПП ЭВМ.</w:t>
      </w:r>
    </w:p>
    <w:p>
      <w:pPr>
        <w:pStyle w:val="Normal"/>
        <w:ind w:firstLine="720"/>
        <w:jc w:val="both"/>
        <w:rPr/>
      </w:pPr>
      <w:r>
        <w:rPr>
          <w:sz w:val="20"/>
        </w:rPr>
        <w:t>Но здесь хотелось бы вер</w:t>
        <w:softHyphen/>
        <w:t>нуться немного назад. Ибо, вспоминая этапы чисто  про</w:t>
        <w:softHyphen/>
        <w:t>изводственной деятельности, я как «технарь» порой упускаю моменты, связанные со станов</w:t>
        <w:softHyphen/>
        <w:t>лением коллектива, не всегда показываю этот процесс, так сказать, через людей.</w:t>
      </w:r>
    </w:p>
    <w:p>
      <w:pPr>
        <w:pStyle w:val="Normal"/>
        <w:ind w:firstLine="720"/>
        <w:jc w:val="both"/>
        <w:rPr/>
      </w:pPr>
      <w:r>
        <w:rPr>
          <w:sz w:val="20"/>
        </w:rPr>
        <w:t>...В начале  восьмидесятых годов большой группе совет</w:t>
        <w:softHyphen/>
        <w:t>ских специалистов от науки и производства были присужде</w:t>
        <w:softHyphen/>
        <w:t>ны Ленинские и Государствен</w:t>
        <w:softHyphen/>
        <w:t>ные премии. В числе награж</w:t>
        <w:softHyphen/>
        <w:t>денных, естественно, оказа</w:t>
        <w:softHyphen/>
        <w:t>лись и представители нашего коллектива. Формулировка; за разработку и организацию се</w:t>
        <w:softHyphen/>
        <w:t>рийного производства элект</w:t>
        <w:softHyphen/>
        <w:t>ронных вычислительных машин серии ЕС ЭВМ.</w:t>
      </w:r>
    </w:p>
    <w:p>
      <w:pPr>
        <w:pStyle w:val="Normal"/>
        <w:ind w:firstLine="720"/>
        <w:jc w:val="both"/>
        <w:rPr/>
      </w:pPr>
      <w:r>
        <w:rPr>
          <w:sz w:val="20"/>
        </w:rPr>
        <w:t>Значительное число наших людей были отмечены также орденами и медалями.</w:t>
      </w:r>
    </w:p>
    <w:p>
      <w:pPr>
        <w:pStyle w:val="Normal"/>
        <w:ind w:firstLine="720"/>
        <w:jc w:val="both"/>
        <w:rPr/>
      </w:pPr>
      <w:r>
        <w:rPr>
          <w:sz w:val="20"/>
        </w:rPr>
        <w:t>Присуждение столь высоких наград проводилось у нас не впервые. Заглянув в заводской Музей истории и трудовой славы (его экспозиция сейчас коренным образом обновляет</w:t>
        <w:softHyphen/>
        <w:t>ся), вы можете увидеть орде</w:t>
        <w:softHyphen/>
        <w:t>ноносцев, славных наших ве</w:t>
        <w:softHyphen/>
        <w:t>теранов. То памятное награж</w:t>
        <w:softHyphen/>
        <w:t>дение подвело итог огромного труда по разработке и орга</w:t>
        <w:softHyphen/>
        <w:t>низации серийного производ</w:t>
        <w:softHyphen/>
        <w:t>ства ЕС ЭВМ не только в СССР, но и в странах СЭВ.</w:t>
      </w:r>
    </w:p>
    <w:p>
      <w:pPr>
        <w:pStyle w:val="Normal"/>
        <w:ind w:firstLine="720"/>
        <w:jc w:val="both"/>
        <w:rPr/>
      </w:pPr>
      <w:r>
        <w:rPr>
          <w:sz w:val="20"/>
        </w:rPr>
        <w:t>Уровень кооперации, кото</w:t>
        <w:softHyphen/>
        <w:t>рый был достигнут, разработ</w:t>
        <w:softHyphen/>
        <w:t>ки, которые велись в НИИ и внедрялись на заводах Союза и в странах СЭВ, безусловно, заслуживали должной оценки. Государство не поскупилось на награды. Из наших коллег хотелось бы назвать В. П. Шершня и И.В. Матышева, удостоенных Государственных премий СССР. О Владимире Петровиче Шершне я уже не</w:t>
        <w:softHyphen/>
        <w:t>мало писал. Это — человек в высшей степени творческий, нестандартно   мыслящий. И, что бывает нечасто в сочета</w:t>
        <w:softHyphen/>
        <w:t>нии с названными качествами, с развитым чувством ответст</w:t>
        <w:softHyphen/>
        <w:t>венности работоспособный.</w:t>
      </w:r>
    </w:p>
    <w:p>
      <w:pPr>
        <w:pStyle w:val="Normal"/>
        <w:ind w:firstLine="720"/>
        <w:jc w:val="both"/>
        <w:rPr/>
      </w:pPr>
      <w:r>
        <w:rPr>
          <w:sz w:val="20"/>
        </w:rPr>
        <w:t>Иван Васильевич Матышев долгое время возглавлял служ</w:t>
        <w:softHyphen/>
        <w:t>бу механизации и автоматиза</w:t>
        <w:softHyphen/>
        <w:t>ции на заводе. Талантливый инженер, имевший много изо</w:t>
        <w:softHyphen/>
        <w:t>бретений, он лично руководил разработкой и производством контрольно-измерительной ап</w:t>
        <w:softHyphen/>
        <w:t>паратуры. Мы достигли нема</w:t>
        <w:softHyphen/>
        <w:t>лых успехов именно в этом направлении, и награда, как го</w:t>
        <w:softHyphen/>
        <w:t>ворится, была по делам. Ав</w:t>
        <w:softHyphen/>
        <w:t>тор этих строк удостоился звания   Лауреата Ленинской премии.</w:t>
      </w:r>
    </w:p>
    <w:p>
      <w:pPr>
        <w:pStyle w:val="Normal"/>
        <w:ind w:firstLine="720"/>
        <w:jc w:val="both"/>
        <w:rPr/>
      </w:pPr>
      <w:r>
        <w:rPr>
          <w:sz w:val="20"/>
        </w:rPr>
        <w:t>...Процедура вручения на</w:t>
        <w:softHyphen/>
        <w:t>град проходила в Кремле, в Георгиевском зале. Все выгля</w:t>
        <w:softHyphen/>
        <w:t>дело   очень   торжественно, празднично, при большом сте</w:t>
        <w:softHyphen/>
        <w:t>чении людей — как собствен</w:t>
        <w:softHyphen/>
        <w:t>но самих награжденных, так и руководителей, отвечающих за дальнейшее развитие нашей отрасли. И, конечно, чествова</w:t>
        <w:softHyphen/>
        <w:t>ние завершилось   большим банкетом, на котором вновь звучали самые добрые слова в адрес отличившихся и коллек</w:t>
        <w:softHyphen/>
        <w:t>тивов, что стояли за ними. Словом, это было действи</w:t>
        <w:softHyphen/>
        <w:t>тельно  празднично,  запом</w:t>
        <w:softHyphen/>
        <w:t>нилось на всю жизнь. Мы по</w:t>
        <w:softHyphen/>
        <w:t>нимали, что полученные на</w:t>
        <w:softHyphen/>
        <w:t>грады — это прежде всего стимул к дальнейшей работе. Было приятно сознавать, что тебе доверяют большое и важ</w:t>
        <w:softHyphen/>
        <w:t>ное дело. И нужно быть на уровне стоящих задач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...Если же рассматривать ра</w:t>
        <w:softHyphen/>
        <w:t>боту объединения в 1985-м го</w:t>
        <w:softHyphen/>
        <w:t>ду, то четко просматривались три направления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Первое — производство ЕС ЭВМ. Это были машины ЕС-1061, ЕС—1036, позже ЕС-1066 и разработка ЕС—1130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Второе — выпуск ПП ЭВМ. К ним относились тогда компь</w:t>
        <w:softHyphen/>
        <w:t>ютеры ЕС—1840, ЕС—1841. Ве</w:t>
        <w:softHyphen/>
        <w:t>лась разработка «персоналки» ЕС—1842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Третье направление — из</w:t>
        <w:softHyphen/>
        <w:t>готовление ТНП, где преобла</w:t>
        <w:softHyphen/>
        <w:t>дающее место занимала све</w:t>
        <w:softHyphen/>
        <w:t>тотехника.</w:t>
      </w:r>
    </w:p>
    <w:p>
      <w:pPr>
        <w:pStyle w:val="Normal"/>
        <w:ind w:firstLine="720"/>
        <w:jc w:val="both"/>
        <w:rPr/>
      </w:pPr>
      <w:r>
        <w:rPr>
          <w:sz w:val="20"/>
        </w:rPr>
        <w:t>Разумеется, была и другая продукция. Например, накопи</w:t>
        <w:softHyphen/>
        <w:t>тели на магнитной ленте, вы</w:t>
        <w:softHyphen/>
        <w:t>пуск которых разросся в круп</w:t>
        <w:softHyphen/>
        <w:t>носерийное производство.</w:t>
      </w:r>
    </w:p>
    <w:p>
      <w:pPr>
        <w:pStyle w:val="Normal"/>
        <w:ind w:firstLine="720"/>
        <w:jc w:val="both"/>
        <w:rPr/>
      </w:pPr>
      <w:r>
        <w:rPr>
          <w:sz w:val="20"/>
        </w:rPr>
        <w:t>Объединение достигло ог</w:t>
        <w:softHyphen/>
        <w:t>ромных объемов. Результаты нашей работы были уже тако</w:t>
        <w:softHyphen/>
        <w:t>вы, что существенно влияли не только на показатели про</w:t>
        <w:softHyphen/>
        <w:t>мышленного развития г. Мин</w:t>
        <w:softHyphen/>
        <w:t>ска, но и республики в целом. Да и в масштабе всего Союза мы стали весьма крупной, а на своем направлении опреде</w:t>
        <w:softHyphen/>
        <w:t xml:space="preserve">ляющей производственной единицей. </w:t>
      </w:r>
    </w:p>
    <w:p>
      <w:pPr>
        <w:pStyle w:val="Normal"/>
        <w:ind w:firstLine="720"/>
        <w:jc w:val="both"/>
        <w:rPr/>
      </w:pPr>
      <w:r>
        <w:rPr>
          <w:sz w:val="20"/>
        </w:rPr>
        <w:t>То был период, когда работа предприятий оце</w:t>
        <w:softHyphen/>
        <w:t>нивалась сугубо по пресловутому валу, он довлел над всеми прочими показателями.   Но так как доля комплектующих изделий, поставляемых из</w:t>
        <w:softHyphen/>
        <w:t>вне, подходила к уровню 80 процентов, зависи</w:t>
        <w:softHyphen/>
        <w:t>мость МПОВТ от смежников приобретала прос</w:t>
        <w:softHyphen/>
        <w:t>то-таки опасный уровень.  Мы имели в ту пору около 2,5 тысячи   заводов-поставщиков внутри страны, не считая зарубежных. Особенно важны</w:t>
        <w:softHyphen/>
        <w:t>ми были для нас поставки дисковых подсистем из Болгарии, на них замыкались огромные объ</w:t>
        <w:softHyphen/>
        <w:t>емы производства.   Словом, масштабы ответст</w:t>
        <w:softHyphen/>
        <w:t>венности руководства объединения за выполне</w:t>
        <w:softHyphen/>
        <w:t>ние плана были очень велики.</w:t>
      </w:r>
    </w:p>
    <w:p>
      <w:pPr>
        <w:pStyle w:val="Normal"/>
        <w:ind w:firstLine="720"/>
        <w:jc w:val="both"/>
        <w:rPr/>
      </w:pPr>
      <w:r>
        <w:rPr>
          <w:sz w:val="20"/>
        </w:rPr>
        <w:t>Повторюсь: главенствующим показателем был вал, объемы производства. Даже номенклатура, товарная продукция отошли на второй план. Пра</w:t>
        <w:softHyphen/>
        <w:t>вда, нужно было выполнять договорные постав</w:t>
        <w:softHyphen/>
        <w:t>ки, это тоже являлось основным показателем. Но здесь с пользователями всегда можно было до</w:t>
        <w:softHyphen/>
        <w:t>говориться, перенести сроки,  в том числе и по вопросам взаимной кооперации. Словом, на вся</w:t>
        <w:softHyphen/>
        <w:t>кое действие находилось противодействие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Вспоминается довольно   курьезный случай. Сложилось так, что план объедине</w:t>
        <w:softHyphen/>
        <w:t>ния целиком зависел от поступления из Болга</w:t>
        <w:softHyphen/>
        <w:t>рии накопителей на магнитных дисках. Поставка задерживалась, поэтому успеть можно было то</w:t>
        <w:softHyphen/>
        <w:t>лько обеспечив их поступление в  Минск с по</w:t>
        <w:softHyphen/>
        <w:t>мощью авиации.</w:t>
      </w:r>
    </w:p>
    <w:p>
      <w:pPr>
        <w:pStyle w:val="Normal"/>
        <w:ind w:firstLine="720"/>
        <w:jc w:val="both"/>
        <w:rPr/>
      </w:pPr>
      <w:r>
        <w:rPr>
          <w:sz w:val="20"/>
        </w:rPr>
        <w:t>Но где взять самолет? Да еще такой, который способен в течение суток   перевезти подобный по объемам груз? Уже отмечалось, что срыв плана грозил тяжкими последствиями для пока</w:t>
        <w:softHyphen/>
        <w:t>зателей Минска и всей республики — таких мы достигли масштабов производства. Что делать? В то время генеральный директор находился в больнице.</w:t>
      </w:r>
    </w:p>
    <w:p>
      <w:pPr>
        <w:pStyle w:val="Normal"/>
        <w:ind w:firstLine="720"/>
        <w:jc w:val="both"/>
        <w:rPr/>
      </w:pPr>
      <w:r>
        <w:rPr>
          <w:sz w:val="20"/>
        </w:rPr>
        <w:t>Хорошо помню, собрались мы обсу</w:t>
        <w:softHyphen/>
        <w:t>дить создавшуюся проблему — сек</w:t>
        <w:softHyphen/>
        <w:t>ретарь райкома, представители горко</w:t>
        <w:softHyphen/>
        <w:t>ма и ЦК, автор этих строк. Стало яс</w:t>
        <w:softHyphen/>
        <w:t>но: помочь может только секретарь ЦК КПБ В. А. Лепешкин. Но как на него выйти? Все боятся. Время же не терпит, остается двое суток. А эти зло</w:t>
        <w:softHyphen/>
        <w:t>получные устройства нужно не толь</w:t>
        <w:softHyphen/>
        <w:t>ко доставить, но и успеть вовлечь в производство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Ситуация критическая! Хотя и тогда, если го</w:t>
        <w:softHyphen/>
        <w:t>ворить честно, абсолютно всем участникам реше</w:t>
        <w:softHyphen/>
        <w:t>ния данной проблемы было ясно как божий день, что вопрос в сущности надуманный.  Ничего не случится, если продукцию мы изготовим на 2—3 дня позже, тем более, что она должна еще уйти к пользователю, а на это теряется времени и по</w:t>
        <w:softHyphen/>
        <w:t>больше...</w:t>
      </w:r>
    </w:p>
    <w:p>
      <w:pPr>
        <w:pStyle w:val="Normal"/>
        <w:ind w:firstLine="720"/>
        <w:jc w:val="both"/>
        <w:rPr/>
      </w:pPr>
      <w:r>
        <w:rPr>
          <w:sz w:val="20"/>
        </w:rPr>
        <w:t>Тем не менее, план есть План! И мы воспитаны на беспредельном к нему уважении. Существую</w:t>
        <w:softHyphen/>
        <w:t>щий порядок отменить не может никто. Снимаю трубку прямой связи.   Все буквально замерли. Ох, как не любят чиновники всех времен и наро</w:t>
        <w:softHyphen/>
        <w:t>дов отягощать начальство проблемами, подкиды</w:t>
        <w:softHyphen/>
        <w:t>вать ему дурные новости! И как любят рапорто</w:t>
        <w:softHyphen/>
        <w:t>вать об успехах!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Коротко объясняю обстановку.   На другом конце провода слышу спокойный, уверенный го</w:t>
        <w:softHyphen/>
        <w:t>лос. Выслушал, кое-что уточнил.  И в заключе</w:t>
        <w:softHyphen/>
        <w:t>ние:</w:t>
      </w:r>
    </w:p>
    <w:p>
      <w:pPr>
        <w:pStyle w:val="Normal"/>
        <w:numPr>
          <w:ilvl w:val="0"/>
          <w:numId w:val="3"/>
        </w:numPr>
        <w:ind w:left="360" w:firstLine="720"/>
        <w:jc w:val="both"/>
        <w:rPr>
          <w:sz w:val="20"/>
        </w:rPr>
      </w:pPr>
      <w:r>
        <w:rPr>
          <w:sz w:val="20"/>
        </w:rPr>
        <w:t xml:space="preserve">Минут через 10—15 сам вам позвоню. </w:t>
      </w:r>
    </w:p>
    <w:p>
      <w:pPr>
        <w:pStyle w:val="Normal"/>
        <w:ind w:firstLine="720"/>
        <w:jc w:val="both"/>
        <w:rPr/>
      </w:pPr>
      <w:r>
        <w:rPr>
          <w:sz w:val="20"/>
        </w:rPr>
        <w:t>Ровно через четверть  часа В. А. Лепешкин дал нам четкие координаты людей, к кому нуж</w:t>
        <w:softHyphen/>
        <w:t>но обратиться, мол, они уже все знают, занима</w:t>
        <w:softHyphen/>
        <w:t>ются решением проблемы, помогут. И действи</w:t>
        <w:softHyphen/>
        <w:t>тельно, перезвонив в Москву, мы узнали номер рейса, тип и тоннаж самолета,  а также время вылета и посадки в Болгарии.</w:t>
      </w:r>
    </w:p>
    <w:p>
      <w:pPr>
        <w:pStyle w:val="Normal"/>
        <w:ind w:firstLine="720"/>
        <w:jc w:val="both"/>
        <w:rPr/>
      </w:pPr>
      <w:r>
        <w:rPr>
          <w:sz w:val="20"/>
        </w:rPr>
        <w:t>Но в НРБ, братской стране, тоже — плано</w:t>
        <w:softHyphen/>
        <w:t>вое хозяйство. И им в свою очередь надо выпол</w:t>
        <w:softHyphen/>
        <w:t>нить свое задание, то есть необходимо, чтобы эти злополучные дисководы пересекли границу Болгарии до 1-го числа грядущего месяца. Пока мы возились с авиацией, болгары начали грузить дисковые системы на автомашины, чтобы успеть пересечь границу.   Ценой больших усилий нам удалось уговорить коллег дать отбой, дождаться советского самолета.</w:t>
      </w:r>
    </w:p>
    <w:p>
      <w:pPr>
        <w:pStyle w:val="Normal"/>
        <w:ind w:firstLine="720"/>
        <w:jc w:val="both"/>
        <w:rPr/>
      </w:pPr>
      <w:r>
        <w:rPr>
          <w:sz w:val="20"/>
        </w:rPr>
        <w:t>И вот уже 31-е число. Самолет в воздухе, но в Софии приземлиться не может — подводит пого</w:t>
        <w:softHyphen/>
        <w:t>да. С земли разрешают посадку в Бургасе. А на часах действительно время «Ч»! Сидим в кабине</w:t>
        <w:softHyphen/>
        <w:t>те генерального директора: секретарь райкома, я, заместитель генерального директора по производ</w:t>
        <w:softHyphen/>
        <w:t>ству Валентин Васильевич Лебедев, Олег Алек</w:t>
        <w:softHyphen/>
        <w:t>сандрович Карпович. Ждем вестей из Болгарии. Смотрим на телефон. Вдруг секретарь нарушил тягостное молчание: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 xml:space="preserve">— </w:t>
      </w:r>
      <w:r>
        <w:rPr>
          <w:sz w:val="20"/>
        </w:rPr>
        <w:t>У меня, ребята, в кабинете за десятым то</w:t>
        <w:softHyphen/>
        <w:t>мом сочинений К. Маркса бутылка стоит, неси</w:t>
        <w:softHyphen/>
        <w:t>те-ка ее сюда.</w:t>
      </w:r>
    </w:p>
    <w:p>
      <w:pPr>
        <w:pStyle w:val="Normal"/>
        <w:ind w:firstLine="720"/>
        <w:jc w:val="both"/>
        <w:rPr/>
      </w:pPr>
      <w:r>
        <w:rPr>
          <w:sz w:val="20"/>
        </w:rPr>
        <w:t>Напомню, это было в пору жесточайшей борьбы против пьянства и алкоголизма. Тогда за запах спиртного снимали с работы и исключали из пар</w:t>
        <w:softHyphen/>
        <w:t>тии. Послали в райком гонца, купить в ту по</w:t>
        <w:softHyphen/>
        <w:t>ру — проблема.</w:t>
      </w:r>
    </w:p>
    <w:p>
      <w:pPr>
        <w:pStyle w:val="Normal"/>
        <w:ind w:firstLine="720"/>
        <w:jc w:val="both"/>
        <w:rPr/>
      </w:pPr>
      <w:r>
        <w:rPr>
          <w:sz w:val="20"/>
        </w:rPr>
        <w:t>Смелое, конечно, было предложение секре</w:t>
        <w:softHyphen/>
        <w:t>таря. Но очень своевременное. Предпринять что-либо мы не могли, оставалось только ждать, а нервные клетки, как известно, не восстанавли</w:t>
        <w:softHyphen/>
        <w:t>ваются. Только «сообразили», расслабились — звонок! Самолет сел в Софии, мы спасены! Ос</w:t>
        <w:softHyphen/>
        <w:t>тавалось встретить,  разгрузить и все такое. А это легче, чем ждать! И хотя время шло буква</w:t>
        <w:softHyphen/>
        <w:t>льно на минуты, мы были уверены, что успеем, не сорвем выполнения плана.</w:t>
      </w:r>
    </w:p>
    <w:p>
      <w:pPr>
        <w:pStyle w:val="Normal"/>
        <w:ind w:firstLine="720"/>
        <w:jc w:val="both"/>
        <w:rPr/>
      </w:pPr>
      <w:r>
        <w:rPr>
          <w:sz w:val="20"/>
        </w:rPr>
        <w:t>Почему вспоминается этот не такой уж и важный для производства эпизод?</w:t>
      </w:r>
    </w:p>
    <w:p>
      <w:pPr>
        <w:pStyle w:val="Normal"/>
        <w:ind w:firstLine="720"/>
        <w:jc w:val="both"/>
        <w:rPr/>
      </w:pPr>
      <w:r>
        <w:rPr>
          <w:sz w:val="20"/>
        </w:rPr>
        <w:t>Начиналась горбачевская перестройка, мы по</w:t>
        <w:softHyphen/>
        <w:t>нимали (так же, как и партийные секретари), что многое действительно нужно менять в  системе хозяйствования,   улучшать, совершенствовать, наполнять конкретикой, здравым смыслом. Но разве так, как это получилось впоследствии? Не зная броду, полезли в воду.  И не только с позиций «достижений» сегодняшнего дня, но и в ту пору абсурдность многого была видна. Но не хватило решимости, воли, рычагов власти, что</w:t>
        <w:softHyphen/>
        <w:t>бы повести реформы экономики не в сторону то</w:t>
        <w:softHyphen/>
        <w:t>тального разрушения, а курсом совершенствова</w:t>
        <w:softHyphen/>
        <w:t>ния, развития. Слишком мы были доверчивы и дисциплинированы...</w:t>
      </w:r>
    </w:p>
    <w:p>
      <w:pPr>
        <w:pStyle w:val="Normal"/>
        <w:ind w:firstLine="720"/>
        <w:jc w:val="both"/>
        <w:rPr/>
      </w:pPr>
      <w:r>
        <w:rPr>
          <w:sz w:val="20"/>
        </w:rPr>
        <w:t>Перестройка, ускорение. С чувством бо</w:t>
        <w:softHyphen/>
        <w:t>ли и досады вспоминаю я те события уже довольно дале</w:t>
        <w:softHyphen/>
        <w:t>кого прошлого. Время упу</w:t>
        <w:softHyphen/>
        <w:t>щенных возможностей — так бы я назвал тот удивитель</w:t>
        <w:softHyphen/>
        <w:t>ный период.</w:t>
      </w:r>
    </w:p>
    <w:p>
      <w:pPr>
        <w:pStyle w:val="Normal"/>
        <w:ind w:firstLine="720"/>
        <w:jc w:val="both"/>
        <w:rPr/>
      </w:pPr>
      <w:r>
        <w:rPr>
          <w:sz w:val="20"/>
        </w:rPr>
        <w:t>Создавалось впечатление, что все сошли с ума. И ес</w:t>
        <w:softHyphen/>
        <w:t>ли постановка задач в прин</w:t>
        <w:softHyphen/>
        <w:t>ципе была правильной, то их реализация не выдерживала никакой критики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Мне довелось быть участ</w:t>
        <w:softHyphen/>
        <w:t>ником Всесоюзного совеща</w:t>
        <w:softHyphen/>
        <w:t>ния по научно-техническому прогрессу, которое проходи</w:t>
        <w:softHyphen/>
        <w:t>ло в Кремле летом 1985-го года.</w:t>
      </w:r>
    </w:p>
    <w:p>
      <w:pPr>
        <w:pStyle w:val="Normal"/>
        <w:ind w:firstLine="720"/>
        <w:jc w:val="both"/>
        <w:rPr/>
      </w:pPr>
      <w:r>
        <w:rPr>
          <w:sz w:val="20"/>
        </w:rPr>
        <w:t>На  мероприятие такого масштаба я попал впервые. Все было обставлено по выс</w:t>
        <w:softHyphen/>
        <w:t>шему разряду: прекрасный отдельный номер, билеты в любой театр столицы по ве</w:t>
        <w:softHyphen/>
        <w:t>черам и т. д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...Совещание вел М. С. Горбачев. Человек, с кото</w:t>
        <w:softHyphen/>
        <w:t>рым все мы связывали ог</w:t>
        <w:softHyphen/>
        <w:t>ромные надежды. И в самом деле. Звучали правильные слова и оценки. Было отме</w:t>
        <w:softHyphen/>
        <w:t>чено, что практически во всех сферах производства в СССР наметилось отстава</w:t>
        <w:softHyphen/>
        <w:t>ние от передовых капитали</w:t>
        <w:softHyphen/>
        <w:t>стических  стран. Впервые прозвучало слово «застой», который по оценке докладчика начал развиваться где-то с 1970-х годов. Снижение объемов производства, низ</w:t>
        <w:softHyphen/>
        <w:t>кое качество, отставание в технологиях, необходимость ускорения на клю</w:t>
        <w:softHyphen/>
        <w:t>чевых направлениях, особен</w:t>
        <w:softHyphen/>
        <w:t>но в машиностроении — все это мы понимали и видели на местах, но из уст генсека подобное звучало впервые.</w:t>
      </w:r>
    </w:p>
    <w:p>
      <w:pPr>
        <w:pStyle w:val="Normal"/>
        <w:ind w:firstLine="720"/>
        <w:jc w:val="both"/>
        <w:rPr/>
      </w:pPr>
      <w:r>
        <w:rPr>
          <w:sz w:val="20"/>
        </w:rPr>
        <w:t>Значение нашей отрасли в научно-техническом про</w:t>
        <w:softHyphen/>
        <w:t>грессе было выделено от</w:t>
        <w:softHyphen/>
        <w:t>дельно. Сказано было при</w:t>
        <w:softHyphen/>
        <w:t>мерно так: «Вычислительная техника должна оказать ре</w:t>
        <w:softHyphen/>
        <w:t>шающее влияние на ускоре</w:t>
        <w:softHyphen/>
        <w:t>ние всех сторон производст</w:t>
        <w:softHyphen/>
        <w:t>ва, на научно-технический прогресс в целом».</w:t>
      </w:r>
    </w:p>
    <w:p>
      <w:pPr>
        <w:pStyle w:val="Normal"/>
        <w:ind w:firstLine="720"/>
        <w:jc w:val="both"/>
        <w:rPr/>
      </w:pPr>
      <w:r>
        <w:rPr>
          <w:sz w:val="20"/>
        </w:rPr>
        <w:t>Далее прозвучало,   что парк ЭВМ растет медленно, имеет место серьезное отста</w:t>
        <w:softHyphen/>
        <w:t>вание от США и Японии. Нет должной координации в общей работе. Проблемами ВТ заняты несколько замес</w:t>
        <w:softHyphen/>
        <w:t>тителей Председателя Сове</w:t>
        <w:softHyphen/>
        <w:t>та Министров, девять различ</w:t>
        <w:softHyphen/>
        <w:t>ных министерств и комите</w:t>
        <w:softHyphen/>
        <w:t>тов. Получается настоящий футбол! Злополучную   от</w:t>
        <w:softHyphen/>
        <w:t>расль, как мяч, гоняют от ворот к воротам.</w:t>
      </w:r>
    </w:p>
    <w:p>
      <w:pPr>
        <w:pStyle w:val="Normal"/>
        <w:ind w:firstLine="720"/>
        <w:jc w:val="both"/>
        <w:rPr/>
      </w:pPr>
      <w:r>
        <w:rPr>
          <w:sz w:val="20"/>
        </w:rPr>
        <w:t>...Вновь строящиеся пред</w:t>
        <w:softHyphen/>
        <w:t>приятия с момента их запуска лишены технической пер</w:t>
        <w:softHyphen/>
        <w:t>спективы и новизны, оснаще</w:t>
        <w:softHyphen/>
        <w:t>ны отсталой технологией. Говорилось и о мерах, ко</w:t>
        <w:softHyphen/>
        <w:t>торые необходимо предпри</w:t>
        <w:softHyphen/>
        <w:t>нять на уровне ЦК КПСС и Совмина.</w:t>
      </w:r>
    </w:p>
    <w:p>
      <w:pPr>
        <w:pStyle w:val="Normal"/>
        <w:ind w:firstLine="720"/>
        <w:jc w:val="both"/>
        <w:rPr/>
      </w:pPr>
      <w:r>
        <w:rPr>
          <w:sz w:val="20"/>
        </w:rPr>
        <w:t>Словом, критика была ост</w:t>
        <w:softHyphen/>
        <w:t>рой, но по существу объек</w:t>
        <w:softHyphen/>
        <w:t>тивной. Анализ и оценки бы</w:t>
        <w:softHyphen/>
        <w:t>ли справедливыми, об этих же явлениях мы не раз тол</w:t>
        <w:softHyphen/>
        <w:t>ковали друг с другом - в</w:t>
      </w:r>
      <w:r>
        <w:rPr>
          <w:smallCaps/>
          <w:sz w:val="20"/>
        </w:rPr>
        <w:t xml:space="preserve"> </w:t>
      </w:r>
      <w:r>
        <w:rPr>
          <w:sz w:val="20"/>
        </w:rPr>
        <w:t>кулуарах.</w:t>
      </w:r>
    </w:p>
    <w:p>
      <w:pPr>
        <w:pStyle w:val="Normal"/>
        <w:ind w:firstLine="720"/>
        <w:jc w:val="both"/>
        <w:rPr/>
      </w:pPr>
      <w:r>
        <w:rPr>
          <w:sz w:val="20"/>
        </w:rPr>
        <w:t>На совещании присутство</w:t>
        <w:softHyphen/>
        <w:t>вал весь цвет отечественной науки и производства.  И должен сказать, что выступ</w:t>
        <w:softHyphen/>
        <w:t>ления коллег конкретизиро</w:t>
        <w:softHyphen/>
        <w:t>вали, дополнили доклад. Ко</w:t>
        <w:softHyphen/>
        <w:t>роче, из Москвы мы возвращались воодушевленными, нацеленными на разумную перестройку в отрасли.</w:t>
      </w:r>
    </w:p>
    <w:p>
      <w:pPr>
        <w:pStyle w:val="Normal"/>
        <w:ind w:firstLine="720"/>
        <w:jc w:val="both"/>
        <w:rPr/>
      </w:pPr>
      <w:r>
        <w:rPr>
          <w:sz w:val="20"/>
        </w:rPr>
        <w:t>Высказывались ожида</w:t>
        <w:softHyphen/>
        <w:t>ния, что после подобной вст</w:t>
        <w:softHyphen/>
        <w:t>речи значение вычислитель</w:t>
        <w:softHyphen/>
        <w:t>ной техники возрастет, что будет создано соответствую</w:t>
        <w:softHyphen/>
        <w:t>щее министерство, в котором сконцентрируется все отно</w:t>
        <w:softHyphen/>
        <w:t>сящееся к разработке,  вы</w:t>
        <w:softHyphen/>
        <w:t>пуску, применению ЭВМ в народном хозяйстве.</w:t>
      </w:r>
    </w:p>
    <w:p>
      <w:pPr>
        <w:pStyle w:val="Normal"/>
        <w:ind w:firstLine="720"/>
        <w:jc w:val="both"/>
        <w:rPr/>
      </w:pPr>
      <w:r>
        <w:rPr>
          <w:sz w:val="20"/>
        </w:rPr>
        <w:t>Однако уже вскоре мы горько разочаровались. Дей</w:t>
        <w:softHyphen/>
        <w:t>ствительно, был создан Ко</w:t>
        <w:softHyphen/>
        <w:t>митет  по вычислительной технике и информатике, но все вопросы жизни отрасли по-прежнему  решались  в разных министерствах, где они обычно были отнюдь не ключевыми.  Словом, гора родила мышь.</w:t>
      </w:r>
    </w:p>
    <w:p>
      <w:pPr>
        <w:pStyle w:val="Normal"/>
        <w:ind w:firstLine="720"/>
        <w:jc w:val="both"/>
        <w:rPr/>
      </w:pPr>
      <w:r>
        <w:rPr>
          <w:sz w:val="20"/>
        </w:rPr>
        <w:t>Ничего дельного из этой затеи не получилось. Разра</w:t>
        <w:softHyphen/>
        <w:t>ботчики и   производители элементной базы по-прежне</w:t>
        <w:softHyphen/>
        <w:t>му были в отрыве от реаль</w:t>
        <w:softHyphen/>
        <w:t>ных разработчиков и произ</w:t>
        <w:softHyphen/>
        <w:t>водителей готовых изделий. Возникали перекосы и нестыковки. И, хотя Комитет воз</w:t>
        <w:softHyphen/>
        <w:t>главил преданный делу че</w:t>
        <w:softHyphen/>
        <w:t>ловек Николай Васильевич Горшков, его поставили в такие условия, что прогресса и ускорения не произошло. Началось обычное в таких ситуациях перетягивание ка</w:t>
        <w:softHyphen/>
        <w:t>ната  чиновниками разных ведомств, что только ухуд</w:t>
        <w:softHyphen/>
        <w:t>шило общую обстановку.</w:t>
      </w:r>
    </w:p>
    <w:p>
      <w:pPr>
        <w:pStyle w:val="Normal"/>
        <w:ind w:firstLine="720"/>
        <w:jc w:val="both"/>
        <w:rPr/>
      </w:pPr>
      <w:r>
        <w:rPr>
          <w:sz w:val="20"/>
        </w:rPr>
        <w:t>На местах же дело усугу</w:t>
        <w:softHyphen/>
        <w:t>билось ретивостью исполни</w:t>
        <w:softHyphen/>
        <w:t>телей. Получив лозунг «Пе</w:t>
        <w:softHyphen/>
        <w:t>рестройка и ускорение», а также другие   материалы Всесоюзного совещания, пар</w:t>
        <w:softHyphen/>
        <w:t>тийные руководители  всех уровней стали требовать не</w:t>
        <w:softHyphen/>
        <w:t>возможного. Ведь задача по</w:t>
        <w:softHyphen/>
        <w:t>ставлена самим ЦК КПСС! И ускорение стало приобре</w:t>
        <w:softHyphen/>
        <w:t>тать   уродливые   формы. Вместо спокойной работы со</w:t>
        <w:softHyphen/>
        <w:t>здавался психоз.</w:t>
      </w:r>
    </w:p>
    <w:p>
      <w:pPr>
        <w:pStyle w:val="Normal"/>
        <w:ind w:firstLine="720"/>
        <w:jc w:val="both"/>
        <w:rPr/>
      </w:pPr>
      <w:r>
        <w:rPr>
          <w:sz w:val="20"/>
        </w:rPr>
        <w:t>Московский форум был, как водится, продублирован в республиканском, город</w:t>
        <w:softHyphen/>
        <w:t>ском, районном и т д. масш</w:t>
        <w:softHyphen/>
        <w:t>табах.   Дело доходило до смешного. От руководителей, специалистов,   к примеру, требовали ответа: когда на</w:t>
        <w:softHyphen/>
        <w:t>ши часы будут лучше япон</w:t>
        <w:softHyphen/>
        <w:t>ских. Назовите точную дату! И так по любому виду про</w:t>
        <w:softHyphen/>
        <w:t>дукции.</w:t>
      </w:r>
    </w:p>
    <w:p>
      <w:pPr>
        <w:pStyle w:val="Normal"/>
        <w:ind w:firstLine="720"/>
        <w:jc w:val="both"/>
        <w:rPr/>
      </w:pPr>
      <w:r>
        <w:rPr>
          <w:sz w:val="20"/>
        </w:rPr>
        <w:t>Люди терялись. Никакие объяснения и реальные при</w:t>
        <w:softHyphen/>
        <w:t>чины в расчет не брались. Идеологизация   экономики, производства достигла сво</w:t>
        <w:softHyphen/>
        <w:t>его апогея. Задавать вопро</w:t>
        <w:softHyphen/>
        <w:t>сы, вносить предложения не в русле перестройки было бесполезно. Среди руково</w:t>
        <w:softHyphen/>
        <w:t>дителей даже бытовало вы</w:t>
        <w:softHyphen/>
        <w:t>ражение: молчи, за умного сойдешь.</w:t>
      </w:r>
    </w:p>
    <w:p>
      <w:pPr>
        <w:pStyle w:val="Normal"/>
        <w:ind w:firstLine="720"/>
        <w:jc w:val="both"/>
        <w:rPr/>
      </w:pPr>
      <w:r>
        <w:rPr>
          <w:sz w:val="20"/>
        </w:rPr>
        <w:t>Можно сказать: но ведь директивы-то   сверху шли правильные!  И перестраи</w:t>
        <w:softHyphen/>
        <w:t>ваться, и ускоряться действительно было нужно. Одна</w:t>
        <w:softHyphen/>
        <w:t>ко на то она и власть, что</w:t>
        <w:softHyphen/>
        <w:t>бы ее рычаги действовали четко, не искажали сути ре</w:t>
        <w:softHyphen/>
        <w:t>форм до неузнаваемости.</w:t>
      </w:r>
    </w:p>
    <w:p>
      <w:pPr>
        <w:pStyle w:val="Normal"/>
        <w:ind w:firstLine="720"/>
        <w:jc w:val="both"/>
        <w:rPr/>
      </w:pPr>
      <w:r>
        <w:rPr>
          <w:sz w:val="20"/>
        </w:rPr>
        <w:t>Колосники власти  были запущены,   но  управлять ими, отсекая глупое, нанос</w:t>
        <w:softHyphen/>
        <w:t>ное, мы не умели. Не было в это время в обществе им</w:t>
        <w:softHyphen/>
        <w:t>мунитета против дурости, ус</w:t>
        <w:softHyphen/>
        <w:t>лужливости, чванства. Вре</w:t>
        <w:softHyphen/>
        <w:t>мена Королева, Курчатова, Келдыша и других выдаю</w:t>
        <w:softHyphen/>
        <w:t>щихся людей нашего време</w:t>
        <w:softHyphen/>
        <w:t>ни кончились. Начались вре</w:t>
        <w:softHyphen/>
        <w:t>мена бездумных   реформ, граничащих с предательст</w:t>
        <w:softHyphen/>
        <w:t>вом. Примерно в то же вре</w:t>
        <w:softHyphen/>
        <w:t>мя началась очередная кам</w:t>
        <w:softHyphen/>
        <w:t>пания — борьба за качест</w:t>
        <w:softHyphen/>
        <w:t>во. И если раньше все опре</w:t>
        <w:softHyphen/>
        <w:t>делялось количеством  вы</w:t>
        <w:softHyphen/>
        <w:t>пускаемой   продукции   со «Знаком качества» в общем объеме производства, то те</w:t>
        <w:softHyphen/>
        <w:t>перь стало очевидным, что показатель продукции с этим знаком постоянно растет, а экспорт, особенно в маши</w:t>
        <w:softHyphen/>
        <w:t>ностроении,  катастрофичес</w:t>
        <w:softHyphen/>
        <w:t>ки снижается.</w:t>
      </w:r>
    </w:p>
    <w:p>
      <w:pPr>
        <w:pStyle w:val="Normal"/>
        <w:ind w:firstLine="720"/>
        <w:jc w:val="both"/>
        <w:rPr/>
      </w:pPr>
      <w:r>
        <w:rPr>
          <w:sz w:val="20"/>
        </w:rPr>
        <w:t>Оказалось, что все почет</w:t>
        <w:softHyphen/>
        <w:t>ные пятиугольники — туф</w:t>
        <w:softHyphen/>
        <w:t>та. Не раз в инженерных кругах   говорилось,    что «Знак качества» к качеству никакого отношения не име</w:t>
        <w:softHyphen/>
        <w:t>ет, а ведь сколько работы было переделано,  сколько нервов потрачено, сколько светлых   голов   полетело, сколько водки выпито, что</w:t>
        <w:softHyphen/>
        <w:t>бы получить этот «знак», за который спрашивали со всей строгостью и в случаях сры</w:t>
        <w:softHyphen/>
        <w:t>ва нещадно били.</w:t>
      </w:r>
    </w:p>
    <w:p>
      <w:pPr>
        <w:pStyle w:val="Normal"/>
        <w:ind w:firstLine="720"/>
        <w:jc w:val="both"/>
        <w:rPr/>
      </w:pPr>
      <w:r>
        <w:rPr>
          <w:sz w:val="20"/>
        </w:rPr>
        <w:t>Пришла пора написать о кампании — борьбе за качество. Из пре</w:t>
        <w:softHyphen/>
        <w:t>дыдущего читателю, на</w:t>
        <w:softHyphen/>
        <w:t>верное, стало ясно, что проблема эта .действительно на</w:t>
        <w:softHyphen/>
        <w:t>зрела,  что «почетные пяти</w:t>
        <w:softHyphen/>
        <w:t>угольники» и т.п. стали явной профанацией.  Дело до</w:t>
        <w:softHyphen/>
        <w:t>жило до того, что практичес</w:t>
        <w:softHyphen/>
        <w:t>ки любой товар из-за грани</w:t>
        <w:softHyphen/>
        <w:t>цы вызывал восторг. Насту</w:t>
        <w:softHyphen/>
        <w:t>пала эпоха «вещизма».   И нам, естественно захотелось стать «обществом потребле</w:t>
        <w:softHyphen/>
        <w:t>ния», окружить себя краси</w:t>
        <w:softHyphen/>
        <w:t>выми добротными товарами.</w:t>
      </w:r>
    </w:p>
    <w:p>
      <w:pPr>
        <w:pStyle w:val="Normal"/>
        <w:ind w:firstLine="720"/>
        <w:jc w:val="both"/>
        <w:rPr/>
      </w:pPr>
      <w:r>
        <w:rPr>
          <w:sz w:val="20"/>
        </w:rPr>
        <w:t>Опять-таки, что на это во</w:t>
        <w:softHyphen/>
        <w:t>зразить? Хорошо бы! Пути известны:   заинтересовывай производителя отличной про</w:t>
        <w:softHyphen/>
        <w:t>дукцией, расти мастеров, по</w:t>
        <w:softHyphen/>
        <w:t>степенно наращивай уровень технологии. И ведь были у нас отличные товары. У мо</w:t>
        <w:softHyphen/>
        <w:t>их знакомых без ремонта с 1960-го года работает холо</w:t>
        <w:softHyphen/>
        <w:t>дильник «Днепр»: Да посмо</w:t>
        <w:softHyphen/>
        <w:t>трите кругом! Разве мало вокруг добротных вещей, служивших десятилетия, доставшихся нам еще от роди</w:t>
        <w:softHyphen/>
        <w:t>телей. Умели делать! О каком в принципе отставании от Запада, можно было гово</w:t>
        <w:softHyphen/>
        <w:t>рить, если первый искусст</w:t>
        <w:softHyphen/>
        <w:t>венный   спутник Земли — наш, первый человек в кос</w:t>
        <w:softHyphen/>
        <w:t>мосе—Гагарин?</w:t>
      </w:r>
    </w:p>
    <w:p>
      <w:pPr>
        <w:pStyle w:val="Normal"/>
        <w:ind w:firstLine="720"/>
        <w:jc w:val="both"/>
        <w:rPr/>
      </w:pPr>
      <w:r>
        <w:rPr>
          <w:sz w:val="20"/>
        </w:rPr>
        <w:t>Да, застой, бюрокра</w:t>
        <w:softHyphen/>
        <w:t>тизм, бестолковое руководство здорово подпорти</w:t>
        <w:softHyphen/>
        <w:t>ли дело.   Так надо было менять подходы, подбирать новых людей,  возрождать престиж добросовестной ра</w:t>
        <w:softHyphen/>
        <w:t>боты — через материальные и моральные стимулы. Но конкретно, адресно!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Короче,   нужно было ис</w:t>
        <w:softHyphen/>
        <w:t>кать решения. И — нашли... Родилась идея Госприемки. Не знаю, откуда она появи</w:t>
        <w:softHyphen/>
        <w:t>лась, в каком царстве-государстве раньше существова</w:t>
        <w:softHyphen/>
        <w:t>ла. И взялись за ее внедре</w:t>
        <w:softHyphen/>
        <w:t>ние всерьез. Вышло, как во</w:t>
        <w:softHyphen/>
        <w:t>дится, соответствующее по</w:t>
        <w:softHyphen/>
        <w:t>становление ЦК КПСС и Со</w:t>
        <w:softHyphen/>
        <w:t>вета Министров СССР.</w:t>
      </w:r>
    </w:p>
    <w:p>
      <w:pPr>
        <w:pStyle w:val="Normal"/>
        <w:ind w:firstLine="720"/>
        <w:jc w:val="both"/>
        <w:rPr/>
      </w:pPr>
      <w:r>
        <w:rPr>
          <w:sz w:val="20"/>
        </w:rPr>
        <w:t>Госприемка — эта незави</w:t>
        <w:softHyphen/>
        <w:t>симая от производства организация — фактически   ни за что не отвечала и долж</w:t>
        <w:softHyphen/>
        <w:t>на. была «всего-навсего» осу</w:t>
        <w:softHyphen/>
        <w:t>ществлять приемку продук</w:t>
        <w:softHyphen/>
        <w:t>ции в строгом соответствии с техническими условиями. Госприемка вводилась также и для разработчиков. Повто</w:t>
        <w:softHyphen/>
        <w:t>рюсь: права огромные, отве</w:t>
        <w:softHyphen/>
        <w:t>тственность — нулевая.</w:t>
      </w:r>
    </w:p>
    <w:p>
      <w:pPr>
        <w:pStyle w:val="Normal"/>
        <w:ind w:firstLine="720"/>
        <w:jc w:val="both"/>
        <w:rPr/>
      </w:pPr>
      <w:r>
        <w:rPr>
          <w:sz w:val="20"/>
        </w:rPr>
        <w:t>Хорошо бы, если б в эту структуру пришли   лучшие люди. Но где их взять? Правда,   зарплата там была в 1,5-2 раза выше, чем, ска</w:t>
        <w:softHyphen/>
        <w:t>жем, у ведущего конструкто</w:t>
        <w:softHyphen/>
        <w:t>ра. Разумеется — очередь. Все стремятся попасть в Го</w:t>
        <w:softHyphen/>
        <w:t>сприемку!   Никого не хочу обидеть, иных туда просто направляли, назначали воле</w:t>
        <w:softHyphen/>
        <w:t>выми решениями, другие же стремились уйти от конкрет</w:t>
        <w:softHyphen/>
        <w:t>ного дела в область, где ты — царь и бог.   Госприемка не пропустит — беда.   Ни плана, ни зарплаты. С оргвыводами. Думаю: эти бы деньги заплатить специалис</w:t>
        <w:softHyphen/>
        <w:t>там и рабочим, купить на них современное   оборудование!</w:t>
      </w:r>
    </w:p>
    <w:p>
      <w:pPr>
        <w:pStyle w:val="Normal"/>
        <w:ind w:firstLine="720"/>
        <w:jc w:val="both"/>
        <w:rPr/>
      </w:pPr>
      <w:r>
        <w:rPr>
          <w:sz w:val="20"/>
        </w:rPr>
        <w:t>Но — дело закрути</w:t>
        <w:softHyphen/>
        <w:t>лось! Начались массо</w:t>
        <w:softHyphen/>
        <w:t>вые остановки производства. Оно и понятно. Раз есть ко</w:t>
        <w:softHyphen/>
        <w:t>нтрольная служба, она обя</w:t>
        <w:softHyphen/>
        <w:t>зана фиксировать наруше</w:t>
        <w:softHyphen/>
        <w:t>ния. Объективно, они, коне</w:t>
        <w:softHyphen/>
        <w:t>чно, были. Но никакие объ</w:t>
        <w:softHyphen/>
        <w:t>яснения в расчет не прини</w:t>
        <w:softHyphen/>
        <w:t>мались!</w:t>
      </w:r>
    </w:p>
    <w:p>
      <w:pPr>
        <w:pStyle w:val="Normal"/>
        <w:ind w:firstLine="720"/>
        <w:jc w:val="both"/>
        <w:rPr/>
      </w:pPr>
      <w:r>
        <w:rPr>
          <w:sz w:val="20"/>
        </w:rPr>
        <w:t>Тут бы подумать, решить, взять ответственность на се</w:t>
        <w:softHyphen/>
        <w:t>бя.   Но подобная практика как раз и   не поощрялась. Роль главного конструктора была сведена к нулю.   На</w:t>
        <w:softHyphen/>
        <w:t>чался неуправляемый  про</w:t>
        <w:softHyphen/>
        <w:t>цесс, повлекший развал всей промышленности.   Вспоми</w:t>
        <w:softHyphen/>
        <w:t>наю случай. На вычислите</w:t>
        <w:softHyphen/>
        <w:t>льные машины серии ЕС бы</w:t>
        <w:softHyphen/>
        <w:t>ла разработана инструкция о технологических прогонах — документ, утвержденный главным инженером завода. Процесс прогонов,   как из</w:t>
        <w:softHyphen/>
        <w:t>вестно,   довольно длитель</w:t>
        <w:softHyphen/>
        <w:t>ный. Инструкция составля</w:t>
        <w:softHyphen/>
        <w:t>лась, когда Госприемки не было и в помине. И она, эта инструкция, надо сказать, обеспечивала   проверку машин на работоспособность, положительно влияла на ка</w:t>
        <w:softHyphen/>
        <w:t>чество наладки ЭВМ. Но Госприемка никому верить не обязана! И был поставлен вопрос: вы, изготовители, осуществляйте прогон   для себя под контролем ОТК, а мы будем его проводить дополнительно для себя и та</w:t>
        <w:softHyphen/>
        <w:t>кое же время. Только никто не ответил, за чей счет?..</w:t>
      </w:r>
    </w:p>
    <w:p>
      <w:pPr>
        <w:pStyle w:val="Normal"/>
        <w:ind w:firstLine="720"/>
        <w:jc w:val="both"/>
        <w:rPr/>
      </w:pPr>
      <w:r>
        <w:rPr>
          <w:sz w:val="20"/>
        </w:rPr>
        <w:t>Никакие уговоры не дей</w:t>
        <w:softHyphen/>
        <w:t>ствовали! А ведь в Госприемке работали те же заводчане, конструкторы, налад</w:t>
        <w:softHyphen/>
        <w:t>чики, которые все прекрасно понимали! Но роль «госу</w:t>
        <w:softHyphen/>
        <w:t>дарственных опричников» требовала  непримиримости. Вот и гоняем машины   па финише месяца дважды по двадцать часов. Ни у кого претензий нет, в том числе и у Госприемки,   но в план ЭВМ не попадает, коллекти</w:t>
        <w:softHyphen/>
        <w:t>вы и руководители лишают</w:t>
        <w:softHyphen/>
        <w:t>ся прогрессивки, поставки на экспорт тоже, естествен</w:t>
        <w:softHyphen/>
        <w:t>но, сокращаются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Сидим ночами на заводе, многократно повторяем одно и то же. Играем в принци</w:t>
        <w:softHyphen/>
        <w:t>пиальность. «Заваливаем» план, не уложившись на не</w:t>
        <w:softHyphen/>
        <w:t>сколько дней, а то и недель.</w:t>
      </w:r>
    </w:p>
    <w:p>
      <w:pPr>
        <w:pStyle w:val="Normal"/>
        <w:ind w:firstLine="720"/>
        <w:jc w:val="both"/>
        <w:rPr/>
      </w:pPr>
      <w:r>
        <w:rPr>
          <w:sz w:val="20"/>
        </w:rPr>
        <w:t>Писал в Госприемку пети</w:t>
        <w:softHyphen/>
        <w:t>ции.   Мол, я, Карпилович Юрий Владимирович, глав</w:t>
        <w:softHyphen/>
        <w:t>ный инженер, лауреат, кан</w:t>
        <w:softHyphen/>
        <w:t>дидат и доцент, в присутст</w:t>
        <w:softHyphen/>
        <w:t>вии таких-то лиц торжестве</w:t>
        <w:softHyphen/>
        <w:t>нно   обещаю, что   ЭВМ №№№... будут введены у пользователя без замечаний, что будет установлен автор</w:t>
        <w:softHyphen/>
        <w:t>ский надзор, результаты ко</w:t>
        <w:softHyphen/>
        <w:t>торого будут анализироваться специалистами завода и Госприемки... И — без толку!</w:t>
      </w:r>
    </w:p>
    <w:p>
      <w:pPr>
        <w:pStyle w:val="Normal"/>
        <w:ind w:firstLine="720"/>
        <w:jc w:val="both"/>
        <w:rPr/>
      </w:pPr>
      <w:r>
        <w:rPr>
          <w:sz w:val="20"/>
        </w:rPr>
        <w:t>Да вот еще случай. Основу  ТНП у нас, как известно,  составляли светотехнические   изделия. На одной из деталей после покрытия бдительные госприемщики обнаружили ма</w:t>
        <w:softHyphen/>
        <w:t>ленькие пузырьки, природу которых технологам   выяснить так и не удалось. Бы</w:t>
        <w:softHyphen/>
        <w:t>ли подключены мощные на</w:t>
        <w:softHyphen/>
        <w:t>учные силы, но загадка ос</w:t>
        <w:softHyphen/>
        <w:t>талась, увы, неразгаданной. Утвердили эталон, по кото</w:t>
        <w:softHyphen/>
        <w:t>рому большая часть продук</w:t>
        <w:softHyphen/>
        <w:t>ции шла в брак.</w:t>
      </w:r>
    </w:p>
    <w:p>
      <w:pPr>
        <w:pStyle w:val="TextBody"/>
        <w:spacing w:before="0" w:after="0"/>
        <w:ind w:firstLine="720"/>
        <w:jc w:val="both"/>
        <w:rPr/>
      </w:pPr>
      <w:r>
        <w:rPr/>
        <w:t>Образовались залежи та</w:t>
        <w:softHyphen/>
        <w:t>ких деталей. Однако в ту по</w:t>
        <w:softHyphen/>
        <w:t>ру уже широко создавались разного рода малые   пред</w:t>
        <w:softHyphen/>
        <w:t>приятия, но зато с огромной зарплатой своих работников. Именно туда и двинулись лу</w:t>
        <w:softHyphen/>
        <w:t>чшие  наши специалисты. Многие — поневоле. Жить-то надо! И, чтобы избавить</w:t>
        <w:softHyphen/>
        <w:t>ся от брака, мы продали по дешевке лежащие мертвым грузом детали. Там Госприемки не было, и собранные люстры благополучно посту</w:t>
        <w:softHyphen/>
        <w:t>пили в продажу по полной цене и даже выше, чем мы продавали. Прекрасно светят и доселе, замечаний у поку</w:t>
        <w:softHyphen/>
        <w:t>пателей нет.  Так мы сами себя под корень рубили.</w:t>
      </w:r>
    </w:p>
    <w:p>
      <w:pPr>
        <w:pStyle w:val="TextBody"/>
        <w:spacing w:before="0" w:after="0"/>
        <w:ind w:firstLine="720"/>
        <w:jc w:val="both"/>
        <w:rPr/>
      </w:pPr>
      <w:r>
        <w:rPr/>
        <w:t>Как тут не вспомнить гражданскую  войну, коллективизацию,  репрес</w:t>
        <w:softHyphen/>
        <w:t>сии? Сам не видел, но ве</w:t>
        <w:softHyphen/>
        <w:t>рю. Потому что уже в перестроечное время, с седой го</w:t>
        <w:softHyphen/>
        <w:t>ловой, почувствовал эту на</w:t>
        <w:softHyphen/>
        <w:t>шу особенность — душить друг друга. Причем, с радо</w:t>
        <w:softHyphen/>
        <w:t>стью! Повторяю, никого не хочу обидеть лично. В Гос</w:t>
        <w:softHyphen/>
        <w:t>приемке работали наши же товарищи, искренне считав</w:t>
        <w:softHyphen/>
        <w:t>шие,   что делают полезное дело. Привыкли — не рас</w:t>
        <w:softHyphen/>
        <w:t>суждать! Однако справедли</w:t>
        <w:softHyphen/>
        <w:t>вости ради отмечу, что и эта служба на начальном этапе сыграла положительную роль: вся техническая докуме</w:t>
        <w:softHyphen/>
        <w:t>нтация была приведена в со</w:t>
        <w:softHyphen/>
        <w:t>ответствие   с ГОСТами, ОСТами и другими стандартами. А вот дальше...</w:t>
      </w:r>
    </w:p>
    <w:p>
      <w:pPr>
        <w:pStyle w:val="Normal"/>
        <w:ind w:firstLine="720"/>
        <w:jc w:val="both"/>
        <w:rPr/>
      </w:pPr>
      <w:r>
        <w:rPr>
          <w:sz w:val="20"/>
        </w:rPr>
        <w:t>Кстати, прежде чем объ</w:t>
        <w:softHyphen/>
        <w:t>явить Госприемку, М. С. Го</w:t>
        <w:softHyphen/>
        <w:t>рбачев опять-таки провел со</w:t>
        <w:softHyphen/>
        <w:t>вещание в Кремле. Говорил и убеждал долго. Но участ</w:t>
        <w:softHyphen/>
        <w:t>ники уже относились к его начинаниям   настороженно, были острые дискуссии, до</w:t>
        <w:softHyphen/>
        <w:t>ходящие до ругани. И, хотя большинству  хозяйственни</w:t>
        <w:softHyphen/>
        <w:t>ков было ясно, к чему такое может привести, мнение пе</w:t>
        <w:softHyphen/>
        <w:t>рвого   лица в государстве стало, как обычно, - опреде</w:t>
        <w:softHyphen/>
        <w:t>ляющим.</w:t>
      </w:r>
    </w:p>
    <w:p>
      <w:pPr>
        <w:pStyle w:val="Normal"/>
        <w:ind w:firstLine="720"/>
        <w:jc w:val="both"/>
        <w:rPr/>
      </w:pPr>
      <w:r>
        <w:rPr>
          <w:sz w:val="20"/>
        </w:rPr>
        <w:t>...А вот свернули Госпри</w:t>
        <w:softHyphen/>
        <w:t>емку тихо, без фанфар. Бы</w:t>
        <w:softHyphen/>
        <w:t>вшие «опричники» спокойно разошлись и занялись обыч</w:t>
        <w:softHyphen/>
        <w:t>ной работой. Как и не было.</w:t>
      </w:r>
    </w:p>
    <w:p>
      <w:pPr>
        <w:pStyle w:val="Normal"/>
        <w:ind w:firstLine="720"/>
        <w:jc w:val="both"/>
        <w:rPr/>
      </w:pPr>
      <w:r>
        <w:rPr>
          <w:sz w:val="20"/>
        </w:rPr>
        <w:t>Одно из достоинств наше</w:t>
        <w:softHyphen/>
        <w:t>го объединения — это мо</w:t>
        <w:softHyphen/>
        <w:t>бильные, достаточно разви</w:t>
        <w:softHyphen/>
        <w:t>тые в техническом отноше</w:t>
        <w:softHyphen/>
        <w:t>нии   службы   подготовки производства. Я имею в ви</w:t>
        <w:softHyphen/>
        <w:t>ду в первую очередь СКБ, ОГМА, СКТБ, ОМА с цеха</w:t>
        <w:softHyphen/>
        <w:t>ми, способными в достаточ</w:t>
        <w:softHyphen/>
        <w:t>но сжатые сроки провести участие в разработке и под</w:t>
        <w:softHyphen/>
        <w:t>готовке новых изделий.</w:t>
      </w:r>
    </w:p>
    <w:p>
      <w:pPr>
        <w:pStyle w:val="Normal"/>
        <w:ind w:firstLine="720"/>
        <w:jc w:val="both"/>
        <w:rPr/>
      </w:pPr>
      <w:r>
        <w:rPr>
          <w:sz w:val="20"/>
        </w:rPr>
        <w:t>Последней из серийно вы</w:t>
        <w:softHyphen/>
        <w:t>пускаемых машин серии ЕС, разработанной НИЦЭВТом, явилась ЭВМ ЕС-1066.</w:t>
      </w:r>
    </w:p>
    <w:p>
      <w:pPr>
        <w:pStyle w:val="Normal"/>
        <w:ind w:firstLine="720"/>
        <w:jc w:val="both"/>
        <w:rPr/>
      </w:pPr>
      <w:r>
        <w:rPr>
          <w:sz w:val="20"/>
        </w:rPr>
        <w:t>Эта машина, впрочем, как и остальные, имеет свою су</w:t>
        <w:softHyphen/>
        <w:t>дьбу. Дело в том, что изго</w:t>
        <w:softHyphen/>
        <w:t>товление данной ЭВМ пору</w:t>
        <w:softHyphen/>
        <w:t>чалось Пензенскому заводу. Но для поддержания норма</w:t>
        <w:softHyphen/>
        <w:t>льной экономики пензенцам достаточно было выпускать 10—15 машин в год. Спрос же на них был значительно большим. Поэтому, учитывая опыт, знания и силу нашего коллектива, руководство Ми</w:t>
        <w:softHyphen/>
        <w:t>нистерства решило передать производство ЭВМ ЕС-1066 нам, увеличив выпуск до не</w:t>
        <w:softHyphen/>
        <w:t>скольких сот штук ЭВМ в год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Да, действительно, машины такого класса были нужны и в достаточно больших ко</w:t>
        <w:softHyphen/>
        <w:t>личествах.   Тем не менее, был нарушен один из основ</w:t>
        <w:softHyphen/>
        <w:t>ных принципов  подготовки любого производства: опре</w:t>
        <w:softHyphen/>
        <w:t>делять завод-изготовитель на момент начала разработки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Но решение было принято, пришлось ехать в Пензу, за</w:t>
        <w:softHyphen/>
        <w:t>бирать   техдокументацию...</w:t>
      </w:r>
    </w:p>
    <w:p>
      <w:pPr>
        <w:pStyle w:val="Normal"/>
        <w:ind w:firstLine="720"/>
        <w:jc w:val="both"/>
        <w:rPr/>
      </w:pPr>
      <w:r>
        <w:rPr>
          <w:sz w:val="20"/>
        </w:rPr>
        <w:t>Так как документация на ЕС-1066 была разработана с использо</w:t>
        <w:softHyphen/>
        <w:t>ванием магнитных носите</w:t>
        <w:softHyphen/>
        <w:t>лей, пришлось в рамках ЕСАП (Единой системы ав</w:t>
        <w:softHyphen/>
        <w:t>томатизированного проек</w:t>
        <w:softHyphen/>
        <w:t>тирования) выпускать собст</w:t>
        <w:softHyphen/>
        <w:t>венный вариант. Документа</w:t>
        <w:softHyphen/>
        <w:t>цию, рассчитанную, как   у нас принято говорить, на ме</w:t>
        <w:softHyphen/>
        <w:t>ханику, нужно было откор</w:t>
        <w:softHyphen/>
        <w:t>ректировать, так как она в ряде случаев не   вписыва</w:t>
        <w:softHyphen/>
        <w:t>лась в технологию и станда</w:t>
        <w:softHyphen/>
        <w:t>рты нашего производства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Дело существенно ослож</w:t>
        <w:softHyphen/>
        <w:t>нялось еще и тем, что дан</w:t>
        <w:softHyphen/>
        <w:t>ная тема по НИЦЭВТу бы</w:t>
        <w:softHyphen/>
        <w:t>ла закрыта, финансирование прекращено, поскольку, как уже отмечалось, разработку передали в Пензу.</w:t>
      </w:r>
    </w:p>
    <w:p>
      <w:pPr>
        <w:pStyle w:val="Normal"/>
        <w:ind w:firstLine="720"/>
        <w:jc w:val="both"/>
        <w:rPr/>
      </w:pPr>
      <w:r>
        <w:rPr>
          <w:sz w:val="20"/>
        </w:rPr>
        <w:t>Все эти и многие другие возникающие по ходу  вопросы  пришлось   решать нашим заводским специалис</w:t>
        <w:softHyphen/>
        <w:t>там, и в первую очередь та</w:t>
        <w:softHyphen/>
        <w:t>ким как Григорьев А.С., Василевский Л.П. и др. А ведь машина ЕС-1066 явля</w:t>
        <w:softHyphen/>
        <w:t>лась самой крупной, самой производительной из всех ранее выпускавшихся! Она в однопроцессорном исполне</w:t>
        <w:softHyphen/>
        <w:t>нии обладала  быстродейст</w:t>
        <w:softHyphen/>
        <w:t>вием в 5 миллионов опера</w:t>
        <w:softHyphen/>
        <w:t>ций в секунду. Стояла зада</w:t>
        <w:softHyphen/>
        <w:t>ча еще нарастить быстродей</w:t>
        <w:softHyphen/>
        <w:t>ствие за счет   двухпроцес</w:t>
        <w:softHyphen/>
        <w:t>сорного варианта. И мы со</w:t>
        <w:softHyphen/>
        <w:t>вместно со специалистами из НИЦЭВТа,   возглавляемы</w:t>
        <w:softHyphen/>
        <w:t>ми Ломовым Ю. С., Фаинбергом Д. Л., нашим СКБ сумели создать хорошую машину, показали свои воз</w:t>
        <w:softHyphen/>
        <w:t>можности, которым бы раз</w:t>
        <w:softHyphen/>
        <w:t>виваться и дальше...</w:t>
      </w:r>
    </w:p>
    <w:p>
      <w:pPr>
        <w:pStyle w:val="Normal"/>
        <w:ind w:firstLine="720"/>
        <w:jc w:val="both"/>
        <w:rPr/>
      </w:pPr>
      <w:r>
        <w:rPr>
          <w:sz w:val="20"/>
        </w:rPr>
        <w:t>Были созданы двухпроце</w:t>
        <w:softHyphen/>
        <w:t>ссорные системы для пред</w:t>
        <w:softHyphen/>
        <w:t>ставительства заказчика и народного хозяйства,  кото</w:t>
        <w:softHyphen/>
        <w:t>рые обозначились ЕС-1066.90 и ЕС-1066.95.   Их быстро</w:t>
        <w:softHyphen/>
        <w:t>действие составляло около 10 миллионов операций в секунду, машина была на</w:t>
        <w:softHyphen/>
        <w:t>дежной, имела  расширен</w:t>
        <w:softHyphen/>
        <w:t>ную оперативную память (32 М/байта),   целый ряд других впечатляющих хара</w:t>
        <w:softHyphen/>
        <w:t>ктеристик, удовлетворяющих пользователя.</w:t>
      </w:r>
    </w:p>
    <w:p>
      <w:pPr>
        <w:pStyle w:val="Normal"/>
        <w:ind w:firstLine="720"/>
        <w:jc w:val="both"/>
        <w:rPr/>
      </w:pPr>
      <w:r>
        <w:rPr>
          <w:sz w:val="20"/>
        </w:rPr>
        <w:t>Но это, увы, были послед</w:t>
        <w:softHyphen/>
        <w:t>ние большие ЭВМ из серии ЕС,  которые объединение выпускало серийно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Из средних машин парал</w:t>
        <w:softHyphen/>
        <w:t>лельно изготавливалась ЕС-1130,   совместная с НИИ ЭВМ наша разработка.</w:t>
      </w:r>
    </w:p>
    <w:p>
      <w:pPr>
        <w:pStyle w:val="Normal"/>
        <w:ind w:firstLine="720"/>
        <w:jc w:val="both"/>
        <w:rPr/>
      </w:pPr>
      <w:r>
        <w:rPr>
          <w:sz w:val="20"/>
        </w:rPr>
        <w:t>Она имела новую элемент</w:t>
        <w:softHyphen/>
        <w:t>ную базу, производство ко</w:t>
        <w:softHyphen/>
        <w:t>торой осваивало объедине</w:t>
        <w:softHyphen/>
        <w:t>ние «Вента» г.Вильнюса. Работа продвигалась тяже</w:t>
        <w:softHyphen/>
        <w:t>ло. Повышенная степень ин</w:t>
        <w:softHyphen/>
        <w:t>теграции на существующем уровне оборудования и тех</w:t>
        <w:softHyphen/>
        <w:t>нологии давалась литовским коллегам с большим трудом.</w:t>
      </w:r>
    </w:p>
    <w:p>
      <w:pPr>
        <w:pStyle w:val="Normal"/>
        <w:ind w:firstLine="720"/>
        <w:jc w:val="both"/>
        <w:rPr/>
      </w:pPr>
      <w:r>
        <w:rPr>
          <w:sz w:val="20"/>
        </w:rPr>
        <w:t>Не раз мы с группой спе</w:t>
        <w:softHyphen/>
        <w:t>циалистов выезжали в Виль</w:t>
        <w:softHyphen/>
        <w:t>нюс,  рассматривали наибо</w:t>
        <w:softHyphen/>
        <w:t>лее острые вопросы, состав</w:t>
        <w:softHyphen/>
        <w:t>ляли графики, словом,  ре</w:t>
        <w:softHyphen/>
        <w:t>шали злободневные задачи, связанные с освоением но</w:t>
        <w:softHyphen/>
        <w:t>вой машины. В результате большой и кропотливой ра</w:t>
        <w:softHyphen/>
        <w:t>боты, проведенной на «Венте» и у нас, элементная база до</w:t>
        <w:softHyphen/>
        <w:t>статочно хорошего качества была создана, и мы смогли приступить к производству ЭВМ ЕС-1130. Добрыми сло</w:t>
        <w:softHyphen/>
        <w:t>вами хочу вспомнить гене</w:t>
        <w:softHyphen/>
        <w:t>рального директора «Венты» Климашкаускаса,   главного инженера Абрайтиса, других специалистов соседней Лит</w:t>
        <w:softHyphen/>
        <w:t>вы, с которыми исключите</w:t>
        <w:softHyphen/>
        <w:t>льно приятно было сотруд</w:t>
        <w:softHyphen/>
        <w:t>ничать. Центробежные силы в обществе уже проснулись, разрушительные  тенденции уже кое-где давали о себе знать, но общее дело, про</w:t>
        <w:softHyphen/>
        <w:t>фессиональная работа снима</w:t>
        <w:softHyphen/>
        <w:t>ли все проблемы,   мы бы</w:t>
        <w:softHyphen/>
        <w:t>ли настоящими коллегами и друзьями!</w:t>
      </w:r>
    </w:p>
    <w:p>
      <w:pPr>
        <w:pStyle w:val="Normal"/>
        <w:ind w:firstLine="720"/>
        <w:jc w:val="both"/>
        <w:rPr/>
      </w:pPr>
      <w:r>
        <w:rPr>
          <w:sz w:val="20"/>
        </w:rPr>
        <w:t>В результате получилась экономичная,    компактная машина с быстродействием 2 миллиона операций в секунду</w:t>
      </w:r>
      <w:r>
        <w:rPr>
          <w:smallCaps/>
          <w:sz w:val="20"/>
        </w:rPr>
        <w:t xml:space="preserve">, </w:t>
      </w:r>
      <w:r>
        <w:rPr>
          <w:sz w:val="20"/>
        </w:rPr>
        <w:t>расположенная в од</w:t>
        <w:softHyphen/>
        <w:t>ном шкафу без поддува. Она с успехом стала заме</w:t>
        <w:softHyphen/>
        <w:t>нять устаревающий парк ра</w:t>
        <w:softHyphen/>
        <w:t>нее изготовленных нами же ЭВМ ЕС-1035,  ЕС-1036 и даже ЕС-1061.</w:t>
      </w:r>
    </w:p>
    <w:p>
      <w:pPr>
        <w:pStyle w:val="Normal"/>
        <w:ind w:firstLine="720"/>
        <w:jc w:val="both"/>
        <w:rPr/>
      </w:pPr>
      <w:r>
        <w:rPr>
          <w:sz w:val="20"/>
        </w:rPr>
        <w:t>Повозились мы с этим из</w:t>
        <w:softHyphen/>
        <w:t>делием, надо сказать, осно</w:t>
        <w:softHyphen/>
        <w:t>вательно, но результат радо</w:t>
        <w:softHyphen/>
        <w:t>вал. Документация машины, правда, имела ряд сущест</w:t>
        <w:softHyphen/>
        <w:t>венных недостатков, но тем не менее на Госиспытаниях ЭВМ была принята. Мы со</w:t>
        <w:softHyphen/>
        <w:t>здали совместный коллектив специалистов НИИ ЭВМ и завода, которые в условиях производства довели маши</w:t>
        <w:softHyphen/>
        <w:t>ну до требуемых кондиций. Это —   хороший пример трехстороннего творческого содружества.</w:t>
      </w:r>
    </w:p>
    <w:p>
      <w:pPr>
        <w:pStyle w:val="Normal"/>
        <w:ind w:firstLine="720"/>
        <w:jc w:val="both"/>
        <w:rPr/>
      </w:pPr>
      <w:r>
        <w:rPr>
          <w:sz w:val="20"/>
        </w:rPr>
        <w:t>Поставив  машину на   по</w:t>
        <w:softHyphen/>
        <w:t>ток, этот же коллектив за</w:t>
        <w:softHyphen/>
        <w:t>нялся модернизацией изде</w:t>
        <w:softHyphen/>
        <w:t>лия, что обуславливалось не</w:t>
        <w:softHyphen/>
        <w:t>обходимостью    увеличения оперативной памяти и созда</w:t>
        <w:softHyphen/>
        <w:t>ния нового процесса ввода-вывода, или, как мы обычно говорим, нового канала. Все намеченное было успешно реализовано, прошло соотве</w:t>
        <w:softHyphen/>
        <w:t>тствующие испытания и бы</w:t>
        <w:softHyphen/>
        <w:t>ло поставлено на производство.</w:t>
      </w:r>
    </w:p>
    <w:p>
      <w:pPr>
        <w:pStyle w:val="Normal"/>
        <w:ind w:firstLine="720"/>
        <w:jc w:val="both"/>
        <w:rPr/>
      </w:pPr>
      <w:r>
        <w:rPr>
          <w:sz w:val="20"/>
        </w:rPr>
        <w:t>В тот же период коллекти</w:t>
        <w:softHyphen/>
        <w:t>вом НИИ ЭВМ при участии заводских специалистов ве</w:t>
        <w:softHyphen/>
        <w:t>лась   разработка ПП ЭВМ ЕС-1842, машины в одно</w:t>
        <w:softHyphen/>
        <w:t>платном   исполнении и   с имитацией 286-го микропро</w:t>
        <w:softHyphen/>
        <w:t>цессора.</w:t>
      </w:r>
    </w:p>
    <w:p>
      <w:pPr>
        <w:pStyle w:val="Normal"/>
        <w:ind w:firstLine="720"/>
        <w:jc w:val="both"/>
        <w:rPr/>
      </w:pPr>
      <w:r>
        <w:rPr>
          <w:sz w:val="20"/>
        </w:rPr>
        <w:t>Персональные компь</w:t>
        <w:softHyphen/>
        <w:t>ютеры,   выпускавшиеся в то время за рубежом, стро</w:t>
        <w:softHyphen/>
        <w:t>ились в основном на 286-м микропроцессоре. Однако на</w:t>
        <w:softHyphen/>
        <w:t>ши электроники не смогли в чистом, как говорится, виде воспроизвести  названный микропроцессор по причине отсутствия соответствующих технологических  возможно</w:t>
        <w:softHyphen/>
        <w:t>стей. Тогда решили создать его имитацию на основе 86-го микропроцессора, а также «Деллонов», выпуск кото</w:t>
        <w:softHyphen/>
        <w:t>рых был поручен Минскому производственному   объеди</w:t>
        <w:softHyphen/>
        <w:t>нению «Интеграл».</w:t>
      </w:r>
    </w:p>
    <w:p>
      <w:pPr>
        <w:pStyle w:val="Normal"/>
        <w:ind w:firstLine="720"/>
        <w:jc w:val="both"/>
        <w:rPr/>
      </w:pPr>
      <w:r>
        <w:rPr>
          <w:sz w:val="20"/>
        </w:rPr>
        <w:t>Освоение у соседей шло медленно, а наши предложе</w:t>
        <w:softHyphen/>
        <w:t>ния о закупках отдельных элементов, в том числе и остро необходимого микро</w:t>
        <w:softHyphen/>
        <w:t>процессора,   за   границей встречало отказ в связи с отсутствием валюты. Упус</w:t>
        <w:softHyphen/>
        <w:t>калось главное — время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Хочу отметить, что кроме трудностей в освоении «Дел</w:t>
        <w:softHyphen/>
        <w:t>лонов» нас сдерживал еще и целый ряд других проблем. В частности, главным вопро</w:t>
        <w:softHyphen/>
        <w:t>сом был тогда процесс освое</w:t>
        <w:softHyphen/>
        <w:t>ния технологии поверхност</w:t>
        <w:softHyphen/>
        <w:t>ного монтажа,  установки, ориентации и распайки БИСов.</w:t>
      </w:r>
    </w:p>
    <w:p>
      <w:pPr>
        <w:pStyle w:val="Normal"/>
        <w:ind w:firstLine="720"/>
        <w:jc w:val="both"/>
        <w:rPr/>
      </w:pPr>
      <w:r>
        <w:rPr>
          <w:sz w:val="20"/>
        </w:rPr>
        <w:t>Технически было очень не</w:t>
        <w:softHyphen/>
        <w:t>просто наладить техпроцесс распайки  больших  интег</w:t>
        <w:softHyphen/>
        <w:t>ральных схем с планарными выводами с шагом между вы</w:t>
        <w:softHyphen/>
        <w:t>водами (0,625 мм).</w:t>
      </w:r>
    </w:p>
    <w:p>
      <w:pPr>
        <w:pStyle w:val="Normal"/>
        <w:ind w:firstLine="720"/>
        <w:jc w:val="both"/>
        <w:rPr/>
      </w:pPr>
      <w:r>
        <w:rPr>
          <w:sz w:val="20"/>
        </w:rPr>
        <w:t>Но с горем пополам мы все же сумели это сделать, потеряв массу времени и средств и существенно отстав в заочном соревновании с за</w:t>
        <w:softHyphen/>
        <w:t>рубежьем.</w:t>
      </w:r>
    </w:p>
    <w:p>
      <w:pPr>
        <w:pStyle w:val="Normal"/>
        <w:ind w:firstLine="720"/>
        <w:jc w:val="both"/>
        <w:rPr/>
      </w:pPr>
      <w:r>
        <w:rPr>
          <w:sz w:val="20"/>
        </w:rPr>
        <w:t>Весь остальной мир жил по законам рынка и кооперации, обогащался достижениями коллег. В на</w:t>
        <w:softHyphen/>
        <w:t>учно-техническом прогрессе фактор времени — решаю</w:t>
        <w:softHyphen/>
        <w:t>щий. Производственники все</w:t>
        <w:softHyphen/>
        <w:t>гда хорошо это понимали. Но решения принимались на куда более высоких уровнях. И когда там «дозрели», вре</w:t>
        <w:softHyphen/>
        <w:t>мя было   упущено, наша страна безнадежно отстала.</w:t>
      </w:r>
    </w:p>
    <w:p>
      <w:pPr>
        <w:pStyle w:val="Normal"/>
        <w:ind w:firstLine="720"/>
        <w:jc w:val="both"/>
        <w:rPr/>
      </w:pPr>
      <w:r>
        <w:rPr>
          <w:sz w:val="20"/>
        </w:rPr>
        <w:t>А тут еще в объединении дела шли далеко не блестя</w:t>
        <w:softHyphen/>
        <w:t>ще,   возникали   большие трудности с планом.  Коро</w:t>
        <w:softHyphen/>
        <w:t>че, кризисные явления нара</w:t>
        <w:softHyphen/>
        <w:t>стали. И они носили всеоб</w:t>
        <w:softHyphen/>
        <w:t>щий характер. Тут сказыва</w:t>
        <w:softHyphen/>
        <w:t>лось и ослабление дисципли</w:t>
        <w:softHyphen/>
        <w:t>ны, и отрицательные послед</w:t>
        <w:softHyphen/>
        <w:t>ствия Госприемки. Страна входила в штопор, выход из которого оказался стократно более сложным, чем обещал «перестройщик» Горбачев.</w:t>
      </w:r>
    </w:p>
    <w:p>
      <w:pPr>
        <w:pStyle w:val="Normal"/>
        <w:ind w:firstLine="720"/>
        <w:jc w:val="both"/>
        <w:rPr/>
      </w:pPr>
      <w:r>
        <w:rPr>
          <w:sz w:val="20"/>
        </w:rPr>
        <w:t>Но так или иначе, спрос с руководителей   производст</w:t>
        <w:softHyphen/>
        <w:t>венного   ранга   оставался строгим. Это только политические стратеги позволяли себе бестолковые экспери</w:t>
        <w:softHyphen/>
        <w:t>менты, ни за что не неся от</w:t>
        <w:softHyphen/>
        <w:t>ветственности.</w:t>
      </w:r>
    </w:p>
    <w:p>
      <w:pPr>
        <w:pStyle w:val="Normal"/>
        <w:ind w:firstLine="720"/>
        <w:jc w:val="both"/>
        <w:rPr/>
      </w:pPr>
      <w:r>
        <w:rPr>
          <w:sz w:val="20"/>
        </w:rPr>
        <w:t>«Козлом отпущения» стал генеральный директор Е. Т. Бородин. В работе этого че</w:t>
        <w:softHyphen/>
        <w:t>ловека было разное. Читате</w:t>
        <w:softHyphen/>
        <w:t>ли помнят заботу Евгения Тимофеевича о производстве ширпотреба, осуществление планов   социально-бытового характера. Бородин не снис</w:t>
        <w:softHyphen/>
        <w:t>кал такого уважения завод</w:t>
        <w:softHyphen/>
        <w:t>ского коллектива как, ска</w:t>
        <w:softHyphen/>
        <w:t>жем, В. К. Гольдберг. Не был мощным генератором идей, неудержимым тараном, как И. К. Ростовцев. Но он от</w:t>
        <w:softHyphen/>
        <w:t>ражал свое время, соответст</w:t>
        <w:softHyphen/>
        <w:t>вовал ему. И в целом внес свой   вклад в   развитие МПОВТ, насколько это бы</w:t>
        <w:softHyphen/>
        <w:t>ло возможно в отпущенные ему директорские годы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Новым  генеральным, пятым по счету, стал А. Д. Харлап — воспитан</w:t>
        <w:softHyphen/>
        <w:t>ник нашего коллектива.</w:t>
      </w:r>
    </w:p>
    <w:p>
      <w:pPr>
        <w:pStyle w:val="Normal"/>
        <w:ind w:firstLine="720"/>
        <w:jc w:val="both"/>
        <w:rPr/>
      </w:pPr>
      <w:r>
        <w:rPr>
          <w:sz w:val="20"/>
        </w:rPr>
        <w:t>Начав трудовую деятель</w:t>
        <w:softHyphen/>
        <w:t>ность именно на нашем за</w:t>
        <w:softHyphen/>
        <w:t>воде в качестве слесаря-сбор</w:t>
        <w:softHyphen/>
        <w:t>щика, он был регулировщиком, наладчиком,  занимал ряд общественных должно</w:t>
        <w:softHyphen/>
        <w:t>стей, без отрыва от производ</w:t>
        <w:softHyphen/>
        <w:t>ства получил инженерное об</w:t>
        <w:softHyphen/>
        <w:t>разование.</w:t>
      </w:r>
    </w:p>
    <w:p>
      <w:pPr>
        <w:pStyle w:val="Normal"/>
        <w:ind w:firstLine="720"/>
        <w:jc w:val="both"/>
        <w:rPr/>
      </w:pPr>
      <w:r>
        <w:rPr>
          <w:sz w:val="20"/>
        </w:rPr>
        <w:t>Шел 1987-й год. Как мы теперь знаем, впереди нас ждали крутые перемены. И я считаю, что коллективу объединения повезло,  что генеральным в этот ответст</w:t>
        <w:softHyphen/>
        <w:t>венный период стал не «ва</w:t>
        <w:softHyphen/>
        <w:t>ряг», а человек, воспитан</w:t>
        <w:softHyphen/>
        <w:t>ный на заводских традициях. Предприятие и людей  он знал хорошо, выпускаемую продукцию  тоже, поэтому времени на раскачку не по</w:t>
        <w:softHyphen/>
        <w:t>требовалось.</w:t>
      </w:r>
    </w:p>
    <w:p>
      <w:pPr>
        <w:pStyle w:val="Normal"/>
        <w:ind w:firstLine="720"/>
        <w:jc w:val="both"/>
        <w:rPr/>
      </w:pPr>
      <w:r>
        <w:rPr>
          <w:sz w:val="20"/>
        </w:rPr>
        <w:t>Наипервейшей    задачей стала стабилизация  обста</w:t>
        <w:softHyphen/>
        <w:t>новки, создание условий для безусловного  выполнения плановых заданий.</w:t>
      </w:r>
    </w:p>
    <w:p>
      <w:pPr>
        <w:pStyle w:val="Normal"/>
        <w:ind w:firstLine="720"/>
        <w:jc w:val="both"/>
        <w:rPr/>
      </w:pPr>
      <w:r>
        <w:rPr>
          <w:sz w:val="20"/>
        </w:rPr>
        <w:t>Когда писались эти стро</w:t>
        <w:softHyphen/>
        <w:t>ки, А. Д. Харлап еще рабо</w:t>
        <w:softHyphen/>
        <w:t>тал генеральным директором МПОВТ. По этой причине в том варианте я воздержался от оценок достоинств (да и недостатков — у кого их нет?) первого лица. Во избе</w:t>
        <w:softHyphen/>
        <w:t>жание упреков в подхалима</w:t>
        <w:softHyphen/>
        <w:t>же. Сегодня, когда воспоми</w:t>
        <w:softHyphen/>
        <w:t>нания публикуются, я мог бы позволить себе больше. Но делаю это осторожно, ибо все мы умны задним числом..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Отмечу лишь, что Анато</w:t>
        <w:softHyphen/>
        <w:t>лию Дмитриевичу выпал, по</w:t>
        <w:softHyphen/>
        <w:t>жалуй, самый трудный пери</w:t>
        <w:softHyphen/>
        <w:t>од в истории нашего коллек</w:t>
        <w:softHyphen/>
        <w:t>тива.</w:t>
      </w:r>
    </w:p>
    <w:p>
      <w:pPr>
        <w:pStyle w:val="Normal"/>
        <w:ind w:firstLine="720"/>
        <w:jc w:val="both"/>
        <w:rPr/>
      </w:pPr>
      <w:r>
        <w:rPr>
          <w:sz w:val="20"/>
        </w:rPr>
        <w:t>Последнее  десятилетие стало ни с чем не сравнимым этапом выживания в буквальном смысле этого слова. Генеральному приходилось сражаться и с объективными, и с субъек</w:t>
        <w:softHyphen/>
        <w:t>тивными факторами крайне неблагоприятного  свойства. Ибо мощные силы стреми</w:t>
        <w:softHyphen/>
        <w:t>лись (и стремятся!) развалить отечественную  промышлен</w:t>
        <w:softHyphen/>
        <w:t>ность, ее уникальный по по</w:t>
        <w:softHyphen/>
        <w:t>тенциалу   государственный сектор и прежде всего — на</w:t>
        <w:softHyphen/>
        <w:t>укоемкие отрасли.</w:t>
      </w:r>
    </w:p>
    <w:p>
      <w:pPr>
        <w:pStyle w:val="Normal"/>
        <w:ind w:firstLine="720"/>
        <w:jc w:val="both"/>
        <w:rPr/>
      </w:pPr>
      <w:r>
        <w:rPr>
          <w:sz w:val="20"/>
        </w:rPr>
        <w:t>Это естественно! Чем мы слабее, тем спокойнее на</w:t>
        <w:softHyphen/>
        <w:t>шим недругам, перекрасив</w:t>
        <w:softHyphen/>
        <w:t>шимся в «друзей», спонсо</w:t>
        <w:softHyphen/>
        <w:t>ров, инвесторов.</w:t>
      </w:r>
    </w:p>
    <w:p>
      <w:pPr>
        <w:pStyle w:val="Normal"/>
        <w:ind w:firstLine="720"/>
        <w:jc w:val="both"/>
        <w:rPr/>
      </w:pPr>
      <w:r>
        <w:rPr>
          <w:sz w:val="20"/>
        </w:rPr>
        <w:t>Мы хорошо видим, какая массированная атака ведется на наше национальное до</w:t>
        <w:softHyphen/>
        <w:t>стоинство, науку, культуру, какому разлагающему влия</w:t>
        <w:softHyphen/>
        <w:t>нию подвергается наша мо</w:t>
        <w:softHyphen/>
        <w:t>лодежь. Идет подмена нрав</w:t>
        <w:softHyphen/>
        <w:t>ственных ориентиров и жиз</w:t>
        <w:softHyphen/>
        <w:t>ненных ценностей. Кто из юных сегодня мечтает о хо</w:t>
        <w:softHyphen/>
        <w:t>рошей рабочей профессии, о том, чтобы проявить себя в трудовом коллективе? Кто хочет быть техником, инже</w:t>
        <w:softHyphen/>
        <w:t>нером, организатором произ</w:t>
        <w:softHyphen/>
        <w:t>водства на крупном государ</w:t>
        <w:softHyphen/>
        <w:t>ственном  предприятии? А ведь пока еще здесь созда</w:t>
        <w:softHyphen/>
        <w:t>ются главные ценности на</w:t>
        <w:softHyphen/>
        <w:t>шего общества.  Лавры ва</w:t>
        <w:softHyphen/>
        <w:t>лютных путан и крутых пар</w:t>
        <w:softHyphen/>
        <w:t>ней-перекупщиков, увы, не дают покоя слишком мно</w:t>
        <w:softHyphen/>
        <w:t>гим... И в этих условиях со</w:t>
        <w:softHyphen/>
        <w:t>хранение прежнего, достиг</w:t>
        <w:softHyphen/>
        <w:t>нутого ранее, а не его разру</w:t>
        <w:softHyphen/>
        <w:t>шение можно считать движе</w:t>
        <w:softHyphen/>
        <w:t>нием вперед.</w:t>
      </w:r>
    </w:p>
    <w:p>
      <w:pPr>
        <w:pStyle w:val="Normal"/>
        <w:ind w:firstLine="720"/>
        <w:jc w:val="both"/>
        <w:rPr/>
      </w:pPr>
      <w:r>
        <w:rPr>
          <w:sz w:val="20"/>
        </w:rPr>
        <w:t>Вспоминая те стран</w:t>
        <w:softHyphen/>
        <w:t>ные «реформаторские» годы,   хочу отметить еще одну кампанию, больно уда</w:t>
        <w:softHyphen/>
        <w:t>рившую   по производству. Это — провозглашенная как важное завоевание демокра</w:t>
        <w:softHyphen/>
        <w:t>тии «выборность руководя</w:t>
        <w:softHyphen/>
        <w:t>щего состава». Было ясно, что директор, начальник и т. п., пока существует госу</w:t>
        <w:softHyphen/>
        <w:t>дарство, является проводни</w:t>
        <w:softHyphen/>
        <w:t>ком его стратегии, экономи</w:t>
        <w:softHyphen/>
        <w:t>ческих подходов. Ведь речь идет вовсе не о председате</w:t>
        <w:softHyphen/>
        <w:t>ле садоводческого кооперати</w:t>
        <w:softHyphen/>
        <w:t>ва...</w:t>
      </w:r>
    </w:p>
    <w:p>
      <w:pPr>
        <w:pStyle w:val="Normal"/>
        <w:ind w:firstLine="720"/>
        <w:jc w:val="both"/>
        <w:rPr/>
      </w:pPr>
      <w:r>
        <w:rPr>
          <w:sz w:val="20"/>
        </w:rPr>
        <w:t>И вполне естественно, что никто не станет выбирать се</w:t>
        <w:softHyphen/>
        <w:t>бе руководителя твердого, принципиального,   который жестко требует, заставляет работать, борется за дисци</w:t>
        <w:softHyphen/>
        <w:t>плину, не приемлет бездель</w:t>
        <w:softHyphen/>
        <w:t>ников, демагогов.</w:t>
      </w:r>
    </w:p>
    <w:p>
      <w:pPr>
        <w:pStyle w:val="Normal"/>
        <w:ind w:firstLine="720"/>
        <w:jc w:val="both"/>
        <w:rPr/>
      </w:pPr>
      <w:r>
        <w:rPr>
          <w:sz w:val="20"/>
        </w:rPr>
        <w:t>...Кампания   выборности, разумеется, приобрела все</w:t>
        <w:softHyphen/>
        <w:t>общий характер. Заявление М. С. Горбачева в адрес ру</w:t>
        <w:softHyphen/>
        <w:t>ководства: «Мы их прижмем сверху, а вы — снизу» под</w:t>
        <w:softHyphen/>
        <w:t>толкнуло к анархии.   Про</w:t>
        <w:softHyphen/>
        <w:t>цесс, как говаривал генсек, пошел. Он нанес сильнейший удар по авторитету руково</w:t>
        <w:softHyphen/>
        <w:t>дителя в принципе, невзирая на личности. Стало принято считать: раз начальник, то — бюрократ, негодяй. Рез</w:t>
        <w:softHyphen/>
        <w:t>ко упало доверие к админи</w:t>
        <w:softHyphen/>
        <w:t>страции.</w:t>
      </w:r>
    </w:p>
    <w:p>
      <w:pPr>
        <w:pStyle w:val="Normal"/>
        <w:ind w:firstLine="720"/>
        <w:jc w:val="both"/>
        <w:rPr/>
      </w:pPr>
      <w:r>
        <w:rPr>
          <w:sz w:val="20"/>
        </w:rPr>
        <w:t>Конечно, были и изжившие себя администраторы.  Но разбираться нужно было в конкретной ситуации без кампанейщины, нелепых обоб</w:t>
        <w:softHyphen/>
        <w:t>щений.</w:t>
      </w:r>
    </w:p>
    <w:p>
      <w:pPr>
        <w:pStyle w:val="Normal"/>
        <w:ind w:firstLine="720"/>
        <w:jc w:val="both"/>
        <w:rPr/>
      </w:pPr>
      <w:r>
        <w:rPr>
          <w:sz w:val="20"/>
        </w:rPr>
        <w:t>Работать стало трудно. Ма</w:t>
        <w:softHyphen/>
        <w:t>сса  времени   уходила на разъяснения,   уговаривания,  аргументацию очевид</w:t>
        <w:softHyphen/>
        <w:t>ных вещей.</w:t>
      </w:r>
    </w:p>
    <w:p>
      <w:pPr>
        <w:pStyle w:val="Normal"/>
        <w:ind w:firstLine="720"/>
        <w:jc w:val="both"/>
        <w:rPr/>
      </w:pPr>
      <w:r>
        <w:rPr>
          <w:sz w:val="20"/>
        </w:rPr>
        <w:t>Но это — к слову. На заводе же в ту пору за</w:t>
        <w:softHyphen/>
        <w:t>вершилось строительство на</w:t>
        <w:softHyphen/>
        <w:t>ладочного корпуса. Все мы (и особенно наладчики) с надеждой поглядывали на новостройку.  Старые поме</w:t>
        <w:softHyphen/>
        <w:t>щения к наладке приспособ</w:t>
        <w:softHyphen/>
        <w:t>лены не были, не имели си</w:t>
        <w:softHyphen/>
        <w:t>стемы   кондиционирования. В них было тесно,   жарко. Летом температура доходи</w:t>
        <w:softHyphen/>
        <w:t>ла до 35-40 градусов.</w:t>
      </w:r>
    </w:p>
    <w:p>
      <w:pPr>
        <w:pStyle w:val="Normal"/>
        <w:ind w:firstLine="720"/>
        <w:jc w:val="both"/>
        <w:rPr/>
      </w:pPr>
      <w:r>
        <w:rPr>
          <w:sz w:val="20"/>
        </w:rPr>
        <w:t>И вот — новоселье! Важ</w:t>
        <w:softHyphen/>
        <w:t>ный и обычно приятный пе</w:t>
        <w:softHyphen/>
        <w:t>риод освоения мощностей. Следует подчеркнуть, что на</w:t>
        <w:softHyphen/>
        <w:t>ладочный корпус решал не только климатические про</w:t>
        <w:softHyphen/>
        <w:t>блемы,  но и существенно расширял потенциал наладочного производства, повышал его культуру. Была оборудо</w:t>
        <w:softHyphen/>
        <w:t>вана комната психологичес</w:t>
        <w:softHyphen/>
        <w:t>кой разгрузки.  Открылось кафе, появились современно</w:t>
        <w:softHyphen/>
        <w:t>го типа гардеробы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Первыми переехали уча</w:t>
        <w:softHyphen/>
        <w:t>стки наладки ЭВМ ЕС-1036, блоков  питания, ремонта ТЭЗов.</w:t>
      </w:r>
    </w:p>
    <w:p>
      <w:pPr>
        <w:pStyle w:val="Normal"/>
        <w:ind w:firstLine="720"/>
        <w:jc w:val="both"/>
        <w:rPr/>
      </w:pPr>
      <w:r>
        <w:rPr>
          <w:sz w:val="20"/>
        </w:rPr>
        <w:t>Но вскоре — ЧП! Люди стали чесаться, чихать. По</w:t>
        <w:softHyphen/>
        <w:t>шли массовые жалобы, впло</w:t>
        <w:softHyphen/>
        <w:t>ть до отказов от работы. Многочисленные анализы во</w:t>
        <w:softHyphen/>
        <w:t>здушной среды показали до</w:t>
        <w:softHyphen/>
        <w:t>пустимость содержания при</w:t>
        <w:softHyphen/>
        <w:t>месей в помещениях.   Тем не менее, поток жалоб нара</w:t>
        <w:softHyphen/>
        <w:t>стал. Оказалось, что проек</w:t>
        <w:softHyphen/>
        <w:t>танты заложили в покрытии стен материалы на стеклооснове. Причем недостаточ</w:t>
        <w:softHyphen/>
        <w:t>но качественные. Стеклян</w:t>
        <w:softHyphen/>
        <w:t>ная пыль попадала на кожу, в дыхательные пути. Особе</w:t>
        <w:softHyphen/>
        <w:t>нно усиливался этот процесс при включенных достаточно мощных вентиляционных ус</w:t>
        <w:softHyphen/>
        <w:t>тановках.</w:t>
      </w:r>
    </w:p>
    <w:p>
      <w:pPr>
        <w:pStyle w:val="Normal"/>
        <w:ind w:firstLine="720"/>
        <w:jc w:val="both"/>
        <w:rPr/>
      </w:pPr>
      <w:r>
        <w:rPr>
          <w:sz w:val="20"/>
        </w:rPr>
        <w:t>Переезд пришлось приос</w:t>
        <w:softHyphen/>
        <w:t>тановить. Мало того, людей возвратили на прежние пло</w:t>
        <w:softHyphen/>
        <w:t>щади.</w:t>
      </w:r>
    </w:p>
    <w:p>
      <w:pPr>
        <w:pStyle w:val="Normal"/>
        <w:ind w:firstLine="720"/>
        <w:jc w:val="both"/>
        <w:rPr/>
      </w:pPr>
      <w:r>
        <w:rPr>
          <w:sz w:val="20"/>
        </w:rPr>
        <w:t>Что делать? После ожесто</w:t>
        <w:softHyphen/>
        <w:t>ченных споров приняли ре</w:t>
        <w:softHyphen/>
        <w:t>шение заменить  стеклонаполнители другими материа</w:t>
        <w:softHyphen/>
        <w:t>лами. Это касалось фальшпотолков, стен, других кон</w:t>
        <w:softHyphen/>
        <w:t>струкций.   И замена каса</w:t>
        <w:softHyphen/>
        <w:t>лась площади почти в 30 ты</w:t>
        <w:softHyphen/>
        <w:t>сяч квадратных метров... Из</w:t>
        <w:softHyphen/>
        <w:t>готовили оснастку, отштам</w:t>
        <w:softHyphen/>
        <w:t>повали новые элементы кон</w:t>
        <w:softHyphen/>
        <w:t>струкций. Работы велись по жесткому графику в три сме</w:t>
        <w:softHyphen/>
        <w:t>ны. Параллельно осуществ</w:t>
        <w:softHyphen/>
        <w:t>лялся санитарно-гигиеничес</w:t>
        <w:softHyphen/>
        <w:t>кий анализ. Проблему уда</w:t>
        <w:softHyphen/>
        <w:t>лось снять.   Но возникли психологические трудности. Людям, ощутившим на себе «прелести» зуда и   кашля, порой казалось, что все ос</w:t>
        <w:softHyphen/>
        <w:t>тается по-прежнему. Потре</w:t>
        <w:softHyphen/>
        <w:t>бовались большие усилия, чтобы наладить психологиче</w:t>
        <w:softHyphen/>
        <w:t>ский микроклимат,  вернуть доверие людей. Переезд был возобновлен.</w:t>
      </w:r>
    </w:p>
    <w:p>
      <w:pPr>
        <w:pStyle w:val="Normal"/>
        <w:ind w:firstLine="720"/>
        <w:jc w:val="both"/>
        <w:rPr/>
      </w:pPr>
      <w:r>
        <w:rPr>
          <w:sz w:val="20"/>
        </w:rPr>
        <w:t>Этот период был нача</w:t>
        <w:softHyphen/>
        <w:t>лом конца  серийного выпуска ЕС ЭВМ.   Но мы, разумеется, не знали,   что нас ждет. Иначе и наладоч</w:t>
        <w:softHyphen/>
        <w:t>ный корпус не строили бы. Развал СССР  привел к то</w:t>
        <w:softHyphen/>
        <w:t>му, что производственные связи нарушились, отсутст</w:t>
        <w:softHyphen/>
        <w:t>вие средств у пользователей резко снизило спрос на вы</w:t>
        <w:softHyphen/>
        <w:t>числительную технику. Если прежде счет на реализован</w:t>
        <w:softHyphen/>
        <w:t>ные машины шел на сотни, то в ту пору он упал до еди</w:t>
        <w:softHyphen/>
        <w:t>ниц.   Никакой защиты от проникновения в страну им</w:t>
        <w:softHyphen/>
        <w:t>портной техники не   было. Государство отказалось от системы госзаказа, поставив производителя в тяжелейшее положение. Еще вчера тре</w:t>
        <w:softHyphen/>
        <w:t>бовалось безусловное выпол</w:t>
        <w:softHyphen/>
        <w:t>нение планов,   ускоренное наращивание мощностей, а сегодня  завод оказывался один на один с произведенной и невостребованной продук</w:t>
        <w:softHyphen/>
        <w:t>цией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Встал вопрос о выживании, спасении многотысячного кол</w:t>
        <w:softHyphen/>
        <w:t>лектива. Любыми путями ну</w:t>
        <w:softHyphen/>
        <w:t>жно было сохранить его ко</w:t>
        <w:softHyphen/>
        <w:t>стяк, основу, поддержать на</w:t>
        <w:softHyphen/>
        <w:t>лаженные связи. Необходи</w:t>
        <w:softHyphen/>
        <w:t>мо было срочно искать аль</w:t>
        <w:softHyphen/>
        <w:t>тернативное    направление производства. Им стал вы</w:t>
        <w:softHyphen/>
        <w:t>пуск телефонных станций и прочих средств телекоммуни</w:t>
        <w:softHyphen/>
        <w:t>каций.</w:t>
      </w:r>
    </w:p>
    <w:p>
      <w:pPr>
        <w:pStyle w:val="Normal"/>
        <w:ind w:firstLine="720"/>
        <w:jc w:val="both"/>
        <w:rPr/>
      </w:pPr>
      <w:r>
        <w:rPr>
          <w:sz w:val="20"/>
        </w:rPr>
        <w:t>Прослышав про наши бе</w:t>
        <w:softHyphen/>
        <w:t>ды, тогдашний министр свя</w:t>
        <w:softHyphen/>
        <w:t>зи республики И. М. Грицук пригласил руководство МПОВТ на ознакомительную экскурсию по телефонным узлам связи г. Минска. По</w:t>
        <w:softHyphen/>
        <w:t>казав нам старые декадно-шаговые станции и недавно закупленные в Финляндии АТС ДХ-200, Иван Михай</w:t>
        <w:softHyphen/>
        <w:t>лович предложил МПОВТ и НИИ ЭВМ заняться разра</w:t>
        <w:softHyphen/>
        <w:t>боткой и постановкой на про</w:t>
        <w:softHyphen/>
        <w:t>изводство современных АТС электронного типа.</w:t>
      </w:r>
    </w:p>
    <w:p>
      <w:pPr>
        <w:pStyle w:val="Normal"/>
        <w:ind w:firstLine="720"/>
        <w:jc w:val="both"/>
        <w:rPr/>
      </w:pPr>
      <w:r>
        <w:rPr>
          <w:sz w:val="20"/>
        </w:rPr>
        <w:t>Идея нам понравилась. Технологии выпуска ЭВМ и АТС во многом схожи. Бо</w:t>
        <w:softHyphen/>
        <w:t>лее того,  компьютер  как изделие сложнее, следовате</w:t>
        <w:softHyphen/>
        <w:t>льно, не нужно тратить уси</w:t>
        <w:softHyphen/>
        <w:t>лия на обучение рабочих и специалистов. Все процессы идентичны, за исключением, разумеется, наладки.</w:t>
      </w:r>
    </w:p>
    <w:p>
      <w:pPr>
        <w:pStyle w:val="Normal"/>
        <w:ind w:firstLine="720"/>
        <w:jc w:val="both"/>
        <w:rPr/>
      </w:pPr>
      <w:r>
        <w:rPr>
          <w:sz w:val="20"/>
        </w:rPr>
        <w:t>Что же касается конструк</w:t>
        <w:softHyphen/>
        <w:t>торской службы, подготовки наладчиков АТС,  то тут предстояло все начинать с нуля. Особенно сложными вопросами стали подготовка квалифицированных кадров конструкторов — систем, а также математиков. Дело в том,  что   математическое обеспечение   нужно  было разрабатывать на каждую конкретную станцию, поэто</w:t>
        <w:softHyphen/>
        <w:t>му роль этих специалистов стала определяющей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Предстояло сломать и оп</w:t>
        <w:softHyphen/>
        <w:t>ределенный психологический барьер,    переквалифициро</w:t>
        <w:softHyphen/>
        <w:t>вать  инженеров-наладчиков ЭВМ в связистов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Следующий момент — оп</w:t>
        <w:softHyphen/>
        <w:t>ределение типа телефонной станции на перспективу, а также поиск надежного раз</w:t>
        <w:softHyphen/>
        <w:t>работчика. Времени на рас</w:t>
        <w:softHyphen/>
        <w:t>качку не было. Конверсия рванула с места в карьер. Ведь коллектив стоял перед массовой безработицей.</w:t>
      </w:r>
    </w:p>
    <w:p>
      <w:pPr>
        <w:pStyle w:val="Normal"/>
        <w:ind w:firstLine="720"/>
        <w:jc w:val="both"/>
        <w:rPr/>
      </w:pPr>
      <w:r>
        <w:rPr>
          <w:sz w:val="20"/>
        </w:rPr>
        <w:t>По рекомендации и с помощью бывшего министерства связи СССР (нынешнего концерна «Телеком») наши специалисты оз</w:t>
        <w:softHyphen/>
        <w:t>накомились практически со всеми институтами и завода</w:t>
        <w:softHyphen/>
        <w:t>ми, занимавшимися разра</w:t>
        <w:softHyphen/>
        <w:t>боткой и производством АТС в бывшем Советском Союзе.</w:t>
      </w:r>
    </w:p>
    <w:p>
      <w:pPr>
        <w:pStyle w:val="Normal"/>
        <w:ind w:firstLine="720"/>
        <w:jc w:val="both"/>
        <w:rPr/>
      </w:pPr>
      <w:r>
        <w:rPr>
          <w:sz w:val="20"/>
        </w:rPr>
        <w:t>В результате выбор пал на Рижский завод «ВЭФ», который завершил разработ</w:t>
        <w:softHyphen/>
        <w:t>ку и организовал выпуск электронных станций сель</w:t>
        <w:softHyphen/>
        <w:t>ского типа «ЭАТС КВАНТ-СИС».</w:t>
      </w:r>
    </w:p>
    <w:p>
      <w:pPr>
        <w:pStyle w:val="Normal"/>
        <w:ind w:firstLine="720"/>
        <w:jc w:val="both"/>
        <w:rPr/>
      </w:pPr>
      <w:r>
        <w:rPr>
          <w:sz w:val="20"/>
        </w:rPr>
        <w:t>Расширенный техсовет с участием специалистов ми</w:t>
        <w:softHyphen/>
        <w:t>нистерства связи и НИИ ЭВМ одобрил наш выбор. Так в объединении родилось новое, альтернативное вычислительной технике на</w:t>
        <w:softHyphen/>
        <w:t>правление работы.  Нужно было срочно приобрести техдокументацию, осуществить подготовку    производства, убедить всех сомневающихся в правильности избранного курса.</w:t>
      </w:r>
    </w:p>
    <w:p>
      <w:pPr>
        <w:pStyle w:val="Normal"/>
        <w:ind w:firstLine="720"/>
        <w:jc w:val="both"/>
        <w:rPr/>
      </w:pPr>
      <w:r>
        <w:rPr>
          <w:sz w:val="20"/>
        </w:rPr>
        <w:t>Все это было сделано. Производство АТС в общем объеме продукции МПОВТ постепенно нарастало,  за</w:t>
        <w:softHyphen/>
        <w:t>полняя место сворачивающе</w:t>
        <w:softHyphen/>
        <w:t>гося выпуска ЭВМ. Наши станции получили соответст</w:t>
        <w:softHyphen/>
        <w:t>вующие сертификаты, нача</w:t>
        <w:softHyphen/>
        <w:t>ли внедряться на территориях как Беларуси, так и России, Украины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Появился коллектив, спо</w:t>
        <w:softHyphen/>
        <w:t>собный, несмотря на все сложности, вести вперед это важное направление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Параллельно осуществля</w:t>
        <w:softHyphen/>
        <w:t>лась разработка целого ряда новых изделий народно-хо</w:t>
        <w:softHyphen/>
        <w:t>зяйственного профиля и бы</w:t>
        <w:softHyphen/>
        <w:t>тового назначения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На этом можно было бы и закончить мои воспоминания. Ибо последующее — наш се</w:t>
        <w:softHyphen/>
        <w:t>годняшний день.</w:t>
      </w:r>
    </w:p>
    <w:p>
      <w:pPr>
        <w:pStyle w:val="Normal"/>
        <w:ind w:firstLine="720"/>
        <w:jc w:val="both"/>
        <w:rPr/>
      </w:pPr>
      <w:r>
        <w:rPr>
          <w:sz w:val="20"/>
        </w:rPr>
        <w:t>Однако нельзя не попы</w:t>
        <w:softHyphen/>
        <w:t>таться ответить на вопрос: как могло случиться, что мы проиграли соревнование за первенство в научно-техниче</w:t>
        <w:softHyphen/>
        <w:t>ском прогрессе? Размышле</w:t>
        <w:softHyphen/>
        <w:t>ния на эту тему не оставля</w:t>
        <w:softHyphen/>
        <w:t>ют меня с того момента, ког</w:t>
        <w:softHyphen/>
        <w:t>да я освободил должность главного инженера МПОВТ. По личной просьбе в связи с ухудшением состояния здо</w:t>
        <w:softHyphen/>
        <w:t xml:space="preserve">ровья. Об этом, наверное, буду думать, пока живу. 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Думая о прошлом, на</w:t>
        <w:softHyphen/>
        <w:t>стоящем к будущем, не могу отделаться от мысли, что измена самим себе нико</w:t>
        <w:softHyphen/>
        <w:t>му и никогда не приносит добра.</w:t>
      </w:r>
    </w:p>
    <w:p>
      <w:pPr>
        <w:pStyle w:val="Normal"/>
        <w:ind w:firstLine="720"/>
        <w:jc w:val="both"/>
        <w:rPr/>
      </w:pPr>
      <w:r>
        <w:rPr>
          <w:sz w:val="20"/>
        </w:rPr>
        <w:t>Теперь теоретики во всех бедах (даже в нынешних!) обвиняют социалистичес</w:t>
        <w:softHyphen/>
        <w:t>кую систему. Мол, мы по</w:t>
        <w:softHyphen/>
        <w:t>жинаем ее плоды. Обидно, что эти утверждения исхо</w:t>
        <w:softHyphen/>
        <w:t>дят в основном от ученых, получивших образование и научные степени при «по</w:t>
        <w:softHyphen/>
        <w:t>рочном» социализме. На все лады твердят, что только рынок нас спасет!</w:t>
      </w:r>
    </w:p>
    <w:p>
      <w:pPr>
        <w:pStyle w:val="Normal"/>
        <w:ind w:firstLine="720"/>
        <w:jc w:val="both"/>
        <w:rPr/>
      </w:pPr>
      <w:r>
        <w:rPr>
          <w:sz w:val="20"/>
        </w:rPr>
        <w:t>Да, у рынка есть заслуги, есть преимущества, его сле</w:t>
        <w:softHyphen/>
        <w:t>дует разумно внедрять. Но ведь рыночные отношения существуют и, скажем, в Швеции, стране явно про</w:t>
        <w:softHyphen/>
        <w:t>цветающей, и на Гаити, где люди умирают от голода.</w:t>
      </w:r>
    </w:p>
    <w:p>
      <w:pPr>
        <w:pStyle w:val="Normal"/>
        <w:ind w:firstLine="720"/>
        <w:jc w:val="both"/>
        <w:rPr/>
      </w:pPr>
      <w:r>
        <w:rPr>
          <w:sz w:val="20"/>
        </w:rPr>
        <w:t>Сегодня нет научно обо</w:t>
        <w:softHyphen/>
        <w:t>снованных подходов к дан</w:t>
        <w:softHyphen/>
        <w:t>ной проблеме. Не спорю, рынок способен дать при</w:t>
        <w:softHyphen/>
        <w:t>рост производства, обеспе</w:t>
        <w:softHyphen/>
        <w:t>чить высокое качество това</w:t>
        <w:softHyphen/>
        <w:t>ров на основе жесткой кон</w:t>
        <w:softHyphen/>
        <w:t>куренции    производителей. Но не будем забывать, что он несет и такие проблемы, которые отнюдь не оправды</w:t>
        <w:softHyphen/>
        <w:t>вают его с точки зрения нравственности,   человечес</w:t>
        <w:softHyphen/>
        <w:t>кой психологии и т. д. Без</w:t>
        <w:softHyphen/>
        <w:t>работица, рост преступности. утрата жизненных ориенти</w:t>
        <w:softHyphen/>
        <w:t>ров — все это и многое дру</w:t>
        <w:softHyphen/>
        <w:t>гое и есть прямые дети капи</w:t>
        <w:softHyphen/>
        <w:t>тализма. Достоинства же со</w:t>
        <w:softHyphen/>
        <w:t>циалистических методов хо</w:t>
        <w:softHyphen/>
        <w:t>зяйствования упорно замал</w:t>
        <w:softHyphen/>
        <w:t>чиваются.</w:t>
      </w:r>
    </w:p>
    <w:p>
      <w:pPr>
        <w:pStyle w:val="Normal"/>
        <w:ind w:firstLine="720"/>
        <w:jc w:val="both"/>
        <w:rPr/>
      </w:pPr>
      <w:r>
        <w:rPr>
          <w:sz w:val="20"/>
        </w:rPr>
        <w:t>А ведь мы смогли сделать многое, что оказалось не под силу богатым рыночным державам, выиграли войну с передовым по технологиям государством,   использовав</w:t>
        <w:softHyphen/>
        <w:t>шим в борьбе с нами потен</w:t>
        <w:softHyphen/>
        <w:t>циал почти всей Европы!</w:t>
      </w:r>
    </w:p>
    <w:p>
      <w:pPr>
        <w:pStyle w:val="Normal"/>
        <w:ind w:firstLine="720"/>
        <w:jc w:val="both"/>
        <w:rPr/>
      </w:pPr>
      <w:r>
        <w:rPr>
          <w:sz w:val="20"/>
        </w:rPr>
        <w:t>Образцы нашего оружия (знаменитые «Катюши», тан</w:t>
        <w:softHyphen/>
        <w:t>ки Т-34, летающие крепости «ИЛы» и многое другое), ус</w:t>
        <w:softHyphen/>
        <w:t>пехи в космосе, достижения в культуре, спорте — разве это можно сбрасывать со счетов?</w:t>
      </w:r>
    </w:p>
    <w:p>
      <w:pPr>
        <w:pStyle w:val="Normal"/>
        <w:ind w:firstLine="720"/>
        <w:jc w:val="both"/>
        <w:rPr/>
      </w:pPr>
      <w:r>
        <w:rPr>
          <w:sz w:val="20"/>
        </w:rPr>
        <w:t>Сегодня мы живем в 3—4 раза беднее, чем в канун «перестройки». За тогдаш</w:t>
        <w:softHyphen/>
        <w:t>ний рубль, который мы поче</w:t>
        <w:softHyphen/>
        <w:t>му-то именовали «деревян</w:t>
        <w:softHyphen/>
        <w:t>ным», можно было купить куда больше, чем за доллар, оцениваемый нынче почти в 30 тысяч почивших в бозе «зайчиков».</w:t>
      </w:r>
    </w:p>
    <w:p>
      <w:pPr>
        <w:pStyle w:val="Normal"/>
        <w:ind w:firstLine="720"/>
        <w:jc w:val="both"/>
        <w:rPr/>
      </w:pPr>
      <w:r>
        <w:rPr>
          <w:sz w:val="20"/>
        </w:rPr>
        <w:t>И справедливого, объек</w:t>
        <w:softHyphen/>
        <w:t>тивного анализа случивше</w:t>
        <w:softHyphen/>
        <w:t>гося в нашей некогда еди</w:t>
        <w:softHyphen/>
        <w:t>ной и великой стране нет до сих пор.</w:t>
      </w:r>
    </w:p>
    <w:p>
      <w:pPr>
        <w:pStyle w:val="Normal"/>
        <w:ind w:firstLine="720"/>
        <w:jc w:val="both"/>
        <w:rPr/>
      </w:pPr>
      <w:r>
        <w:rPr>
          <w:sz w:val="20"/>
        </w:rPr>
        <w:t>Никто не спорит, любое общество должно реформи</w:t>
        <w:softHyphen/>
        <w:t xml:space="preserve">роваться. Накапливаются противоречия,   нестыковки, которые время от времени нужно устранять. Но ломать все до основания? 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Если же говорить конкретно о вычислитель</w:t>
        <w:softHyphen/>
        <w:t>ной технике, то происшед</w:t>
        <w:softHyphen/>
        <w:t>шее с ней — результат не</w:t>
        <w:softHyphen/>
        <w:t>понимания ее роли и зна</w:t>
        <w:softHyphen/>
        <w:t>чения, особенно в «перестроечный» период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ВТ чаще всего находилась на задворках, как бы краси</w:t>
        <w:softHyphen/>
        <w:t>во о ней ни говорили. Ее раз</w:t>
        <w:softHyphen/>
        <w:t>витие шло в основном за счет усилий   энтузиастов. Так экономические упуще</w:t>
        <w:softHyphen/>
        <w:t>ния, недомыслие обернулись политическим крахом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Отсутствие единой отрас</w:t>
        <w:softHyphen/>
        <w:t>ли, занимающейся ВТ, от</w:t>
        <w:softHyphen/>
        <w:t>рицательно сказалось на об</w:t>
        <w:softHyphen/>
        <w:t>щем развитии науки и техни</w:t>
        <w:softHyphen/>
        <w:t>ки в СССР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Но если раньше хоть что-то делалось в этом направ</w:t>
        <w:softHyphen/>
        <w:t>лении (были и периоды кру</w:t>
        <w:softHyphen/>
        <w:t>того подъема, подбирались команды толковых людей), то после «Великой революции 1991-го года» вычисли</w:t>
        <w:softHyphen/>
        <w:t>тельная техника вообще вы</w:t>
        <w:softHyphen/>
        <w:t>пала из обоймы того, что нужно государству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Сегодня у нас практичес</w:t>
        <w:softHyphen/>
        <w:t>ки нет предприятий, занима</w:t>
        <w:softHyphen/>
        <w:t>ющихся производством компьютеров. А ведь без ЭВМ не может су</w:t>
        <w:softHyphen/>
        <w:t>ществовать в современных условиях ни одна другая от</w:t>
        <w:softHyphen/>
        <w:t>расль экономики!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Вместо того, чтобы це</w:t>
        <w:softHyphen/>
        <w:t>нить и развивать свое, мы по существу добровольно ка</w:t>
        <w:softHyphen/>
        <w:t>питулировали перед Запа</w:t>
        <w:softHyphen/>
        <w:t>дом, что наглядно видно по прилавкам наших магазинов и ларьков, по телепередачам и «новым моральным цен</w:t>
        <w:softHyphen/>
        <w:t>ностям», насаждаемым в об</w:t>
        <w:softHyphen/>
        <w:t>ществе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...Татаро-монгольское иго длилось 300 лет. Сколько же нам предстоит жить под американским?</w:t>
      </w:r>
    </w:p>
    <w:p>
      <w:pPr>
        <w:pStyle w:val="Normal"/>
        <w:ind w:firstLine="720"/>
        <w:jc w:val="both"/>
        <w:rPr/>
      </w:pPr>
      <w:r>
        <w:rPr>
          <w:sz w:val="20"/>
        </w:rPr>
        <w:t>И все же коллектив наш живет,  выпускает продук</w:t>
        <w:softHyphen/>
        <w:t>цию. Но за этим всем стоит скорее не стратегия, а труд людей, упорство и самоот</w:t>
        <w:softHyphen/>
        <w:t>верженность. Очень хотел бы назвать поименно всех, с кем работал, кого знаю, уважаю и ценю. Но при этом наверняка забыл бы многих. Поэтому ограничусь общим  пожеланием:   здо</w:t>
        <w:softHyphen/>
        <w:t>ровья всем вам и успехов, пусть живет, а не только вы</w:t>
        <w:softHyphen/>
        <w:t>живает славный коллектив, которому и сегодня многое по плечу!</w:t>
      </w:r>
    </w:p>
    <w:sectPr>
      <w:footerReference w:type="default" r:id="rId2"/>
      <w:type w:val="nextPage"/>
      <w:pgSz w:w="8391" w:h="11906"/>
      <w:pgMar w:left="1134" w:right="1134" w:gutter="0" w:header="0" w:top="851" w:footer="72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—"/>
      <w:lvlJc w:val="left"/>
      <w:pPr>
        <w:tabs>
          <w:tab w:val="num" w:pos="72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—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240" w:after="0"/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97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7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pageBreakBefore/>
      <w:numPr>
        <w:ilvl w:val="5"/>
        <w:numId w:val="1"/>
      </w:numPr>
      <w:ind w:firstLine="425"/>
      <w:jc w:val="center"/>
      <w:outlineLvl w:val="5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360" w:hanging="360"/>
    </w:pPr>
    <w:rPr>
      <w:sz w:val="20"/>
    </w:rPr>
  </w:style>
  <w:style w:type="paragraph" w:styleId="TextBodyIndent">
    <w:name w:val="Body Text Indent"/>
    <w:basedOn w:val="Normal"/>
    <w:pPr>
      <w:spacing w:lineRule="atLeast" w:line="240" w:before="240" w:after="0"/>
      <w:ind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BodyText3">
    <w:name w:val="Body Text 3"/>
    <w:basedOn w:val="Normal"/>
    <w:qFormat/>
    <w:pPr>
      <w:spacing w:before="0" w:after="60"/>
    </w:pPr>
    <w:rPr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odyTextIndent2">
    <w:name w:val="Body Text Indent 2"/>
    <w:basedOn w:val="Normal"/>
    <w:qFormat/>
    <w:pPr>
      <w:ind w:firstLine="426"/>
    </w:pPr>
    <w:rPr>
      <w:b/>
    </w:rPr>
  </w:style>
  <w:style w:type="paragraph" w:styleId="BodyTextIndent3">
    <w:name w:val="Body Text Indent 3"/>
    <w:basedOn w:val="Normal"/>
    <w:qFormat/>
    <w:pPr>
      <w:ind w:firstLine="426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0T13:44:00Z</dcterms:created>
  <dc:creator>Вадим Гулис</dc:creator>
  <dc:description/>
  <dc:language>en-US</dc:language>
  <cp:lastModifiedBy>GRAPH10</cp:lastModifiedBy>
  <cp:lastPrinted>1998-05-04T15:52:00Z</cp:lastPrinted>
  <dcterms:modified xsi:type="dcterms:W3CDTF">2005-07-20T13:45:00Z</dcterms:modified>
  <cp:revision>3</cp:revision>
  <dc:subject/>
  <dc:title>Об авторе</dc:title>
</cp:coreProperties>
</file>