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ПРИЛОЖЕНИЕ 3. ВЫХОДНОЙ ФАЙЛ РЕЗУЛЬТАТОВ МОДЕЛИРОВА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Приведем основные фрагменты выходного файла band.out из примера  разд. 3.4.1. В начале повторяется содержание файлов задания на моделирование, которое здесь опустим, а далее приведена информация о моделях компонентов и результаты моделирования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  <w:t>BANDPASS FILTER</w:t>
      </w:r>
    </w:p>
    <w:p>
      <w:pPr>
        <w:pStyle w:val="Normal"/>
        <w:rPr/>
      </w:pPr>
      <w:r>
        <w:rPr/>
        <w:t>(Заглавие схемы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**** RESISTORS  (модели всех резисторо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    NODES   MODEL   VALUE       TC1         TC2          TCE</w:t>
      </w:r>
    </w:p>
    <w:p>
      <w:pPr>
        <w:pStyle w:val="Normal"/>
        <w:rPr/>
      </w:pPr>
      <w:r>
        <w:rPr/>
        <w:t>(Имя)       (Узлы)    (Модель)  (Значение)   (Температурные коэффициенты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G            IN    10 </w:t>
        <w:tab/>
        <w:tab/>
        <w:t xml:space="preserve">     1.00E+03 </w:t>
      </w:r>
    </w:p>
    <w:p>
      <w:pPr>
        <w:pStyle w:val="Normal"/>
        <w:rPr/>
      </w:pPr>
      <w:r>
        <w:rPr/>
        <w:t xml:space="preserve">R1             2       1 </w:t>
        <w:tab/>
        <w:t xml:space="preserve">MRES      4.50E+03  1.00E-02  0.00E+00  0.00E+00 </w:t>
      </w:r>
    </w:p>
    <w:p>
      <w:pPr>
        <w:pStyle w:val="Normal"/>
        <w:rPr/>
      </w:pPr>
      <w:r>
        <w:rPr/>
        <w:t xml:space="preserve">R2             1       0 </w:t>
        <w:tab/>
        <w:t xml:space="preserve">MRES     1.30E+03  1.00E-02  0.00E+00  0.00E+00 </w:t>
      </w:r>
    </w:p>
    <w:p>
      <w:pPr>
        <w:pStyle w:val="Normal"/>
        <w:rPr/>
      </w:pPr>
      <w:r>
        <w:rPr/>
        <w:t xml:space="preserve">R3             2       3             </w:t>
        <w:tab/>
        <w:t xml:space="preserve">     1.00E+02 </w:t>
      </w:r>
    </w:p>
    <w:p>
      <w:pPr>
        <w:pStyle w:val="Normal"/>
        <w:rPr/>
      </w:pPr>
      <w:r>
        <w:rPr/>
        <w:t xml:space="preserve">R4             4       0 </w:t>
        <w:tab/>
        <w:t xml:space="preserve">MRES      2.00E+02  1.00E-02  0.00E+00  0.00E+00 </w:t>
      </w:r>
    </w:p>
    <w:p>
      <w:pPr>
        <w:pStyle w:val="Normal"/>
        <w:rPr/>
      </w:pPr>
      <w:r>
        <w:rPr/>
        <w:t xml:space="preserve">RK1          5       0             </w:t>
        <w:tab/>
        <w:t xml:space="preserve">      2.31E+03 </w:t>
      </w:r>
    </w:p>
    <w:p>
      <w:pPr>
        <w:pStyle w:val="Normal"/>
        <w:rPr/>
      </w:pPr>
      <w:r>
        <w:rPr/>
        <w:t xml:space="preserve">RK2          6       0            </w:t>
        <w:tab/>
        <w:t xml:space="preserve">      2.31E+03 </w:t>
      </w:r>
    </w:p>
    <w:p>
      <w:pPr>
        <w:pStyle w:val="Normal"/>
        <w:rPr/>
      </w:pPr>
      <w:r>
        <w:rPr/>
        <w:t xml:space="preserve">RLOAD   9       0             </w:t>
        <w:tab/>
        <w:t xml:space="preserve">      1.00E+0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 INDEPENDENT SOURCES  (независимые источник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      NODES    DC VALUE  AC VALUE  AC PHASE</w:t>
      </w:r>
    </w:p>
    <w:p>
      <w:pPr>
        <w:pStyle w:val="Normal"/>
        <w:rPr/>
      </w:pPr>
      <w:r>
        <w:rPr/>
        <w:t>(Имя)        (Узлы)      (Режим DC)   (Режим AC, модуль и фаз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S            2       0</w:t>
        <w:tab/>
        <w:t xml:space="preserve">  6.00E+00</w:t>
        <w:tab/>
        <w:t xml:space="preserve">  0.00E+00</w:t>
        <w:tab/>
        <w:t xml:space="preserve">  0.00E+00  degrees</w:t>
      </w:r>
    </w:p>
    <w:p>
      <w:pPr>
        <w:pStyle w:val="Normal"/>
        <w:rPr/>
      </w:pPr>
      <w:r>
        <w:rPr/>
        <w:t>VIN        10       0</w:t>
        <w:tab/>
        <w:t xml:space="preserve">  0.00E+00</w:t>
        <w:tab/>
        <w:t xml:space="preserve">  1.00E+00</w:t>
        <w:tab/>
        <w:t xml:space="preserve">  0.00E+00  degrees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TRANSIENT:  SIN </w:t>
      </w:r>
    </w:p>
    <w:p>
      <w:pPr>
        <w:pStyle w:val="Normal"/>
        <w:rPr/>
      </w:pPr>
      <w:r>
        <w:rPr/>
        <w:t xml:space="preserve">              </w:t>
      </w:r>
      <w:r>
        <w:rPr/>
        <w:t>(Переходные процессы, источник типа SIN)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Offset  0.00E+00   </w:t>
        <w:tab/>
        <w:t>(Постоянная составляющая)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Amplitude  5.00E-02 </w:t>
        <w:tab/>
        <w:t>(Амплитуда)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Freq  3.60E+07 </w:t>
        <w:tab/>
        <w:t>(Частота)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Delay  0.00E+00 </w:t>
        <w:tab/>
        <w:t>(Задержка)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Damping  0.00E+00 </w:t>
        <w:tab/>
        <w:t>(Затухание)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Phase  0.00E+00 </w:t>
        <w:tab/>
        <w:t>(Начальная фаз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 BIPOLAR JUNCTION TRANSISTORS (биполярные транзисторы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             C       B       E       S      MODEL         AREA</w:t>
      </w:r>
    </w:p>
    <w:p>
      <w:pPr>
        <w:pStyle w:val="Normal"/>
        <w:rPr/>
      </w:pPr>
      <w:r>
        <w:rPr/>
        <w:t xml:space="preserve">Q1                      3       1       4       0       KT315A      1.00E+0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**** TEMPERATURE-ADJUSTED VALUES   TEMPERATURE =  -37.000 DEG C</w:t>
      </w:r>
    </w:p>
    <w:p>
      <w:pPr>
        <w:pStyle w:val="Normal"/>
        <w:rPr/>
      </w:pPr>
      <w:r>
        <w:rPr/>
        <w:t xml:space="preserve">          </w:t>
      </w:r>
      <w:r>
        <w:rPr/>
        <w:t>(Температурно-зависимые параметры, температура -37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>С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 RESISTORS  (резисторы)</w:t>
      </w:r>
    </w:p>
    <w:p>
      <w:pPr>
        <w:pStyle w:val="Normal"/>
        <w:rPr/>
      </w:pPr>
      <w:r>
        <w:rPr/>
        <w:t xml:space="preserve"> </w:t>
      </w:r>
      <w:r>
        <w:rPr/>
        <w:t xml:space="preserve">NAME        </w:t>
        <w:tab/>
        <w:t>VALUE</w:t>
      </w:r>
    </w:p>
    <w:p>
      <w:pPr>
        <w:pStyle w:val="Normal"/>
        <w:rPr/>
      </w:pPr>
      <w:r>
        <w:rPr/>
        <w:t xml:space="preserve">(Имя)      </w:t>
        <w:tab/>
        <w:t xml:space="preserve">(Сопротивление)    </w:t>
      </w:r>
    </w:p>
    <w:p>
      <w:pPr>
        <w:pStyle w:val="Normal"/>
        <w:rPr/>
      </w:pPr>
      <w:r>
        <w:rPr/>
        <w:t xml:space="preserve"> </w:t>
      </w:r>
      <w:r>
        <w:rPr/>
        <w:t xml:space="preserve">R1         </w:t>
        <w:tab/>
        <w:t>1.620E+03</w:t>
      </w:r>
    </w:p>
    <w:p>
      <w:pPr>
        <w:pStyle w:val="Normal"/>
        <w:rPr/>
      </w:pPr>
      <w:r>
        <w:rPr/>
        <w:t xml:space="preserve"> </w:t>
      </w:r>
      <w:r>
        <w:rPr/>
        <w:t xml:space="preserve">R2         </w:t>
        <w:tab/>
        <w:t>4.680E+02</w:t>
      </w:r>
    </w:p>
    <w:p>
      <w:pPr>
        <w:pStyle w:val="Normal"/>
        <w:rPr/>
      </w:pPr>
      <w:r>
        <w:rPr/>
        <w:t xml:space="preserve"> </w:t>
      </w:r>
      <w:r>
        <w:rPr/>
        <w:t xml:space="preserve">R4         </w:t>
        <w:tab/>
        <w:t>7.200E+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**** BJT MODEL PARAMETERS (параметры модели биполярного транзистора)</w:t>
      </w:r>
    </w:p>
    <w:p>
      <w:pPr>
        <w:pStyle w:val="Normal"/>
        <w:rPr/>
      </w:pPr>
      <w:r>
        <w:rPr/>
        <w:t xml:space="preserve"> </w:t>
      </w:r>
      <w:r>
        <w:rPr>
          <w:sz w:val="20"/>
          <w:szCs w:val="20"/>
        </w:rPr>
        <w:t xml:space="preserve">NAME </w:t>
        <w:tab/>
        <w:t xml:space="preserve">BF      </w:t>
        <w:tab/>
        <w:tab/>
        <w:t xml:space="preserve">ISE        </w:t>
        <w:tab/>
        <w:t xml:space="preserve">VJE        </w:t>
        <w:tab/>
        <w:t xml:space="preserve">CJE         </w:t>
        <w:tab/>
        <w:t xml:space="preserve">RE                RB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ab/>
        <w:t xml:space="preserve">BR      </w:t>
        <w:tab/>
        <w:tab/>
        <w:t xml:space="preserve">ISC       </w:t>
        <w:tab/>
        <w:tab/>
        <w:t xml:space="preserve"> VJC</w:t>
        <w:tab/>
        <w:tab/>
        <w:t xml:space="preserve">CJC </w:t>
        <w:tab/>
        <w:tab/>
        <w:t>RC                RB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ab/>
        <w:t xml:space="preserve">IS        </w:t>
        <w:tab/>
        <w:tab/>
        <w:t xml:space="preserve">ISS </w:t>
        <w:tab/>
        <w:tab/>
        <w:t xml:space="preserve"> VJS       </w:t>
        <w:tab/>
        <w:t xml:space="preserve"> CJ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KT315A</w:t>
        <w:tab/>
        <w:t xml:space="preserve">3.83E+01  </w:t>
        <w:tab/>
        <w:t xml:space="preserve">4.14E-12  </w:t>
        <w:tab/>
        <w:t xml:space="preserve">8.58E-01  </w:t>
        <w:tab/>
        <w:t xml:space="preserve">8.06E-12  </w:t>
        <w:tab/>
        <w:t>0.00E+00   0.000E+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ab/>
        <w:tab/>
        <w:t xml:space="preserve">4.50E-01  </w:t>
        <w:tab/>
        <w:t xml:space="preserve">0.00E+00  </w:t>
        <w:tab/>
        <w:t xml:space="preserve">8.58E-01  </w:t>
        <w:tab/>
        <w:t xml:space="preserve">1.60E-11  </w:t>
        <w:tab/>
        <w:t>0.00E+00   0.00E+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1.22E-20  </w:t>
        <w:tab/>
        <w:t xml:space="preserve">0.00E+00  </w:t>
        <w:tab/>
        <w:t xml:space="preserve">8.58E-01  </w:t>
        <w:tab/>
        <w:t>0.00E+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**** CURRENT MODEL PARAMETERS FOR DEVICES REFERENCING MRES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R1              R2              R4              </w:t>
      </w:r>
    </w:p>
    <w:p>
      <w:pPr>
        <w:pStyle w:val="Normal"/>
        <w:rPr/>
      </w:pPr>
      <w:r>
        <w:rPr/>
        <w:t xml:space="preserve">              </w:t>
      </w:r>
      <w:r>
        <w:rPr/>
        <w:t>R      1.0000E+00      1.0000E+00      1.0000E+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****     DC TRANSFER CURVES               TEMPERATURE =  -37.000 DEG C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MONTE CARLO NOMINAL  </w:t>
      </w:r>
    </w:p>
    <w:p>
      <w:pPr>
        <w:pStyle w:val="Normal"/>
        <w:jc w:val="center"/>
        <w:rPr/>
      </w:pPr>
      <w:r>
        <w:rPr/>
        <w:t xml:space="preserve">        </w:t>
      </w:r>
      <w:r>
        <w:rPr/>
        <w:t>(Передаточная функция по постоянному току при номинальных значениях случайных параметро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VS         </w:t>
        <w:tab/>
        <w:tab/>
        <w:t xml:space="preserve"> V(1,4)      </w:t>
        <w:tab/>
        <w:t xml:space="preserve">I(R3)       </w:t>
        <w:tab/>
        <w:t xml:space="preserve">IB(Q1)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5.000E-01   </w:t>
        <w:tab/>
        <w:tab/>
        <w:t xml:space="preserve">1.121E-01   </w:t>
        <w:tab/>
        <w:t xml:space="preserve">1.361E-12   </w:t>
        <w:tab/>
        <w:t>3.817E-11</w:t>
      </w:r>
    </w:p>
    <w:p>
      <w:pPr>
        <w:pStyle w:val="Normal"/>
        <w:rPr/>
      </w:pPr>
      <w:r>
        <w:rPr/>
        <w:t xml:space="preserve">   </w:t>
      </w:r>
      <w:r>
        <w:rPr/>
        <w:t xml:space="preserve">5.500E+00  </w:t>
        <w:tab/>
        <w:t xml:space="preserve">8.253E-01   </w:t>
        <w:tab/>
        <w:t xml:space="preserve">4.088E-03   </w:t>
        <w:tab/>
        <w:t>2.600E-04</w:t>
      </w:r>
    </w:p>
    <w:p>
      <w:pPr>
        <w:pStyle w:val="Normal"/>
        <w:rPr/>
      </w:pPr>
      <w:r>
        <w:rPr/>
        <w:t xml:space="preserve">   </w:t>
      </w:r>
      <w:r>
        <w:rPr/>
        <w:t xml:space="preserve">1.050E+01   </w:t>
        <w:tab/>
        <w:t xml:space="preserve">8.596E-01   </w:t>
        <w:tab/>
        <w:t xml:space="preserve">1.488E-02   </w:t>
        <w:tab/>
        <w:t>9.709E-04</w:t>
      </w:r>
    </w:p>
    <w:p>
      <w:pPr>
        <w:pStyle w:val="Normal"/>
        <w:rPr/>
      </w:pPr>
      <w:r>
        <w:rPr/>
        <w:t xml:space="preserve">   </w:t>
      </w:r>
      <w:r>
        <w:rPr/>
        <w:t xml:space="preserve">1.550E+01   </w:t>
        <w:tab/>
        <w:t xml:space="preserve">8.752E-01   </w:t>
        <w:tab/>
        <w:t xml:space="preserve">2.470E-02   </w:t>
        <w:tab/>
        <w:t>1.885E-03</w:t>
      </w:r>
    </w:p>
    <w:p>
      <w:pPr>
        <w:pStyle w:val="Normal"/>
        <w:rPr/>
      </w:pPr>
      <w:r>
        <w:rPr/>
        <w:t xml:space="preserve">   </w:t>
      </w:r>
      <w:r>
        <w:rPr/>
        <w:t xml:space="preserve">2.050E+01   </w:t>
        <w:tab/>
        <w:t xml:space="preserve">8.854E-01   </w:t>
        <w:tab/>
        <w:t xml:space="preserve">3.368E-02   </w:t>
        <w:tab/>
        <w:t>2.953E-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****     SMALL SIGNAL BIAS SOLUTION       TEMPERATURE =  -37.000 DEG C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MONTE CARLO NOMINAL  </w:t>
      </w:r>
    </w:p>
    <w:p>
      <w:pPr>
        <w:pStyle w:val="Normal"/>
        <w:rPr/>
      </w:pPr>
      <w:r>
        <w:rPr/>
        <w:t xml:space="preserve">           </w:t>
      </w:r>
      <w:r>
        <w:rPr/>
        <w:t>(Карта узловых потенциалов по постоянному току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sz w:val="22"/>
          <w:szCs w:val="22"/>
        </w:rPr>
        <w:t>NODE   VOLTAGE     NODE   VOLTAGE     NODE   VOLTAGE     NODE   VOLTAG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Имя)   (Напряжение)  (Имя)   (Напряжение)  (Имя)   (Напряжение)  (Имя)   (Напряжение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(    1)    1.2284  </w:t>
        <w:tab/>
        <w:t xml:space="preserve">   (    2)    6.0000  </w:t>
        <w:tab/>
        <w:t xml:space="preserve">     (    3)    5.4803  </w:t>
        <w:tab/>
        <w:t xml:space="preserve">       (    4)     .3973      </w:t>
      </w:r>
    </w:p>
    <w:p>
      <w:pPr>
        <w:pStyle w:val="Normal"/>
        <w:rPr/>
      </w:pPr>
      <w:r>
        <w:rPr/>
        <w:t xml:space="preserve">(    5)    0.0000  </w:t>
        <w:tab/>
        <w:t xml:space="preserve">   (    6)    0.0000  </w:t>
        <w:tab/>
        <w:t xml:space="preserve">     (    9)    0.0000  </w:t>
        <w:tab/>
        <w:t xml:space="preserve">       (   10)    0.0000      </w:t>
      </w:r>
    </w:p>
    <w:p>
      <w:pPr>
        <w:pStyle w:val="Normal"/>
        <w:rPr/>
      </w:pPr>
      <w:r>
        <w:rPr/>
        <w:t xml:space="preserve">(   IN)    0.0000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VOLTAGE SOURCE CURRENTS (Токи источников напряжения)</w:t>
      </w:r>
    </w:p>
    <w:p>
      <w:pPr>
        <w:pStyle w:val="Normal"/>
        <w:rPr/>
      </w:pPr>
      <w:r>
        <w:rPr/>
        <w:t xml:space="preserve">    </w:t>
      </w:r>
      <w:r>
        <w:rPr/>
        <w:t xml:space="preserve">NAME   </w:t>
        <w:tab/>
        <w:t xml:space="preserve"> CURRENT</w:t>
      </w:r>
    </w:p>
    <w:p>
      <w:pPr>
        <w:pStyle w:val="Normal"/>
        <w:rPr/>
      </w:pPr>
      <w:r>
        <w:rPr/>
        <w:t xml:space="preserve">    </w:t>
      </w:r>
      <w:r>
        <w:rPr/>
        <w:t>(Имя)          (Ток)</w:t>
      </w:r>
    </w:p>
    <w:p>
      <w:pPr>
        <w:pStyle w:val="Normal"/>
        <w:rPr/>
      </w:pPr>
      <w:r>
        <w:rPr/>
        <w:t xml:space="preserve">    </w:t>
      </w:r>
      <w:r>
        <w:rPr/>
        <w:t xml:space="preserve">VS          </w:t>
        <w:tab/>
        <w:t>-8.142E-03</w:t>
      </w:r>
    </w:p>
    <w:p>
      <w:pPr>
        <w:pStyle w:val="Normal"/>
        <w:rPr/>
      </w:pPr>
      <w:r>
        <w:rPr/>
        <w:t xml:space="preserve">    </w:t>
      </w:r>
      <w:r>
        <w:rPr/>
        <w:t xml:space="preserve">VIN          </w:t>
        <w:tab/>
        <w:t>0.000E+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TOTAL POWER DISSIPATION   4.89E-02  WATTS</w:t>
      </w:r>
    </w:p>
    <w:p>
      <w:pPr>
        <w:pStyle w:val="Normal"/>
        <w:rPr/>
      </w:pPr>
      <w:r>
        <w:rPr/>
        <w:t xml:space="preserve">    </w:t>
      </w:r>
      <w:r>
        <w:rPr/>
        <w:t>(Общая потребляемая мощнос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****     SMALL-SIGNAL CHARACTERISTICS</w:t>
      </w:r>
    </w:p>
    <w:p>
      <w:pPr>
        <w:pStyle w:val="Normal"/>
        <w:rPr/>
      </w:pPr>
      <w:r>
        <w:rPr/>
        <w:t xml:space="preserve">        </w:t>
      </w:r>
      <w:r>
        <w:rPr/>
        <w:t>(Малосигнальные характеристик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V(3)/VS =  7.781E-01 </w:t>
        <w:tab/>
        <w:tab/>
        <w:tab/>
        <w:tab/>
        <w:tab/>
        <w:t xml:space="preserve">(Передаточная функция)     </w:t>
      </w:r>
    </w:p>
    <w:p>
      <w:pPr>
        <w:pStyle w:val="Normal"/>
        <w:rPr/>
      </w:pPr>
      <w:r>
        <w:rPr/>
        <w:t xml:space="preserve">      </w:t>
      </w:r>
      <w:r>
        <w:rPr/>
        <w:t>INPUT RESISTANCE AT VS =  3.669E+02</w:t>
        <w:tab/>
        <w:t>(Входное сопротивление)</w:t>
      </w:r>
    </w:p>
    <w:p>
      <w:pPr>
        <w:pStyle w:val="Normal"/>
        <w:rPr/>
      </w:pPr>
      <w:r>
        <w:rPr/>
        <w:t xml:space="preserve">      </w:t>
      </w:r>
      <w:r>
        <w:rPr/>
        <w:t>OUTPUT RESISTANCE AT V(3) =  1.000E+02</w:t>
        <w:tab/>
        <w:t>(Выходное сопротивлени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****     DC SENSITIVITY ANALYSIS          TEMPERATURE =  -37.000 DEG C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MONTE CARLO NOMINAL  </w:t>
      </w:r>
    </w:p>
    <w:p>
      <w:pPr>
        <w:pStyle w:val="Normal"/>
        <w:jc w:val="left"/>
        <w:rPr/>
      </w:pPr>
      <w:r>
        <w:rPr/>
        <w:t xml:space="preserve">                     </w:t>
      </w:r>
      <w:r>
        <w:rPr/>
        <w:t>(Функция чувствительности по постоянному току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C   SENSITIVITIES  OF  OUTPUT  VBE(Q1)  (Чувствительность выходного напряжения VBE(Q1)  по постоянному току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ELEMENT </w:t>
        <w:tab/>
        <w:t xml:space="preserve"> ELEMENT   ELEMENT           </w:t>
        <w:tab/>
        <w:t>NORMALIZED</w:t>
      </w:r>
    </w:p>
    <w:p>
      <w:pPr>
        <w:pStyle w:val="Normal"/>
        <w:rPr/>
      </w:pPr>
      <w:r>
        <w:rPr/>
        <w:t xml:space="preserve">          </w:t>
      </w:r>
      <w:r>
        <w:rPr/>
        <w:t xml:space="preserve">NAME         </w:t>
        <w:tab/>
        <w:t xml:space="preserve"> VALUE</w:t>
        <w:tab/>
        <w:t xml:space="preserve"> SENSITIVITY     </w:t>
        <w:tab/>
        <w:t>SENSITIVITY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ab/>
        <w:tab/>
        <w:t xml:space="preserve">(VOLTS/UNIT)    </w:t>
        <w:tab/>
        <w:t>(VOLTS/PERCENT)</w:t>
      </w:r>
    </w:p>
    <w:p>
      <w:pPr>
        <w:pStyle w:val="Normal"/>
        <w:rPr/>
      </w:pPr>
      <w:r>
        <w:rPr/>
        <w:t xml:space="preserve">        </w:t>
      </w:r>
      <w:r>
        <w:rPr/>
        <w:t>(Имя</w:t>
        <w:tab/>
        <w:tab/>
        <w:t>(Значение</w:t>
        <w:tab/>
        <w:t>(Чувствительность,  (Нормированная</w:t>
      </w:r>
    </w:p>
    <w:p>
      <w:pPr>
        <w:pStyle w:val="Normal"/>
        <w:rPr/>
      </w:pPr>
      <w:r>
        <w:rPr/>
        <w:t xml:space="preserve">         </w:t>
      </w:r>
      <w:r>
        <w:rPr/>
        <w:t>элемента)</w:t>
        <w:tab/>
        <w:t>параметра)</w:t>
        <w:tab/>
        <w:t>В/ед. изм.)</w:t>
        <w:tab/>
        <w:tab/>
        <w:t xml:space="preserve">  чувствительность, В/%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RG            </w:t>
        <w:tab/>
        <w:t xml:space="preserve">1.000E+03       0.000E+00    </w:t>
        <w:tab/>
        <w:t xml:space="preserve">   0.000E+00</w:t>
      </w:r>
    </w:p>
    <w:p>
      <w:pPr>
        <w:pStyle w:val="Normal"/>
        <w:rPr/>
      </w:pPr>
      <w:r>
        <w:rPr/>
        <w:t xml:space="preserve">          </w:t>
      </w:r>
      <w:r>
        <w:rPr/>
        <w:t xml:space="preserve">R1             </w:t>
        <w:tab/>
        <w:t xml:space="preserve">1.620E+03      -3.132E-05      </w:t>
        <w:tab/>
        <w:t>-5.073E-04</w:t>
      </w:r>
    </w:p>
    <w:p>
      <w:pPr>
        <w:pStyle w:val="Normal"/>
        <w:rPr/>
      </w:pPr>
      <w:r>
        <w:rPr/>
        <w:t xml:space="preserve">                   </w:t>
      </w:r>
      <w:r>
        <w:rPr/>
        <w:t>.    .    .</w:t>
      </w:r>
    </w:p>
    <w:p>
      <w:pPr>
        <w:pStyle w:val="Normal"/>
        <w:rPr/>
      </w:pPr>
      <w:r>
        <w:rPr/>
        <w:t xml:space="preserve">          </w:t>
      </w:r>
      <w:r>
        <w:rPr/>
        <w:t xml:space="preserve">VS            </w:t>
        <w:tab/>
        <w:t xml:space="preserve"> 6.000E+00       1.063E-02       </w:t>
        <w:tab/>
        <w:t>6.376E-04</w:t>
      </w:r>
    </w:p>
    <w:p>
      <w:pPr>
        <w:pStyle w:val="Normal"/>
        <w:rPr/>
      </w:pPr>
      <w:r>
        <w:rPr/>
        <w:t xml:space="preserve">          </w:t>
      </w:r>
      <w:r>
        <w:rPr/>
        <w:t xml:space="preserve">VIN           </w:t>
        <w:tab/>
        <w:t xml:space="preserve">0.000E+00       0.000E+00       </w:t>
        <w:tab/>
        <w:t>0.000E+00</w:t>
      </w:r>
    </w:p>
    <w:p>
      <w:pPr>
        <w:pStyle w:val="Normal"/>
        <w:rPr/>
      </w:pPr>
      <w:r>
        <w:rPr/>
        <w:t>Q1</w:t>
      </w:r>
    </w:p>
    <w:p>
      <w:pPr>
        <w:pStyle w:val="Normal"/>
        <w:rPr/>
      </w:pPr>
      <w:r>
        <w:rPr/>
        <w:t xml:space="preserve">          </w:t>
      </w:r>
      <w:r>
        <w:rPr/>
        <w:t xml:space="preserve">RB            </w:t>
        <w:tab/>
        <w:t xml:space="preserve">3.000E+00       1.516E-04       </w:t>
        <w:tab/>
        <w:t>4.549E</w:t>
      </w:r>
      <w:r>
        <w:rPr>
          <w:rFonts w:eastAsia="Times New Roman Cyr" w:cs="Times New Roman Cyr"/>
        </w:rPr>
        <w:t>–</w:t>
      </w:r>
      <w:r>
        <w:rPr/>
        <w:t>06</w:t>
      </w:r>
    </w:p>
    <w:p>
      <w:pPr>
        <w:pStyle w:val="Normal"/>
        <w:rPr/>
      </w:pPr>
      <w:r>
        <w:rPr/>
        <w:t xml:space="preserve">          </w:t>
      </w:r>
      <w:r>
        <w:rPr/>
        <w:t xml:space="preserve">BF            </w:t>
        <w:tab/>
        <w:t xml:space="preserve">3.838E+01       9.363E-05       </w:t>
        <w:tab/>
        <w:t>3.594E</w:t>
      </w:r>
      <w:r>
        <w:rPr>
          <w:rFonts w:eastAsia="Times New Roman Cyr" w:cs="Times New Roman Cyr"/>
        </w:rPr>
        <w:t>–</w:t>
      </w:r>
      <w:r>
        <w:rPr/>
        <w:t>05</w:t>
      </w:r>
    </w:p>
    <w:p>
      <w:pPr>
        <w:pStyle w:val="Normal"/>
        <w:rPr/>
      </w:pPr>
      <w:r>
        <w:rPr/>
        <w:t xml:space="preserve">                 </w:t>
      </w:r>
      <w:r>
        <w:rPr/>
        <w:t>.     .     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****     AC ANALYSIS                      TEMPERATURE =  -37.000 DEG C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MONTE CARLO NOMINAL  </w:t>
      </w:r>
    </w:p>
    <w:p>
      <w:pPr>
        <w:pStyle w:val="Normal"/>
        <w:rPr/>
      </w:pPr>
      <w:r>
        <w:rPr/>
        <w:t xml:space="preserve">                      </w:t>
      </w:r>
      <w:r>
        <w:rPr/>
        <w:t>(Расчет уровня внутреннего шум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FREQ        INOISE      ONOISE      </w:t>
      </w:r>
    </w:p>
    <w:p>
      <w:pPr>
        <w:pStyle w:val="Normal"/>
        <w:rPr/>
      </w:pPr>
      <w:r>
        <w:rPr/>
        <w:t>(Частота)    (Вх. шум)   (Вых. шум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1.600E+07   5.514E-08   1.490E-10</w:t>
      </w:r>
    </w:p>
    <w:p>
      <w:pPr>
        <w:pStyle w:val="Normal"/>
        <w:rPr/>
      </w:pPr>
      <w:r>
        <w:rPr/>
        <w:t xml:space="preserve">   </w:t>
      </w:r>
      <w:r>
        <w:rPr/>
        <w:t>1.700E+07   4.943E-08   1.632E-10</w:t>
      </w:r>
    </w:p>
    <w:p>
      <w:pPr>
        <w:pStyle w:val="Normal"/>
        <w:rPr/>
      </w:pPr>
      <w:r>
        <w:rPr/>
        <w:t xml:space="preserve">   </w:t>
      </w:r>
      <w:r>
        <w:rPr/>
        <w:t>1.800E+07   4.449E-08   1.790E-10</w:t>
      </w:r>
    </w:p>
    <w:p>
      <w:pPr>
        <w:pStyle w:val="Normal"/>
        <w:rPr/>
      </w:pPr>
      <w:r>
        <w:rPr/>
        <w:t xml:space="preserve">   </w:t>
      </w:r>
      <w:r>
        <w:rPr/>
        <w:t>.     .    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***   OPERATING POINT INFORMATION     TEMPERATURE =  -37.000 DEG C</w:t>
      </w:r>
    </w:p>
    <w:p>
      <w:pPr>
        <w:pStyle w:val="Normal"/>
        <w:rPr/>
      </w:pPr>
      <w:r>
        <w:rPr/>
        <w:t xml:space="preserve">          </w:t>
      </w:r>
      <w:r>
        <w:rPr/>
        <w:t xml:space="preserve">MONTE CARLO NOMINAL  </w:t>
      </w:r>
    </w:p>
    <w:p>
      <w:pPr>
        <w:pStyle w:val="Normal"/>
        <w:rPr/>
      </w:pPr>
      <w:r>
        <w:rPr/>
        <w:t>**** BIPOLAR JUNCTION TRANSISTORS</w:t>
      </w:r>
    </w:p>
    <w:p>
      <w:pPr>
        <w:pStyle w:val="Normal"/>
        <w:rPr/>
      </w:pPr>
      <w:r>
        <w:rPr/>
        <w:t xml:space="preserve">         </w:t>
      </w:r>
      <w:r>
        <w:rPr/>
        <w:t>(Параметры линеаризованной модели транзистор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ME         </w:t>
        <w:tab/>
        <w:t xml:space="preserve">Q1        </w:t>
      </w:r>
    </w:p>
    <w:p>
      <w:pPr>
        <w:pStyle w:val="Normal"/>
        <w:rPr/>
      </w:pPr>
      <w:r>
        <w:rPr/>
        <w:t>MODEL</w:t>
        <w:tab/>
        <w:t xml:space="preserve">KT315A    </w:t>
      </w:r>
    </w:p>
    <w:p>
      <w:pPr>
        <w:pStyle w:val="Normal"/>
        <w:rPr/>
      </w:pPr>
      <w:r>
        <w:rPr/>
        <w:t xml:space="preserve">IB           </w:t>
        <w:tab/>
        <w:t xml:space="preserve">.21E-04 </w:t>
      </w:r>
    </w:p>
    <w:p>
      <w:pPr>
        <w:pStyle w:val="Normal"/>
        <w:rPr/>
      </w:pPr>
      <w:r>
        <w:rPr/>
        <w:t xml:space="preserve">IC           </w:t>
        <w:tab/>
        <w:t xml:space="preserve">5.20E-03 </w:t>
      </w:r>
    </w:p>
    <w:p>
      <w:pPr>
        <w:pStyle w:val="Normal"/>
        <w:rPr/>
      </w:pPr>
      <w:r>
        <w:rPr/>
        <w:t xml:space="preserve">VBE        </w:t>
        <w:tab/>
        <w:t xml:space="preserve">  8.31E-01 </w:t>
      </w:r>
    </w:p>
    <w:p>
      <w:pPr>
        <w:pStyle w:val="Normal"/>
        <w:rPr/>
      </w:pPr>
      <w:r>
        <w:rPr/>
        <w:t xml:space="preserve">VBC        </w:t>
        <w:tab/>
        <w:t xml:space="preserve"> -4.25E+00 </w:t>
      </w:r>
    </w:p>
    <w:p>
      <w:pPr>
        <w:pStyle w:val="Normal"/>
        <w:rPr/>
      </w:pPr>
      <w:r>
        <w:rPr/>
        <w:t xml:space="preserve">VCE        </w:t>
        <w:tab/>
        <w:t xml:space="preserve">  5.08E+00 </w:t>
      </w:r>
    </w:p>
    <w:p>
      <w:pPr>
        <w:pStyle w:val="Normal"/>
        <w:rPr/>
      </w:pPr>
      <w:r>
        <w:rPr/>
        <w:t xml:space="preserve">BETADC   </w:t>
        <w:tab/>
        <w:t xml:space="preserve">  1.62E+01 </w:t>
      </w:r>
    </w:p>
    <w:p>
      <w:pPr>
        <w:pStyle w:val="Normal"/>
        <w:rPr/>
      </w:pPr>
      <w:r>
        <w:rPr/>
        <w:t xml:space="preserve">GM           </w:t>
        <w:tab/>
        <w:t xml:space="preserve">2.09E-01 </w:t>
      </w:r>
    </w:p>
    <w:p>
      <w:pPr>
        <w:pStyle w:val="Normal"/>
        <w:rPr/>
      </w:pPr>
      <w:r>
        <w:rPr/>
        <w:t xml:space="preserve">RPI          </w:t>
        <w:tab/>
        <w:t xml:space="preserve">8.61E+01 </w:t>
      </w:r>
    </w:p>
    <w:p>
      <w:pPr>
        <w:pStyle w:val="Normal"/>
        <w:rPr/>
      </w:pPr>
      <w:r>
        <w:rPr/>
        <w:t xml:space="preserve">RX           </w:t>
        <w:tab/>
        <w:t xml:space="preserve">0.00E+00 </w:t>
      </w:r>
    </w:p>
    <w:p>
      <w:pPr>
        <w:pStyle w:val="Normal"/>
        <w:rPr/>
      </w:pPr>
      <w:r>
        <w:rPr/>
        <w:t xml:space="preserve">RO           </w:t>
        <w:tab/>
        <w:t xml:space="preserve">6.40E+05 </w:t>
      </w:r>
    </w:p>
    <w:p>
      <w:pPr>
        <w:pStyle w:val="Normal"/>
        <w:rPr/>
      </w:pPr>
      <w:r>
        <w:rPr/>
        <w:t xml:space="preserve">CBE          </w:t>
        <w:tab/>
        <w:t xml:space="preserve">2.26E-10 </w:t>
      </w:r>
    </w:p>
    <w:p>
      <w:pPr>
        <w:pStyle w:val="Normal"/>
        <w:rPr/>
      </w:pPr>
      <w:r>
        <w:rPr/>
        <w:t xml:space="preserve">CBC          </w:t>
        <w:tab/>
        <w:t xml:space="preserve">8.85E-12 </w:t>
      </w:r>
    </w:p>
    <w:p>
      <w:pPr>
        <w:pStyle w:val="Normal"/>
        <w:rPr/>
      </w:pPr>
      <w:r>
        <w:rPr/>
        <w:t xml:space="preserve">CBX          </w:t>
        <w:tab/>
        <w:t xml:space="preserve">0.00E+00 </w:t>
      </w:r>
    </w:p>
    <w:p>
      <w:pPr>
        <w:pStyle w:val="Normal"/>
        <w:rPr/>
      </w:pPr>
      <w:r>
        <w:rPr/>
        <w:t xml:space="preserve">CJS          </w:t>
        <w:tab/>
        <w:t xml:space="preserve">0.00E+00 </w:t>
      </w:r>
    </w:p>
    <w:p>
      <w:pPr>
        <w:pStyle w:val="Normal"/>
        <w:rPr/>
      </w:pPr>
      <w:r>
        <w:rPr/>
        <w:t xml:space="preserve">BETAAC      </w:t>
        <w:tab/>
        <w:t xml:space="preserve">1.80E+01 </w:t>
      </w:r>
    </w:p>
    <w:p>
      <w:pPr>
        <w:pStyle w:val="Normal"/>
        <w:rPr/>
      </w:pPr>
      <w:r>
        <w:rPr/>
        <w:t xml:space="preserve">FT           </w:t>
        <w:tab/>
        <w:t xml:space="preserve">1.41E+08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****     FOURIER ANALYSIS                 TEMPERATURE =  -37.000 DEG C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MONTE CARLO NOMINAL  </w:t>
      </w:r>
    </w:p>
    <w:p>
      <w:pPr>
        <w:pStyle w:val="Normal"/>
        <w:rPr/>
      </w:pPr>
      <w:r>
        <w:rPr/>
        <w:t xml:space="preserve">             </w:t>
      </w:r>
      <w:r>
        <w:rPr/>
        <w:t>(Спектральный анализ)</w:t>
      </w:r>
    </w:p>
    <w:p>
      <w:pPr>
        <w:pStyle w:val="Normal"/>
        <w:rPr/>
      </w:pPr>
      <w:r>
        <w:rPr/>
        <w:t>FOURIER COMPONENTS OF TRANSIENT RESPONSE V(9)</w:t>
      </w:r>
    </w:p>
    <w:p>
      <w:pPr>
        <w:pStyle w:val="Normal"/>
        <w:rPr/>
      </w:pPr>
      <w:r>
        <w:rPr/>
        <w:t xml:space="preserve">              </w:t>
      </w:r>
      <w:r>
        <w:rPr/>
        <w:t>(Спектральные компоненты напряжения V(9))</w:t>
      </w:r>
    </w:p>
    <w:p>
      <w:pPr>
        <w:pStyle w:val="Normal"/>
        <w:rPr/>
      </w:pPr>
      <w:r>
        <w:rPr/>
        <w:t xml:space="preserve"> </w:t>
      </w:r>
      <w:r>
        <w:rPr/>
        <w:t>DC COMPONENT =   3.065800E-06</w:t>
      </w:r>
    </w:p>
    <w:p>
      <w:pPr>
        <w:pStyle w:val="Normal"/>
        <w:rPr/>
      </w:pPr>
      <w:r>
        <w:rPr/>
        <w:t>(Постоянная составляющая)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HARMONIC   FREQUENCY    FOURIER      NORMALIZED    PHASE      </w:t>
        <w:tab/>
        <w:t xml:space="preserve">  NORMALIZ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NO         </w:t>
        <w:tab/>
        <w:t xml:space="preserve">(HZ)     </w:t>
        <w:tab/>
        <w:tab/>
        <w:t>COMPONENT   COMPONENT    (DEG)          PHASE (DEG)</w:t>
      </w:r>
    </w:p>
    <w:p>
      <w:pPr>
        <w:pStyle w:val="Normal"/>
        <w:rPr/>
      </w:pPr>
      <w:r>
        <w:rPr>
          <w:sz w:val="20"/>
          <w:szCs w:val="20"/>
        </w:rPr>
        <w:t>(</w:t>
      </w:r>
      <w:r>
        <w:rPr>
          <w:sz w:val="22"/>
          <w:szCs w:val="22"/>
        </w:rPr>
        <w:t>Номер</w:t>
        <w:tab/>
        <w:t>(Частота,</w:t>
        <w:tab/>
        <w:t>(Амплитуда</w:t>
        <w:tab/>
        <w:t>(Нормирован-     (Фаза,        (Нормированная</w:t>
      </w:r>
    </w:p>
    <w:p>
      <w:pPr>
        <w:pStyle w:val="Normal"/>
        <w:rPr>
          <w:sz w:val="20"/>
          <w:szCs w:val="20"/>
        </w:rPr>
      </w:pPr>
      <w:r>
        <w:rPr>
          <w:sz w:val="22"/>
          <w:szCs w:val="22"/>
        </w:rPr>
        <w:t>гармоники)</w:t>
        <w:tab/>
        <w:t>Гц)</w:t>
        <w:tab/>
        <w:tab/>
        <w:t>спектра)</w:t>
        <w:tab/>
        <w:t>ная амплитуда)    град.)</w:t>
        <w:tab/>
        <w:t>фаза, град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1    </w:t>
        <w:tab/>
        <w:tab/>
        <w:t xml:space="preserve"> 3.600E+07   </w:t>
        <w:tab/>
        <w:t xml:space="preserve"> 6.503E-03   </w:t>
        <w:tab/>
        <w:t xml:space="preserve">1.000E+00   </w:t>
        <w:tab/>
        <w:t>-4.969E+00     0.000E+00</w:t>
      </w:r>
    </w:p>
    <w:p>
      <w:pPr>
        <w:pStyle w:val="Normal"/>
        <w:rPr/>
      </w:pPr>
      <w:r>
        <w:rPr/>
        <w:t xml:space="preserve">     </w:t>
      </w:r>
      <w:r>
        <w:rPr/>
        <w:t xml:space="preserve">2     </w:t>
        <w:tab/>
        <w:t xml:space="preserve">7.200E+07    </w:t>
        <w:tab/>
        <w:t xml:space="preserve">1.036E-05   </w:t>
        <w:tab/>
        <w:t xml:space="preserve">1.593E-03    </w:t>
        <w:tab/>
        <w:t xml:space="preserve"> 1.152E+02     1.202E+02</w:t>
      </w:r>
    </w:p>
    <w:p>
      <w:pPr>
        <w:pStyle w:val="Normal"/>
        <w:rPr/>
      </w:pPr>
      <w:r>
        <w:rPr/>
        <w:t xml:space="preserve">     </w:t>
      </w:r>
      <w:r>
        <w:rPr/>
        <w:t xml:space="preserve">3     </w:t>
        <w:tab/>
        <w:t xml:space="preserve">1.080E+08    </w:t>
        <w:tab/>
        <w:t xml:space="preserve">1.180E-05    </w:t>
        <w:tab/>
        <w:t xml:space="preserve">1.814E-03    </w:t>
        <w:tab/>
        <w:t xml:space="preserve"> 8.382E+01     8.878E+01</w:t>
      </w:r>
    </w:p>
    <w:p>
      <w:pPr>
        <w:pStyle w:val="Normal"/>
        <w:rPr/>
      </w:pPr>
      <w:r>
        <w:rPr/>
        <w:t xml:space="preserve">     </w:t>
      </w:r>
      <w:r>
        <w:rPr/>
        <w:t xml:space="preserve">4     </w:t>
        <w:tab/>
        <w:t xml:space="preserve">1.440E+08    </w:t>
        <w:tab/>
        <w:t xml:space="preserve">6.456E-06    </w:t>
        <w:tab/>
        <w:t xml:space="preserve">9.928E-04    </w:t>
        <w:tab/>
        <w:t xml:space="preserve"> 1.879E+01     2.376E+01</w:t>
      </w:r>
    </w:p>
    <w:p>
      <w:pPr>
        <w:pStyle w:val="Normal"/>
        <w:rPr/>
      </w:pPr>
      <w:r>
        <w:rPr/>
        <w:t xml:space="preserve">     </w:t>
      </w:r>
      <w:r>
        <w:rPr/>
        <w:t xml:space="preserve">5     </w:t>
        <w:tab/>
        <w:t xml:space="preserve">1.800E+08    </w:t>
        <w:tab/>
        <w:t xml:space="preserve">1.321E-05    </w:t>
        <w:tab/>
        <w:t xml:space="preserve">2.031E-03    </w:t>
        <w:tab/>
        <w:t xml:space="preserve"> 2.880E+01     3.376E+01</w:t>
      </w:r>
    </w:p>
    <w:p>
      <w:pPr>
        <w:pStyle w:val="Normal"/>
        <w:rPr/>
      </w:pPr>
      <w:r>
        <w:rPr/>
        <w:t xml:space="preserve">     </w:t>
      </w:r>
      <w:r>
        <w:rPr/>
        <w:t xml:space="preserve">6     </w:t>
        <w:tab/>
        <w:t xml:space="preserve">2.160E+08    </w:t>
        <w:tab/>
        <w:t xml:space="preserve">3.721E-06    </w:t>
        <w:tab/>
        <w:t xml:space="preserve">5.723E-04    </w:t>
        <w:tab/>
        <w:t xml:space="preserve"> 4.638E+01     5.135E+01</w:t>
      </w:r>
    </w:p>
    <w:p>
      <w:pPr>
        <w:pStyle w:val="Normal"/>
        <w:rPr/>
      </w:pPr>
      <w:r>
        <w:rPr/>
        <w:t xml:space="preserve">     </w:t>
      </w:r>
      <w:r>
        <w:rPr/>
        <w:t xml:space="preserve">7     </w:t>
        <w:tab/>
        <w:t xml:space="preserve">2.520E+08    </w:t>
        <w:tab/>
        <w:t xml:space="preserve">4.957E-06    </w:t>
        <w:tab/>
        <w:t xml:space="preserve">7.622E-04   </w:t>
        <w:tab/>
        <w:t xml:space="preserve">-1.222E+02   </w:t>
        <w:tab/>
        <w:t>-1.172E+02</w:t>
      </w:r>
    </w:p>
    <w:p>
      <w:pPr>
        <w:pStyle w:val="Normal"/>
        <w:rPr/>
      </w:pPr>
      <w:r>
        <w:rPr/>
        <w:t xml:space="preserve">     </w:t>
      </w:r>
      <w:r>
        <w:rPr/>
        <w:t xml:space="preserve">8     </w:t>
        <w:tab/>
        <w:t xml:space="preserve">2.880E+08    </w:t>
        <w:tab/>
        <w:t xml:space="preserve">1.244E-06    </w:t>
        <w:tab/>
        <w:t xml:space="preserve">1.912E-04    </w:t>
        <w:tab/>
        <w:t xml:space="preserve"> 1.641E+02     1.691E+02</w:t>
      </w:r>
    </w:p>
    <w:p>
      <w:pPr>
        <w:pStyle w:val="Normal"/>
        <w:rPr/>
      </w:pPr>
      <w:r>
        <w:rPr/>
        <w:t xml:space="preserve">     </w:t>
      </w:r>
      <w:r>
        <w:rPr/>
        <w:t xml:space="preserve">9     </w:t>
        <w:tab/>
        <w:t xml:space="preserve">3.240E+08    </w:t>
        <w:tab/>
        <w:t xml:space="preserve">3.742E-06    </w:t>
        <w:tab/>
        <w:t xml:space="preserve">5.754E-04   </w:t>
        <w:tab/>
        <w:t xml:space="preserve">-8.227E-01    </w:t>
        <w:tab/>
        <w:t>- 4.146E+00</w:t>
      </w:r>
    </w:p>
    <w:p>
      <w:pPr>
        <w:pStyle w:val="Normal"/>
        <w:rPr/>
      </w:pPr>
      <w:r>
        <w:rPr/>
        <w:t xml:space="preserve">     </w:t>
      </w:r>
      <w:r>
        <w:rPr/>
        <w:t>TOTAL HARMONIC DISTORTION =   3.495378E-01 PERCENT</w:t>
      </w:r>
    </w:p>
    <w:p>
      <w:pPr>
        <w:pStyle w:val="Normal"/>
        <w:rPr/>
      </w:pPr>
      <w:r>
        <w:rPr/>
        <w:t xml:space="preserve">     </w:t>
      </w:r>
      <w:r>
        <w:rPr/>
        <w:t>(Коэффициент гармоник, %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****     SORTED DEVIATIONS OF V(9)        TEMPERATURE =  -37.000 DEG C</w:t>
      </w:r>
    </w:p>
    <w:p>
      <w:pPr>
        <w:pStyle w:val="Normal"/>
        <w:rPr/>
      </w:pPr>
      <w:r>
        <w:rPr/>
        <w:t xml:space="preserve">                      </w:t>
      </w:r>
      <w:r>
        <w:rPr/>
        <w:t>MONTE CARLO SUMMARY</w:t>
      </w:r>
    </w:p>
    <w:p>
      <w:pPr>
        <w:pStyle w:val="Normal"/>
        <w:rPr/>
      </w:pPr>
      <w:r>
        <w:rPr/>
        <w:t xml:space="preserve">              </w:t>
      </w:r>
      <w:r>
        <w:rPr/>
        <w:t>(Статистический анализ напряжения V(9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an Deviation =  583.8000E-06</w:t>
        <w:tab/>
        <w:t>(Среднее значение)</w:t>
      </w:r>
    </w:p>
    <w:p>
      <w:pPr>
        <w:pStyle w:val="Normal"/>
        <w:rPr/>
      </w:pPr>
      <w:r>
        <w:rPr/>
        <w:t>Sigma          =  664.1100E-06</w:t>
        <w:tab/>
        <w:t>(Среднеквадратичное отклонени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RUN                    MAX DEVIATION FROM NOMINAL</w:t>
      </w:r>
    </w:p>
    <w:p>
      <w:pPr>
        <w:pStyle w:val="Normal"/>
        <w:rPr/>
      </w:pPr>
      <w:r>
        <w:rPr/>
        <w:t>(Номер                  (Максимальное отклонение от номинального значения)</w:t>
      </w:r>
    </w:p>
    <w:p>
      <w:pPr>
        <w:pStyle w:val="Normal"/>
        <w:rPr/>
      </w:pPr>
      <w:r>
        <w:rPr/>
        <w:t>испытания)</w:t>
      </w:r>
    </w:p>
    <w:p>
      <w:pPr>
        <w:pStyle w:val="Normal"/>
        <w:rPr/>
      </w:pPr>
      <w:r>
        <w:rPr/>
        <w:t>Pass    3              1.6134E-03  (2.43 sigma)  higher  at F =   30.0000E+06</w:t>
      </w:r>
    </w:p>
    <w:p>
      <w:pPr>
        <w:pStyle w:val="Normal"/>
        <w:rPr/>
      </w:pPr>
      <w:r>
        <w:rPr/>
        <w:t xml:space="preserve">                        </w:t>
      </w:r>
      <w:r>
        <w:rPr/>
        <w:t>( 102.66% of Nominal)</w:t>
      </w:r>
    </w:p>
    <w:p>
      <w:pPr>
        <w:pStyle w:val="Normal"/>
        <w:rPr/>
      </w:pPr>
      <w:r>
        <w:rPr/>
        <w:t>Pass    5            600.3200E-06  ( .90 sigma)  higher  at F =   32.0000E+06</w:t>
      </w:r>
    </w:p>
    <w:p>
      <w:pPr>
        <w:pStyle w:val="Normal"/>
        <w:rPr/>
      </w:pPr>
      <w:r>
        <w:rPr/>
        <w:t xml:space="preserve">                        </w:t>
      </w:r>
      <w:r>
        <w:rPr/>
        <w:t>( 100.61% of Nominal)</w:t>
      </w:r>
    </w:p>
    <w:p>
      <w:pPr>
        <w:pStyle w:val="Normal"/>
        <w:rPr/>
      </w:pPr>
      <w:r>
        <w:rPr/>
        <w:t>Pass    2            340.6000E-06  ( .51 sigma)  higher  at F =   31.0000E+06</w:t>
      </w:r>
    </w:p>
    <w:p>
      <w:pPr>
        <w:pStyle w:val="Normal"/>
        <w:rPr/>
      </w:pPr>
      <w:r>
        <w:rPr/>
        <w:t xml:space="preserve">                        </w:t>
      </w:r>
      <w:r>
        <w:rPr/>
        <w:t>( 100.43% of Nominal)</w:t>
      </w:r>
    </w:p>
    <w:p>
      <w:pPr>
        <w:pStyle w:val="Normal"/>
        <w:rPr/>
      </w:pPr>
      <w:r>
        <w:rPr/>
        <w:t>Pass    4            219.1200E-06  ( .33 sigma)  lower   at F =   32.0000E+06</w:t>
      </w:r>
    </w:p>
    <w:p>
      <w:pPr>
        <w:pStyle w:val="Normal"/>
        <w:rPr/>
      </w:pPr>
      <w:r>
        <w:rPr/>
        <w:t xml:space="preserve">                        </w:t>
      </w:r>
      <w:r>
        <w:rPr/>
        <w:t>(  99.779% of Nomina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JOB CONCLUDED        (Задание завершен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****     JOB STATISTICS SUMMARY</w:t>
      </w:r>
    </w:p>
    <w:p>
      <w:pPr>
        <w:pStyle w:val="Normal"/>
        <w:rPr/>
      </w:pPr>
      <w:r>
        <w:rPr/>
        <w:t xml:space="preserve">             </w:t>
      </w:r>
      <w:r>
        <w:rPr/>
        <w:t>(Статистика выполнения зада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sz w:val="20"/>
          <w:szCs w:val="20"/>
        </w:rPr>
        <w:t>NUNODS  NCNODS  NUMNOD   NUMEL  DIODES    BJTS   JFETS   MFETS GASFETS</w:t>
      </w:r>
    </w:p>
    <w:p>
      <w:pPr>
        <w:pStyle w:val="Normal"/>
        <w:rPr/>
      </w:pPr>
      <w:r>
        <w:rPr/>
        <w:t xml:space="preserve">             </w:t>
      </w:r>
      <w:r>
        <w:rPr/>
        <w:t>10            10               10           21             0         1           0            0            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DIGITAL   NSTOP   NTTAR   NTTBR   NTTOV   IFILL    IOPS  PERSPA</w:t>
      </w:r>
    </w:p>
    <w:p>
      <w:pPr>
        <w:pStyle w:val="Normal"/>
        <w:rPr/>
      </w:pPr>
      <w:r>
        <w:rPr/>
        <w:t xml:space="preserve">                  </w:t>
      </w:r>
      <w:r>
        <w:rPr/>
        <w:t>0            15             42              45             41           3          76       80.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UMTTP  NUMRTP  NUMNIT   DIGTP  DIGEVT  DIGEVL      MEMUSE</w:t>
      </w:r>
    </w:p>
    <w:p>
      <w:pPr>
        <w:pStyle w:val="Normal"/>
        <w:rPr/>
      </w:pPr>
      <w:r>
        <w:rPr/>
        <w:t xml:space="preserve">           </w:t>
      </w:r>
      <w:r>
        <w:rPr/>
        <w:t>1353              467            4566             0                 0               0               742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                          SECONDS      </w:t>
        <w:tab/>
        <w:t>ITERATIONS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 xml:space="preserve">(Время,  с)    </w:t>
        <w:tab/>
        <w:t>(Число итераций)</w:t>
      </w:r>
    </w:p>
    <w:p>
      <w:pPr>
        <w:pStyle w:val="Normal"/>
        <w:rPr/>
      </w:pPr>
      <w:r>
        <w:rPr/>
        <w:t xml:space="preserve">          </w:t>
      </w:r>
      <w:r>
        <w:rPr/>
        <w:t xml:space="preserve">MATRIX   SOLUTION  </w:t>
        <w:tab/>
        <w:tab/>
        <w:t xml:space="preserve">.77 </w:t>
        <w:tab/>
        <w:tab/>
        <w:t xml:space="preserve">  16</w:t>
      </w:r>
    </w:p>
    <w:p>
      <w:pPr>
        <w:pStyle w:val="Normal"/>
        <w:rPr/>
      </w:pPr>
      <w:r>
        <w:rPr/>
        <w:t xml:space="preserve">          </w:t>
      </w:r>
      <w:r>
        <w:rPr/>
        <w:t xml:space="preserve">MATRIX   LOAD               </w:t>
        <w:tab/>
        <w:tab/>
        <w:t>5.00</w:t>
      </w:r>
    </w:p>
    <w:p>
      <w:pPr>
        <w:pStyle w:val="Normal"/>
        <w:rPr/>
      </w:pPr>
      <w:r>
        <w:rPr/>
        <w:t xml:space="preserve">          </w:t>
      </w:r>
      <w:r>
        <w:rPr/>
        <w:t xml:space="preserve">READIN                     </w:t>
        <w:tab/>
        <w:tab/>
        <w:t>.38</w:t>
      </w:r>
    </w:p>
    <w:p>
      <w:pPr>
        <w:pStyle w:val="Normal"/>
        <w:rPr/>
      </w:pPr>
      <w:r>
        <w:rPr/>
        <w:t xml:space="preserve">          </w:t>
      </w:r>
      <w:r>
        <w:rPr/>
        <w:t xml:space="preserve">SETUP                      </w:t>
        <w:tab/>
        <w:tab/>
        <w:tab/>
        <w:t>.06</w:t>
      </w:r>
    </w:p>
    <w:p>
      <w:pPr>
        <w:pStyle w:val="Normal"/>
        <w:rPr/>
      </w:pPr>
      <w:r>
        <w:rPr/>
        <w:t xml:space="preserve">          </w:t>
      </w:r>
      <w:r>
        <w:rPr/>
        <w:t xml:space="preserve">DC   SWEEP    </w:t>
        <w:tab/>
        <w:t xml:space="preserve">               </w:t>
        <w:tab/>
        <w:t xml:space="preserve">.22 </w:t>
        <w:tab/>
        <w:t xml:space="preserve">            106</w:t>
      </w:r>
    </w:p>
    <w:p>
      <w:pPr>
        <w:pStyle w:val="Normal"/>
        <w:rPr/>
      </w:pPr>
      <w:r>
        <w:rPr/>
        <w:t xml:space="preserve">          </w:t>
      </w:r>
      <w:r>
        <w:rPr/>
        <w:t xml:space="preserve">BIAS   POINT                </w:t>
        <w:tab/>
        <w:t xml:space="preserve"> </w:t>
        <w:tab/>
        <w:t xml:space="preserve">.06       </w:t>
        <w:tab/>
        <w:t xml:space="preserve">  56</w:t>
      </w:r>
    </w:p>
    <w:p>
      <w:pPr>
        <w:pStyle w:val="Normal"/>
        <w:rPr/>
      </w:pPr>
      <w:r>
        <w:rPr/>
        <w:t xml:space="preserve">          </w:t>
      </w:r>
      <w:r>
        <w:rPr/>
        <w:t xml:space="preserve">AC   and   NOISE               </w:t>
        <w:tab/>
        <w:tab/>
        <w:t xml:space="preserve">.71             </w:t>
        <w:tab/>
        <w:t xml:space="preserve"> 41</w:t>
      </w:r>
    </w:p>
    <w:p>
      <w:pPr>
        <w:pStyle w:val="Normal"/>
        <w:rPr/>
      </w:pPr>
      <w:r>
        <w:rPr/>
        <w:t xml:space="preserve">          </w:t>
      </w:r>
      <w:r>
        <w:rPr/>
        <w:t xml:space="preserve">TRANSIENT  ANALYSIS  </w:t>
        <w:tab/>
        <w:t xml:space="preserve">23.34           </w:t>
        <w:tab/>
        <w:t xml:space="preserve"> 4566</w:t>
      </w:r>
    </w:p>
    <w:p>
      <w:pPr>
        <w:pStyle w:val="Normal"/>
        <w:rPr/>
      </w:pPr>
      <w:r>
        <w:rPr/>
        <w:t xml:space="preserve">          </w:t>
      </w:r>
      <w:r>
        <w:rPr/>
        <w:t xml:space="preserve">OUTPUT                    </w:t>
        <w:tab/>
        <w:tab/>
        <w:t>3.24</w:t>
      </w:r>
    </w:p>
    <w:p>
      <w:pPr>
        <w:pStyle w:val="Normal"/>
        <w:rPr/>
      </w:pPr>
      <w:r>
        <w:rPr/>
        <w:t xml:space="preserve">          </w:t>
      </w:r>
      <w:r>
        <w:rPr/>
        <w:t xml:space="preserve">MONTE  CARLO               </w:t>
        <w:tab/>
        <w:tab/>
        <w:t>1.70</w:t>
      </w:r>
    </w:p>
    <w:p>
      <w:pPr>
        <w:pStyle w:val="Normal"/>
        <w:rPr/>
      </w:pPr>
      <w:r>
        <w:rPr/>
        <w:t xml:space="preserve">          </w:t>
      </w:r>
      <w:r>
        <w:rPr/>
        <w:t xml:space="preserve">OVERHEAD                   </w:t>
        <w:tab/>
        <w:tab/>
        <w:t>.06</w:t>
      </w:r>
    </w:p>
    <w:p>
      <w:pPr>
        <w:pStyle w:val="Normal"/>
        <w:rPr/>
      </w:pPr>
      <w:r>
        <w:rPr/>
        <w:t xml:space="preserve">          </w:t>
      </w:r>
      <w:r>
        <w:rPr/>
        <w:t xml:space="preserve">TOTAL  JOB  TIME           </w:t>
        <w:tab/>
        <w:tab/>
        <w:t>29.77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134"/>
      <w:pgNumType w:start="52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firstLine="397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17T10:58:00Z</dcterms:created>
  <dc:creator>Razevig</dc:creator>
  <dc:description/>
  <dc:language>en-US</dc:language>
  <cp:lastModifiedBy>Razevig</cp:lastModifiedBy>
  <dcterms:modified xsi:type="dcterms:W3CDTF">1996-03-02T12:58:00Z</dcterms:modified>
  <cp:revision>5</cp:revision>
  <dc:subject/>
  <dc:title>���������� 3. �������� ���� ����������� �������������</dc:title>
</cp:coreProperties>
</file>