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8. ПРОЕКТИРОВАНИЕ ПЕЧАТНЫХ 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.1. Редактор печатных плат PCBoards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8.1.1. Общие сведения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Редактор печатных плат PCBoards позволяет проектировать многослойные печатные платы с двусторонним размещением компонентов. Design Center содержит библиотеку более 1200 типовых корпусов (Footprint Library) и  библиотеку данных об упаковке около 32 000 компонентов (Package Library).  В автономном режиме PCBoards воспринимает информацию о списке соединений платы в формате распространенной программы PADS. Возможно также создание чертежа печатной платы с самого начала, без файла принципиальной схемы. Однако более удобно работать с PCBoards в составе Design Center. Принципиальная схема создается с помощью Schematics, и информация о ней передается в PCBoards для переноса на плату из библиотек Footprint Library и Package Library графических изображений корпусов компонентов с указанием логических соединений между  выводами, по принятой в известной системе P-CAD терминологии этот процесс называется упаковкой схемы на печатную плату [19]. Затем компоненты вручную размещаются на плате и проводится трассировка соединений в автоматическом или интерактивном режиме с помощью  программы  SPECCTRA версии 6.0 корпорации Cooper&amp;Chyan Technology (CCT), поставляемой в составе Design Center. По результатам разработки печатных плат создаются командные файлы для изготовления фотошаблонов с помощью фотопостроителей Gerber (в форматах RS-274D, RS-274X) и командные файлы для сверлильных станков с числовым программным управлением (ЧПУ </w:t>
      </w:r>
      <w:r>
        <w:rPr>
          <w:rFonts w:eastAsia="Times New Roman Cyr" w:cs="Times New Roman Cyr"/>
        </w:rPr>
        <w:t>–</w:t>
      </w:r>
      <w:r>
        <w:rPr/>
        <w:t xml:space="preserve"> Numerically-Controlled, NC). Кроме того, возможна передача данных в программу AutoCAD для нанесения размеров на чертежи печатных плат и выпуска конструкторской документации. К базовой конфигурации  программы SPECCTRA дополнительно поставляется программа автоматического и интерактивного размещения компонентов на плате AutoPlace и собственный графический редактор печатных плат</w:t>
      </w:r>
      <w:r>
        <w:rPr>
          <w:b/>
          <w:bCs/>
        </w:rPr>
        <w:t xml:space="preserve"> </w:t>
      </w:r>
      <w:r>
        <w:rPr/>
        <w:t>EditRoute. С их помощью нельзя создать новую печатную плату или добавить новые компоненты на существующую плату, они предназначены исключительно для завершения разработки печатных плат, подготовленных другими программами (PCBoards, P-CAD, PADS и др.), и коррекции результатов трассировки.</w:t>
      </w:r>
    </w:p>
    <w:p>
      <w:pPr>
        <w:pStyle w:val="TextBody"/>
        <w:rPr/>
      </w:pPr>
      <w:r>
        <w:rPr/>
        <w:t>Взаимосвязь программ Schematics и PCBoards и отдельных библиотек иллюстрируется рис. 8.1. PCBoards функционально подразделяется на редактор печатных плат Layout Editor и редактор типовых корпусов компонентов Footprint Editor. В режиме Layout Editor выполняются все основные операции по разработке печатной платы, включая вызов редактора Footprint Editor. Footprint Editor создает графические изображения типовых корпусов компонентов и информацию об упаковке (координаты расположения выводов и тип компонента, со штыревыми или планарными выводами). Информация об упаковке каждого конкретного компонента содержится в библиотеке Package Library. Информация о схеме (в формате Schematics или PADS) передается в Layout Editor, который извлекает необходимые данные из библиотек Package Library, Footprint Library и Padstack Library и переносит их на экран. После этого вычерчивается контур печатной платы произвольной формы (в этом отличие от P-CAD, в котором контур печатной платы вычерчивался линейно-ломаными линиями без применения дуг) и выполняются операции размещения компонентов и трассировки печатных проводников.</w:t>
      </w:r>
    </w:p>
    <w:p>
      <w:pPr>
        <w:pStyle w:val="TextBody"/>
        <w:rPr/>
      </w:pPr>
      <w:r>
        <w:rPr/>
        <w:t xml:space="preserve">В PCBoards применяется метрическая и английская система единиц, разрешающая способность составляет 0,01 мил в английской системе  (1 мил=0,001 дюйма) и 0,00025 мм в метрической. Изменять систему единиц можно на любой фазе проектирования печатной платы (в отличие от P-CAD, в которой систему единиц нужно выбирать до начала создания платы и в дальнейшем изменять нельзя). </w:t>
      </w:r>
    </w:p>
    <w:p>
      <w:pPr>
        <w:pStyle w:val="TextBody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19685</wp:posOffset>
                </wp:positionV>
                <wp:extent cx="5671185" cy="5358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535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32400" cy="513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0" cy="513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8.1. Файловая структура PCBoard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5pt;height:421.95pt;mso-wrap-distance-left:7.05pt;mso-wrap-distance-right:7.05pt;mso-wrap-distance-top:0pt;mso-wrap-distance-bottom:0pt;margin-top:1.5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232400" cy="513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0" cy="513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8.1. Файловая структура PCBoa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Соглашения о стандартных расширениях имен файлов PCBoards приведены в табл. 8.1.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8.1</w:t>
      </w:r>
    </w:p>
    <w:p>
      <w:pPr>
        <w:pStyle w:val="TextBody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363"/>
      </w:tblGrid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имени файла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файл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ads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писание апертур фотоплоттер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.bco 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братная корректировка схемы по изменениям платы (ECO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bnl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соединений печатной платы (Netlist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cdf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писание компонентов,  включаемое в спецификацию платы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</w:t>
            </w:r>
            <w:r>
              <w:rPr>
                <w:i/>
                <w:iCs/>
              </w:rPr>
              <w:t>nn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нформация для сверления отверстий (</w:t>
            </w:r>
            <w:r>
              <w:rPr>
                <w:i/>
                <w:iCs/>
              </w:rPr>
              <w:t xml:space="preserve">nn 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 xml:space="preserve"> </w:t>
            </w:r>
            <w:r>
              <w:rPr/>
              <w:t>номер страницы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xf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Файл в формате AutoCA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flb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Библиотека типовых корпусов Footprint Libra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flg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отокол прямой корректировки платы (ECO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fpd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нешнее текстовое описание типовых корпусов (используется при импорте и экспорте информации о печатных платах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glg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писание фотошаблона (передается совместно с файлом .g</w:t>
            </w:r>
            <w:r>
              <w:rPr>
                <w:i/>
                <w:iCs/>
              </w:rPr>
              <w:t>nn</w:t>
            </w:r>
            <w:r>
              <w:rPr/>
              <w:t>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g</w:t>
            </w:r>
            <w:r>
              <w:rPr>
                <w:i/>
                <w:iCs/>
              </w:rPr>
              <w:t>nn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Управляющий файл фотоплоттера (</w:t>
            </w:r>
            <w:r>
              <w:rPr>
                <w:i/>
                <w:iCs/>
              </w:rPr>
              <w:t xml:space="preserve">nn 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 xml:space="preserve"> </w:t>
            </w:r>
            <w:r>
              <w:rPr/>
              <w:t>номер страницы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job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нешний текстовый файл (используется при импорте и экспорте информации о печатных платах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nlf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соединений принципиальной схемы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pad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соединений в формате PAD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pca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екстовый файл базы данных печатной платы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pkg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нешний текстовый файл с информацией об упаковке (используется при импорте и экспорте информации о печатных платах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plb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Библиотека информации об упаковке Package Libra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psl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Библиотека контактных площадок Padstack Libra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slb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Библиотека символов Symbol Libra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tdf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Данные для сверления отверстий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ymp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соответствий имен корпусов в программах PADS  и PCBoards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четы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apr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апертур фотоплоттер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atr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чень назначенных пользователем атрибут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bom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чень компонент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rc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шибки, выявленные при  контроле зазоров (DRC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fpr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чень корпус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hdr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писок отверстий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loc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Расположение компонент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sta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бщая информация о плате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ucr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чень неразведенных цепей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трассировка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TextBody"/>
              <w:snapToGrid w:val="false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cco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ходной файл результатов автоматической трассир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cct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авила автоматической трассир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id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отокол команд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o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манды управления процессом автоматической трассир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dsn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База данных печатной платы (входной файл проекта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rpt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нформация о процессе автоматической трассир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rte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Данные об успешно разведенных цепях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ses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Результаты трассировки платы (файл текущей сессии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std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стройка цвет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sts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татистический отчет о результатах автоматической трассир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.w</w:t>
            </w:r>
          </w:p>
        </w:tc>
        <w:tc>
          <w:tcPr>
            <w:tcW w:w="83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авила трассировки проводников</w:t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76200</wp:posOffset>
                </wp:positionH>
                <wp:positionV relativeFrom="paragraph">
                  <wp:posOffset>52070</wp:posOffset>
                </wp:positionV>
                <wp:extent cx="621792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1pt" to="483.55pt,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Информация о печатной плате заносится в PCBoards на 19 цветных слоях, дополнительно к которым пользователь может определить еще 48  слоев [UserDefined]. Созданный один раз дополнительный слой может занимать различное промежуточное положение в многослойной печатной плате. Сигнальные слои должны располагаться между верхним [Top] и нижним [Bottom] слоями. Перечень слоев печатных плат приведен в табл. 8.2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 xml:space="preserve">Таблица 8.2 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слоя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сло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bCs/>
              </w:rPr>
              <w:t>[Задается пользователем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Любые графические объекты и информация об электрических соединениях для трассировки цепей сигналов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Boundary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абариты корпусов компонентов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MTAssyDrw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выводов планарных компонентов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AssyDrw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корпусов планарных компонентов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ilk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корпусов компонентов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olderMask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маски пайки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PasteMask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вставки пайки на верх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Top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ерхняя сторона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ижняя сторона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PasteMask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вставки пайки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olderMask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маски пайки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ilk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корпусов компонентов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AssyDrw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корпусов планарных компонентов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SMTAssyDrw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выводов планарных компонентов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BoundaryBottom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абариты корпусов компонентов на нижней стороне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BoardOutline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Физический контур печатной плат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BdSignalKeepon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Область, где разрешено размещать проводники, компоненты, переходные отверстия и полигоны (сплошные и штрихованные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DrillSymbol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Графика отверстий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Ratsnest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Логические соединения выводов компонентов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[DRC]</w:t>
            </w:r>
          </w:p>
        </w:tc>
        <w:tc>
          <w:tcPr>
            <w:tcW w:w="715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нформация о технологических нарушениях, выявленных по команде DRC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Heading2"/>
        <w:jc w:val="center"/>
        <w:rPr/>
      </w:pPr>
      <w:r>
        <w:rPr/>
        <w:t>8.1.2. Режим Layout Edito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CBoards вызывается автономно из Windows или из управляющей оболочки Schematics по команде </w:t>
      </w:r>
      <w:r>
        <w:rPr>
          <w:b/>
          <w:bCs/>
        </w:rPr>
        <w:t xml:space="preserve">Tools/Run PCBoards. </w:t>
      </w:r>
      <w:r>
        <w:rPr/>
        <w:t>После запуска PCBoards активизируется окно редактора Layout Editor (рис. 8.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781685</wp:posOffset>
                </wp:positionV>
                <wp:extent cx="6365240" cy="45231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9720" w:dyaOrig="66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6pt;height:333.85pt" filled="f" o:ole="">
                                  <v:imagedata r:id="rId5" o:title=""/>
                                </v:shape>
                                <o:OLEObject Type="Embed" ProgID="" ShapeID="ole_rId4" DrawAspect="Content" ObjectID="_28525732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8.2. Окно Layout Edi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356.15pt;mso-wrap-distance-left:7.05pt;mso-wrap-distance-right:7.05pt;mso-wrap-distance-top:0pt;mso-wrap-distance-bottom:0pt;margin-top:61.5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9720" w:dyaOrig="66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86pt;height:333.85pt" filled="f" o:ole="">
                            <v:imagedata r:id="rId7" o:title=""/>
                          </v:shape>
                          <o:OLEObject Type="Embed" ProgID="" ShapeID="ole_rId6" DrawAspect="Content" ObjectID="_1647334593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8.2. Окно Layout Edi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В верхней части окна располагается строка меню, ниже </w:t>
      </w:r>
      <w:r>
        <w:rPr>
          <w:rFonts w:eastAsia="Times New Roman Cyr" w:cs="Times New Roman Cyr"/>
        </w:rPr>
        <w:t>–</w:t>
      </w:r>
      <w:r>
        <w:rPr/>
        <w:t xml:space="preserve"> строка инструментов. Наиболее употребительные команды вызываются с помощью пиктограмм (табл. 8.3)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8.3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49"/>
        <w:gridCol w:w="1813"/>
        <w:gridCol w:w="3045"/>
      </w:tblGrid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иктограмма</w:t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</w:rPr>
              <w:t>Эквивалентная команда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иктограмма</w:t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</w:rPr>
              <w:t>Эквивалентная команд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/New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I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/Open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Ou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/Save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Are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/Print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Fi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33375" cy="3333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Cut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33375" cy="3143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aw/Lin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Copy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aw/Arc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Pust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object w:dxaOrig="564" w:dyaOrig="5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.2pt;height:26pt" filled="f" o:ole="">
                  <v:imagedata r:id="rId22" o:title=""/>
                </v:shape>
                <o:OLEObject Type="Embed" ProgID="" ShapeID="ole_rId21" DrawAspect="Content" ObjectID="_227119547" r:id="rId21"/>
              </w:object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bCs/>
              </w:rPr>
              <w:t xml:space="preserve">Draw/Trace </w:t>
            </w:r>
            <w:r>
              <w:rPr/>
              <w:t>(Layout Editor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52425" cy="3333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Undo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52425" cy="3429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bCs/>
              </w:rPr>
              <w:t xml:space="preserve">Draw/Add Via </w:t>
            </w:r>
            <w:r>
              <w:rPr/>
              <w:t>(Layout Editor), немедленное расположение вывода (Footprint Editor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52425" cy="3333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Redo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object w:dxaOrig="516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8pt;height:26pt" filled="f" o:ole="">
                  <v:imagedata r:id="rId27" o:title=""/>
                </v:shape>
                <o:OLEObject Type="Embed" ProgID="" ShapeID="ole_rId26" DrawAspect="Content" ObjectID="_1874907549" r:id="rId26"/>
              </w:object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dit/Attribute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71475" cy="3524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Redraw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71475" cy="3524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yer Box, Style Bo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табл. 8.4 приведем  краткое описание команд редактирования печатных плат (режим Layout Editor)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8.4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268"/>
        <w:gridCol w:w="425"/>
        <w:gridCol w:w="300"/>
        <w:gridCol w:w="3384"/>
        <w:gridCol w:w="1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анда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Назначение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File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w...   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Очистка рабочего окна для создания новой платы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n...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крытие (загрузка) существующего файла платы для последующего редактирования (расширение имени .pca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крытие текущего ок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ve  </w:t>
            </w:r>
            <w:r>
              <w:rPr/>
              <w:t>(Ctrl+S 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текущем файл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As</w:t>
            </w:r>
            <w:r>
              <w:rPr/>
              <w:t xml:space="preserve">...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новом файле, имя которого указывается по дополнительному запрос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b Setup</w:t>
            </w:r>
            <w:r>
              <w:rPr/>
              <w:t>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нфигурация вывода на принтер/плоттер, фотоплоттер и станки с ЧПУ. Указывается перечень слоев, включаются фильтры (для вывода сегментов трасс, переходных отверстий и т. п.), масштаб изображения и др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  <w:r>
              <w:rPr/>
              <w:t>...  (Ctrl+P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на периферийные устройства одной или более страниц текущей пла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plo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нфигурация фотоплоттера Gerber и создание управляющего файл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C Drill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формата и создание управляющего файла для станка с ЧП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port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файла печатной платы в текстовом формате DXF для передачи в систему AutoCAD (текст представляется в растровой форме, для залитых краской фигур рисуется только контур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lis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од/вывод списков соединений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...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Загрузка файла списка соединений схемы (.nlf) для упаковки на плату корпусов компонент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PADS...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Загрузка файла списка соединений в формате PADS (.pad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s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Просмотр файлов списков соединени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...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Запись в файл списка соединений платы(.bnl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orts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и печать файлов отчетов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l of Material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Перечень компонентов (.bom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 Location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Расположение компонентов (.loc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erture Informatio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Список апертур фотоплоттера (.apr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Hole</w:t>
            </w:r>
            <w:r>
              <w:rPr>
                <w:rFonts w:eastAsia="Times New Roman Cyr" w:cs="Times New Roman Cyr"/>
                <w:b/>
                <w:bCs/>
              </w:rPr>
              <w:t>–</w:t>
            </w:r>
            <w:r>
              <w:rPr>
                <w:b/>
                <w:bCs/>
              </w:rPr>
              <w:t>Drill Schedu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Список отверстий (.hdr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tprint Statistic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Перечень корпусов (.fpr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routed Net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Перечень неразведенных цепей (.ucr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C error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Нарушения технологических ограничений (.drc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e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Перечень назначенных пользователем атрибутов (.atr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stics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>Общая информация о плате (.sta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ent Messages</w:t>
            </w:r>
            <w:r>
              <w:rPr/>
              <w:t>... (F10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общения об ошибка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it  </w:t>
            </w:r>
            <w:r>
              <w:rPr/>
              <w:t>(Alt+F4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вершение работы с графическим редакторо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айл 1, ... , Файл 4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писок последних четырех загруженных файлов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 Edit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do </w:t>
            </w:r>
            <w:r>
              <w:rPr/>
              <w:t xml:space="preserve"> (Ctrl+Z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ление последнего удаленного объекта (откат назад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edo</w:t>
            </w:r>
            <w:r>
              <w:rPr/>
              <w:t xml:space="preserve"> (Ctrl+Y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следовательное восстановление предыдущих операций Undo (откат вперед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t </w:t>
            </w:r>
            <w:r>
              <w:rPr/>
              <w:t xml:space="preserve"> (Ctrl+X, Del)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даление объекта(ов) на плате и помещение его в буфер обме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py </w:t>
            </w:r>
            <w:r>
              <w:rPr/>
              <w:t xml:space="preserve"> (Ctrl+C, Ctrl+Ins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Копирование объекта(ов) в буфер для последующего размещения на плате по команде </w:t>
            </w:r>
            <w:r>
              <w:rPr>
                <w:b/>
                <w:bCs/>
              </w:rPr>
              <w:t>Past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ste</w:t>
            </w:r>
            <w:r>
              <w:rPr/>
              <w:t xml:space="preserve">  (Ctrl+V, Shift+Ins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Размещение на плате последнего объекта, занесенного в буфер по команде </w:t>
            </w:r>
            <w:r>
              <w:rPr>
                <w:b/>
                <w:bCs/>
              </w:rPr>
              <w:t>Cut</w:t>
            </w:r>
            <w:r>
              <w:rPr/>
              <w:t xml:space="preserve"> или </w:t>
            </w:r>
            <w:r>
              <w:rPr>
                <w:b/>
                <w:bCs/>
              </w:rPr>
              <w:t>Cop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elete </w:t>
            </w:r>
            <w:r>
              <w:rPr/>
              <w:t xml:space="preserve"> (Del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даление с платы выбранного объекта(ов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ind</w:t>
            </w:r>
            <w:r>
              <w:rPr/>
              <w:t>... (Ctrl+Q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иск объектов по заданным именам/значениям атрибут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ove Delta</w:t>
            </w:r>
            <w:r>
              <w:rPr/>
              <w:t xml:space="preserve">...  (Ctrl+D)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емещение выбранных объектов на заданное расстояни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ove by RefDes</w:t>
            </w:r>
            <w:r>
              <w:rPr/>
              <w:t xml:space="preserve">...  (Ctrl+E)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бор имени или позиционного обозначения компонента из списка и буксировка к новому расположению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otate</w:t>
            </w:r>
            <w:r>
              <w:rPr/>
              <w:t xml:space="preserve"> (Ctrl+R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оворот выбранного объекта по часовой стрелке (угол поворота устанавливается по команде </w:t>
            </w:r>
            <w:r>
              <w:rPr>
                <w:b/>
                <w:bCs/>
              </w:rPr>
              <w:t>Tools/Options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lip Sides</w:t>
            </w:r>
            <w:r>
              <w:rPr/>
              <w:t xml:space="preserve"> (Ctrl+F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енос компонента, расположенного на слоях [Top] и [Bottom],  на противоположную сторону пла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rror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еркальное отображение графических объектов и текста относительно вертикальной ос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onnec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соединение одного или нескольких выводов компонентов от электрической цеп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ttributes</w:t>
            </w:r>
            <w:r>
              <w:rPr/>
              <w:t>... (F11 или двойной щелчок на выбранном объекте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дактирование атрибутов выбранного объекта (позиционного обозначения компонента,  ширины трассы и т. п.)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Draw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epeat</w:t>
            </w:r>
            <w:r>
              <w:rPr/>
              <w:t xml:space="preserve">  ([Пробел])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овторение предыдущей команды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сование дуг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сование окружно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сование лин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ylin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сование линейно-ломаной лин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tangl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сование прямоугольни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ext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од текста (символы кириллицы не допускаются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e Graphic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льтернативные способы рисования дуг, линий и прямоугольник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dd Component</w:t>
            </w:r>
            <w:r>
              <w:rPr/>
              <w:t xml:space="preserve"> (Ctrl+G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положение на сигнальном слое [Top] или [Bottom] компонента, выбранного в Package Library (если компонент имеет несколько вариантов корпуса, он выбирается в Footprint Library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nnection</w:t>
            </w:r>
            <w:r>
              <w:rPr/>
              <w:t xml:space="preserve"> (Ctrl+W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едение электрической связи между выводами компонентов. Имя новой образуемой цепи вводится по дополнительному запрос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race</w:t>
            </w:r>
            <w:r>
              <w:rPr/>
              <w:t xml:space="preserve"> (Ctrl+T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од сегментов печатных проводников и переходных отверстий при переходе с одного слоя на другой (нажатием клавиши Tab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Hole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мещение сквозного отверстия (одновременно указывается диаметр и допустимый зазор). Графика отверстия наносится на слой [DrillSymbols]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Via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Размещение межслойного переходного отверстия между парой сигнальных слоев. Слои объединяются в пары по команде </w:t>
            </w:r>
            <w:r>
              <w:rPr>
                <w:b/>
                <w:bCs/>
              </w:rPr>
              <w:t xml:space="preserve">Configure/Layer Pairs, </w:t>
            </w:r>
            <w:r>
              <w:rPr/>
              <w:t xml:space="preserve">а стиль переходного отверстия устанавливается по команде </w:t>
            </w:r>
            <w:r>
              <w:rPr>
                <w:b/>
                <w:bCs/>
              </w:rPr>
              <w:t>Configure/Styles/Trac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fill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полигона (металлизированной области) на сигнальном сло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id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выреза внутри полиг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epou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ие границы области (барьера), внутри которой не могут быть размещены проводники, компоненты и переходные отверст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Signal Keepin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ие границы области, внутри которой могут быть размещены проводники, компоненты и переходные отверстия (размещается на слое [BoardSigKeepin])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View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Redraw</w:t>
            </w:r>
            <w:r>
              <w:rPr/>
              <w:t xml:space="preserve"> (Ctrl+L)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еречерчивание экра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it </w:t>
            </w:r>
            <w:r>
              <w:rPr/>
              <w:t xml:space="preserve"> (Ctrl+N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зменение масштаба изображения так, чтобы на полном экране разместились все видимые в рабочей области объек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 </w:t>
            </w:r>
            <w:r>
              <w:rPr/>
              <w:t xml:space="preserve"> (Ctrl+I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величение масштаба изображения (центр поля зрения указывается курсором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ut </w:t>
            </w:r>
            <w:r>
              <w:rPr/>
              <w:t xml:space="preserve"> (Ctrl+O)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меньшение масштаба изображения (центр поля зрения указывается курсором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evious</w:t>
            </w:r>
            <w:r>
              <w:rPr/>
              <w:t xml:space="preserve"> (Ctrl+U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звращение к предыдущему масштабу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rea</w:t>
            </w:r>
            <w:r>
              <w:rPr/>
              <w:t xml:space="preserve"> (Ctrl+A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Вывод на весь экран окаймленной части изображения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n-New Center</w:t>
            </w:r>
            <w:r>
              <w:rPr/>
              <w:t xml:space="preserve"> (F12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положение видимой области платы симметрично относительно точки расположения курсора без изменения масштаб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ghlight Net(s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деление одной или нескольких выбранных цепей пунктирными линиям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ear Highligh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выделения цепей, выбранных по команде</w:t>
            </w:r>
            <w:r>
              <w:rPr>
                <w:b/>
                <w:bCs/>
              </w:rPr>
              <w:t xml:space="preserve"> Highlight Net(s)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Configure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yles</w:t>
            </w:r>
            <w:r>
              <w:rPr/>
              <w:t xml:space="preserve"> (переключение в окне Style Box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имен и характеристик стилей  графических объектов (в дальнейшем их характеристики могут изменяться)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nes&amp;Arc</w:t>
            </w:r>
            <w:r>
              <w:rPr/>
              <w:t>...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инии и дуги характеризуются ширино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ext...</w:t>
            </w:r>
            <w:r>
              <w:rPr/>
              <w:t xml:space="preserve"> (F6)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кст характеризуется высотой и шириной символов, привязкой и углом накл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race...</w:t>
            </w:r>
            <w:r>
              <w:rPr/>
              <w:t xml:space="preserve"> (F7)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расса характеризуется шириной, зазором и именем стека контактных площадок переходных отверсти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nap Grid</w:t>
            </w:r>
            <w:r>
              <w:rPr/>
              <w:t>... (F2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шага сетки (Grid Spacing), ее видимости (Display) и привязка объекта к ближайшему узлу сетки (Snap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Placement Mod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Задание ориентации сегмента трассы: Orthogonal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ортогонально, Ortho/4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д углом, кратным 45</w:t>
            </w:r>
            <w:r>
              <w:rPr>
                <w:vertAlign w:val="superscript"/>
              </w:rPr>
              <w:t>0</w:t>
            </w:r>
            <w:r>
              <w:rPr/>
              <w:t xml:space="preserve">, Any Angle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д произвольным угло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yers...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осмотр списка слоев (* означает текущий слой, 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игнальный слой, G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лой графики, D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идимый, P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защищенный от записи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 Pairs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разование пар слоев (переход трасcы на спаренный слой осуществляется нажатием клавиши Tab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yer Display... </w:t>
            </w:r>
            <w:r>
              <w:rPr/>
              <w:t>(F3)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бор текущего активного слоя, одного или нескольких видимых слоев, изменение их цвет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dstacks... </w:t>
            </w:r>
            <w:r>
              <w:rPr/>
              <w:t>(F4)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осмотр и редактирование стеков контактных площадок, помещенных в библиотеку Padstack Library. Имя загруженной библиотеки просматривается по команде </w:t>
            </w:r>
            <w:r>
              <w:rPr>
                <w:b/>
                <w:bCs/>
              </w:rPr>
              <w:t>Library/Setup</w:t>
            </w:r>
            <w:r>
              <w:rPr/>
              <w:t xml:space="preserve"> и изменяется по команде</w:t>
            </w:r>
            <w:r>
              <w:rPr>
                <w:b/>
                <w:bCs/>
              </w:rPr>
              <w:t xml:space="preserve"> Library/Load Padstack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ill Symbols...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осмотр символов отверстий (их параметры задаются по команде </w:t>
            </w:r>
            <w:r>
              <w:rPr>
                <w:b/>
                <w:bCs/>
              </w:rPr>
              <w:t>File/NC Drill/Tools</w:t>
            </w:r>
            <w:r>
              <w:rPr/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snest Display...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смотр логических соединений одной или нескольких цепе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ect Filter... </w:t>
            </w:r>
            <w:r>
              <w:rPr/>
              <w:t>(F5)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Выбор фильтров для визуализации объектов (Pin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воды компонентов, Trace Segment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егменты трасс, Via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ереходные отверстия, Areafill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полигоны, Keepout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барьеры, Text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текст, Hole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отверстия, Placement Center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бор компонента щелчком по его точке привязки, Logical Connections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изуализация логических соединений, Graphics/Other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разрешение выбора линий, дуг и окружностей)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ню Tools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re To Netlist...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ерка соответствия базы данных печатной платы списку соединений схемы (в форматах Schematics или PADS). При выявлении различий возможна коррекция схемы или пла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se Forward ECO Log...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смотр файла прямой корректировки пла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ematic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грузка в Schematics файла схемы, соответствующей текущей плат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: Setup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параметров стратегии трассировки, применимой к плате в целом: ширина проводников и зазоры проводни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проводник, проводни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переходное отверстие/контактная площадка, устанавливаемые по умолчанию, размеры сетки трассировки проводников и размещения переходных отверстий для всех или индивидуальных слоев, техника трассировки (starburst, daisychain), способы подключения источников сигнала и нагрузок, максимальная длина сегмента проводника и др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: Net Rule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параметров стратегии трассировки, относящихся к отдельным цепям или группам цепей (см. разд. 8.2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: Edit Do Fil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дактирование файла команд автоматической трассировк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: Autorout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зов автотрассировщика SPECCTR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: Read Route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грузка файла с результатами трассировки (.rte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nnotate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втоматическое упорядочение позиционных обозначений компонентов, начиная с верхней стороны плат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C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ерка соблюдения зазоров на всей плате или на выбранных слоя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timize Rat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тимизация расположения линий логических соединений с показом наиболее эффективного способа трассировки проводник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</w:t>
            </w:r>
            <w:r>
              <w:rPr/>
              <w:t xml:space="preserve"> (Ctrl+M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змерение расстояния между двумя точками на плат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it PADS Mapping File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дактирование файла списка соответствий имен корпусов в программах PADS  и PCBoards (.ymp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tions... </w:t>
            </w:r>
            <w:r>
              <w:rPr/>
              <w:t>(F8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параметров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s of Measure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истема единиц (mil, mm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action Preferences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диус захвата, угол поворота объектов, перемещение объектов вместе с проводниками, оперативный контроль зазоров и др. параметр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om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епень увеличения/уменьшения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 Delta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епень перемещения изображения окна с помощью линейки прокрутк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Pan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инимальное время, в течение которого курсор  должен находиться в новом положении, чтобы переместился корпус компонент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Save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тервал автосохранения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aint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араметры, определяющие способ регенерации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Settings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ись параметров в файл msim.ini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ню Library 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tup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ание пути доступа к библиотекам и загрузка библиотек Package Library, Footprint Librar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kaging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дактирование библиотеки Package Librar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Packaging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мена информации об упаковке компонентов в текущей плате данными,  выбранными в Package Librar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otprint Editor... </w:t>
            </w:r>
            <w:r>
              <w:rPr/>
              <w:t>(F9)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зов редактора типовых корпусов Footprint Librar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Footprints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мена типовых корпусов в текущей плате данными, выбранными в Footprint Librar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 Padstack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грузка файла контактных площадок Padstacks (.psl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ort Padstack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обавление нового или измененного определения контактной площадки во внешнюю библиотеку Padstacks Library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Window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крытие текущего ок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ange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порядочение размещения открытых око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1 &lt;</w:t>
            </w:r>
            <w:r>
              <w:rPr>
                <w:i/>
                <w:iCs/>
              </w:rPr>
              <w:t>заголовок окна</w:t>
            </w:r>
            <w:r>
              <w:rPr/>
              <w:t>&gt;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писок открытых око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.    .    .    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[9 &lt;</w:t>
            </w:r>
            <w:r>
              <w:rPr>
                <w:i/>
                <w:iCs/>
              </w:rPr>
              <w:t>заголовок окна</w:t>
            </w:r>
            <w:r>
              <w:rPr/>
              <w:t>&gt;]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[Дополнительные окна]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Help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ents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списка разделов встроенной инструк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arch for Help On...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иск статьи по одной или нескольким первым буквам ключевого сл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ssary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метный указател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 Command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инструкции о всех команда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bar Shortcut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писок кнопок панели инструмент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board Shortcuts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списка назначений функциональных клавиш и комбинаций клавиш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Support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нформация о службе сервиса корпорации MicroSim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dures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правил настройки конфигура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to Use Help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кратких указаний по работе со встроенной инструкцие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bout PCBoards... </w:t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 номера версии программы и ее регистрационного но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ествует несколько способов начать разработку печатной платы. Простейший состоит в создании списка соединений схемы и использовании конфигурации PCBoards по умолчанию. Для более сложных плат необходимо вводить дополнительные слои и настраивать конфигурацию программы в соответствии с особенностями платы. Не существует строго определенного порядка выполнения отдельных операций по разработке печатной платы. Однако полезно придерживаться некоторой определенной последовательности. Опишем вкратце три ситуации.</w:t>
      </w:r>
    </w:p>
    <w:p>
      <w:pPr>
        <w:pStyle w:val="TextBody"/>
        <w:rPr/>
      </w:pPr>
      <w:r>
        <w:rPr/>
        <w:t xml:space="preserve">1. </w:t>
      </w:r>
      <w:r>
        <w:rPr>
          <w:b/>
          <w:bCs/>
        </w:rPr>
        <w:t xml:space="preserve">Разработка двуслойной печатной платы, схема которой создана в Schematics. </w:t>
      </w:r>
      <w:r>
        <w:rPr/>
        <w:t xml:space="preserve">Простейший способ начать разработку печатной платы </w:t>
      </w:r>
      <w:r>
        <w:rPr>
          <w:rFonts w:eastAsia="Times New Roman Cyr" w:cs="Times New Roman Cyr"/>
        </w:rPr>
        <w:t>–</w:t>
      </w:r>
      <w:r>
        <w:rPr/>
        <w:t xml:space="preserve"> перенести информацию о компонентах и электрических соединениях из схемы на двуслойную печатную плату. В общем случае выполняются следующие шаги:</w:t>
      </w:r>
    </w:p>
    <w:p>
      <w:pPr>
        <w:pStyle w:val="TextBody"/>
        <w:rPr/>
      </w:pPr>
      <w:r>
        <w:rPr/>
        <w:t>а) в Schematics создается принципиальная схема, на которой задаются правила размещения компонентов (с помощью атрибутов COMP_X, COMP_Y, COMP_ANGLE, COMP_LAYER определяются координаты на плате некоторых компонентов, угол ориентации и имя слоя) и правила трассировки цепей (с помощью атрибутов NET_TRACE_WIDTH, NET_CLEARANCE, NET_PADSTACK, NET_PRIORITY определяют ширину проводника и допустимый зазор, имя файла контактных площадок и приоритет разводки);</w:t>
      </w:r>
    </w:p>
    <w:p>
      <w:pPr>
        <w:pStyle w:val="TextBody"/>
        <w:rPr/>
      </w:pPr>
      <w:r>
        <w:rPr/>
        <w:t xml:space="preserve">б) в Schematics упаковывают схему и создают файл списка соединений по команде </w:t>
      </w:r>
      <w:r>
        <w:rPr>
          <w:b/>
          <w:bCs/>
        </w:rPr>
        <w:t xml:space="preserve">Tools/Annotate, </w:t>
      </w:r>
      <w:r>
        <w:rPr/>
        <w:t xml:space="preserve">включая опцию Package and Assign Reference Designators; </w:t>
      </w:r>
    </w:p>
    <w:p>
      <w:pPr>
        <w:pStyle w:val="TextBody"/>
        <w:rPr/>
      </w:pPr>
      <w:r>
        <w:rPr/>
        <w:t xml:space="preserve">в) в PCBoards загружают файл списка соединений по команде </w:t>
      </w:r>
      <w:r>
        <w:rPr>
          <w:b/>
          <w:bCs/>
        </w:rPr>
        <w:t>File/Netlist/Load</w:t>
      </w:r>
      <w:r>
        <w:rPr/>
        <w:t xml:space="preserve"> (или загружают PCBoards непосредственно из Schematics по команде </w:t>
      </w:r>
      <w:r>
        <w:rPr>
          <w:b/>
          <w:bCs/>
        </w:rPr>
        <w:t>Tools/Run PCBoards</w:t>
      </w:r>
      <w:r>
        <w:rPr/>
        <w:t>), в результате на экран переносятся изображения корпусов и электрические связи (рис. 8.3);</w:t>
      </w:r>
    </w:p>
    <w:p>
      <w:pPr>
        <w:pStyle w:val="TextBody"/>
        <w:rPr/>
      </w:pPr>
      <w:r>
        <w:rPr/>
        <w:t xml:space="preserve">г) в PCBoards наносят физические границы печатной платы по командам меню </w:t>
      </w:r>
      <w:r>
        <w:rPr>
          <w:b/>
          <w:bCs/>
        </w:rPr>
        <w:t xml:space="preserve">Draw </w:t>
      </w:r>
      <w:r>
        <w:rPr/>
        <w:t xml:space="preserve">на слое [BoardOutline] и границы области разводки в виде многоугольника по команде </w:t>
      </w:r>
      <w:r>
        <w:rPr>
          <w:b/>
          <w:bCs/>
        </w:rPr>
        <w:t xml:space="preserve">Draw/Board Signal Keepin </w:t>
      </w:r>
      <w:r>
        <w:rPr/>
        <w:t>на слое сигналов.</w:t>
      </w:r>
    </w:p>
    <w:p>
      <w:pPr>
        <w:pStyle w:val="TextBody"/>
        <w:rPr/>
      </w:pPr>
      <w:r>
        <w:rPr/>
        <w:t xml:space="preserve">Компоненты затем вручную размещают на плате с помощью операций перемещения (помечая их и “буксируя” мышью), поворота (по команде </w:t>
      </w:r>
      <w:r>
        <w:rPr>
          <w:b/>
          <w:bCs/>
        </w:rPr>
        <w:t>Edit/Rotate</w:t>
      </w:r>
      <w:r>
        <w:rPr/>
        <w:t xml:space="preserve"> или нажатием Ctrl+R) и переноса компонентов (с планарными и штыревыми выводами) на нижнюю сторону платы по команде </w:t>
      </w:r>
      <w:r>
        <w:rPr>
          <w:b/>
          <w:bCs/>
        </w:rPr>
        <w:t>Edit/Flip</w:t>
      </w:r>
      <w:r>
        <w:rPr/>
        <w:t xml:space="preserve"> (или нажатием Ctrl+F).</w:t>
      </w:r>
    </w:p>
    <w:p>
      <w:pPr>
        <w:pStyle w:val="TextBody"/>
        <w:rPr>
          <w:b/>
          <w:b/>
          <w:bCs/>
        </w:rPr>
      </w:pPr>
      <w:r>
        <w:rPr>
          <w:i/>
          <w:iCs/>
        </w:rPr>
        <w:t xml:space="preserve">Замечание. </w:t>
      </w:r>
      <w:r>
        <w:rPr/>
        <w:t xml:space="preserve">Все эти действия в PCBoards производятся более удобно, чем в версиях P-CAD 4.5 </w:t>
      </w:r>
      <w:r>
        <w:rPr>
          <w:rFonts w:eastAsia="Times New Roman Cyr" w:cs="Times New Roman Cyr"/>
        </w:rPr>
        <w:t>–</w:t>
      </w:r>
      <w:r>
        <w:rPr/>
        <w:t xml:space="preserve"> 8.5 для DOS. Однако после  выпуска в начале 1996 г. версии P-CAD для Windows, которая будет называться системой ACCEL EDA (или Sequoia), ситуация может измениться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223010</wp:posOffset>
                </wp:positionH>
                <wp:positionV relativeFrom="paragraph">
                  <wp:posOffset>845185</wp:posOffset>
                </wp:positionV>
                <wp:extent cx="5540375" cy="4332605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0375" cy="415544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0375" cy="415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8.3. Результаты упаковки схемы на печатную пла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341.15pt;mso-wrap-distance-left:7.1pt;mso-wrap-distance-right:7.1pt;mso-wrap-distance-top:0pt;mso-wrap-distance-bottom:0pt;margin-top:66.55pt;mso-position-vertical-relative:text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0375" cy="415544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0375" cy="415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8.3. Результаты упаковки схемы на печатную пла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. </w:t>
      </w:r>
      <w:r>
        <w:rPr>
          <w:b/>
          <w:bCs/>
        </w:rPr>
        <w:t xml:space="preserve">Разработка двуслойной печатной платы в отсутствие схемы. </w:t>
      </w:r>
      <w:r>
        <w:rPr/>
        <w:t>В отсутствие чертежа схемы разработка двуслойной печатной платы производится с помощью PCBoards в следующем порядке (в этом случае нас устраивают параметры системы по умолчанию):</w:t>
      </w:r>
    </w:p>
    <w:p>
      <w:pPr>
        <w:pStyle w:val="TextBody"/>
        <w:rPr/>
      </w:pPr>
      <w:r>
        <w:rPr/>
        <w:t xml:space="preserve">1) по командам меню </w:t>
      </w:r>
      <w:r>
        <w:rPr>
          <w:b/>
          <w:bCs/>
        </w:rPr>
        <w:t xml:space="preserve">Draw </w:t>
      </w:r>
      <w:r>
        <w:rPr/>
        <w:t xml:space="preserve">на слое [BoardOutline]  наносят физические границы печатной платы произвольной формы и по команде </w:t>
      </w:r>
      <w:r>
        <w:rPr>
          <w:b/>
          <w:bCs/>
        </w:rPr>
        <w:t xml:space="preserve">Draw/Board Signal Keepin </w:t>
      </w:r>
      <w:r>
        <w:rPr/>
        <w:t>вычерчивают</w:t>
      </w:r>
      <w:r>
        <w:rPr>
          <w:b/>
          <w:bCs/>
        </w:rPr>
        <w:t xml:space="preserve"> </w:t>
      </w:r>
      <w:r>
        <w:rPr/>
        <w:t>границы области разводки в виде многоугольника (слой сигналов активизируется автоматически);</w:t>
      </w:r>
    </w:p>
    <w:p>
      <w:pPr>
        <w:pStyle w:val="TextBody"/>
        <w:rPr/>
      </w:pPr>
      <w:r>
        <w:rPr/>
        <w:t xml:space="preserve">2) размещают компоненты на плате по команде </w:t>
      </w:r>
      <w:r>
        <w:rPr>
          <w:b/>
          <w:bCs/>
        </w:rPr>
        <w:t>Draw/Add Component</w:t>
      </w:r>
      <w:r>
        <w:rPr/>
        <w:t>;</w:t>
      </w:r>
    </w:p>
    <w:p>
      <w:pPr>
        <w:pStyle w:val="TextBody"/>
        <w:rPr/>
      </w:pPr>
      <w:r>
        <w:rPr/>
        <w:t xml:space="preserve">3) устанавливают электрические соединения по команде </w:t>
      </w:r>
      <w:r>
        <w:rPr>
          <w:b/>
          <w:bCs/>
        </w:rPr>
        <w:t>Draw/Connection</w:t>
      </w:r>
      <w:r>
        <w:rPr/>
        <w:t>.</w:t>
      </w:r>
    </w:p>
    <w:p>
      <w:pPr>
        <w:pStyle w:val="TextBody"/>
        <w:rPr/>
      </w:pPr>
      <w:r>
        <w:rPr/>
        <w:t xml:space="preserve">3. </w:t>
      </w:r>
      <w:r>
        <w:rPr>
          <w:b/>
          <w:bCs/>
        </w:rPr>
        <w:t>Разработка многослойной печатной платы.</w:t>
      </w:r>
      <w:r>
        <w:rPr/>
        <w:t xml:space="preserve"> Для более сложных плат их структура и параметры должны быть скорректированы пользователем до размещения компонентов и трассировки проводников. Например, может потребоваться введение дополнительных слоев платы и других типов стеков контактных площадок. Предположим, что в Schematics предварительно создана принципиальная схема, тогда последовательность действий в PCBoards может быть такой:</w:t>
      </w:r>
    </w:p>
    <w:p>
      <w:pPr>
        <w:pStyle w:val="TextBody"/>
        <w:rPr/>
      </w:pPr>
      <w:r>
        <w:rPr/>
        <w:t xml:space="preserve">1)  загружают файл списка соединений по команде </w:t>
      </w:r>
      <w:r>
        <w:rPr>
          <w:b/>
          <w:bCs/>
        </w:rPr>
        <w:t>File/Netlist/Load</w:t>
      </w:r>
      <w:r>
        <w:rPr/>
        <w:t>;</w:t>
      </w:r>
    </w:p>
    <w:p>
      <w:pPr>
        <w:pStyle w:val="TextBody"/>
        <w:rPr/>
      </w:pPr>
      <w:r>
        <w:rPr/>
        <w:t xml:space="preserve">2) по командам меню </w:t>
      </w:r>
      <w:r>
        <w:rPr>
          <w:b/>
          <w:bCs/>
        </w:rPr>
        <w:t xml:space="preserve">Draw </w:t>
      </w:r>
      <w:r>
        <w:rPr/>
        <w:t xml:space="preserve">на слое [BoardOutline]  наносят физические границы печатной платы и по команде </w:t>
      </w:r>
      <w:r>
        <w:rPr>
          <w:b/>
          <w:bCs/>
        </w:rPr>
        <w:t xml:space="preserve">Draw/Board Signal Keepin </w:t>
      </w:r>
      <w:r>
        <w:rPr/>
        <w:t>вычерчивают</w:t>
      </w:r>
      <w:r>
        <w:rPr>
          <w:b/>
          <w:bCs/>
        </w:rPr>
        <w:t xml:space="preserve"> </w:t>
      </w:r>
      <w:r>
        <w:rPr/>
        <w:t>границы области разводки;</w:t>
      </w:r>
    </w:p>
    <w:p>
      <w:pPr>
        <w:pStyle w:val="TextBody"/>
        <w:rPr/>
      </w:pPr>
      <w:r>
        <w:rPr/>
        <w:t xml:space="preserve">3) если необходимо, по команде </w:t>
      </w:r>
      <w:r>
        <w:rPr>
          <w:b/>
          <w:bCs/>
        </w:rPr>
        <w:t xml:space="preserve">Configure/Padstacks </w:t>
      </w:r>
      <w:r>
        <w:rPr/>
        <w:t>вводят определения стеков контактных площадок (включая допустимые зазоры), подсоединяемых к выводам компонентов и переходным отверстиям;</w:t>
      </w:r>
    </w:p>
    <w:p>
      <w:pPr>
        <w:pStyle w:val="TextBody"/>
        <w:rPr/>
      </w:pPr>
      <w:r>
        <w:rPr/>
        <w:t xml:space="preserve">4) задают конфигурацию слоев и объединяют слои в пары по командам </w:t>
      </w:r>
      <w:r>
        <w:rPr>
          <w:b/>
          <w:bCs/>
        </w:rPr>
        <w:t>Configure/Layers, Configure/Layer Pairs</w:t>
      </w:r>
      <w:r>
        <w:rPr/>
        <w:t>;</w:t>
      </w:r>
    </w:p>
    <w:p>
      <w:pPr>
        <w:pStyle w:val="TextBody"/>
        <w:rPr/>
      </w:pPr>
      <w:r>
        <w:rPr/>
        <w:t xml:space="preserve">5) определяют параметры графики, текста, трасс проводников, включая правила контроля зазоров и имена стеков контактных площадок, подключаемых к переходным отверстиям трасс, по команде </w:t>
      </w:r>
      <w:r>
        <w:rPr>
          <w:b/>
          <w:bCs/>
        </w:rPr>
        <w:t>Configure/Styles;</w:t>
      </w:r>
    </w:p>
    <w:p>
      <w:pPr>
        <w:pStyle w:val="TextBody"/>
        <w:rPr/>
      </w:pPr>
      <w:r>
        <w:rPr/>
        <w:t xml:space="preserve">6) присваивают имя файлу базы данных платы по команде </w:t>
      </w:r>
      <w:r>
        <w:rPr>
          <w:b/>
          <w:bCs/>
        </w:rPr>
        <w:t xml:space="preserve">File/Save </w:t>
      </w:r>
      <w:r>
        <w:rPr/>
        <w:t xml:space="preserve">или </w:t>
      </w:r>
      <w:r>
        <w:rPr>
          <w:b/>
          <w:bCs/>
        </w:rPr>
        <w:t>File/Save As.</w:t>
      </w:r>
    </w:p>
    <w:p>
      <w:pPr>
        <w:pStyle w:val="TextBody"/>
        <w:rPr/>
      </w:pPr>
      <w:r>
        <w:rPr/>
        <w:t xml:space="preserve">При необходимости создают металлизируемые полигоны, зоны запрета трассировки и пояснительные надписи. Трассировка печатных проводников выполняется вручную по команде </w:t>
      </w:r>
      <w:r>
        <w:rPr>
          <w:b/>
          <w:bCs/>
        </w:rPr>
        <w:t>Draw/Trace</w:t>
      </w:r>
      <w:r>
        <w:rPr/>
        <w:t xml:space="preserve"> или в автоматическом режиме и интерактивно с помощью программы SPECCTRA (см. разд. 8.2).</w:t>
      </w:r>
    </w:p>
    <w:p>
      <w:pPr>
        <w:pStyle w:val="TextBody"/>
        <w:rPr/>
      </w:pPr>
      <w:r>
        <w:rPr/>
        <w:t xml:space="preserve">Существующая печатная плата загружается в PCBoards по команде </w:t>
      </w:r>
      <w:r>
        <w:rPr>
          <w:b/>
          <w:bCs/>
        </w:rPr>
        <w:t>File/Open.</w:t>
      </w:r>
    </w:p>
    <w:p>
      <w:pPr>
        <w:pStyle w:val="Heading2"/>
        <w:jc w:val="center"/>
        <w:rPr/>
      </w:pPr>
      <w:r>
        <w:rPr/>
        <w:t>8.1.3. Режим Footprint Edit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дактор корпусов компонентов Footprint Editor вызывается из режима редактирования плат Layout Editor по команде </w:t>
      </w:r>
      <w:r>
        <w:rPr>
          <w:b/>
          <w:bCs/>
        </w:rPr>
        <w:t xml:space="preserve">Library/Footprint </w:t>
      </w:r>
      <w:r>
        <w:rPr/>
        <w:t>или нажатием клавиши F9. С его помощью создаются заново или редактируются существующие физические образы компонентов, так называемые типовые корпуса, в частности: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рисуется графика корпусов, включая контур компонента, его выводы, шаблоны позиционного обозначения и имени компонента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указываются габариты компонента на верхней и нижней стороне платы для контроля за плотностью размещения компонентов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редактируются атрибуты корпуса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указывается точка привязки корпуса и его центр для оборудования автоматического монтажа печатной платы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импорт  и экспорт файлов внешних текстовых описаний типовых корпусов компонентов.</w:t>
      </w:r>
    </w:p>
    <w:p>
      <w:pPr>
        <w:pStyle w:val="TextBody"/>
        <w:rPr/>
      </w:pPr>
      <w:r>
        <w:rPr/>
        <w:t xml:space="preserve">В табл. 8.5 приведем  краткое описание команд редактирования корпусов компонентов (режим Footprint Editor)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8.5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60"/>
        <w:gridCol w:w="283"/>
        <w:gridCol w:w="284"/>
        <w:gridCol w:w="648"/>
        <w:gridCol w:w="3461"/>
        <w:gridCol w:w="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анда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Назначение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File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w...   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Очистка рабочего окна для создания нового корпуса. Введенная информация заносится в Footprint Library по командам </w:t>
            </w:r>
            <w:r>
              <w:rPr>
                <w:b/>
                <w:bCs/>
              </w:rPr>
              <w:t>File/Save</w:t>
            </w:r>
            <w:r>
              <w:rPr/>
              <w:t xml:space="preserve"> </w:t>
            </w:r>
            <w:r>
              <w:rPr>
                <w:b/>
                <w:bCs/>
              </w:rPr>
              <w:t>As</w:t>
            </w:r>
            <w:r>
              <w:rPr/>
              <w:t xml:space="preserve"> или </w:t>
            </w:r>
            <w:r>
              <w:rPr>
                <w:b/>
                <w:bCs/>
              </w:rPr>
              <w:t xml:space="preserve">Footprint/Save to Library </w:t>
            </w:r>
            <w:r>
              <w:rPr/>
              <w:t xml:space="preserve">или в текстовый файл по команде </w:t>
            </w:r>
            <w:r>
              <w:rPr>
                <w:b/>
                <w:bCs/>
              </w:rPr>
              <w:t>Footprint/Export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n...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Открытие (загрузка) существующего файла Footprint Library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крытие текущего файла Footprint Librar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ve  </w:t>
            </w:r>
            <w:r>
              <w:rPr/>
              <w:t>(Ctrl+S 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текущем файле Footprint Librar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ve As...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новом файле Footprint Library, имя которого указывается по дополнительному запрос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t...  </w:t>
            </w:r>
            <w:r>
              <w:rPr/>
              <w:t>(Ctrl+P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на принтер или в файл графического изображения текущего корпуса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b Setup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ыбор задания на выво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er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ыбор устройства вывода и настройка конфигураци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ent View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асштабирование изображ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ort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отчета о текущем корпусе или о всей библиотек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ent Messages... </w:t>
            </w:r>
            <w:r>
              <w:rPr/>
              <w:t>(F10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общения об ошибка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it  </w:t>
            </w:r>
            <w:r>
              <w:rPr/>
              <w:t>(Alt+F4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вершение сеанса редактирова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айл 1, ... , Файл 4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писок последних четырех загруженных файлов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 Edit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Undo</w:t>
            </w:r>
            <w:r>
              <w:rPr/>
              <w:t xml:space="preserve">  (Ctrl+Z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осстановление последнего удаленного объекта (откат назад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edo</w:t>
            </w:r>
            <w:r>
              <w:rPr/>
              <w:t xml:space="preserve"> (Ctrl+Y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оследовательное восстановление предыдущих операций Undo (откат вперед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t </w:t>
            </w:r>
            <w:r>
              <w:rPr/>
              <w:t xml:space="preserve"> (Ctrl+X, Del)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даление объекта(ов) и помещение его в буфер обме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py </w:t>
            </w:r>
            <w:r>
              <w:rPr/>
              <w:t xml:space="preserve"> (Ctrl+C, Ctrl+Ins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Копирование объекта(ов) в буфер для последующего размещения в рабочей области по команде </w:t>
            </w:r>
            <w:r>
              <w:rPr>
                <w:b/>
                <w:bCs/>
              </w:rPr>
              <w:t>Past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ste </w:t>
            </w:r>
            <w:r>
              <w:rPr/>
              <w:t xml:space="preserve"> (Ctrl+V, Shift+Ins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Размещение в рабочей области последнего объекта, занесенного в буфер по команде </w:t>
            </w:r>
            <w:r>
              <w:rPr>
                <w:b/>
                <w:bCs/>
              </w:rPr>
              <w:t>Cut</w:t>
            </w:r>
            <w:r>
              <w:rPr/>
              <w:t xml:space="preserve"> или </w:t>
            </w:r>
            <w:r>
              <w:rPr>
                <w:b/>
                <w:bCs/>
              </w:rPr>
              <w:t>Cop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elete </w:t>
            </w:r>
            <w:r>
              <w:rPr/>
              <w:t xml:space="preserve"> (Del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даление выбранного объекта(ов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ove Delta</w:t>
            </w:r>
            <w:r>
              <w:rPr/>
              <w:t xml:space="preserve">...  (Ctrl+D)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еремещение выбранных объектов на заданное расстояни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otate</w:t>
            </w:r>
            <w:r>
              <w:rPr/>
              <w:t xml:space="preserve"> (Ctrl+R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оворот выбранного объекта по часовой стрелке (угол поворота устанавливается по команде </w:t>
            </w:r>
            <w:r>
              <w:rPr>
                <w:b/>
                <w:bCs/>
              </w:rPr>
              <w:t>Tools/Options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rror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еркальное отображение графических объектов и текста относительно вертикальной ос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ttributes</w:t>
            </w:r>
            <w:r>
              <w:rPr/>
              <w:t>... (F11 или двойной щелчок на выбранном объекте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едактирование атрибутов выбранного объекта (линии, вывода, текста, корпуса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Draw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epeat</w:t>
            </w:r>
            <w:r>
              <w:rPr/>
              <w:t xml:space="preserve">  ([Пробел])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овторение предыдущей команды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исование дуг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исование окружнос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исование лин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ylin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исование линейно-ломаной лин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tangl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исование прямоугольни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ext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вод текста (символы кириллицы не допускаются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e Graphic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Альтернативные способы рисования дуг, линий и прямоугольников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-Tru 3 Points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Дуга по трем точка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-Coord.&amp;Radius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Дуга по координатам центра, длине радиуса и углу сектор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-Center&amp;Radius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Дуга по длине радиуса и углу сектора, центр отмечается курсоро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-Coord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Линия по координатам начальной и конечной точе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t.-Coord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Прямоугольник по координатам противоположных верши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t.-Coord&amp;Deltas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Прямоугольник  по координате одной вершины и длинам сторо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t.-Corner&amp;Deltas..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>Прямоугольник по длинам сторон, вершина отмечается курсоро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Hole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азмещение сквозного отверстия (одновременно указывается его диаметр и допустимый зазор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s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терактивное или автоматическое размещение выводов. По умолчанию они размещаются на слое [Top], планарные выводы (включена опция SMT) могут располагаться и на слое [Bottom]. При автоматическом размещении (включена опция Enable) указывается начальный номер первого вывода, общее количество выводов и курсором отмечаются точки расположения первых трех выводо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 Array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терактивное или автоматическое размещение матрицы выводов (задается количество строк, столбцов и номер первой строки и первого столбца и другие параметры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al Pins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терактивное или автоматическое размещение выводов на окружности (задается угол между соседними выводам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DES Templat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казание места расположения позиционного обозначения компонент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_NAME Templat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казание места расположения имени типа компонент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tprint Origin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дание точки начала координат (0,0) корпуса компонент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hine Placement Center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казание курсором центра корпуса для системы автоматического размещения компонентов на плат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hine Center by Coord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казание координат центра корпуса для системы автоматического размещения компонентов на плате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Footprint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чистка рабочей области для создания нового корпус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опирование информации о существующем корпусе для создания новог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t... </w:t>
            </w:r>
            <w:r>
              <w:rPr/>
              <w:t>(Ctrl+G)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Загрузка корпуса компонента из текущей библиотек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ve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даление информации о корпусе из файла текущей библиоте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t Name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дание имени нового корпус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To Library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пись информации о текущем корпусе в библиотек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опирование содержания внешнего текстового файла (.fpd) с информацией о корпус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ort...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пись информации о текущем корпусе во внешний текстовый файл (.fpd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View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Redraw</w:t>
            </w:r>
            <w:r>
              <w:rPr/>
              <w:t xml:space="preserve"> (Ctrl+L)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еречерчивание экра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it </w:t>
            </w:r>
            <w:r>
              <w:rPr/>
              <w:t xml:space="preserve"> (Ctrl+N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зменение масштаба изображения так, чтобы на полном экране разместились все видимые в рабочей области объект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n</w:t>
            </w:r>
            <w:r>
              <w:rPr/>
              <w:t xml:space="preserve">  (Ctrl+I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величение масштаба изображения (центр поля зрения указывается курсором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ut </w:t>
            </w:r>
            <w:r>
              <w:rPr/>
              <w:t xml:space="preserve"> (Ctrl+O)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меньшение масштаба изображения (центр поля зрения указывается курсором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evious</w:t>
            </w:r>
            <w:r>
              <w:rPr/>
              <w:t xml:space="preserve"> (Ctrl+U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озвращение к предыдущему масштабу изображ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rea</w:t>
            </w:r>
            <w:r>
              <w:rPr/>
              <w:t xml:space="preserve"> (Ctrl+A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Вывод на весь экран окаймленной части изображения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n-New Center</w:t>
            </w:r>
            <w:r>
              <w:rPr/>
              <w:t xml:space="preserve"> (F12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асположение видимой области корпуса симметрично относительно точки расположения курсора без изменения масштаба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Configure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yles</w:t>
            </w:r>
            <w:r>
              <w:rPr/>
              <w:t xml:space="preserve"> (переключение в окне Style Box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дание имен и характеристик стилей  графических объектов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s&amp;Arc</w:t>
            </w:r>
            <w:r>
              <w:rPr/>
              <w:t>...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нии и дуги характеризуются ширино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</w:t>
            </w:r>
            <w:r>
              <w:rPr/>
              <w:t>... (F6)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кст характеризуется высотой и шириной символов, привязкой и углом накл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  <w:r>
              <w:rPr/>
              <w:t>... (F7)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воды характеризуется именем стека контактных площадо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nap Grid</w:t>
            </w:r>
            <w:r>
              <w:rPr/>
              <w:t>... (F2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дание шага сетки (Grid Spacing), ее видимости (Display) и привязка объекта к ближайшему узлу сетки (Snap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ayer Display</w:t>
            </w:r>
            <w:r>
              <w:rPr/>
              <w:t>... (F3)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бор текущего активного слоя, одного или нескольких видимых слоев, изменение их цвет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dstacks</w:t>
            </w:r>
            <w:r>
              <w:rPr/>
              <w:t>... (F4)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осмотр и редактирование стеков контактных площадок, помещенных в библиотеку Padstack Library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ню Tools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easure</w:t>
            </w:r>
            <w:r>
              <w:rPr/>
              <w:t xml:space="preserve"> (Ctrl+M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змерения расстояния между двумя точкам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dit PADS Mapping File</w:t>
            </w:r>
            <w:r>
              <w:rPr/>
              <w:t>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едактирование файла списка соответствий имен корпусов в программах PADS  и PCBoards (.ymp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ptions</w:t>
            </w:r>
            <w:r>
              <w:rPr/>
              <w:t>... (F8)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дание параметров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s of Measure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истема единиц (mil, mm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action Preferences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диус захвата, угол поворота объектов, перемещение объектов вместе с проводниками, оперативный контроль зазоров и другие параметр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om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епень увеличения/уменьшения изображ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 Delta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епень перемещения изображения окна с помощью линейки прокрут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Pan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инимальное время, в течение которого курсор  должен находиться в новом положении, чтобы переместился корпус компонента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Save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тервал автосохранения изображ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aint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араметры, определяющие способ регенерации изображ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Settings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ись параметров в файл msim.ini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ню Library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 Padstack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грузка файла контактных площадок Padstacks (.psl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ort Padstack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Добавление определений контактных площадок, имеющихся в сессии работы с Footprint Editor, во внешнюю библиотеку Padstacks Library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Window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Layout Window</w:t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здание нового окна Layout Edito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крытие текущего окна Footprint Edito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ange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порядочение размещения открытых око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&lt;</w:t>
            </w:r>
            <w:r>
              <w:rPr>
                <w:i/>
                <w:iCs/>
              </w:rPr>
              <w:t>заголовок окна</w:t>
            </w:r>
            <w:r>
              <w:rPr/>
              <w:t>&gt;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писок открытых око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.    .    .    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[9 &lt;</w:t>
            </w:r>
            <w:r>
              <w:rPr>
                <w:i/>
                <w:iCs/>
              </w:rPr>
              <w:t>заголовок окна</w:t>
            </w:r>
            <w:r>
              <w:rPr/>
              <w:t>&gt;]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[Дополнительные окна]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Help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ents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списка разделов встроенной инструк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arch for Help On...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оиск статьи по одной или нескольким первым буквам ключевого слов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ssary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метный указатель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 Command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инструкции о всех команда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bar Shortcut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писок кнопок панели инструменто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board Shortcuts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списка назначений функциональных клавиш и комбинаций клавиш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Support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формация о службе сервиса корпорации MicroSi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dures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правил настройки конфигур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to Use Help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кратких указаний по работе со встроенной инструкцие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bout PCBoards...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номера версии программы и ее регистрационного но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качестве примера на рис. 8.4 приведен экран Footprint Editor с изображением корпуса компонента с планарными выводами. На корпусе отмечены лишь центры  выводов, информация о геометрии планарных выводов находится в библиотеках стеков контактных площадок Padstack Library (файлы с расширением имени .psl). Изображения контактных площадок переносятся на плату после выполнения команды </w:t>
      </w:r>
      <w:r>
        <w:rPr>
          <w:b/>
          <w:bCs/>
        </w:rPr>
        <w:t>Library/Load Padstak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933450</wp:posOffset>
                </wp:positionH>
                <wp:positionV relativeFrom="paragraph">
                  <wp:posOffset>526415</wp:posOffset>
                </wp:positionV>
                <wp:extent cx="6087745" cy="496443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496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7745" cy="4610100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7745" cy="461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8.4. Графика корпуса и список атрибутов компонента с планарными выводами SOIC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390.9pt;mso-wrap-distance-left:7.1pt;mso-wrap-distance-right:7.1pt;mso-wrap-distance-top:0pt;mso-wrap-distance-bottom:0pt;margin-top:41.4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7745" cy="4610100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7745" cy="461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8.4. Графика корпуса и список атрибутов компонента с планарными выводами SOIC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а рис. 8.4 приведен список атрибутов корпуса. В частности, атрибут PIN_TYPE содержит информацию о типах выводов: smt  </w:t>
      </w:r>
      <w:r>
        <w:rPr>
          <w:rFonts w:eastAsia="Times New Roman Cyr" w:cs="Times New Roman Cyr"/>
        </w:rPr>
        <w:t>–</w:t>
      </w:r>
      <w:r>
        <w:rPr/>
        <w:t xml:space="preserve"> планарный, thr  </w:t>
      </w:r>
      <w:r>
        <w:rPr>
          <w:rFonts w:eastAsia="Times New Roman Cyr" w:cs="Times New Roman Cyr"/>
        </w:rPr>
        <w:t>–</w:t>
      </w:r>
      <w:r>
        <w:rPr/>
        <w:t xml:space="preserve"> штыревой вывод. С помощью информации, содержащейся в атрибутах, выполняется автоматическая трассировка соединений и контроль соблюдения зазоров. В табл. 8.6 приведен перечень атрибутов различных объектов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8.6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рибут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онент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/>
              <w:t>REFDES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/>
              <w:t>Позиционное обозначение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YPE_NAM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типа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OOTPRIN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корпуса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OMP_LAY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лой расположения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OMP_ANGL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Угол ориентации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OMP_X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ордината X расположения на плате точки привязки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OMP_Y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ордината Y расположения на плате точки привязки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XED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изнак фиксированного на плате компонента (YES/NO)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воды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snapToGrid w:val="false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3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NUMB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омер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TYP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ип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PADSTACK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 стека контактных площадок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X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ордината X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Y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ордината Y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ANGL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Угол ориентации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START_LAY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начального слоя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END_LAY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конечного слоя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NETNAM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вывод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TESTPOIN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нтрольная точка (TOP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на верхней стороне, BOTTOM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 нижней стороне, BOTH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 обеих сторонах платы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IN_ERC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ип вывода, используемый при автоматической трассировке по методу Daisy Chain (TERM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онтактная площадка, SOURCE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источник сигнала, нет значения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грузка цепи)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п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NAM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цеп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_FIXED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изнак фиксированной (неперемещаемой) цеп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_TRACE_WIDTH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ирина трассы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_CLEARANC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зор между трассой и другими объектам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_PADSTACK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стека контактных площадок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ET_PRIORITY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иоритет трассировки цепи (от 0 до 255, цепи с приоритетом 255 трассируются первыми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SEG_WIDTH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ирина сегмента трассы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SEG_CLEARANC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зор между сегментом трассы и другими объектами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гоны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LAY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лой расположения полигон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HATCH_WIDTH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олщина линий штриховк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HATCH_SPACING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Расстояние между линиями штриховк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CLEARANC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зор между двумя полигонам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DISPLAY_MOD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Стиль изображения полигона: DRAFT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вод  контура; OUTLINE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вывод  контура, включая зазор вокруг трасс и контактных площадок; HATCH45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штриховка под углом 45</w:t>
            </w:r>
            <w:r>
              <w:rPr>
                <w:vertAlign w:val="superscript"/>
              </w:rPr>
              <w:t>0;</w:t>
            </w:r>
            <w:r>
              <w:rPr/>
              <w:t xml:space="preserve"> HATCH90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штриховка под углом 90</w:t>
            </w:r>
            <w:r>
              <w:rPr>
                <w:vertAlign w:val="superscript"/>
              </w:rPr>
              <w:t>0</w:t>
            </w:r>
            <w:r>
              <w:rPr/>
              <w:t xml:space="preserve">; SOLID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сплошной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ILL_SHOW_ISLANDS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вод изолированных участков (“островков”) на экран дисплея и фотошаблон (YES/NO)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рстия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OLE_DIAMET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Диаметр отверстия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OLE_CLEARANC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зор между отверстием и другими объектами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ходные отверстия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IA_PADSTACK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мя стека контактных площадок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IA_TESTPOIN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ереходное отверстие контрольной точки (TOP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на верхней стороне, BOTTOM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 нижней стороне, BOTH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 обеих сторонах платы)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фические объекты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GRPH_LINE_WIDTH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ирина графической линии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GRPH_LAYER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лой расположения объек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TN_TEMPLAT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аблон имени типа компонен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EFDES_TEMPLAT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аблон позиционного обозначения компонента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кст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EX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трока текс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EIGH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сота символов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WEIGHT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Ширина символов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ANGL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Угол ориентации текс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JUSTIFICATION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ивязка текст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EXT_CLEARANCE</w:t>
            </w:r>
          </w:p>
        </w:tc>
        <w:tc>
          <w:tcPr>
            <w:tcW w:w="673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зор между текстом и другими объектам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повые значения атрибутов устанавливаются для всех однотипных объектов платы и затем могут индивидуально редактироваться.</w:t>
      </w:r>
    </w:p>
    <w:sectPr>
      <w:headerReference w:type="default" r:id="rId34"/>
      <w:type w:val="nextPage"/>
      <w:pgSz w:w="11906" w:h="16838"/>
      <w:pgMar w:left="1418" w:right="851" w:gutter="0" w:header="1021" w:top="1418" w:footer="0" w:bottom="1418"/>
      <w:pgNumType w:start="4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 Cyr" w:hAnsi="Arial Cyr" w:eastAsia="Arial Cyr" w:cs="Arial Cyr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 Cyr" w:hAnsi="Arial Cyr" w:eastAsia="Arial Cyr" w:cs="Arial Cyr"/>
      <w:color w:val="000000"/>
      <w:sz w:val="24"/>
      <w:szCs w:val="24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454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  <w:jc w:val="left"/>
    </w:pPr>
    <w:rPr>
      <w:rFonts w:ascii="Arial Cyr" w:hAnsi="Arial Cyr" w:eastAsia="Arial Cyr" w:cs="Arial Cyr"/>
      <w:b/>
      <w:bCs/>
      <w:sz w:val="24"/>
      <w:szCs w:val="24"/>
    </w:rPr>
  </w:style>
  <w:style w:type="paragraph" w:styleId="TextBodyIndent">
    <w:name w:val="Body Text Indent"/>
    <w:basedOn w:val="Normal"/>
    <w:pPr>
      <w:ind w:left="964" w:hanging="964"/>
    </w:pPr>
    <w:rPr/>
  </w:style>
  <w:style w:type="paragraph" w:styleId="4">
    <w:name w:val="Ñïèñîê 4"/>
    <w:basedOn w:val="Normal"/>
    <w:qFormat/>
    <w:pPr>
      <w:ind w:left="1134" w:hanging="0"/>
      <w:jc w:val="left"/>
    </w:pPr>
    <w:rPr>
      <w:rFonts w:ascii="Arial Cyr" w:hAnsi="Arial Cyr" w:eastAsia="Arial Cyr" w:cs="Arial Cyr"/>
    </w:rPr>
  </w:style>
  <w:style w:type="paragraph" w:styleId="2">
    <w:name w:val="Ñïèñîê áþë. 2"/>
    <w:basedOn w:val="Normal"/>
    <w:qFormat/>
    <w:pPr>
      <w:numPr>
        <w:ilvl w:val="0"/>
        <w:numId w:val="2"/>
      </w:numPr>
      <w:ind w:left="851" w:hanging="284"/>
    </w:pPr>
    <w:rPr/>
  </w:style>
  <w:style w:type="paragraph" w:styleId="3">
    <w:name w:val="Ñïèñîê 3"/>
    <w:basedOn w:val="Normal"/>
    <w:qFormat/>
    <w:pPr>
      <w:ind w:left="1134" w:hanging="0"/>
      <w:jc w:val="left"/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1">
    <w:name w:val="Ñòèëü1"/>
    <w:basedOn w:val="3"/>
    <w:qFormat/>
    <w:pPr>
      <w:spacing w:lineRule="exact" w:line="120"/>
      <w:ind w:left="0" w:hanging="0"/>
    </w:pPr>
    <w:rPr/>
  </w:style>
  <w:style w:type="paragraph" w:styleId="21">
    <w:name w:val="Ñïèñîê 2"/>
    <w:basedOn w:val="Normal"/>
    <w:qFormat/>
    <w:pPr>
      <w:ind w:left="568" w:hanging="284"/>
    </w:pPr>
    <w:rPr>
      <w:rFonts w:ascii="Baltica" w:hAnsi="Baltica" w:eastAsia="Baltica" w:cs="Balti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Ñïèñîê áþë."/>
    <w:basedOn w:val="Normal"/>
    <w:qFormat/>
    <w:pPr>
      <w:numPr>
        <w:ilvl w:val="0"/>
        <w:numId w:val="3"/>
      </w:numPr>
      <w:ind w:left="34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oleObject" Target="embeddings/oleObject3.bin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oleObject" Target="embeddings/oleObject4.bin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4.e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5:05:00Z</dcterms:created>
  <dc:creator>Razevig</dc:creator>
  <dc:description/>
  <dc:language>en-US</dc:language>
  <cp:lastModifiedBy>Razevig</cp:lastModifiedBy>
  <dcterms:modified xsi:type="dcterms:W3CDTF">1996-03-25T23:43:00Z</dcterms:modified>
  <cp:revision>37</cp:revision>
  <dc:subject/>
  <dc:title>  </dc:title>
</cp:coreProperties>
</file>